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646">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March 06,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t>6147.404.97.107</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March 06,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t>6147.404.97.107</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647">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lang w:val="en-US"/>
                                    </w:rPr>
                                  </w:pPr>
                                  <w:r>
                                    <w:rPr>
                                      <w:sz w:val="22"/>
                                      <w:lang w:val="en-US"/>
                                    </w:rPr>
                                    <w:t>Alt Moabit 90a</w:t>
                                  </w:r>
                                </w:p>
                                <w:p>
                                  <w:pPr>
                                    <w:pStyle w:val="Normal"/>
                                    <w:tabs>
                                      <w:tab w:val="clear" w:pos="709"/>
                                      <w:tab w:val="left" w:pos="1276" w:leader="none"/>
                                    </w:tabs>
                                    <w:ind w:left="214" w:hanging="0"/>
                                    <w:rPr>
                                      <w:sz w:val="22"/>
                                      <w:lang w:val="en-US"/>
                                    </w:rPr>
                                  </w:pPr>
                                  <w:r>
                                    <w:rPr>
                                      <w:sz w:val="22"/>
                                      <w:lang w:val="en-US"/>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lang w:val="en-US"/>
                              </w:rPr>
                            </w:pPr>
                            <w:r>
                              <w:rPr>
                                <w:sz w:val="22"/>
                                <w:lang w:val="en-US"/>
                              </w:rPr>
                              <w:t>Alt Moabit 90a</w:t>
                            </w:r>
                          </w:p>
                          <w:p>
                            <w:pPr>
                              <w:pStyle w:val="Normal"/>
                              <w:tabs>
                                <w:tab w:val="clear" w:pos="709"/>
                                <w:tab w:val="left" w:pos="1276" w:leader="none"/>
                              </w:tabs>
                              <w:ind w:left="214" w:hanging="0"/>
                              <w:rPr>
                                <w:sz w:val="22"/>
                                <w:lang w:val="en-US"/>
                              </w:rPr>
                            </w:pPr>
                            <w:r>
                              <w:rPr>
                                <w:sz w:val="22"/>
                                <w:lang w:val="en-US"/>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648">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649">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R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R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412274"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fr-FR" w:eastAsia="en-US"/>
            </w:rPr>
            <w:instrText xml:space="preserve"> TOC \o "1-3" </w:instrText>
          </w:r>
          <w:r>
            <w:rPr>
              <w:b w:val="false"/>
              <w:szCs w:val="28"/>
              <w:lang w:val="fr-FR" w:eastAsia="en-US"/>
            </w:rPr>
            <w:fldChar w:fldCharType="separate"/>
          </w:r>
          <w:r>
            <w:rPr>
              <w:b w:val="false"/>
              <w:szCs w:val="28"/>
              <w:lang w:val="fr-FR" w:eastAsia="en-US"/>
            </w:rPr>
            <w:t>0</w:t>
          </w:r>
          <w:r>
            <w:rPr>
              <w:rFonts w:cs="Times New Roman" w:ascii="Times New Roman" w:hAnsi="Times New Roman"/>
              <w:b w:val="false"/>
              <w:sz w:val="24"/>
              <w:szCs w:val="24"/>
              <w:lang w:val="en-US" w:eastAsia="en-US"/>
            </w:rPr>
            <w:tab/>
          </w:r>
          <w:r>
            <w:rPr>
              <w:b w:val="false"/>
              <w:szCs w:val="28"/>
              <w:lang w:val="fr-FR" w:eastAsia="en-US"/>
            </w:rPr>
            <w:t>Document Control</w:t>
          </w:r>
          <w:r>
            <w:rPr>
              <w:b w:val="false"/>
              <w:lang w:val="en-US" w:eastAsia="en-US"/>
            </w:rPr>
            <w:tab/>
          </w:r>
          <w:hyperlink w:anchor="__RefHeading___Toc78364034">
            <w:r>
              <w:rPr>
                <w:rStyle w:val="IndexLink"/>
                <w:b w:val="false"/>
                <w:lang w:val="en-US" w:eastAsia="en-US"/>
              </w:rPr>
              <w:t>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78364035">
            <w:r>
              <w:rPr>
                <w:rStyle w:val="IndexLink"/>
                <w:lang w:val="en-US" w:eastAsia="en-US"/>
              </w:rPr>
              <w:t>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78364036">
            <w:r>
              <w:rPr>
                <w:rStyle w:val="IndexLink"/>
                <w:lang w:val="en-US" w:eastAsia="en-US"/>
              </w:rPr>
              <w:t>6</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78364037">
            <w:r>
              <w:rPr>
                <w:rStyle w:val="IndexLink"/>
                <w:lang w:val="en-US" w:eastAsia="en-US"/>
              </w:rPr>
              <w:t>7</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78364038">
            <w:r>
              <w:rPr>
                <w:rStyle w:val="IndexLink"/>
                <w:lang w:val="en-US" w:eastAsia="en-US"/>
              </w:rPr>
              <w:t>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Declarations</w:t>
          </w:r>
          <w:r>
            <w:rPr>
              <w:lang w:val="en-US" w:eastAsia="en-US"/>
            </w:rPr>
            <w:tab/>
          </w:r>
          <w:hyperlink w:anchor="__RefHeading___Toc78364039">
            <w:r>
              <w:rPr>
                <w:rStyle w:val="IndexLink"/>
                <w:lang w:val="en-US" w:eastAsia="en-US"/>
              </w:rPr>
              <w:t>4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Basic Types</w:t>
          </w:r>
          <w:r>
            <w:rPr>
              <w:lang w:val="en-US" w:eastAsia="en-US"/>
            </w:rPr>
            <w:tab/>
          </w:r>
          <w:hyperlink w:anchor="__RefHeading___Toc78364040">
            <w:r>
              <w:rPr>
                <w:rStyle w:val="IndexLink"/>
                <w:lang w:val="en-US" w:eastAsia="en-US"/>
              </w:rPr>
              <w:t>5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Bit Buffers</w:t>
          </w:r>
          <w:r>
            <w:rPr>
              <w:lang w:val="en-US" w:eastAsia="en-US"/>
            </w:rPr>
            <w:tab/>
          </w:r>
          <w:hyperlink w:anchor="__RefHeading___Toc78364041">
            <w:r>
              <w:rPr>
                <w:rStyle w:val="IndexLink"/>
                <w:lang w:val="en-US" w:eastAsia="en-US"/>
              </w:rPr>
              <w:t>5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4</w:t>
          </w:r>
          <w:r>
            <w:rPr>
              <w:rFonts w:cs="Times New Roman" w:ascii="Times New Roman" w:hAnsi="Times New Roman"/>
              <w:sz w:val="24"/>
              <w:szCs w:val="24"/>
              <w:lang w:val="en-US" w:eastAsia="en-US"/>
            </w:rPr>
            <w:tab/>
          </w:r>
          <w:r>
            <w:rPr>
              <w:szCs w:val="26"/>
              <w:lang w:val="en-US" w:eastAsia="en-US"/>
            </w:rPr>
            <w:t>Arrays</w:t>
          </w:r>
          <w:r>
            <w:rPr>
              <w:lang w:val="en-US" w:eastAsia="en-US"/>
            </w:rPr>
            <w:tab/>
          </w:r>
          <w:hyperlink w:anchor="__RefHeading___Toc78364042">
            <w:r>
              <w:rPr>
                <w:rStyle w:val="IndexLink"/>
                <w:lang w:val="en-US" w:eastAsia="en-US"/>
              </w:rPr>
              <w:t>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Arrays of Bytes</w:t>
            <w:tab/>
          </w:r>
          <w:hyperlink w:anchor="__RefHeading___Toc78364043">
            <w:r>
              <w:rPr>
                <w:rStyle w:val="IndexLink"/>
                <w:lang w:val="en-US" w:eastAsia="en-US"/>
              </w:rPr>
              <w:t>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Arrays of Shorts</w:t>
            <w:tab/>
          </w:r>
          <w:hyperlink w:anchor="__RefHeading___Toc78364044">
            <w:r>
              <w:rPr>
                <w:rStyle w:val="IndexLink"/>
                <w:lang w:val="en-US" w:eastAsia="en-US"/>
              </w:rPr>
              <w:t>6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3</w:t>
          </w:r>
          <w:r>
            <w:rPr>
              <w:rFonts w:cs="Times New Roman" w:ascii="Times New Roman" w:hAnsi="Times New Roman"/>
              <w:sz w:val="24"/>
              <w:szCs w:val="24"/>
              <w:lang w:val="en-US" w:eastAsia="en-US"/>
            </w:rPr>
            <w:tab/>
          </w:r>
          <w:r>
            <w:rPr>
              <w:lang w:val="en-US" w:eastAsia="en-US"/>
            </w:rPr>
            <w:t>Arrays of Longs</w:t>
            <w:tab/>
          </w:r>
          <w:hyperlink w:anchor="__RefHeading___Toc78364045">
            <w:r>
              <w:rPr>
                <w:rStyle w:val="IndexLink"/>
                <w:lang w:val="en-US" w:eastAsia="en-US"/>
              </w:rPr>
              <w:t>6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5</w:t>
          </w:r>
          <w:r>
            <w:rPr>
              <w:rFonts w:cs="Times New Roman" w:ascii="Times New Roman" w:hAnsi="Times New Roman"/>
              <w:sz w:val="24"/>
              <w:szCs w:val="24"/>
              <w:lang w:val="en-US" w:eastAsia="en-US"/>
            </w:rPr>
            <w:tab/>
          </w:r>
          <w:r>
            <w:rPr>
              <w:szCs w:val="26"/>
              <w:lang w:val="en-US" w:eastAsia="en-US"/>
            </w:rPr>
            <w:t>Primitive Structures</w:t>
          </w:r>
          <w:r>
            <w:rPr>
              <w:lang w:val="en-US" w:eastAsia="en-US"/>
            </w:rPr>
            <w:tab/>
          </w:r>
          <w:hyperlink w:anchor="__RefHeading___Toc78364046">
            <w:r>
              <w:rPr>
                <w:rStyle w:val="IndexLink"/>
                <w:lang w:val="en-US" w:eastAsia="en-US"/>
              </w:rPr>
              <w:t>6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6</w:t>
          </w:r>
          <w:r>
            <w:rPr>
              <w:rFonts w:cs="Times New Roman" w:ascii="Times New Roman" w:hAnsi="Times New Roman"/>
              <w:sz w:val="24"/>
              <w:szCs w:val="24"/>
              <w:lang w:val="en-US" w:eastAsia="en-US"/>
            </w:rPr>
            <w:tab/>
          </w:r>
          <w:r>
            <w:rPr>
              <w:szCs w:val="26"/>
              <w:lang w:val="en-US" w:eastAsia="en-US"/>
            </w:rPr>
            <w:t>Arrays of Structures</w:t>
          </w:r>
          <w:r>
            <w:rPr>
              <w:lang w:val="en-US" w:eastAsia="en-US"/>
            </w:rPr>
            <w:tab/>
          </w:r>
          <w:hyperlink w:anchor="__RefHeading___Toc78364047">
            <w:r>
              <w:rPr>
                <w:rStyle w:val="IndexLink"/>
                <w:lang w:val="en-US" w:eastAsia="en-US"/>
              </w:rPr>
              <w:t>8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7</w:t>
          </w:r>
          <w:r>
            <w:rPr>
              <w:rFonts w:cs="Times New Roman" w:ascii="Times New Roman" w:hAnsi="Times New Roman"/>
              <w:sz w:val="24"/>
              <w:szCs w:val="24"/>
              <w:lang w:val="en-US" w:eastAsia="en-US"/>
            </w:rPr>
            <w:tab/>
          </w:r>
          <w:r>
            <w:rPr>
              <w:szCs w:val="26"/>
              <w:lang w:val="en-US" w:eastAsia="en-US"/>
            </w:rPr>
            <w:t>Message Structures</w:t>
          </w:r>
          <w:r>
            <w:rPr>
              <w:lang w:val="en-US" w:eastAsia="en-US"/>
            </w:rPr>
            <w:tab/>
          </w:r>
          <w:hyperlink w:anchor="__RefHeading___Toc78364048">
            <w:r>
              <w:rPr>
                <w:rStyle w:val="IndexLink"/>
                <w:lang w:val="en-US" w:eastAsia="en-US"/>
              </w:rPr>
              <w:t>9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78364049">
            <w:r>
              <w:rPr>
                <w:rStyle w:val="IndexLink"/>
                <w:lang w:val="en-US" w:eastAsia="en-US"/>
              </w:rPr>
              <w:t>11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w:t>
          </w:r>
          <w:r>
            <w:rPr>
              <w:lang w:val="en-US" w:eastAsia="en-US"/>
            </w:rPr>
            <w:tab/>
          </w:r>
          <w:hyperlink w:anchor="__RefHeading___Toc78364050">
            <w:r>
              <w:rPr>
                <w:rStyle w:val="IndexLink"/>
                <w:lang w:val="en-US" w:eastAsia="en-US"/>
              </w:rPr>
              <w:t>11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RR000: Setup the routing and PCO view for the RR test</w:t>
            <w:tab/>
          </w:r>
          <w:hyperlink w:anchor="__RefHeading___Toc78364051">
            <w:r>
              <w:rPr>
                <w:rStyle w:val="IndexLink"/>
                <w:lang w:val="en-US" w:eastAsia="en-US"/>
              </w:rPr>
              <w:t>11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Cell Selection</w:t>
          </w:r>
          <w:r>
            <w:rPr>
              <w:lang w:val="en-US" w:eastAsia="en-US"/>
            </w:rPr>
            <w:tab/>
          </w:r>
          <w:hyperlink w:anchor="__RefHeading___Toc78364052">
            <w:r>
              <w:rPr>
                <w:rStyle w:val="IndexLink"/>
                <w:lang w:val="en-US" w:eastAsia="en-US"/>
              </w:rPr>
              <w:t>11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001: Start cell selection (std = 1)</w:t>
            <w:tab/>
          </w:r>
          <w:hyperlink w:anchor="__RefHeading___Toc78364053">
            <w:r>
              <w:rPr>
                <w:rStyle w:val="IndexLink"/>
                <w:lang w:val="en-US" w:eastAsia="en-US"/>
              </w:rPr>
              <w:t>11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002: Start cell selection with or without BCCH information (std 6)</w:t>
            <w:tab/>
          </w:r>
          <w:hyperlink w:anchor="__RefHeading___Toc78364054">
            <w:r>
              <w:rPr>
                <w:rStyle w:val="IndexLink"/>
                <w:lang w:val="en-US" w:eastAsia="en-US"/>
              </w:rPr>
              <w:t>11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R003: Start cell selection with or without BCCH information (std 5)</w:t>
            <w:tab/>
          </w:r>
          <w:hyperlink w:anchor="__RefHeading___Toc78364055">
            <w:r>
              <w:rPr>
                <w:rStyle w:val="IndexLink"/>
                <w:lang w:val="en-US" w:eastAsia="en-US"/>
              </w:rPr>
              <w:t>11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004: Start cell selection without BCCH information (std 4)</w:t>
            <w:tab/>
          </w:r>
          <w:hyperlink w:anchor="__RefHeading___Toc78364056">
            <w:r>
              <w:rPr>
                <w:rStyle w:val="IndexLink"/>
                <w:lang w:val="en-US" w:eastAsia="en-US"/>
              </w:rPr>
              <w:t>1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010 : Network Sync Timeout</w:t>
            <w:tab/>
          </w:r>
          <w:hyperlink w:anchor="__RefHeading___Toc78364057">
            <w:r>
              <w:rPr>
                <w:rStyle w:val="IndexLink"/>
                <w:lang w:val="en-US" w:eastAsia="en-US"/>
              </w:rPr>
              <w:t>1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011: Listen to SYS INFO (without SIM)</w:t>
            <w:tab/>
          </w:r>
          <w:hyperlink w:anchor="__RefHeading___Toc78364058">
            <w:r>
              <w:rPr>
                <w:rStyle w:val="IndexLink"/>
                <w:lang w:val="en-US" w:eastAsia="en-US"/>
              </w:rPr>
              <w:t>12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RR012: Listen to SYS INFOs (with SIM)</w:t>
            <w:tab/>
          </w:r>
          <w:hyperlink w:anchor="__RefHeading___Toc78364059">
            <w:r>
              <w:rPr>
                <w:rStyle w:val="IndexLink"/>
                <w:lang w:val="en-US" w:eastAsia="en-US"/>
              </w:rPr>
              <w:t>1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RR013: Listen to SYS INFOs (with SIM)</w:t>
            <w:tab/>
          </w:r>
          <w:hyperlink w:anchor="__RefHeading___Toc78364060">
            <w:r>
              <w:rPr>
                <w:rStyle w:val="IndexLink"/>
                <w:lang w:val="en-US" w:eastAsia="en-US"/>
              </w:rPr>
              <w:t>1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RR021: BCCH carrier not suitable (cell barred, without SIM)</w:t>
            <w:tab/>
          </w:r>
          <w:hyperlink w:anchor="__RefHeading___Toc78364061">
            <w:r>
              <w:rPr>
                <w:rStyle w:val="IndexLink"/>
                <w:lang w:val="en-US" w:eastAsia="en-US"/>
              </w:rPr>
              <w:t>13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RR022: BCCH carrier not suitable (C1 &lt;= 0, without SIM)</w:t>
            <w:tab/>
          </w:r>
          <w:hyperlink w:anchor="__RefHeading___Toc78364062">
            <w:r>
              <w:rPr>
                <w:rStyle w:val="IndexLink"/>
                <w:lang w:val="en-US" w:eastAsia="en-US"/>
              </w:rPr>
              <w:t>1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R023: BCCH carrier not suitable (cell barred, with SIM, second cell)</w:t>
            <w:tab/>
          </w:r>
          <w:hyperlink w:anchor="__RefHeading___Toc78364063">
            <w:r>
              <w:rPr>
                <w:rStyle w:val="IndexLink"/>
                <w:lang w:val="en-US" w:eastAsia="en-US"/>
              </w:rPr>
              <w:t>13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RR024: BCCH carrier not suitable (C1 &lt;= 0, with cell, second cell)</w:t>
            <w:tab/>
          </w:r>
          <w:hyperlink w:anchor="__RefHeading___Toc78364064">
            <w:r>
              <w:rPr>
                <w:rStyle w:val="IndexLink"/>
                <w:lang w:val="en-US" w:eastAsia="en-US"/>
              </w:rPr>
              <w:t>1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RR025: BCCH carrier not suitable (incorrect network, with SIM, second cell)</w:t>
            <w:tab/>
          </w:r>
          <w:hyperlink w:anchor="__RefHeading___Toc78364065">
            <w:r>
              <w:rPr>
                <w:rStyle w:val="IndexLink"/>
                <w:lang w:val="en-US" w:eastAsia="en-US"/>
              </w:rPr>
              <w:t>1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4</w:t>
          </w:r>
          <w:r>
            <w:rPr>
              <w:rFonts w:cs="Times New Roman" w:ascii="Times New Roman" w:hAnsi="Times New Roman"/>
              <w:sz w:val="24"/>
              <w:szCs w:val="24"/>
              <w:lang w:val="en-US" w:eastAsia="en-US"/>
            </w:rPr>
            <w:tab/>
          </w:r>
          <w:r>
            <w:rPr>
              <w:lang w:val="en-US" w:eastAsia="en-US"/>
            </w:rPr>
            <w:t>RR027: BCCH carrier not suitable (cell barred, with SIM)</w:t>
            <w:tab/>
          </w:r>
          <w:hyperlink w:anchor="__RefHeading___Toc78364066">
            <w:r>
              <w:rPr>
                <w:rStyle w:val="IndexLink"/>
                <w:lang w:val="en-US" w:eastAsia="en-US"/>
              </w:rPr>
              <w:t>13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5</w:t>
          </w:r>
          <w:r>
            <w:rPr>
              <w:rFonts w:cs="Times New Roman" w:ascii="Times New Roman" w:hAnsi="Times New Roman"/>
              <w:sz w:val="24"/>
              <w:szCs w:val="24"/>
              <w:lang w:val="en-US" w:eastAsia="en-US"/>
            </w:rPr>
            <w:tab/>
          </w:r>
          <w:r>
            <w:rPr>
              <w:lang w:val="en-US" w:eastAsia="en-US"/>
            </w:rPr>
            <w:t>RR028: BCCH carrier not suitable (C1 &lt;= 0, with SIM)</w:t>
            <w:tab/>
          </w:r>
          <w:hyperlink w:anchor="__RefHeading___Toc78364067">
            <w:r>
              <w:rPr>
                <w:rStyle w:val="IndexLink"/>
                <w:lang w:val="en-US" w:eastAsia="en-US"/>
              </w:rPr>
              <w:t>13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6</w:t>
          </w:r>
          <w:r>
            <w:rPr>
              <w:rFonts w:cs="Times New Roman" w:ascii="Times New Roman" w:hAnsi="Times New Roman"/>
              <w:sz w:val="24"/>
              <w:szCs w:val="24"/>
              <w:lang w:val="en-US" w:eastAsia="en-US"/>
            </w:rPr>
            <w:tab/>
          </w:r>
          <w:r>
            <w:rPr>
              <w:lang w:val="en-US" w:eastAsia="en-US"/>
            </w:rPr>
            <w:t>RR029: BCCH carrier not suitable (incorrect network, with SIM)</w:t>
            <w:tab/>
          </w:r>
          <w:hyperlink w:anchor="__RefHeading___Toc78364068">
            <w:r>
              <w:rPr>
                <w:rStyle w:val="IndexLink"/>
                <w:lang w:val="en-US" w:eastAsia="en-US"/>
              </w:rPr>
              <w:t>1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7</w:t>
          </w:r>
          <w:r>
            <w:rPr>
              <w:rFonts w:cs="Times New Roman" w:ascii="Times New Roman" w:hAnsi="Times New Roman"/>
              <w:sz w:val="24"/>
              <w:szCs w:val="24"/>
              <w:lang w:val="en-US" w:eastAsia="en-US"/>
            </w:rPr>
            <w:tab/>
          </w:r>
          <w:r>
            <w:rPr>
              <w:lang w:val="en-US" w:eastAsia="en-US"/>
            </w:rPr>
            <w:t>RR030: Suitable BCCH carrier found (with SIM)</w:t>
            <w:tab/>
          </w:r>
          <w:hyperlink w:anchor="__RefHeading___Toc78364069">
            <w:r>
              <w:rPr>
                <w:rStyle w:val="IndexLink"/>
                <w:lang w:val="en-US" w:eastAsia="en-US"/>
              </w:rPr>
              <w:t>14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8</w:t>
          </w:r>
          <w:r>
            <w:rPr>
              <w:rFonts w:cs="Times New Roman" w:ascii="Times New Roman" w:hAnsi="Times New Roman"/>
              <w:sz w:val="24"/>
              <w:szCs w:val="24"/>
              <w:lang w:val="en-US" w:eastAsia="en-US"/>
            </w:rPr>
            <w:tab/>
          </w:r>
          <w:r>
            <w:rPr>
              <w:lang w:val="en-US" w:eastAsia="en-US"/>
            </w:rPr>
            <w:t>RR033: Suitable BCCH carrier found (without SIM)</w:t>
            <w:tab/>
          </w:r>
          <w:hyperlink w:anchor="__RefHeading___Toc78364070">
            <w:r>
              <w:rPr>
                <w:rStyle w:val="IndexLink"/>
                <w:lang w:val="en-US" w:eastAsia="en-US"/>
              </w:rPr>
              <w:t>14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9</w:t>
          </w:r>
          <w:r>
            <w:rPr>
              <w:rFonts w:cs="Times New Roman" w:ascii="Times New Roman" w:hAnsi="Times New Roman"/>
              <w:sz w:val="24"/>
              <w:szCs w:val="24"/>
              <w:lang w:val="en-US" w:eastAsia="en-US"/>
            </w:rPr>
            <w:tab/>
          </w:r>
          <w:r>
            <w:rPr>
              <w:lang w:val="en-US" w:eastAsia="en-US"/>
            </w:rPr>
            <w:t>RR034: Suitable BCCH carrier found (low priority cell, without SIM)</w:t>
            <w:tab/>
          </w:r>
          <w:hyperlink w:anchor="__RefHeading___Toc78364071">
            <w:r>
              <w:rPr>
                <w:rStyle w:val="IndexLink"/>
                <w:lang w:val="en-US" w:eastAsia="en-US"/>
              </w:rPr>
              <w:t>1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0</w:t>
          </w:r>
          <w:r>
            <w:rPr>
              <w:rFonts w:cs="Times New Roman" w:ascii="Times New Roman" w:hAnsi="Times New Roman"/>
              <w:sz w:val="24"/>
              <w:szCs w:val="24"/>
              <w:lang w:val="en-US" w:eastAsia="en-US"/>
            </w:rPr>
            <w:tab/>
          </w:r>
          <w:r>
            <w:rPr>
              <w:lang w:val="en-US" w:eastAsia="en-US"/>
            </w:rPr>
            <w:t>RR035: Suitable BCCH carrier found (with SIM, second cell)</w:t>
            <w:tab/>
          </w:r>
          <w:hyperlink w:anchor="__RefHeading___Toc78364072">
            <w:r>
              <w:rPr>
                <w:rStyle w:val="IndexLink"/>
                <w:lang w:val="en-US" w:eastAsia="en-US"/>
              </w:rPr>
              <w:t>14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1</w:t>
          </w:r>
          <w:r>
            <w:rPr>
              <w:rFonts w:cs="Times New Roman" w:ascii="Times New Roman" w:hAnsi="Times New Roman"/>
              <w:sz w:val="24"/>
              <w:szCs w:val="24"/>
              <w:lang w:val="en-US" w:eastAsia="en-US"/>
            </w:rPr>
            <w:tab/>
          </w:r>
          <w:r>
            <w:rPr>
              <w:lang w:val="en-US" w:eastAsia="en-US"/>
            </w:rPr>
            <w:t>RR036: Suitable BCCH carrier found - NCell description in 128-range format</w:t>
            <w:tab/>
          </w:r>
          <w:hyperlink w:anchor="__RefHeading___Toc78364073">
            <w:r>
              <w:rPr>
                <w:rStyle w:val="IndexLink"/>
                <w:lang w:val="en-US" w:eastAsia="en-US"/>
              </w:rPr>
              <w:t>14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2</w:t>
          </w:r>
          <w:r>
            <w:rPr>
              <w:rFonts w:cs="Times New Roman" w:ascii="Times New Roman" w:hAnsi="Times New Roman"/>
              <w:sz w:val="24"/>
              <w:szCs w:val="24"/>
              <w:lang w:val="en-US" w:eastAsia="en-US"/>
            </w:rPr>
            <w:tab/>
          </w:r>
          <w:r>
            <w:rPr>
              <w:lang w:val="en-US" w:eastAsia="en-US"/>
            </w:rPr>
            <w:t>RR037: Suitable BCCH carrier found - NCell description in 256-range format</w:t>
            <w:tab/>
          </w:r>
          <w:hyperlink w:anchor="__RefHeading___Toc78364074">
            <w:r>
              <w:rPr>
                <w:rStyle w:val="IndexLink"/>
                <w:lang w:val="en-US" w:eastAsia="en-US"/>
              </w:rPr>
              <w:t>15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3</w:t>
          </w:r>
          <w:r>
            <w:rPr>
              <w:rFonts w:cs="Times New Roman" w:ascii="Times New Roman" w:hAnsi="Times New Roman"/>
              <w:sz w:val="24"/>
              <w:szCs w:val="24"/>
              <w:lang w:val="en-US" w:eastAsia="en-US"/>
            </w:rPr>
            <w:tab/>
          </w:r>
          <w:r>
            <w:rPr>
              <w:lang w:val="en-US" w:eastAsia="en-US"/>
            </w:rPr>
            <w:t>RR038: Suitable BCCH carrier found - NCell description in 512-range format</w:t>
            <w:tab/>
          </w:r>
          <w:hyperlink w:anchor="__RefHeading___Toc78364075">
            <w:r>
              <w:rPr>
                <w:rStyle w:val="IndexLink"/>
                <w:lang w:val="en-US" w:eastAsia="en-US"/>
              </w:rPr>
              <w:t>1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4</w:t>
          </w:r>
          <w:r>
            <w:rPr>
              <w:rFonts w:cs="Times New Roman" w:ascii="Times New Roman" w:hAnsi="Times New Roman"/>
              <w:sz w:val="24"/>
              <w:szCs w:val="24"/>
              <w:lang w:val="en-US" w:eastAsia="en-US"/>
            </w:rPr>
            <w:tab/>
          </w:r>
          <w:r>
            <w:rPr>
              <w:lang w:val="en-US" w:eastAsia="en-US"/>
            </w:rPr>
            <w:t>RR039: Suitable BCCH carrier found - NCell description in 1024-range format</w:t>
            <w:tab/>
          </w:r>
          <w:hyperlink w:anchor="__RefHeading___Toc78364076">
            <w:r>
              <w:rPr>
                <w:rStyle w:val="IndexLink"/>
                <w:lang w:val="en-US" w:eastAsia="en-US"/>
              </w:rPr>
              <w:t>1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5</w:t>
          </w:r>
          <w:r>
            <w:rPr>
              <w:rFonts w:cs="Times New Roman" w:ascii="Times New Roman" w:hAnsi="Times New Roman"/>
              <w:sz w:val="24"/>
              <w:szCs w:val="24"/>
              <w:lang w:val="en-US" w:eastAsia="en-US"/>
            </w:rPr>
            <w:tab/>
          </w:r>
          <w:r>
            <w:rPr>
              <w:lang w:val="en-US" w:eastAsia="en-US"/>
            </w:rPr>
            <w:t>RR040: Suitable BCCH carrier found - NCell description in variable-bit format</w:t>
            <w:tab/>
          </w:r>
          <w:hyperlink w:anchor="__RefHeading___Toc78364077">
            <w:r>
              <w:rPr>
                <w:rStyle w:val="IndexLink"/>
                <w:lang w:val="en-US" w:eastAsia="en-US"/>
              </w:rPr>
              <w:t>1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6</w:t>
          </w:r>
          <w:r>
            <w:rPr>
              <w:rFonts w:cs="Times New Roman" w:ascii="Times New Roman" w:hAnsi="Times New Roman"/>
              <w:sz w:val="24"/>
              <w:szCs w:val="24"/>
              <w:lang w:val="en-US" w:eastAsia="en-US"/>
            </w:rPr>
            <w:tab/>
          </w:r>
          <w:r>
            <w:rPr>
              <w:lang w:val="en-US" w:eastAsia="en-US"/>
            </w:rPr>
            <w:t>RR041: Listen to SYS INFOs, SYS INFO 1 not required</w:t>
            <w:tab/>
          </w:r>
          <w:hyperlink w:anchor="__RefHeading___Toc78364078">
            <w:r>
              <w:rPr>
                <w:rStyle w:val="IndexLink"/>
                <w:lang w:val="en-US" w:eastAsia="en-US"/>
              </w:rPr>
              <w:t>15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7</w:t>
          </w:r>
          <w:r>
            <w:rPr>
              <w:rFonts w:cs="Times New Roman" w:ascii="Times New Roman" w:hAnsi="Times New Roman"/>
              <w:sz w:val="24"/>
              <w:szCs w:val="24"/>
              <w:lang w:val="en-US" w:eastAsia="en-US"/>
            </w:rPr>
            <w:tab/>
          </w:r>
          <w:r>
            <w:rPr>
              <w:lang w:val="en-US" w:eastAsia="en-US"/>
            </w:rPr>
            <w:t>RR070: No BCCH carrier available</w:t>
            <w:tab/>
          </w:r>
          <w:hyperlink w:anchor="__RefHeading___Toc78364079">
            <w:r>
              <w:rPr>
                <w:rStyle w:val="IndexLink"/>
                <w:lang w:val="en-US" w:eastAsia="en-US"/>
              </w:rPr>
              <w:t>1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8</w:t>
          </w:r>
          <w:r>
            <w:rPr>
              <w:rFonts w:cs="Times New Roman" w:ascii="Times New Roman" w:hAnsi="Times New Roman"/>
              <w:sz w:val="24"/>
              <w:szCs w:val="24"/>
              <w:lang w:val="en-US" w:eastAsia="en-US"/>
            </w:rPr>
            <w:tab/>
          </w:r>
          <w:r>
            <w:rPr>
              <w:lang w:val="en-US" w:eastAsia="en-US"/>
            </w:rPr>
            <w:t>RR071: No BCCH carrier available (limited service possible)</w:t>
            <w:tab/>
          </w:r>
          <w:hyperlink w:anchor="__RefHeading___Toc78364080">
            <w:r>
              <w:rPr>
                <w:rStyle w:val="IndexLink"/>
                <w:lang w:val="en-US" w:eastAsia="en-US"/>
              </w:rPr>
              <w:t>1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9</w:t>
          </w:r>
          <w:r>
            <w:rPr>
              <w:rFonts w:cs="Times New Roman" w:ascii="Times New Roman" w:hAnsi="Times New Roman"/>
              <w:sz w:val="24"/>
              <w:szCs w:val="24"/>
              <w:lang w:val="en-US" w:eastAsia="en-US"/>
            </w:rPr>
            <w:tab/>
          </w:r>
          <w:r>
            <w:rPr>
              <w:lang w:val="en-US" w:eastAsia="en-US"/>
            </w:rPr>
            <w:t>RR072: Message Cell Broadcast</w:t>
            <w:tab/>
          </w:r>
          <w:hyperlink w:anchor="__RefHeading___Toc78364081">
            <w:r>
              <w:rPr>
                <w:rStyle w:val="IndexLink"/>
                <w:lang w:val="en-US" w:eastAsia="en-US"/>
              </w:rPr>
              <w:t>1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0</w:t>
          </w:r>
          <w:r>
            <w:rPr>
              <w:rFonts w:cs="Times New Roman" w:ascii="Times New Roman" w:hAnsi="Times New Roman"/>
              <w:sz w:val="24"/>
              <w:szCs w:val="24"/>
              <w:lang w:val="en-US" w:eastAsia="en-US"/>
            </w:rPr>
            <w:tab/>
          </w:r>
          <w:r>
            <w:rPr>
              <w:lang w:val="en-US" w:eastAsia="en-US"/>
            </w:rPr>
            <w:t>RR080: Cell Selection for Dualband</w:t>
            <w:tab/>
          </w:r>
          <w:hyperlink w:anchor="__RefHeading___Toc78364082">
            <w:r>
              <w:rPr>
                <w:rStyle w:val="IndexLink"/>
                <w:lang w:val="en-US" w:eastAsia="en-US"/>
              </w:rPr>
              <w:t>1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R045: No SIM card, suitable if using C1 Offset</w:t>
            <w:tab/>
          </w:r>
          <w:hyperlink w:anchor="__RefHeading___Toc78364083">
            <w:r>
              <w:rPr>
                <w:rStyle w:val="IndexLink"/>
                <w:lang w:val="en-US" w:eastAsia="en-US"/>
              </w:rPr>
              <w:t>1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R046: With normal SIM Card, suitable if using C1 Offset</w:t>
            <w:tab/>
          </w:r>
          <w:hyperlink w:anchor="__RefHeading___Toc78364084">
            <w:r>
              <w:rPr>
                <w:rStyle w:val="IndexLink"/>
                <w:lang w:val="en-US" w:eastAsia="en-US"/>
              </w:rPr>
              <w:t>17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R047: With Test SIM Card, unsuitable although using C1 Offset</w:t>
            <w:tab/>
          </w:r>
          <w:hyperlink w:anchor="__RefHeading___Toc78364085">
            <w:r>
              <w:rPr>
                <w:rStyle w:val="IndexLink"/>
                <w:lang w:val="en-US" w:eastAsia="en-US"/>
              </w:rPr>
              <w:t>18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R048: Cell Selection E-GSM</w:t>
            <w:tab/>
          </w:r>
          <w:hyperlink w:anchor="__RefHeading___Toc78364086">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R049: Cell Selection for Testcase 13.1</w:t>
            <w:tab/>
          </w:r>
          <w:hyperlink w:anchor="__RefHeading___Toc78364087">
            <w:r>
              <w:rPr>
                <w:rStyle w:val="IndexLink"/>
                <w:lang w:val="en-US" w:eastAsia="en-US"/>
              </w:rPr>
              <w:t>18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Idle Mode Neighbour Cell Procedures</w:t>
          </w:r>
          <w:r>
            <w:rPr>
              <w:lang w:val="en-US" w:eastAsia="en-US"/>
            </w:rPr>
            <w:tab/>
          </w:r>
          <w:hyperlink w:anchor="__RefHeading___Toc78364088">
            <w:r>
              <w:rPr>
                <w:rStyle w:val="IndexLink"/>
                <w:lang w:val="en-US" w:eastAsia="en-US"/>
              </w:rPr>
              <w:t>1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RR132: Listening to Neighbour Cell</w:t>
            <w:tab/>
          </w:r>
          <w:hyperlink w:anchor="__RefHeading___Toc78364089">
            <w:r>
              <w:rPr>
                <w:rStyle w:val="IndexLink"/>
                <w:lang w:val="en-US" w:eastAsia="en-US"/>
              </w:rPr>
              <w:t>1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RR133: Listening to Neighbour Cell and Network is lost, Limited service only possible</w:t>
            <w:tab/>
          </w:r>
          <w:hyperlink w:anchor="__RefHeading___Toc78364090">
            <w:r>
              <w:rPr>
                <w:rStyle w:val="IndexLink"/>
                <w:lang w:val="en-US" w:eastAsia="en-US"/>
              </w:rPr>
              <w:t>19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Immediate Assignment</w:t>
          </w:r>
          <w:r>
            <w:rPr>
              <w:lang w:val="en-US" w:eastAsia="en-US"/>
            </w:rPr>
            <w:tab/>
          </w:r>
          <w:hyperlink w:anchor="__RefHeading___Toc78364091">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RR136: RR-Connection Establishment by the MS</w:t>
            <w:tab/>
          </w:r>
          <w:hyperlink w:anchor="__RefHeading___Toc78364092">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RR153: Paging for MS (IMSI)</w:t>
            <w:tab/>
          </w:r>
          <w:hyperlink w:anchor="__RefHeading___Toc78364093">
            <w:r>
              <w:rPr>
                <w:rStyle w:val="IndexLink"/>
                <w:lang w:val="en-US" w:eastAsia="en-US"/>
              </w:rPr>
              <w:t>2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R154: Imm Ass for the MS, T3122 is not running</w:t>
            <w:tab/>
          </w:r>
          <w:hyperlink w:anchor="__RefHeading___Toc78364094">
            <w:r>
              <w:rPr>
                <w:rStyle w:val="IndexLink"/>
                <w:lang w:val="en-US" w:eastAsia="en-US"/>
              </w:rPr>
              <w:t>20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RR152: Imm Ass for the MS, spare bits unequal 0</w:t>
            <w:tab/>
          </w:r>
          <w:hyperlink w:anchor="__RefHeading___Toc78364095">
            <w:r>
              <w:rPr>
                <w:rStyle w:val="IndexLink"/>
                <w:lang w:val="en-US" w:eastAsia="en-US"/>
              </w:rPr>
              <w:t>2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RR155: Imm Ass Extended for the MS, T3122 is not running</w:t>
            <w:tab/>
          </w:r>
          <w:hyperlink w:anchor="__RefHeading___Toc78364096">
            <w:r>
              <w:rPr>
                <w:rStyle w:val="IndexLink"/>
                <w:lang w:val="en-US" w:eastAsia="en-US"/>
              </w:rPr>
              <w:t>20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RR156: Imm Ass Reject for the MS, T3122 is not running</w:t>
            <w:tab/>
          </w:r>
          <w:hyperlink w:anchor="__RefHeading___Toc78364097">
            <w:r>
              <w:rPr>
                <w:rStyle w:val="IndexLink"/>
                <w:lang w:val="en-US" w:eastAsia="en-US"/>
              </w:rPr>
              <w:t>2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RR157: Immediate Assignment E-GSM</w:t>
            <w:tab/>
          </w:r>
          <w:hyperlink w:anchor="__RefHeading___Toc78364098">
            <w:r>
              <w:rPr>
                <w:rStyle w:val="IndexLink"/>
                <w:lang w:val="en-US" w:eastAsia="en-US"/>
              </w:rPr>
              <w:t>2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RR158: Immediate Assignment TC 13.1</w:t>
            <w:tab/>
          </w:r>
          <w:hyperlink w:anchor="__RefHeading___Toc78364099">
            <w:r>
              <w:rPr>
                <w:rStyle w:val="IndexLink"/>
                <w:lang w:val="en-US" w:eastAsia="en-US"/>
              </w:rPr>
              <w:t>21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RR159: Immediate Assignment (Multiband)</w:t>
            <w:tab/>
          </w:r>
          <w:hyperlink w:anchor="__RefHeading___Toc78364100">
            <w:r>
              <w:rPr>
                <w:rStyle w:val="IndexLink"/>
                <w:lang w:val="en-US" w:eastAsia="en-US"/>
              </w:rPr>
              <w:t>21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0</w:t>
          </w:r>
          <w:r>
            <w:rPr>
              <w:rFonts w:cs="Times New Roman" w:ascii="Times New Roman" w:hAnsi="Times New Roman"/>
              <w:sz w:val="24"/>
              <w:szCs w:val="24"/>
              <w:lang w:val="en-US" w:eastAsia="en-US"/>
            </w:rPr>
            <w:tab/>
          </w:r>
          <w:r>
            <w:rPr>
              <w:lang w:val="en-US" w:eastAsia="en-US"/>
            </w:rPr>
            <w:t>RR160: T3126 Timeout, T3122 is not running, Mobile Originated Call</w:t>
            <w:tab/>
          </w:r>
          <w:hyperlink w:anchor="__RefHeading___Toc78364101">
            <w:r>
              <w:rPr>
                <w:rStyle w:val="IndexLink"/>
                <w:lang w:val="en-US" w:eastAsia="en-US"/>
              </w:rPr>
              <w:t>2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RR161: DLF indiciation crosses connection establishment</w:t>
            <w:tab/>
          </w:r>
          <w:hyperlink w:anchor="__RefHeading___Toc78364102">
            <w:r>
              <w:rPr>
                <w:rStyle w:val="IndexLink"/>
                <w:lang w:val="en-US" w:eastAsia="en-US"/>
              </w:rPr>
              <w:t>2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RR162: Imm Ass Extended for the MS fails</w:t>
            <w:tab/>
          </w:r>
          <w:hyperlink w:anchor="__RefHeading___Toc78364103">
            <w:r>
              <w:rPr>
                <w:rStyle w:val="IndexLink"/>
                <w:lang w:val="en-US" w:eastAsia="en-US"/>
              </w:rPr>
              <w:t>22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3</w:t>
          </w:r>
          <w:r>
            <w:rPr>
              <w:rFonts w:cs="Times New Roman" w:ascii="Times New Roman" w:hAnsi="Times New Roman"/>
              <w:sz w:val="24"/>
              <w:szCs w:val="24"/>
              <w:lang w:val="en-US" w:eastAsia="en-US"/>
            </w:rPr>
            <w:tab/>
          </w:r>
          <w:r>
            <w:rPr>
              <w:lang w:val="en-US" w:eastAsia="en-US"/>
            </w:rPr>
            <w:t>RR400: Paging for MS, TMSI</w:t>
            <w:tab/>
          </w:r>
          <w:hyperlink w:anchor="__RefHeading___Toc78364104">
            <w:r>
              <w:rPr>
                <w:rStyle w:val="IndexLink"/>
                <w:lang w:val="en-US" w:eastAsia="en-US"/>
              </w:rPr>
              <w:t>22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4</w:t>
          </w:r>
          <w:r>
            <w:rPr>
              <w:rFonts w:cs="Times New Roman" w:ascii="Times New Roman" w:hAnsi="Times New Roman"/>
              <w:sz w:val="24"/>
              <w:szCs w:val="24"/>
              <w:lang w:val="en-US" w:eastAsia="en-US"/>
            </w:rPr>
            <w:tab/>
          </w:r>
          <w:r>
            <w:rPr>
              <w:lang w:val="en-US" w:eastAsia="en-US"/>
            </w:rPr>
            <w:t>RR403: Imm Ass Extended for the MS</w:t>
            <w:tab/>
          </w:r>
          <w:hyperlink w:anchor="__RefHeading___Toc78364105">
            <w:r>
              <w:rPr>
                <w:rStyle w:val="IndexLink"/>
                <w:lang w:val="en-US" w:eastAsia="en-US"/>
              </w:rPr>
              <w:t>2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5</w:t>
          </w:r>
          <w:r>
            <w:rPr>
              <w:rFonts w:cs="Times New Roman" w:ascii="Times New Roman" w:hAnsi="Times New Roman"/>
              <w:sz w:val="24"/>
              <w:szCs w:val="24"/>
              <w:lang w:val="en-US" w:eastAsia="en-US"/>
            </w:rPr>
            <w:tab/>
          </w:r>
          <w:r>
            <w:rPr>
              <w:lang w:val="en-US" w:eastAsia="en-US"/>
            </w:rPr>
            <w:t>RR404: Indicate Fieldstrength Jump</w:t>
            <w:tab/>
          </w:r>
          <w:hyperlink w:anchor="__RefHeading___Toc78364106">
            <w:r>
              <w:rPr>
                <w:rStyle w:val="IndexLink"/>
                <w:lang w:val="en-US" w:eastAsia="en-US"/>
              </w:rPr>
              <w:t>2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6</w:t>
          </w:r>
          <w:r>
            <w:rPr>
              <w:rFonts w:cs="Times New Roman" w:ascii="Times New Roman" w:hAnsi="Times New Roman"/>
              <w:sz w:val="24"/>
              <w:szCs w:val="24"/>
              <w:lang w:val="en-US" w:eastAsia="en-US"/>
            </w:rPr>
            <w:tab/>
          </w:r>
          <w:r>
            <w:rPr>
              <w:lang w:val="en-US" w:eastAsia="en-US"/>
            </w:rPr>
            <w:t>RR405: Paging for MS (IMSI) after connection</w:t>
            <w:tab/>
          </w:r>
          <w:hyperlink w:anchor="__RefHeading___Toc78364107">
            <w:r>
              <w:rPr>
                <w:rStyle w:val="IndexLink"/>
                <w:lang w:val="en-US" w:eastAsia="en-US"/>
              </w:rPr>
              <w:t>22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Channel Assignment</w:t>
          </w:r>
          <w:r>
            <w:rPr>
              <w:lang w:val="en-US" w:eastAsia="en-US"/>
            </w:rPr>
            <w:tab/>
          </w:r>
          <w:hyperlink w:anchor="__RefHeading___Toc78364108">
            <w:r>
              <w:rPr>
                <w:rStyle w:val="IndexLink"/>
                <w:lang w:val="en-US" w:eastAsia="en-US"/>
              </w:rPr>
              <w:t>2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RR204: start of intracell handover without change in channel mode</w:t>
            <w:tab/>
          </w:r>
          <w:hyperlink w:anchor="__RefHeading___Toc78364109">
            <w:r>
              <w:rPr>
                <w:rStyle w:val="IndexLink"/>
                <w:lang w:val="en-US" w:eastAsia="en-US"/>
              </w:rPr>
              <w:t>2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RR209: start of intracell handover with change of channel mode</w:t>
            <w:tab/>
          </w:r>
          <w:hyperlink w:anchor="__RefHeading___Toc78364110">
            <w:r>
              <w:rPr>
                <w:rStyle w:val="IndexLink"/>
                <w:lang w:val="en-US" w:eastAsia="en-US"/>
              </w:rPr>
              <w:t>2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RR700: start of intracell handover with change of channel mode-AMR</w:t>
            <w:tab/>
          </w:r>
          <w:hyperlink w:anchor="__RefHeading___Toc78364111">
            <w:r>
              <w:rPr>
                <w:rStyle w:val="IndexLink"/>
                <w:lang w:val="en-US" w:eastAsia="en-US"/>
              </w:rPr>
              <w:t>23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RR211: start of intracell handover using starting time</w:t>
            <w:tab/>
          </w:r>
          <w:hyperlink w:anchor="__RefHeading___Toc78364112">
            <w:r>
              <w:rPr>
                <w:rStyle w:val="IndexLink"/>
                <w:lang w:val="en-US" w:eastAsia="en-US"/>
              </w:rPr>
              <w:t>23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RR212: start of intracell handover with E-GSM channel 0</w:t>
            <w:tab/>
          </w:r>
          <w:hyperlink w:anchor="__RefHeading___Toc78364113">
            <w:r>
              <w:rPr>
                <w:rStyle w:val="IndexLink"/>
                <w:lang w:val="en-US" w:eastAsia="en-US"/>
              </w:rPr>
              <w:t>2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RR214: start of intracell handover for testcase 13.1</w:t>
            <w:tab/>
          </w:r>
          <w:hyperlink w:anchor="__RefHeading___Toc78364114">
            <w:r>
              <w:rPr>
                <w:rStyle w:val="IndexLink"/>
                <w:lang w:val="en-US" w:eastAsia="en-US"/>
              </w:rPr>
              <w:t>2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RR205: successful end of intracell handover, no change in channel mode</w:t>
            <w:tab/>
          </w:r>
          <w:hyperlink w:anchor="__RefHeading___Toc78364115">
            <w:r>
              <w:rPr>
                <w:rStyle w:val="IndexLink"/>
                <w:lang w:val="en-US" w:eastAsia="en-US"/>
              </w:rPr>
              <w:t>24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RR210: successful end of intracell handover with change in channel mode</w:t>
            <w:tab/>
          </w:r>
          <w:hyperlink w:anchor="__RefHeading___Toc78364116">
            <w:r>
              <w:rPr>
                <w:rStyle w:val="IndexLink"/>
                <w:lang w:val="en-US" w:eastAsia="en-US"/>
              </w:rPr>
              <w:t>2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RR213: unsuccessful intracell handover due to "frequency not implemented" (1800)</w:t>
            <w:tab/>
          </w:r>
          <w:hyperlink w:anchor="__RefHeading___Toc78364117">
            <w:r>
              <w:rPr>
                <w:rStyle w:val="IndexLink"/>
                <w:lang w:val="en-US" w:eastAsia="en-US"/>
              </w:rPr>
              <w:t>2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RR701: unsuccessful intracell handover without multirate conf IE-AMR</w:t>
            <w:tab/>
          </w:r>
          <w:hyperlink w:anchor="__RefHeading___Toc78364118">
            <w:r>
              <w:rPr>
                <w:rStyle w:val="IndexLink"/>
                <w:lang w:val="en-US" w:eastAsia="en-US"/>
              </w:rPr>
              <w:t>2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RR702: unsuccessful intracell handover with inconsistent multirate conf IE-AMR</w:t>
            <w:tab/>
          </w:r>
          <w:hyperlink w:anchor="__RefHeading___Toc78364119">
            <w:r>
              <w:rPr>
                <w:rStyle w:val="IndexLink"/>
                <w:lang w:val="en-US" w:eastAsia="en-US"/>
              </w:rPr>
              <w:t>25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RR206: new configuration failed, back to old configuration</w:t>
            <w:tab/>
          </w:r>
          <w:hyperlink w:anchor="__RefHeading___Toc78364120">
            <w:r>
              <w:rPr>
                <w:rStyle w:val="IndexLink"/>
                <w:lang w:val="en-US" w:eastAsia="en-US"/>
              </w:rPr>
              <w:t>25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RR207: reconnection of old configuration successful</w:t>
            <w:tab/>
          </w:r>
          <w:hyperlink w:anchor="__RefHeading___Toc78364121">
            <w:r>
              <w:rPr>
                <w:rStyle w:val="IndexLink"/>
                <w:lang w:val="en-US" w:eastAsia="en-US"/>
              </w:rPr>
              <w:t>2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4</w:t>
          </w:r>
          <w:r>
            <w:rPr>
              <w:rFonts w:cs="Times New Roman" w:ascii="Times New Roman" w:hAnsi="Times New Roman"/>
              <w:sz w:val="24"/>
              <w:szCs w:val="24"/>
              <w:lang w:val="en-US" w:eastAsia="en-US"/>
            </w:rPr>
            <w:tab/>
          </w:r>
          <w:r>
            <w:rPr>
              <w:lang w:val="en-US" w:eastAsia="en-US"/>
            </w:rPr>
            <w:t>RR208: reconnection of old configuration failed</w:t>
            <w:tab/>
          </w:r>
          <w:hyperlink w:anchor="__RefHeading___Toc78364122">
            <w:r>
              <w:rPr>
                <w:rStyle w:val="IndexLink"/>
                <w:lang w:val="en-US" w:eastAsia="en-US"/>
              </w:rPr>
              <w:t>25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Handover Command</w:t>
          </w:r>
          <w:r>
            <w:rPr>
              <w:lang w:val="en-US" w:eastAsia="en-US"/>
            </w:rPr>
            <w:tab/>
          </w:r>
          <w:hyperlink w:anchor="__RefHeading___Toc78364123">
            <w:r>
              <w:rPr>
                <w:rStyle w:val="IndexLink"/>
                <w:lang w:val="en-US" w:eastAsia="en-US"/>
              </w:rPr>
              <w:t>2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RR215: Handover Command</w:t>
            <w:tab/>
          </w:r>
          <w:hyperlink w:anchor="__RefHeading___Toc78364124">
            <w:r>
              <w:rPr>
                <w:rStyle w:val="IndexLink"/>
                <w:lang w:val="en-US" w:eastAsia="en-US"/>
              </w:rPr>
              <w:t>2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RR216: Handover Command</w:t>
            <w:tab/>
          </w:r>
          <w:hyperlink w:anchor="__RefHeading___Toc78364125">
            <w:r>
              <w:rPr>
                <w:rStyle w:val="IndexLink"/>
                <w:lang w:val="en-US" w:eastAsia="en-US"/>
              </w:rPr>
              <w:t>26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RR703: Handover Command - AMR</w:t>
            <w:tab/>
          </w:r>
          <w:hyperlink w:anchor="__RefHeading___Toc78364126">
            <w:r>
              <w:rPr>
                <w:rStyle w:val="IndexLink"/>
                <w:lang w:val="en-US" w:eastAsia="en-US"/>
              </w:rPr>
              <w:t>26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RR706: Handover Command - AMR - no Channel Mode element</w:t>
            <w:tab/>
          </w:r>
          <w:hyperlink w:anchor="__RefHeading___Toc78364127">
            <w:r>
              <w:rPr>
                <w:rStyle w:val="IndexLink"/>
                <w:lang w:val="en-US" w:eastAsia="en-US"/>
              </w:rPr>
              <w:t>26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RR704: Handover cmd with inconsistent multirate conf IE - AMR</w:t>
            <w:tab/>
          </w:r>
          <w:hyperlink w:anchor="__RefHeading___Toc78364128">
            <w:r>
              <w:rPr>
                <w:rStyle w:val="IndexLink"/>
                <w:lang w:val="en-US" w:eastAsia="en-US"/>
              </w:rPr>
              <w:t>26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RR217: Handover Command with mandatory errors</w:t>
            <w:tab/>
          </w:r>
          <w:hyperlink w:anchor="__RefHeading___Toc78364129">
            <w:r>
              <w:rPr>
                <w:rStyle w:val="IndexLink"/>
                <w:lang w:val="en-US" w:eastAsia="en-US"/>
              </w:rPr>
              <w:t>27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RR218: Assignment Command with mandatory errors</w:t>
            <w:tab/>
          </w:r>
          <w:hyperlink w:anchor="__RefHeading___Toc78364130">
            <w:r>
              <w:rPr>
                <w:rStyle w:val="IndexLink"/>
                <w:lang w:val="en-US" w:eastAsia="en-US"/>
              </w:rPr>
              <w:t>272</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Channel Release</w:t>
          </w:r>
          <w:r>
            <w:rPr>
              <w:lang w:val="en-US" w:eastAsia="en-US"/>
            </w:rPr>
            <w:tab/>
          </w:r>
          <w:hyperlink w:anchor="__RefHeading___Toc78364131">
            <w:r>
              <w:rPr>
                <w:rStyle w:val="IndexLink"/>
                <w:lang w:val="en-US" w:eastAsia="en-US"/>
              </w:rPr>
              <w:t>27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RR227: Timeout T3110, same cell</w:t>
            <w:tab/>
          </w:r>
          <w:hyperlink w:anchor="__RefHeading___Toc78364132">
            <w:r>
              <w:rPr>
                <w:rStyle w:val="IndexLink"/>
                <w:lang w:val="en-US" w:eastAsia="en-US"/>
              </w:rPr>
              <w:t>27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RR229: Release by DL_RELEASE_IND, same cell</w:t>
            <w:tab/>
          </w:r>
          <w:hyperlink w:anchor="__RefHeading___Toc78364133">
            <w:r>
              <w:rPr>
                <w:rStyle w:val="IndexLink"/>
                <w:lang w:val="en-US" w:eastAsia="en-US"/>
              </w:rPr>
              <w:t>27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8</w:t>
          </w:r>
          <w:r>
            <w:rPr>
              <w:rFonts w:cs="Times New Roman" w:ascii="Times New Roman" w:hAnsi="Times New Roman"/>
              <w:sz w:val="24"/>
              <w:szCs w:val="24"/>
              <w:lang w:val="en-US" w:eastAsia="en-US"/>
            </w:rPr>
            <w:tab/>
          </w:r>
          <w:r>
            <w:rPr>
              <w:szCs w:val="26"/>
              <w:lang w:val="en-US" w:eastAsia="en-US"/>
            </w:rPr>
            <w:t>Layer 3 Messages</w:t>
          </w:r>
          <w:r>
            <w:rPr>
              <w:lang w:val="en-US" w:eastAsia="en-US"/>
            </w:rPr>
            <w:tab/>
          </w:r>
          <w:hyperlink w:anchor="__RefHeading___Toc78364134">
            <w:r>
              <w:rPr>
                <w:rStyle w:val="IndexLink"/>
                <w:lang w:val="en-US" w:eastAsia="en-US"/>
              </w:rPr>
              <w:t>27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RR230: Downlink Messages</w:t>
            <w:tab/>
          </w:r>
          <w:hyperlink w:anchor="__RefHeading___Toc78364135">
            <w:r>
              <w:rPr>
                <w:rStyle w:val="IndexLink"/>
                <w:lang w:val="en-US" w:eastAsia="en-US"/>
              </w:rPr>
              <w:t>27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RR231: Uplink Messages</w:t>
            <w:tab/>
          </w:r>
          <w:hyperlink w:anchor="__RefHeading___Toc78364136">
            <w:r>
              <w:rPr>
                <w:rStyle w:val="IndexLink"/>
                <w:lang w:val="en-US" w:eastAsia="en-US"/>
              </w:rPr>
              <w:t>27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9</w:t>
          </w:r>
          <w:r>
            <w:rPr>
              <w:rFonts w:cs="Times New Roman" w:ascii="Times New Roman" w:hAnsi="Times New Roman"/>
              <w:sz w:val="24"/>
              <w:szCs w:val="24"/>
              <w:lang w:val="en-US" w:eastAsia="en-US"/>
            </w:rPr>
            <w:tab/>
          </w:r>
          <w:r>
            <w:rPr>
              <w:szCs w:val="26"/>
              <w:lang w:val="en-US" w:eastAsia="en-US"/>
            </w:rPr>
            <w:t>Measurement Report</w:t>
          </w:r>
          <w:r>
            <w:rPr>
              <w:lang w:val="en-US" w:eastAsia="en-US"/>
            </w:rPr>
            <w:tab/>
          </w:r>
          <w:hyperlink w:anchor="__RefHeading___Toc78364137">
            <w:r>
              <w:rPr>
                <w:rStyle w:val="IndexLink"/>
                <w:lang w:val="en-US" w:eastAsia="en-US"/>
              </w:rPr>
              <w:t>27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RR185: Send Measurement Reports on SACCH</w:t>
            <w:tab/>
          </w:r>
          <w:hyperlink w:anchor="__RefHeading___Toc78364138">
            <w:r>
              <w:rPr>
                <w:rStyle w:val="IndexLink"/>
                <w:lang w:val="en-US" w:eastAsia="en-US"/>
              </w:rPr>
              <w:t>27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RR186: Send Measurement Reports on SACCH (including 5ter)</w:t>
            <w:tab/>
          </w:r>
          <w:hyperlink w:anchor="__RefHeading___Toc78364139">
            <w:r>
              <w:rPr>
                <w:rStyle w:val="IndexLink"/>
                <w:lang w:val="en-US" w:eastAsia="en-US"/>
              </w:rPr>
              <w:t>28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RR187: Send Measurement Reports on SACCH (Multiband)</w:t>
            <w:tab/>
          </w:r>
          <w:hyperlink w:anchor="__RefHeading___Toc78364140">
            <w:r>
              <w:rPr>
                <w:rStyle w:val="IndexLink"/>
                <w:lang w:val="en-US" w:eastAsia="en-US"/>
              </w:rPr>
              <w:t>28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RR188: Send Measurement Reports on SACCH (E-GSM)</w:t>
            <w:tab/>
          </w:r>
          <w:hyperlink w:anchor="__RefHeading___Toc78364141">
            <w:r>
              <w:rPr>
                <w:rStyle w:val="IndexLink"/>
                <w:lang w:val="en-US" w:eastAsia="en-US"/>
              </w:rPr>
              <w:t>28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RR189: Send Measurement Reports on SACCH (E-GSM) (II)</w:t>
            <w:tab/>
          </w:r>
          <w:hyperlink w:anchor="__RefHeading___Toc78364142">
            <w:r>
              <w:rPr>
                <w:rStyle w:val="IndexLink"/>
                <w:lang w:val="en-US" w:eastAsia="en-US"/>
              </w:rPr>
              <w:t>28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RR190: Send Measurement Reports on SACCH (E-GSM) (III)</w:t>
            <w:tab/>
          </w:r>
          <w:hyperlink w:anchor="__RefHeading___Toc78364143">
            <w:r>
              <w:rPr>
                <w:rStyle w:val="IndexLink"/>
                <w:lang w:val="en-US" w:eastAsia="en-US"/>
              </w:rPr>
              <w:t>2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RR191: Send Measurement Reports on SACCH (E-GSM) (IV)</w:t>
            <w:tab/>
          </w:r>
          <w:hyperlink w:anchor="__RefHeading___Toc78364144">
            <w:r>
              <w:rPr>
                <w:rStyle w:val="IndexLink"/>
                <w:lang w:val="en-US" w:eastAsia="en-US"/>
              </w:rPr>
              <w:t>29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RR192: Send Measurement Reports on SACCH (E-GSM) (V)</w:t>
            <w:tab/>
          </w:r>
          <w:hyperlink w:anchor="__RefHeading___Toc78364145">
            <w:r>
              <w:rPr>
                <w:rStyle w:val="IndexLink"/>
                <w:lang w:val="en-US" w:eastAsia="en-US"/>
              </w:rPr>
              <w:t>2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RR193: Send Measurement Reports on SACCH / 1900</w:t>
            <w:tab/>
          </w:r>
          <w:hyperlink w:anchor="__RefHeading___Toc78364146">
            <w:r>
              <w:rPr>
                <w:rStyle w:val="IndexLink"/>
                <w:lang w:val="en-US" w:eastAsia="en-US"/>
              </w:rPr>
              <w:t>300</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0</w:t>
          </w:r>
          <w:r>
            <w:rPr>
              <w:rFonts w:cs="Times New Roman" w:ascii="Times New Roman" w:hAnsi="Times New Roman"/>
              <w:sz w:val="24"/>
              <w:szCs w:val="24"/>
              <w:lang w:val="en-US" w:eastAsia="en-US"/>
            </w:rPr>
            <w:tab/>
          </w:r>
          <w:r>
            <w:rPr>
              <w:szCs w:val="26"/>
              <w:lang w:val="en-US" w:eastAsia="en-US"/>
            </w:rPr>
            <w:t>Extended Measurement Report on SACCH (EMO)</w:t>
          </w:r>
          <w:r>
            <w:rPr>
              <w:lang w:val="en-US" w:eastAsia="en-US"/>
            </w:rPr>
            <w:tab/>
          </w:r>
          <w:hyperlink w:anchor="__RefHeading___Toc78364147">
            <w:r>
              <w:rPr>
                <w:rStyle w:val="IndexLink"/>
                <w:lang w:val="en-US" w:eastAsia="en-US"/>
              </w:rPr>
              <w:t>30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RR250: EMO, Normal case including NC reconfig</w:t>
            <w:tab/>
          </w:r>
          <w:hyperlink w:anchor="__RefHeading___Toc78364148">
            <w:r>
              <w:rPr>
                <w:rStyle w:val="IndexLink"/>
                <w:lang w:val="en-US" w:eastAsia="en-US"/>
              </w:rPr>
              <w:t>30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RR251: EMO, 10 sec expiry</w:t>
            <w:tab/>
          </w:r>
          <w:hyperlink w:anchor="__RefHeading___Toc78364149">
            <w:r>
              <w:rPr>
                <w:rStyle w:val="IndexLink"/>
                <w:lang w:val="en-US" w:eastAsia="en-US"/>
              </w:rPr>
              <w:t>30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RR252: EMO, before first neighbour cell configuration</w:t>
            <w:tab/>
          </w:r>
          <w:hyperlink w:anchor="__RefHeading___Toc78364150">
            <w:r>
              <w:rPr>
                <w:rStyle w:val="IndexLink"/>
                <w:lang w:val="en-US" w:eastAsia="en-US"/>
              </w:rPr>
              <w:t>30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RR253: EMO, successful Channel Change during EMO</w:t>
            <w:tab/>
          </w:r>
          <w:hyperlink w:anchor="__RefHeading___Toc78364151">
            <w:r>
              <w:rPr>
                <w:rStyle w:val="IndexLink"/>
                <w:lang w:val="en-US" w:eastAsia="en-US"/>
              </w:rPr>
              <w:t>30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RR254: EMO, failed Channel Change with successful reconnection during EMO</w:t>
            <w:tab/>
          </w:r>
          <w:hyperlink w:anchor="__RefHeading___Toc78364152">
            <w:r>
              <w:rPr>
                <w:rStyle w:val="IndexLink"/>
                <w:lang w:val="en-US" w:eastAsia="en-US"/>
              </w:rPr>
              <w:t>30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RR255: EMO, new system info 5* (new NC config) during EMO</w:t>
            <w:tab/>
          </w:r>
          <w:hyperlink w:anchor="__RefHeading___Toc78364153">
            <w:r>
              <w:rPr>
                <w:rStyle w:val="IndexLink"/>
                <w:lang w:val="en-US" w:eastAsia="en-US"/>
              </w:rPr>
              <w:t>31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RR256: EMO, frequencies out of band in EMO request</w:t>
            <w:tab/>
          </w:r>
          <w:hyperlink w:anchor="__RefHeading___Toc78364154">
            <w:r>
              <w:rPr>
                <w:rStyle w:val="IndexLink"/>
                <w:lang w:val="en-US" w:eastAsia="en-US"/>
              </w:rPr>
              <w:t>31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8</w:t>
          </w:r>
          <w:r>
            <w:rPr>
              <w:rFonts w:cs="Times New Roman" w:ascii="Times New Roman" w:hAnsi="Times New Roman"/>
              <w:sz w:val="24"/>
              <w:szCs w:val="24"/>
              <w:lang w:val="en-US" w:eastAsia="en-US"/>
            </w:rPr>
            <w:tab/>
          </w:r>
          <w:r>
            <w:rPr>
              <w:lang w:val="en-US" w:eastAsia="en-US"/>
            </w:rPr>
            <w:t>RR257: EMO, Frequency List contains frequency ARFCN=0</w:t>
            <w:tab/>
          </w:r>
          <w:hyperlink w:anchor="__RefHeading___Toc78364155">
            <w:r>
              <w:rPr>
                <w:rStyle w:val="IndexLink"/>
                <w:lang w:val="en-US" w:eastAsia="en-US"/>
              </w:rPr>
              <w:t>3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9</w:t>
          </w:r>
          <w:r>
            <w:rPr>
              <w:rFonts w:cs="Times New Roman" w:ascii="Times New Roman" w:hAnsi="Times New Roman"/>
              <w:sz w:val="24"/>
              <w:szCs w:val="24"/>
              <w:lang w:val="en-US" w:eastAsia="en-US"/>
            </w:rPr>
            <w:tab/>
          </w:r>
          <w:r>
            <w:rPr>
              <w:lang w:val="en-US" w:eastAsia="en-US"/>
            </w:rPr>
            <w:t>RR258: EMO, too many (more than 21) frequencies</w:t>
            <w:tab/>
          </w:r>
          <w:hyperlink w:anchor="__RefHeading___Toc78364156">
            <w:r>
              <w:rPr>
                <w:rStyle w:val="IndexLink"/>
                <w:lang w:val="en-US" w:eastAsia="en-US"/>
              </w:rPr>
              <w:t>31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0</w:t>
          </w:r>
          <w:r>
            <w:rPr>
              <w:rFonts w:cs="Times New Roman" w:ascii="Times New Roman" w:hAnsi="Times New Roman"/>
              <w:sz w:val="24"/>
              <w:szCs w:val="24"/>
              <w:lang w:val="en-US" w:eastAsia="en-US"/>
            </w:rPr>
            <w:tab/>
          </w:r>
          <w:r>
            <w:rPr>
              <w:lang w:val="en-US" w:eastAsia="en-US"/>
            </w:rPr>
            <w:t>RR259: EMO, Multiple EMO requests, same sequence number</w:t>
            <w:tab/>
          </w:r>
          <w:hyperlink w:anchor="__RefHeading___Toc78364157">
            <w:r>
              <w:rPr>
                <w:rStyle w:val="IndexLink"/>
                <w:lang w:val="en-US" w:eastAsia="en-US"/>
              </w:rPr>
              <w:t>31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1</w:t>
          </w:r>
          <w:r>
            <w:rPr>
              <w:rFonts w:cs="Times New Roman" w:ascii="Times New Roman" w:hAnsi="Times New Roman"/>
              <w:sz w:val="24"/>
              <w:szCs w:val="24"/>
              <w:lang w:val="en-US" w:eastAsia="en-US"/>
            </w:rPr>
            <w:tab/>
          </w:r>
          <w:r>
            <w:rPr>
              <w:lang w:val="en-US" w:eastAsia="en-US"/>
            </w:rPr>
            <w:t>RR260: EMO, Multiple EMO requests, different sequence number</w:t>
            <w:tab/>
          </w:r>
          <w:hyperlink w:anchor="__RefHeading___Toc78364158">
            <w:r>
              <w:rPr>
                <w:rStyle w:val="IndexLink"/>
                <w:lang w:val="en-US" w:eastAsia="en-US"/>
              </w:rPr>
              <w:t>32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1</w:t>
          </w:r>
          <w:r>
            <w:rPr>
              <w:rFonts w:cs="Times New Roman" w:ascii="Times New Roman" w:hAnsi="Times New Roman"/>
              <w:sz w:val="24"/>
              <w:szCs w:val="24"/>
              <w:lang w:val="en-US" w:eastAsia="en-US"/>
            </w:rPr>
            <w:tab/>
          </w:r>
          <w:r>
            <w:rPr>
              <w:szCs w:val="26"/>
              <w:lang w:val="en-US" w:eastAsia="en-US"/>
            </w:rPr>
            <w:t>Channel Mode Modify</w:t>
          </w:r>
          <w:r>
            <w:rPr>
              <w:lang w:val="en-US" w:eastAsia="en-US"/>
            </w:rPr>
            <w:tab/>
          </w:r>
          <w:hyperlink w:anchor="__RefHeading___Toc78364159">
            <w:r>
              <w:rPr>
                <w:rStyle w:val="IndexLink"/>
                <w:lang w:val="en-US" w:eastAsia="en-US"/>
              </w:rPr>
              <w:t>32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RR225: Channel Mode Modify Procedure</w:t>
            <w:tab/>
          </w:r>
          <w:hyperlink w:anchor="__RefHeading___Toc78364160">
            <w:r>
              <w:rPr>
                <w:rStyle w:val="IndexLink"/>
                <w:lang w:val="en-US" w:eastAsia="en-US"/>
              </w:rPr>
              <w:t>32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RR705: Channel Mode Modify Procedure - AMR</w:t>
            <w:tab/>
          </w:r>
          <w:hyperlink w:anchor="__RefHeading___Toc78364161">
            <w:r>
              <w:rPr>
                <w:rStyle w:val="IndexLink"/>
                <w:lang w:val="en-US" w:eastAsia="en-US"/>
              </w:rPr>
              <w:t>3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RR705A: Channel Mode Modify Procedure – AMR (with inconsistent Multirate IE)</w:t>
            <w:tab/>
          </w:r>
          <w:hyperlink w:anchor="__RefHeading___Toc78364162">
            <w:r>
              <w:rPr>
                <w:rStyle w:val="IndexLink"/>
                <w:lang w:val="en-US" w:eastAsia="en-US"/>
              </w:rPr>
              <w:t>32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2</w:t>
          </w:r>
          <w:r>
            <w:rPr>
              <w:rFonts w:cs="Times New Roman" w:ascii="Times New Roman" w:hAnsi="Times New Roman"/>
              <w:sz w:val="24"/>
              <w:szCs w:val="24"/>
              <w:lang w:val="en-US" w:eastAsia="en-US"/>
            </w:rPr>
            <w:tab/>
          </w:r>
          <w:r>
            <w:rPr>
              <w:szCs w:val="26"/>
              <w:lang w:val="en-US" w:eastAsia="en-US"/>
            </w:rPr>
            <w:t>Cipher Mode Setting</w:t>
          </w:r>
          <w:r>
            <w:rPr>
              <w:lang w:val="en-US" w:eastAsia="en-US"/>
            </w:rPr>
            <w:tab/>
          </w:r>
          <w:hyperlink w:anchor="__RefHeading___Toc78364163">
            <w:r>
              <w:rPr>
                <w:rStyle w:val="IndexLink"/>
                <w:lang w:val="en-US" w:eastAsia="en-US"/>
              </w:rPr>
              <w:t>3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RR226: Cipher Mode Setting Procedure</w:t>
            <w:tab/>
          </w:r>
          <w:hyperlink w:anchor="__RefHeading___Toc78364164">
            <w:r>
              <w:rPr>
                <w:rStyle w:val="IndexLink"/>
                <w:lang w:val="en-US" w:eastAsia="en-US"/>
              </w:rPr>
              <w:t>32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3</w:t>
          </w:r>
          <w:r>
            <w:rPr>
              <w:rFonts w:cs="Times New Roman" w:ascii="Times New Roman" w:hAnsi="Times New Roman"/>
              <w:sz w:val="24"/>
              <w:szCs w:val="24"/>
              <w:lang w:val="en-US" w:eastAsia="en-US"/>
            </w:rPr>
            <w:tab/>
          </w:r>
          <w:r>
            <w:rPr>
              <w:szCs w:val="26"/>
              <w:lang w:val="en-US" w:eastAsia="en-US"/>
            </w:rPr>
            <w:t>Test Functions</w:t>
          </w:r>
          <w:r>
            <w:rPr>
              <w:lang w:val="en-US" w:eastAsia="en-US"/>
            </w:rPr>
            <w:tab/>
          </w:r>
          <w:hyperlink w:anchor="__RefHeading___Toc78364165">
            <w:r>
              <w:rPr>
                <w:rStyle w:val="IndexLink"/>
                <w:lang w:val="en-US" w:eastAsia="en-US"/>
              </w:rPr>
              <w:t>3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300: Close TCH Loop</w:t>
            <w:tab/>
          </w:r>
          <w:hyperlink w:anchor="__RefHeading___Toc78364166">
            <w:r>
              <w:rPr>
                <w:rStyle w:val="IndexLink"/>
                <w:lang w:val="en-US" w:eastAsia="en-US"/>
              </w:rPr>
              <w:t>3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RR301: Open TCH Loop (Loop unequal Type C)</w:t>
            <w:tab/>
          </w:r>
          <w:hyperlink w:anchor="__RefHeading___Toc78364167">
            <w:r>
              <w:rPr>
                <w:rStyle w:val="IndexLink"/>
                <w:lang w:val="en-US" w:eastAsia="en-US"/>
              </w:rPr>
              <w:t>33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RR302: Open TCH Loop (Loop equal Type C)</w:t>
            <w:tab/>
          </w:r>
          <w:hyperlink w:anchor="__RefHeading___Toc78364168">
            <w:r>
              <w:rPr>
                <w:rStyle w:val="IndexLink"/>
                <w:lang w:val="en-US" w:eastAsia="en-US"/>
              </w:rPr>
              <w:t>33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RR303: Test Interface</w:t>
            <w:tab/>
          </w:r>
          <w:hyperlink w:anchor="__RefHeading___Toc78364169">
            <w:r>
              <w:rPr>
                <w:rStyle w:val="IndexLink"/>
                <w:lang w:val="en-US" w:eastAsia="en-US"/>
              </w:rPr>
              <w:t>33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4</w:t>
          </w:r>
          <w:r>
            <w:rPr>
              <w:rFonts w:cs="Times New Roman" w:ascii="Times New Roman" w:hAnsi="Times New Roman"/>
              <w:sz w:val="24"/>
              <w:szCs w:val="24"/>
              <w:lang w:val="en-US" w:eastAsia="en-US"/>
            </w:rPr>
            <w:tab/>
          </w:r>
          <w:r>
            <w:rPr>
              <w:szCs w:val="26"/>
              <w:lang w:val="en-US" w:eastAsia="en-US"/>
            </w:rPr>
            <w:t>Error Handling</w:t>
          </w:r>
          <w:r>
            <w:rPr>
              <w:lang w:val="en-US" w:eastAsia="en-US"/>
            </w:rPr>
            <w:tab/>
          </w:r>
          <w:hyperlink w:anchor="__RefHeading___Toc78364170">
            <w:r>
              <w:rPr>
                <w:rStyle w:val="IndexLink"/>
                <w:lang w:val="en-US" w:eastAsia="en-US"/>
              </w:rPr>
              <w:t>3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RR500: Frequency not implemented</w:t>
            <w:tab/>
          </w:r>
          <w:hyperlink w:anchor="__RefHeading___Toc78364171">
            <w:r>
              <w:rPr>
                <w:rStyle w:val="IndexLink"/>
                <w:lang w:val="en-US" w:eastAsia="en-US"/>
              </w:rPr>
              <w:t>3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fr-FR" w:eastAsia="en-US"/>
            </w:rPr>
            <w:t>3.14.2</w:t>
          </w:r>
          <w:r>
            <w:rPr>
              <w:rFonts w:cs="Times New Roman" w:ascii="Times New Roman" w:hAnsi="Times New Roman"/>
              <w:sz w:val="24"/>
              <w:szCs w:val="24"/>
              <w:lang w:val="en-US" w:eastAsia="en-US"/>
            </w:rPr>
            <w:tab/>
          </w:r>
          <w:r>
            <w:rPr>
              <w:lang w:val="fr-FR" w:eastAsia="en-US"/>
            </w:rPr>
            <w:t>RR501: Channel mode unacceptable</w:t>
          </w:r>
          <w:r>
            <w:rPr>
              <w:lang w:val="en-US" w:eastAsia="en-US"/>
            </w:rPr>
            <w:tab/>
          </w:r>
          <w:hyperlink w:anchor="__RefHeading___Toc78364172">
            <w:r>
              <w:rPr>
                <w:rStyle w:val="IndexLink"/>
                <w:lang w:val="en-US" w:eastAsia="en-US"/>
              </w:rPr>
              <w:t>33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5</w:t>
          </w:r>
          <w:r>
            <w:rPr>
              <w:rFonts w:cs="Times New Roman" w:ascii="Times New Roman" w:hAnsi="Times New Roman"/>
              <w:sz w:val="24"/>
              <w:szCs w:val="24"/>
              <w:lang w:val="en-US" w:eastAsia="en-US"/>
            </w:rPr>
            <w:tab/>
          </w:r>
          <w:r>
            <w:rPr>
              <w:szCs w:val="26"/>
              <w:lang w:val="en-US" w:eastAsia="en-US"/>
            </w:rPr>
            <w:t>Registration (Limited Service)</w:t>
          </w:r>
          <w:r>
            <w:rPr>
              <w:lang w:val="en-US" w:eastAsia="en-US"/>
            </w:rPr>
            <w:tab/>
          </w:r>
          <w:hyperlink w:anchor="__RefHeading___Toc78364173">
            <w:r>
              <w:rPr>
                <w:rStyle w:val="IndexLink"/>
                <w:lang w:val="en-US" w:eastAsia="en-US"/>
              </w:rPr>
              <w:t>3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RR600: Cell with unsufficient SYS INFO</w:t>
            <w:tab/>
          </w:r>
          <w:hyperlink w:anchor="__RefHeading___Toc78364174">
            <w:r>
              <w:rPr>
                <w:rStyle w:val="IndexLink"/>
                <w:lang w:val="en-US" w:eastAsia="en-US"/>
              </w:rPr>
              <w:t>3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RR601: Cell with unreadable SYS INFO</w:t>
            <w:tab/>
          </w:r>
          <w:hyperlink w:anchor="__RefHeading___Toc78364175">
            <w:r>
              <w:rPr>
                <w:rStyle w:val="IndexLink"/>
                <w:lang w:val="en-US" w:eastAsia="en-US"/>
              </w:rPr>
              <w:t>34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3</w:t>
          </w:r>
          <w:r>
            <w:rPr>
              <w:rFonts w:cs="Times New Roman" w:ascii="Times New Roman" w:hAnsi="Times New Roman"/>
              <w:sz w:val="24"/>
              <w:szCs w:val="24"/>
              <w:lang w:val="en-US" w:eastAsia="en-US"/>
            </w:rPr>
            <w:tab/>
          </w:r>
          <w:r>
            <w:rPr>
              <w:lang w:val="en-US" w:eastAsia="en-US"/>
            </w:rPr>
            <w:t>RR602: Second cell is okay</w:t>
            <w:tab/>
          </w:r>
          <w:hyperlink w:anchor="__RefHeading___Toc78364176">
            <w:r>
              <w:rPr>
                <w:rStyle w:val="IndexLink"/>
                <w:lang w:val="en-US" w:eastAsia="en-US"/>
              </w:rPr>
              <w:t>3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4</w:t>
          </w:r>
          <w:r>
            <w:rPr>
              <w:rFonts w:cs="Times New Roman" w:ascii="Times New Roman" w:hAnsi="Times New Roman"/>
              <w:sz w:val="24"/>
              <w:szCs w:val="24"/>
              <w:lang w:val="en-US" w:eastAsia="en-US"/>
            </w:rPr>
            <w:tab/>
          </w:r>
          <w:r>
            <w:rPr>
              <w:lang w:val="en-US" w:eastAsia="en-US"/>
            </w:rPr>
            <w:t>RR603: No further BCCH detected, enter no service condition</w:t>
            <w:tab/>
          </w:r>
          <w:hyperlink w:anchor="__RefHeading___Toc78364177">
            <w:r>
              <w:rPr>
                <w:rStyle w:val="IndexLink"/>
                <w:lang w:val="en-US" w:eastAsia="en-US"/>
              </w:rPr>
              <w:t>3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5</w:t>
          </w:r>
          <w:r>
            <w:rPr>
              <w:rFonts w:cs="Times New Roman" w:ascii="Times New Roman" w:hAnsi="Times New Roman"/>
              <w:sz w:val="24"/>
              <w:szCs w:val="24"/>
              <w:lang w:val="en-US" w:eastAsia="en-US"/>
            </w:rPr>
            <w:tab/>
          </w:r>
          <w:r>
            <w:rPr>
              <w:lang w:val="en-US" w:eastAsia="en-US"/>
            </w:rPr>
            <w:t>RR604: Second Cell with unsufficient SYS INFO</w:t>
            <w:tab/>
          </w:r>
          <w:hyperlink w:anchor="__RefHeading___Toc78364178">
            <w:r>
              <w:rPr>
                <w:rStyle w:val="IndexLink"/>
                <w:lang w:val="en-US" w:eastAsia="en-US"/>
              </w:rPr>
              <w:t>34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6</w:t>
          </w:r>
          <w:r>
            <w:rPr>
              <w:rFonts w:cs="Times New Roman" w:ascii="Times New Roman" w:hAnsi="Times New Roman"/>
              <w:sz w:val="24"/>
              <w:szCs w:val="24"/>
              <w:lang w:val="en-US" w:eastAsia="en-US"/>
            </w:rPr>
            <w:tab/>
          </w:r>
          <w:r>
            <w:rPr>
              <w:lang w:val="en-US" w:eastAsia="en-US"/>
            </w:rPr>
            <w:t>RR605: Second Cell with unreadable SYS INFO</w:t>
            <w:tab/>
          </w:r>
          <w:hyperlink w:anchor="__RefHeading___Toc78364179">
            <w:r>
              <w:rPr>
                <w:rStyle w:val="IndexLink"/>
                <w:lang w:val="en-US" w:eastAsia="en-US"/>
              </w:rPr>
              <w:t>35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7</w:t>
          </w:r>
          <w:r>
            <w:rPr>
              <w:rFonts w:cs="Times New Roman" w:ascii="Times New Roman" w:hAnsi="Times New Roman"/>
              <w:sz w:val="24"/>
              <w:szCs w:val="24"/>
              <w:lang w:val="en-US" w:eastAsia="en-US"/>
            </w:rPr>
            <w:tab/>
          </w:r>
          <w:r>
            <w:rPr>
              <w:lang w:val="en-US" w:eastAsia="en-US"/>
            </w:rPr>
            <w:t>RR606: Restart by MM for limited service, successful</w:t>
            <w:tab/>
          </w:r>
          <w:hyperlink w:anchor="__RefHeading___Toc78364180">
            <w:r>
              <w:rPr>
                <w:rStyle w:val="IndexLink"/>
                <w:lang w:val="en-US" w:eastAsia="en-US"/>
              </w:rPr>
              <w:t>3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8</w:t>
          </w:r>
          <w:r>
            <w:rPr>
              <w:rFonts w:cs="Times New Roman" w:ascii="Times New Roman" w:hAnsi="Times New Roman"/>
              <w:sz w:val="24"/>
              <w:szCs w:val="24"/>
              <w:lang w:val="en-US" w:eastAsia="en-US"/>
            </w:rPr>
            <w:tab/>
          </w:r>
          <w:r>
            <w:rPr>
              <w:lang w:val="en-US" w:eastAsia="en-US"/>
            </w:rPr>
            <w:t>RR607: Restart by MM for limited service fails, no BSIC</w:t>
            <w:tab/>
          </w:r>
          <w:hyperlink w:anchor="__RefHeading___Toc78364181">
            <w:r>
              <w:rPr>
                <w:rStyle w:val="IndexLink"/>
                <w:lang w:val="en-US" w:eastAsia="en-US"/>
              </w:rPr>
              <w:t>3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9</w:t>
          </w:r>
          <w:r>
            <w:rPr>
              <w:rFonts w:cs="Times New Roman" w:ascii="Times New Roman" w:hAnsi="Times New Roman"/>
              <w:sz w:val="24"/>
              <w:szCs w:val="24"/>
              <w:lang w:val="en-US" w:eastAsia="en-US"/>
            </w:rPr>
            <w:tab/>
          </w:r>
          <w:r>
            <w:rPr>
              <w:lang w:val="en-US" w:eastAsia="en-US"/>
            </w:rPr>
            <w:t>RR608: Restart by MM for limited service fails, insufficient SYS INFOS</w:t>
            <w:tab/>
          </w:r>
          <w:hyperlink w:anchor="__RefHeading___Toc78364182">
            <w:r>
              <w:rPr>
                <w:rStyle w:val="IndexLink"/>
                <w:lang w:val="en-US" w:eastAsia="en-US"/>
              </w:rPr>
              <w:t>35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0</w:t>
          </w:r>
          <w:r>
            <w:rPr>
              <w:rFonts w:cs="Times New Roman" w:ascii="Times New Roman" w:hAnsi="Times New Roman"/>
              <w:sz w:val="24"/>
              <w:szCs w:val="24"/>
              <w:lang w:val="en-US" w:eastAsia="en-US"/>
            </w:rPr>
            <w:tab/>
          </w:r>
          <w:r>
            <w:rPr>
              <w:lang w:val="en-US" w:eastAsia="en-US"/>
            </w:rPr>
            <w:t>RR609: Restart by MM for limited service fails, unreadable SYS INFOS</w:t>
            <w:tab/>
          </w:r>
          <w:hyperlink w:anchor="__RefHeading___Toc78364183">
            <w:r>
              <w:rPr>
                <w:rStyle w:val="IndexLink"/>
                <w:lang w:val="en-US" w:eastAsia="en-US"/>
              </w:rPr>
              <w:t>3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1</w:t>
          </w:r>
          <w:r>
            <w:rPr>
              <w:rFonts w:cs="Times New Roman" w:ascii="Times New Roman" w:hAnsi="Times New Roman"/>
              <w:sz w:val="24"/>
              <w:szCs w:val="24"/>
              <w:lang w:val="en-US" w:eastAsia="en-US"/>
            </w:rPr>
            <w:tab/>
          </w:r>
          <w:r>
            <w:rPr>
              <w:lang w:val="en-US" w:eastAsia="en-US"/>
            </w:rPr>
            <w:t>RR618: Restart by MM for full service, successful, with bcch info</w:t>
            <w:tab/>
          </w:r>
          <w:hyperlink w:anchor="__RefHeading___Toc78364184">
            <w:r>
              <w:rPr>
                <w:rStyle w:val="IndexLink"/>
                <w:lang w:val="en-US" w:eastAsia="en-US"/>
              </w:rPr>
              <w:t>3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2</w:t>
          </w:r>
          <w:r>
            <w:rPr>
              <w:rFonts w:cs="Times New Roman" w:ascii="Times New Roman" w:hAnsi="Times New Roman"/>
              <w:sz w:val="24"/>
              <w:szCs w:val="24"/>
              <w:lang w:val="en-US" w:eastAsia="en-US"/>
            </w:rPr>
            <w:tab/>
          </w:r>
          <w:r>
            <w:rPr>
              <w:lang w:val="en-US" w:eastAsia="en-US"/>
            </w:rPr>
            <w:t>RR619: Restart by MM for full service, successful, without bcch info</w:t>
            <w:tab/>
          </w:r>
          <w:hyperlink w:anchor="__RefHeading___Toc78364185">
            <w:r>
              <w:rPr>
                <w:rStyle w:val="IndexLink"/>
                <w:lang w:val="en-US" w:eastAsia="en-US"/>
              </w:rPr>
              <w:t>3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3</w:t>
          </w:r>
          <w:r>
            <w:rPr>
              <w:rFonts w:cs="Times New Roman" w:ascii="Times New Roman" w:hAnsi="Times New Roman"/>
              <w:sz w:val="24"/>
              <w:szCs w:val="24"/>
              <w:lang w:val="en-US" w:eastAsia="en-US"/>
            </w:rPr>
            <w:tab/>
          </w:r>
          <w:r>
            <w:rPr>
              <w:lang w:val="en-US" w:eastAsia="en-US"/>
            </w:rPr>
            <w:t>RR620: Restart by MM for full service fails, no BSIC</w:t>
            <w:tab/>
          </w:r>
          <w:hyperlink w:anchor="__RefHeading___Toc78364186">
            <w:r>
              <w:rPr>
                <w:rStyle w:val="IndexLink"/>
                <w:lang w:val="en-US" w:eastAsia="en-US"/>
              </w:rPr>
              <w:t>3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4</w:t>
          </w:r>
          <w:r>
            <w:rPr>
              <w:rFonts w:cs="Times New Roman" w:ascii="Times New Roman" w:hAnsi="Times New Roman"/>
              <w:sz w:val="24"/>
              <w:szCs w:val="24"/>
              <w:lang w:val="en-US" w:eastAsia="en-US"/>
            </w:rPr>
            <w:tab/>
          </w:r>
          <w:r>
            <w:rPr>
              <w:lang w:val="en-US" w:eastAsia="en-US"/>
            </w:rPr>
            <w:t>RR621: Restart by MM for full service fails, insufficient SYS INFOS</w:t>
            <w:tab/>
          </w:r>
          <w:hyperlink w:anchor="__RefHeading___Toc78364187">
            <w:r>
              <w:rPr>
                <w:rStyle w:val="IndexLink"/>
                <w:lang w:val="en-US" w:eastAsia="en-US"/>
              </w:rPr>
              <w:t>3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5</w:t>
          </w:r>
          <w:r>
            <w:rPr>
              <w:rFonts w:cs="Times New Roman" w:ascii="Times New Roman" w:hAnsi="Times New Roman"/>
              <w:sz w:val="24"/>
              <w:szCs w:val="24"/>
              <w:lang w:val="en-US" w:eastAsia="en-US"/>
            </w:rPr>
            <w:tab/>
          </w:r>
          <w:r>
            <w:rPr>
              <w:lang w:val="en-US" w:eastAsia="en-US"/>
            </w:rPr>
            <w:t>RR622: Restart by MM for full service fails , unreadable SYS INFOS</w:t>
            <w:tab/>
          </w:r>
          <w:hyperlink w:anchor="__RefHeading___Toc78364188">
            <w:r>
              <w:rPr>
                <w:rStyle w:val="IndexLink"/>
                <w:lang w:val="en-US" w:eastAsia="en-US"/>
              </w:rPr>
              <w:t>3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6</w:t>
          </w:r>
          <w:r>
            <w:rPr>
              <w:rFonts w:cs="Times New Roman" w:ascii="Times New Roman" w:hAnsi="Times New Roman"/>
              <w:sz w:val="24"/>
              <w:szCs w:val="24"/>
              <w:lang w:val="en-US" w:eastAsia="en-US"/>
            </w:rPr>
            <w:tab/>
          </w:r>
          <w:r>
            <w:rPr>
              <w:lang w:val="en-US" w:eastAsia="en-US"/>
            </w:rPr>
            <w:t>RR623: Restart by MM for full service fails, limited service available</w:t>
            <w:tab/>
          </w:r>
          <w:hyperlink w:anchor="__RefHeading___Toc78364189">
            <w:r>
              <w:rPr>
                <w:rStyle w:val="IndexLink"/>
                <w:lang w:val="en-US" w:eastAsia="en-US"/>
              </w:rPr>
              <w:t>38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7</w:t>
          </w:r>
          <w:r>
            <w:rPr>
              <w:rFonts w:cs="Times New Roman" w:ascii="Times New Roman" w:hAnsi="Times New Roman"/>
              <w:sz w:val="24"/>
              <w:szCs w:val="24"/>
              <w:lang w:val="en-US" w:eastAsia="en-US"/>
            </w:rPr>
            <w:tab/>
          </w:r>
          <w:r>
            <w:rPr>
              <w:lang w:val="en-US" w:eastAsia="en-US"/>
            </w:rPr>
            <w:t>RR624: Restart by RR for full service is successful</w:t>
            <w:tab/>
          </w:r>
          <w:hyperlink w:anchor="__RefHeading___Toc78364190">
            <w:r>
              <w:rPr>
                <w:rStyle w:val="IndexLink"/>
                <w:lang w:val="en-US" w:eastAsia="en-US"/>
              </w:rPr>
              <w:t>38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8</w:t>
          </w:r>
          <w:r>
            <w:rPr>
              <w:rFonts w:cs="Times New Roman" w:ascii="Times New Roman" w:hAnsi="Times New Roman"/>
              <w:sz w:val="24"/>
              <w:szCs w:val="24"/>
              <w:lang w:val="en-US" w:eastAsia="en-US"/>
            </w:rPr>
            <w:tab/>
          </w:r>
          <w:r>
            <w:rPr>
              <w:lang w:val="en-US" w:eastAsia="en-US"/>
            </w:rPr>
            <w:t>RR625: Restart by RR for full Service fails, no BSIC</w:t>
            <w:tab/>
          </w:r>
          <w:hyperlink w:anchor="__RefHeading___Toc78364191">
            <w:r>
              <w:rPr>
                <w:rStyle w:val="IndexLink"/>
                <w:lang w:val="en-US" w:eastAsia="en-US"/>
              </w:rPr>
              <w:t>39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9</w:t>
          </w:r>
          <w:r>
            <w:rPr>
              <w:rFonts w:cs="Times New Roman" w:ascii="Times New Roman" w:hAnsi="Times New Roman"/>
              <w:sz w:val="24"/>
              <w:szCs w:val="24"/>
              <w:lang w:val="en-US" w:eastAsia="en-US"/>
            </w:rPr>
            <w:tab/>
          </w:r>
          <w:r>
            <w:rPr>
              <w:lang w:val="en-US" w:eastAsia="en-US"/>
            </w:rPr>
            <w:t>RR617: Restart by RR for full Service fails, SC is read again</w:t>
            <w:tab/>
          </w:r>
          <w:hyperlink w:anchor="__RefHeading___Toc78364192">
            <w:r>
              <w:rPr>
                <w:rStyle w:val="IndexLink"/>
                <w:lang w:val="en-US" w:eastAsia="en-US"/>
              </w:rPr>
              <w:t>39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0</w:t>
          </w:r>
          <w:r>
            <w:rPr>
              <w:rFonts w:cs="Times New Roman" w:ascii="Times New Roman" w:hAnsi="Times New Roman"/>
              <w:sz w:val="24"/>
              <w:szCs w:val="24"/>
              <w:lang w:val="en-US" w:eastAsia="en-US"/>
            </w:rPr>
            <w:tab/>
          </w:r>
          <w:r>
            <w:rPr>
              <w:lang w:val="en-US" w:eastAsia="en-US"/>
            </w:rPr>
            <w:t>RR626: Restart by RR for full Service fails, insufficient SYS INFOS</w:t>
            <w:tab/>
          </w:r>
          <w:hyperlink w:anchor="__RefHeading___Toc78364193">
            <w:r>
              <w:rPr>
                <w:rStyle w:val="IndexLink"/>
                <w:lang w:val="en-US" w:eastAsia="en-US"/>
              </w:rPr>
              <w:t>3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1</w:t>
          </w:r>
          <w:r>
            <w:rPr>
              <w:rFonts w:cs="Times New Roman" w:ascii="Times New Roman" w:hAnsi="Times New Roman"/>
              <w:sz w:val="24"/>
              <w:szCs w:val="24"/>
              <w:lang w:val="en-US" w:eastAsia="en-US"/>
            </w:rPr>
            <w:tab/>
          </w:r>
          <w:r>
            <w:rPr>
              <w:lang w:val="en-US" w:eastAsia="en-US"/>
            </w:rPr>
            <w:t>RR627: Restart by RR for full Service fails, unreadable SYS INFOS</w:t>
            <w:tab/>
          </w:r>
          <w:hyperlink w:anchor="__RefHeading___Toc78364194">
            <w:r>
              <w:rPr>
                <w:rStyle w:val="IndexLink"/>
                <w:lang w:val="en-US" w:eastAsia="en-US"/>
              </w:rPr>
              <w:t>39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6</w:t>
          </w:r>
          <w:r>
            <w:rPr>
              <w:rFonts w:cs="Times New Roman" w:ascii="Times New Roman" w:hAnsi="Times New Roman"/>
              <w:sz w:val="24"/>
              <w:szCs w:val="24"/>
              <w:lang w:val="en-US" w:eastAsia="en-US"/>
            </w:rPr>
            <w:tab/>
          </w:r>
          <w:r>
            <w:rPr>
              <w:szCs w:val="26"/>
              <w:lang w:val="en-US" w:eastAsia="en-US"/>
            </w:rPr>
            <w:t>Registration (No Service)</w:t>
          </w:r>
          <w:r>
            <w:rPr>
              <w:lang w:val="en-US" w:eastAsia="en-US"/>
            </w:rPr>
            <w:tab/>
          </w:r>
          <w:hyperlink w:anchor="__RefHeading___Toc78364195">
            <w:r>
              <w:rPr>
                <w:rStyle w:val="IndexLink"/>
                <w:lang w:val="en-US" w:eastAsia="en-US"/>
              </w:rPr>
              <w:t>40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RR610: Restart by RR for limited Service, successful</w:t>
            <w:tab/>
          </w:r>
          <w:hyperlink w:anchor="__RefHeading___Toc78364196">
            <w:r>
              <w:rPr>
                <w:rStyle w:val="IndexLink"/>
                <w:lang w:val="en-US" w:eastAsia="en-US"/>
              </w:rPr>
              <w:t>40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RR611: Restart by RR for limited Service fails, no BSIC</w:t>
            <w:tab/>
          </w:r>
          <w:hyperlink w:anchor="__RefHeading___Toc78364197">
            <w:r>
              <w:rPr>
                <w:rStyle w:val="IndexLink"/>
                <w:lang w:val="en-US" w:eastAsia="en-US"/>
              </w:rPr>
              <w:t>40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3</w:t>
          </w:r>
          <w:r>
            <w:rPr>
              <w:rFonts w:cs="Times New Roman" w:ascii="Times New Roman" w:hAnsi="Times New Roman"/>
              <w:sz w:val="24"/>
              <w:szCs w:val="24"/>
              <w:lang w:val="en-US" w:eastAsia="en-US"/>
            </w:rPr>
            <w:tab/>
          </w:r>
          <w:r>
            <w:rPr>
              <w:lang w:val="en-US" w:eastAsia="en-US"/>
            </w:rPr>
            <w:t>RR612: Restart by RR for limited Service fails, insufficient SYS INFOS</w:t>
            <w:tab/>
          </w:r>
          <w:hyperlink w:anchor="__RefHeading___Toc78364198">
            <w:r>
              <w:rPr>
                <w:rStyle w:val="IndexLink"/>
                <w:lang w:val="en-US" w:eastAsia="en-US"/>
              </w:rPr>
              <w:t>40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4</w:t>
          </w:r>
          <w:r>
            <w:rPr>
              <w:rFonts w:cs="Times New Roman" w:ascii="Times New Roman" w:hAnsi="Times New Roman"/>
              <w:sz w:val="24"/>
              <w:szCs w:val="24"/>
              <w:lang w:val="en-US" w:eastAsia="en-US"/>
            </w:rPr>
            <w:tab/>
          </w:r>
          <w:r>
            <w:rPr>
              <w:lang w:val="en-US" w:eastAsia="en-US"/>
            </w:rPr>
            <w:t>RR613: Restart by RR for limited Service fails, unreadable SYS INFOS</w:t>
            <w:tab/>
          </w:r>
          <w:hyperlink w:anchor="__RefHeading___Toc78364199">
            <w:r>
              <w:rPr>
                <w:rStyle w:val="IndexLink"/>
                <w:lang w:val="en-US" w:eastAsia="en-US"/>
              </w:rPr>
              <w:t>40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5</w:t>
          </w:r>
          <w:r>
            <w:rPr>
              <w:rFonts w:cs="Times New Roman" w:ascii="Times New Roman" w:hAnsi="Times New Roman"/>
              <w:sz w:val="24"/>
              <w:szCs w:val="24"/>
              <w:lang w:val="en-US" w:eastAsia="en-US"/>
            </w:rPr>
            <w:tab/>
          </w:r>
          <w:r>
            <w:rPr>
              <w:lang w:val="en-US" w:eastAsia="en-US"/>
            </w:rPr>
            <w:t>RR615: Restart by MM for limited service fails, no BSIC</w:t>
            <w:tab/>
          </w:r>
          <w:hyperlink w:anchor="__RefHeading___Toc78364200">
            <w:r>
              <w:rPr>
                <w:rStyle w:val="IndexLink"/>
                <w:lang w:val="en-US" w:eastAsia="en-US"/>
              </w:rPr>
              <w:t>41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6</w:t>
          </w:r>
          <w:r>
            <w:rPr>
              <w:rFonts w:cs="Times New Roman" w:ascii="Times New Roman" w:hAnsi="Times New Roman"/>
              <w:sz w:val="24"/>
              <w:szCs w:val="24"/>
              <w:lang w:val="en-US" w:eastAsia="en-US"/>
            </w:rPr>
            <w:tab/>
          </w:r>
          <w:r>
            <w:rPr>
              <w:lang w:val="en-US" w:eastAsia="en-US"/>
            </w:rPr>
            <w:t>RR628: Restart by MM for full service, successful, with bcch info</w:t>
            <w:tab/>
          </w:r>
          <w:hyperlink w:anchor="__RefHeading___Toc78364201">
            <w:r>
              <w:rPr>
                <w:rStyle w:val="IndexLink"/>
                <w:lang w:val="en-US" w:eastAsia="en-US"/>
              </w:rPr>
              <w:t>41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7</w:t>
          </w:r>
          <w:r>
            <w:rPr>
              <w:rFonts w:cs="Times New Roman" w:ascii="Times New Roman" w:hAnsi="Times New Roman"/>
              <w:sz w:val="24"/>
              <w:szCs w:val="24"/>
              <w:lang w:val="en-US" w:eastAsia="en-US"/>
            </w:rPr>
            <w:tab/>
          </w:r>
          <w:r>
            <w:rPr>
              <w:lang w:val="en-US" w:eastAsia="en-US"/>
            </w:rPr>
            <w:t>RR629: Restart by MM for full service, successful, without bcch info</w:t>
            <w:tab/>
          </w:r>
          <w:hyperlink w:anchor="__RefHeading___Toc78364202">
            <w:r>
              <w:rPr>
                <w:rStyle w:val="IndexLink"/>
                <w:lang w:val="en-US" w:eastAsia="en-US"/>
              </w:rPr>
              <w:t>4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8</w:t>
          </w:r>
          <w:r>
            <w:rPr>
              <w:rFonts w:cs="Times New Roman" w:ascii="Times New Roman" w:hAnsi="Times New Roman"/>
              <w:sz w:val="24"/>
              <w:szCs w:val="24"/>
              <w:lang w:val="en-US" w:eastAsia="en-US"/>
            </w:rPr>
            <w:tab/>
          </w:r>
          <w:r>
            <w:rPr>
              <w:lang w:val="en-US" w:eastAsia="en-US"/>
            </w:rPr>
            <w:t>RR630: Restart by MM for full service fails, no BSIC</w:t>
            <w:tab/>
          </w:r>
          <w:hyperlink w:anchor="__RefHeading___Toc78364203">
            <w:r>
              <w:rPr>
                <w:rStyle w:val="IndexLink"/>
                <w:lang w:val="en-US" w:eastAsia="en-US"/>
              </w:rPr>
              <w:t>4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9</w:t>
          </w:r>
          <w:r>
            <w:rPr>
              <w:rFonts w:cs="Times New Roman" w:ascii="Times New Roman" w:hAnsi="Times New Roman"/>
              <w:sz w:val="24"/>
              <w:szCs w:val="24"/>
              <w:lang w:val="en-US" w:eastAsia="en-US"/>
            </w:rPr>
            <w:tab/>
          </w:r>
          <w:r>
            <w:rPr>
              <w:lang w:val="en-US" w:eastAsia="en-US"/>
            </w:rPr>
            <w:t>RR631: Restart by MM for full service fails, insufficient SYS INFOS</w:t>
            <w:tab/>
          </w:r>
          <w:hyperlink w:anchor="__RefHeading___Toc78364204">
            <w:r>
              <w:rPr>
                <w:rStyle w:val="IndexLink"/>
                <w:lang w:val="en-US" w:eastAsia="en-US"/>
              </w:rPr>
              <w:t>42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0</w:t>
          </w:r>
          <w:r>
            <w:rPr>
              <w:rFonts w:cs="Times New Roman" w:ascii="Times New Roman" w:hAnsi="Times New Roman"/>
              <w:sz w:val="24"/>
              <w:szCs w:val="24"/>
              <w:lang w:val="en-US" w:eastAsia="en-US"/>
            </w:rPr>
            <w:tab/>
          </w:r>
          <w:r>
            <w:rPr>
              <w:lang w:val="en-US" w:eastAsia="en-US"/>
            </w:rPr>
            <w:t>RR632: Restart by MM for full service fails, unreadable SYS INFOS</w:t>
            <w:tab/>
          </w:r>
          <w:hyperlink w:anchor="__RefHeading___Toc78364205">
            <w:r>
              <w:rPr>
                <w:rStyle w:val="IndexLink"/>
                <w:lang w:val="en-US" w:eastAsia="en-US"/>
              </w:rPr>
              <w:t>4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1</w:t>
          </w:r>
          <w:r>
            <w:rPr>
              <w:rFonts w:cs="Times New Roman" w:ascii="Times New Roman" w:hAnsi="Times New Roman"/>
              <w:sz w:val="24"/>
              <w:szCs w:val="24"/>
              <w:lang w:val="en-US" w:eastAsia="en-US"/>
            </w:rPr>
            <w:tab/>
          </w:r>
          <w:r>
            <w:rPr>
              <w:lang w:val="en-US" w:eastAsia="en-US"/>
            </w:rPr>
            <w:t>RR633: Restart by RR for full service is successful</w:t>
            <w:tab/>
          </w:r>
          <w:hyperlink w:anchor="__RefHeading___Toc78364206">
            <w:r>
              <w:rPr>
                <w:rStyle w:val="IndexLink"/>
                <w:lang w:val="en-US" w:eastAsia="en-US"/>
              </w:rPr>
              <w:t>4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2</w:t>
          </w:r>
          <w:r>
            <w:rPr>
              <w:rFonts w:cs="Times New Roman" w:ascii="Times New Roman" w:hAnsi="Times New Roman"/>
              <w:sz w:val="24"/>
              <w:szCs w:val="24"/>
              <w:lang w:val="en-US" w:eastAsia="en-US"/>
            </w:rPr>
            <w:tab/>
          </w:r>
          <w:r>
            <w:rPr>
              <w:lang w:val="en-US" w:eastAsia="en-US"/>
            </w:rPr>
            <w:t>RR634: Restart by RR for full Service fails, no BSIC</w:t>
            <w:tab/>
          </w:r>
          <w:hyperlink w:anchor="__RefHeading___Toc78364207">
            <w:r>
              <w:rPr>
                <w:rStyle w:val="IndexLink"/>
                <w:lang w:val="en-US" w:eastAsia="en-US"/>
              </w:rPr>
              <w:t>4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3</w:t>
          </w:r>
          <w:r>
            <w:rPr>
              <w:rFonts w:cs="Times New Roman" w:ascii="Times New Roman" w:hAnsi="Times New Roman"/>
              <w:sz w:val="24"/>
              <w:szCs w:val="24"/>
              <w:lang w:val="en-US" w:eastAsia="en-US"/>
            </w:rPr>
            <w:tab/>
          </w:r>
          <w:r>
            <w:rPr>
              <w:lang w:val="en-US" w:eastAsia="en-US"/>
            </w:rPr>
            <w:t>RR635: Restart by RR for full Service fails, insufficient SYS INFOS</w:t>
            <w:tab/>
          </w:r>
          <w:hyperlink w:anchor="__RefHeading___Toc78364208">
            <w:r>
              <w:rPr>
                <w:rStyle w:val="IndexLink"/>
                <w:lang w:val="en-US" w:eastAsia="en-US"/>
              </w:rPr>
              <w:t>43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4</w:t>
          </w:r>
          <w:r>
            <w:rPr>
              <w:rFonts w:cs="Times New Roman" w:ascii="Times New Roman" w:hAnsi="Times New Roman"/>
              <w:sz w:val="24"/>
              <w:szCs w:val="24"/>
              <w:lang w:val="en-US" w:eastAsia="en-US"/>
            </w:rPr>
            <w:tab/>
          </w:r>
          <w:r>
            <w:rPr>
              <w:lang w:val="en-US" w:eastAsia="en-US"/>
            </w:rPr>
            <w:t>RR636: Restart by RR for full Service fails, unreadable SYS INFOS</w:t>
            <w:tab/>
          </w:r>
          <w:hyperlink w:anchor="__RefHeading___Toc78364209">
            <w:r>
              <w:rPr>
                <w:rStyle w:val="IndexLink"/>
                <w:lang w:val="en-US" w:eastAsia="en-US"/>
              </w:rPr>
              <w:t>43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7</w:t>
          </w:r>
          <w:r>
            <w:rPr>
              <w:rFonts w:cs="Times New Roman" w:ascii="Times New Roman" w:hAnsi="Times New Roman"/>
              <w:sz w:val="24"/>
              <w:szCs w:val="24"/>
              <w:lang w:val="en-US" w:eastAsia="en-US"/>
            </w:rPr>
            <w:tab/>
          </w:r>
          <w:r>
            <w:rPr>
              <w:szCs w:val="26"/>
              <w:lang w:val="en-US" w:eastAsia="en-US"/>
            </w:rPr>
            <w:t>Registration (Full Service)</w:t>
          </w:r>
          <w:r>
            <w:rPr>
              <w:lang w:val="en-US" w:eastAsia="en-US"/>
            </w:rPr>
            <w:tab/>
          </w:r>
          <w:hyperlink w:anchor="__RefHeading___Toc78364210">
            <w:r>
              <w:rPr>
                <w:rStyle w:val="IndexLink"/>
                <w:lang w:val="en-US" w:eastAsia="en-US"/>
              </w:rPr>
              <w:t>4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RR637: Start by MM for full service, successful, with bcch info info (used as preamble only)</w:t>
            <w:tab/>
          </w:r>
          <w:hyperlink w:anchor="__RefHeading___Toc78364211">
            <w:r>
              <w:rPr>
                <w:rStyle w:val="IndexLink"/>
                <w:lang w:val="en-US" w:eastAsia="en-US"/>
              </w:rPr>
              <w:t>4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2</w:t>
          </w:r>
          <w:r>
            <w:rPr>
              <w:rFonts w:cs="Times New Roman" w:ascii="Times New Roman" w:hAnsi="Times New Roman"/>
              <w:sz w:val="24"/>
              <w:szCs w:val="24"/>
              <w:lang w:val="en-US" w:eastAsia="en-US"/>
            </w:rPr>
            <w:tab/>
          </w:r>
          <w:r>
            <w:rPr>
              <w:lang w:val="en-US" w:eastAsia="en-US"/>
            </w:rPr>
            <w:t>RR638: Restart by MM for full service, successful, without bcch info</w:t>
            <w:tab/>
          </w:r>
          <w:hyperlink w:anchor="__RefHeading___Toc78364212">
            <w:r>
              <w:rPr>
                <w:rStyle w:val="IndexLink"/>
                <w:lang w:val="en-US" w:eastAsia="en-US"/>
              </w:rPr>
              <w:t>44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3</w:t>
          </w:r>
          <w:r>
            <w:rPr>
              <w:rFonts w:cs="Times New Roman" w:ascii="Times New Roman" w:hAnsi="Times New Roman"/>
              <w:sz w:val="24"/>
              <w:szCs w:val="24"/>
              <w:lang w:val="en-US" w:eastAsia="en-US"/>
            </w:rPr>
            <w:tab/>
          </w:r>
          <w:r>
            <w:rPr>
              <w:lang w:val="en-US" w:eastAsia="en-US"/>
            </w:rPr>
            <w:t>RR639: Restart by MM for full service fails, no BSIC</w:t>
            <w:tab/>
          </w:r>
          <w:hyperlink w:anchor="__RefHeading___Toc78364213">
            <w:r>
              <w:rPr>
                <w:rStyle w:val="IndexLink"/>
                <w:lang w:val="en-US" w:eastAsia="en-US"/>
              </w:rPr>
              <w:t>4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4</w:t>
          </w:r>
          <w:r>
            <w:rPr>
              <w:rFonts w:cs="Times New Roman" w:ascii="Times New Roman" w:hAnsi="Times New Roman"/>
              <w:sz w:val="24"/>
              <w:szCs w:val="24"/>
              <w:lang w:val="en-US" w:eastAsia="en-US"/>
            </w:rPr>
            <w:tab/>
          </w:r>
          <w:r>
            <w:rPr>
              <w:lang w:val="en-US" w:eastAsia="en-US"/>
            </w:rPr>
            <w:t>RR640: Restart by MM for full service fails, insufficient SYS INFOS</w:t>
            <w:tab/>
          </w:r>
          <w:hyperlink w:anchor="__RefHeading___Toc78364214">
            <w:r>
              <w:rPr>
                <w:rStyle w:val="IndexLink"/>
                <w:lang w:val="en-US" w:eastAsia="en-US"/>
              </w:rPr>
              <w:t>4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5</w:t>
          </w:r>
          <w:r>
            <w:rPr>
              <w:rFonts w:cs="Times New Roman" w:ascii="Times New Roman" w:hAnsi="Times New Roman"/>
              <w:sz w:val="24"/>
              <w:szCs w:val="24"/>
              <w:lang w:val="en-US" w:eastAsia="en-US"/>
            </w:rPr>
            <w:tab/>
          </w:r>
          <w:r>
            <w:rPr>
              <w:lang w:val="en-US" w:eastAsia="en-US"/>
            </w:rPr>
            <w:t>RR641: Restart by MM for full service fails, unreadable SYS INFOS</w:t>
            <w:tab/>
          </w:r>
          <w:hyperlink w:anchor="__RefHeading___Toc78364215">
            <w:r>
              <w:rPr>
                <w:rStyle w:val="IndexLink"/>
                <w:lang w:val="en-US" w:eastAsia="en-US"/>
              </w:rPr>
              <w:t>4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6</w:t>
          </w:r>
          <w:r>
            <w:rPr>
              <w:rFonts w:cs="Times New Roman" w:ascii="Times New Roman" w:hAnsi="Times New Roman"/>
              <w:sz w:val="24"/>
              <w:szCs w:val="24"/>
              <w:lang w:val="en-US" w:eastAsia="en-US"/>
            </w:rPr>
            <w:tab/>
          </w:r>
          <w:r>
            <w:rPr>
              <w:lang w:val="en-US" w:eastAsia="en-US"/>
            </w:rPr>
            <w:t>RR642: Restart by MM for full service, successful, with bcch info</w:t>
            <w:tab/>
          </w:r>
          <w:hyperlink w:anchor="__RefHeading___Toc78364216">
            <w:r>
              <w:rPr>
                <w:rStyle w:val="IndexLink"/>
                <w:lang w:val="en-US" w:eastAsia="en-US"/>
              </w:rPr>
              <w:t>45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7</w:t>
          </w:r>
          <w:r>
            <w:rPr>
              <w:rFonts w:cs="Times New Roman" w:ascii="Times New Roman" w:hAnsi="Times New Roman"/>
              <w:sz w:val="24"/>
              <w:szCs w:val="24"/>
              <w:lang w:val="en-US" w:eastAsia="en-US"/>
            </w:rPr>
            <w:tab/>
          </w:r>
          <w:r>
            <w:rPr>
              <w:lang w:val="en-US" w:eastAsia="en-US"/>
            </w:rPr>
            <w:t>RR643: Restart by MM for full service, successful, without bcch info</w:t>
            <w:tab/>
          </w:r>
          <w:hyperlink w:anchor="__RefHeading___Toc78364217">
            <w:r>
              <w:rPr>
                <w:rStyle w:val="IndexLink"/>
                <w:lang w:val="en-US" w:eastAsia="en-US"/>
              </w:rPr>
              <w:t>4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8</w:t>
          </w:r>
          <w:r>
            <w:rPr>
              <w:rFonts w:cs="Times New Roman" w:ascii="Times New Roman" w:hAnsi="Times New Roman"/>
              <w:sz w:val="24"/>
              <w:szCs w:val="24"/>
              <w:lang w:val="en-US" w:eastAsia="en-US"/>
            </w:rPr>
            <w:tab/>
          </w:r>
          <w:r>
            <w:rPr>
              <w:lang w:val="en-US" w:eastAsia="en-US"/>
            </w:rPr>
            <w:t>RR644: Restart by MM for full service fails, no BSIC</w:t>
            <w:tab/>
          </w:r>
          <w:hyperlink w:anchor="__RefHeading___Toc78364218">
            <w:r>
              <w:rPr>
                <w:rStyle w:val="IndexLink"/>
                <w:lang w:val="en-US" w:eastAsia="en-US"/>
              </w:rPr>
              <w:t>4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9</w:t>
          </w:r>
          <w:r>
            <w:rPr>
              <w:rFonts w:cs="Times New Roman" w:ascii="Times New Roman" w:hAnsi="Times New Roman"/>
              <w:sz w:val="24"/>
              <w:szCs w:val="24"/>
              <w:lang w:val="en-US" w:eastAsia="en-US"/>
            </w:rPr>
            <w:tab/>
          </w:r>
          <w:r>
            <w:rPr>
              <w:lang w:val="en-US" w:eastAsia="en-US"/>
            </w:rPr>
            <w:t>RR645: Restart by MM for full service fails, insufficient SYS INFOS</w:t>
            <w:tab/>
          </w:r>
          <w:hyperlink w:anchor="__RefHeading___Toc78364219">
            <w:r>
              <w:rPr>
                <w:rStyle w:val="IndexLink"/>
                <w:lang w:val="en-US" w:eastAsia="en-US"/>
              </w:rPr>
              <w:t>4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0</w:t>
          </w:r>
          <w:r>
            <w:rPr>
              <w:rFonts w:cs="Times New Roman" w:ascii="Times New Roman" w:hAnsi="Times New Roman"/>
              <w:sz w:val="24"/>
              <w:szCs w:val="24"/>
              <w:lang w:val="en-US" w:eastAsia="en-US"/>
            </w:rPr>
            <w:tab/>
          </w:r>
          <w:r>
            <w:rPr>
              <w:lang w:val="en-US" w:eastAsia="en-US"/>
            </w:rPr>
            <w:t>RR646: Restart by MM for full service fails, unreadable SYS INFOS</w:t>
            <w:tab/>
          </w:r>
          <w:hyperlink w:anchor="__RefHeading___Toc78364220">
            <w:r>
              <w:rPr>
                <w:rStyle w:val="IndexLink"/>
                <w:lang w:val="en-US" w:eastAsia="en-US"/>
              </w:rPr>
              <w:t>4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1</w:t>
          </w:r>
          <w:r>
            <w:rPr>
              <w:rFonts w:cs="Times New Roman" w:ascii="Times New Roman" w:hAnsi="Times New Roman"/>
              <w:sz w:val="24"/>
              <w:szCs w:val="24"/>
              <w:lang w:val="en-US" w:eastAsia="en-US"/>
            </w:rPr>
            <w:tab/>
          </w:r>
          <w:r>
            <w:rPr>
              <w:lang w:val="en-US" w:eastAsia="en-US"/>
            </w:rPr>
            <w:t>RR647: Restart by MM for limited service, successful</w:t>
            <w:tab/>
          </w:r>
          <w:hyperlink w:anchor="__RefHeading___Toc78364221">
            <w:r>
              <w:rPr>
                <w:rStyle w:val="IndexLink"/>
                <w:lang w:val="en-US" w:eastAsia="en-US"/>
              </w:rPr>
              <w:t>47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2</w:t>
          </w:r>
          <w:r>
            <w:rPr>
              <w:rFonts w:cs="Times New Roman" w:ascii="Times New Roman" w:hAnsi="Times New Roman"/>
              <w:sz w:val="24"/>
              <w:szCs w:val="24"/>
              <w:lang w:val="en-US" w:eastAsia="en-US"/>
            </w:rPr>
            <w:tab/>
          </w:r>
          <w:r>
            <w:rPr>
              <w:lang w:val="en-US" w:eastAsia="en-US"/>
            </w:rPr>
            <w:t>RR648: Restart by MM for limited service fails, no BSIC</w:t>
            <w:tab/>
          </w:r>
          <w:hyperlink w:anchor="__RefHeading___Toc78364222">
            <w:r>
              <w:rPr>
                <w:rStyle w:val="IndexLink"/>
                <w:lang w:val="en-US" w:eastAsia="en-US"/>
              </w:rPr>
              <w:t>4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3</w:t>
          </w:r>
          <w:r>
            <w:rPr>
              <w:rFonts w:cs="Times New Roman" w:ascii="Times New Roman" w:hAnsi="Times New Roman"/>
              <w:sz w:val="24"/>
              <w:szCs w:val="24"/>
              <w:lang w:val="en-US" w:eastAsia="en-US"/>
            </w:rPr>
            <w:tab/>
          </w:r>
          <w:r>
            <w:rPr>
              <w:lang w:val="en-US" w:eastAsia="en-US"/>
            </w:rPr>
            <w:t>RR649: Restart by MM for limited service fails, insufficient SYS INFOS</w:t>
            <w:tab/>
          </w:r>
          <w:hyperlink w:anchor="__RefHeading___Toc78364223">
            <w:r>
              <w:rPr>
                <w:rStyle w:val="IndexLink"/>
                <w:lang w:val="en-US" w:eastAsia="en-US"/>
              </w:rPr>
              <w:t>48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4</w:t>
          </w:r>
          <w:r>
            <w:rPr>
              <w:rFonts w:cs="Times New Roman" w:ascii="Times New Roman" w:hAnsi="Times New Roman"/>
              <w:sz w:val="24"/>
              <w:szCs w:val="24"/>
              <w:lang w:val="en-US" w:eastAsia="en-US"/>
            </w:rPr>
            <w:tab/>
          </w:r>
          <w:r>
            <w:rPr>
              <w:lang w:val="en-US" w:eastAsia="en-US"/>
            </w:rPr>
            <w:t>RR650: Restart by MM for limited service fails, unreadable SYS INFOS</w:t>
            <w:tab/>
          </w:r>
          <w:hyperlink w:anchor="__RefHeading___Toc78364224">
            <w:r>
              <w:rPr>
                <w:rStyle w:val="IndexLink"/>
                <w:lang w:val="en-US" w:eastAsia="en-US"/>
              </w:rPr>
              <w:t>48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8</w:t>
          </w:r>
          <w:r>
            <w:rPr>
              <w:rFonts w:cs="Times New Roman" w:ascii="Times New Roman" w:hAnsi="Times New Roman"/>
              <w:sz w:val="24"/>
              <w:szCs w:val="24"/>
              <w:lang w:val="en-US" w:eastAsia="en-US"/>
            </w:rPr>
            <w:tab/>
          </w:r>
          <w:r>
            <w:rPr>
              <w:szCs w:val="26"/>
              <w:lang w:val="en-US" w:eastAsia="en-US"/>
            </w:rPr>
            <w:t>Registration (Network Search)</w:t>
          </w:r>
          <w:r>
            <w:rPr>
              <w:lang w:val="en-US" w:eastAsia="en-US"/>
            </w:rPr>
            <w:tab/>
          </w:r>
          <w:hyperlink w:anchor="__RefHeading___Toc78364225">
            <w:r>
              <w:rPr>
                <w:rStyle w:val="IndexLink"/>
                <w:lang w:val="en-US" w:eastAsia="en-US"/>
              </w:rPr>
              <w:t>4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RR657: No Service, Network Search requested by MMI, no PLMNs</w:t>
            <w:tab/>
          </w:r>
          <w:hyperlink w:anchor="__RefHeading___Toc78364226">
            <w:r>
              <w:rPr>
                <w:rStyle w:val="IndexLink"/>
                <w:lang w:val="en-US" w:eastAsia="en-US"/>
              </w:rPr>
              <w:t>4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2</w:t>
          </w:r>
          <w:r>
            <w:rPr>
              <w:rFonts w:cs="Times New Roman" w:ascii="Times New Roman" w:hAnsi="Times New Roman"/>
              <w:sz w:val="24"/>
              <w:szCs w:val="24"/>
              <w:lang w:val="en-US" w:eastAsia="en-US"/>
            </w:rPr>
            <w:tab/>
          </w:r>
          <w:r>
            <w:rPr>
              <w:lang w:val="en-US" w:eastAsia="en-US"/>
            </w:rPr>
            <w:t>RR658: No Service, Network Search requested by MMI, one PLMN</w:t>
            <w:tab/>
          </w:r>
          <w:hyperlink w:anchor="__RefHeading___Toc78364227">
            <w:r>
              <w:rPr>
                <w:rStyle w:val="IndexLink"/>
                <w:lang w:val="en-US" w:eastAsia="en-US"/>
              </w:rPr>
              <w:t>49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3</w:t>
          </w:r>
          <w:r>
            <w:rPr>
              <w:rFonts w:cs="Times New Roman" w:ascii="Times New Roman" w:hAnsi="Times New Roman"/>
              <w:sz w:val="24"/>
              <w:szCs w:val="24"/>
              <w:lang w:val="en-US" w:eastAsia="en-US"/>
            </w:rPr>
            <w:tab/>
          </w:r>
          <w:r>
            <w:rPr>
              <w:lang w:val="en-US" w:eastAsia="en-US"/>
            </w:rPr>
            <w:t>RR661: Limited Service, Network Search requested by MMI, no PLMNs</w:t>
            <w:tab/>
          </w:r>
          <w:hyperlink w:anchor="__RefHeading___Toc78364228">
            <w:r>
              <w:rPr>
                <w:rStyle w:val="IndexLink"/>
                <w:lang w:val="en-US" w:eastAsia="en-US"/>
              </w:rPr>
              <w:t>4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4</w:t>
          </w:r>
          <w:r>
            <w:rPr>
              <w:rFonts w:cs="Times New Roman" w:ascii="Times New Roman" w:hAnsi="Times New Roman"/>
              <w:sz w:val="24"/>
              <w:szCs w:val="24"/>
              <w:lang w:val="en-US" w:eastAsia="en-US"/>
            </w:rPr>
            <w:tab/>
          </w:r>
          <w:r>
            <w:rPr>
              <w:lang w:val="en-US" w:eastAsia="en-US"/>
            </w:rPr>
            <w:t>RR662: Limited Service, Network Search requested by MMI, one PLMN</w:t>
            <w:tab/>
          </w:r>
          <w:hyperlink w:anchor="__RefHeading___Toc78364229">
            <w:r>
              <w:rPr>
                <w:rStyle w:val="IndexLink"/>
                <w:lang w:val="en-US" w:eastAsia="en-US"/>
              </w:rPr>
              <w:t>50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5</w:t>
          </w:r>
          <w:r>
            <w:rPr>
              <w:rFonts w:cs="Times New Roman" w:ascii="Times New Roman" w:hAnsi="Times New Roman"/>
              <w:sz w:val="24"/>
              <w:szCs w:val="24"/>
              <w:lang w:val="en-US" w:eastAsia="en-US"/>
            </w:rPr>
            <w:tab/>
          </w:r>
          <w:r>
            <w:rPr>
              <w:lang w:val="en-US" w:eastAsia="en-US"/>
            </w:rPr>
            <w:t>RR667: Full Service, Network Search requested by MMI, select PLMN</w:t>
            <w:tab/>
          </w:r>
          <w:hyperlink w:anchor="__RefHeading___Toc78364230">
            <w:r>
              <w:rPr>
                <w:rStyle w:val="IndexLink"/>
                <w:lang w:val="en-US" w:eastAsia="en-US"/>
              </w:rPr>
              <w:t>50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6</w:t>
          </w:r>
          <w:r>
            <w:rPr>
              <w:rFonts w:cs="Times New Roman" w:ascii="Times New Roman" w:hAnsi="Times New Roman"/>
              <w:sz w:val="24"/>
              <w:szCs w:val="24"/>
              <w:lang w:val="en-US" w:eastAsia="en-US"/>
            </w:rPr>
            <w:tab/>
          </w:r>
          <w:r>
            <w:rPr>
              <w:lang w:val="en-US" w:eastAsia="en-US"/>
            </w:rPr>
            <w:t>RR670: Network Search, interrupted by cell reselection</w:t>
            <w:tab/>
          </w:r>
          <w:hyperlink w:anchor="__RefHeading___Toc78364231">
            <w:r>
              <w:rPr>
                <w:rStyle w:val="IndexLink"/>
                <w:lang w:val="en-US" w:eastAsia="en-US"/>
              </w:rPr>
              <w:t>51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7</w:t>
          </w:r>
          <w:r>
            <w:rPr>
              <w:rFonts w:cs="Times New Roman" w:ascii="Times New Roman" w:hAnsi="Times New Roman"/>
              <w:sz w:val="24"/>
              <w:szCs w:val="24"/>
              <w:lang w:val="en-US" w:eastAsia="en-US"/>
            </w:rPr>
            <w:tab/>
          </w:r>
          <w:r>
            <w:rPr>
              <w:lang w:val="en-US" w:eastAsia="en-US"/>
            </w:rPr>
            <w:t>RR671: Network Search, interrupted by downlink signalling failure</w:t>
            <w:tab/>
          </w:r>
          <w:hyperlink w:anchor="__RefHeading___Toc78364232">
            <w:r>
              <w:rPr>
                <w:rStyle w:val="IndexLink"/>
                <w:lang w:val="en-US" w:eastAsia="en-US"/>
              </w:rPr>
              <w:t>52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8</w:t>
          </w:r>
          <w:r>
            <w:rPr>
              <w:rFonts w:cs="Times New Roman" w:ascii="Times New Roman" w:hAnsi="Times New Roman"/>
              <w:sz w:val="24"/>
              <w:szCs w:val="24"/>
              <w:lang w:val="en-US" w:eastAsia="en-US"/>
            </w:rPr>
            <w:tab/>
          </w:r>
          <w:r>
            <w:rPr>
              <w:lang w:val="en-US" w:eastAsia="en-US"/>
            </w:rPr>
            <w:t>RR672: Network Search, interrupted by downlink signalling failure (II)</w:t>
            <w:tab/>
          </w:r>
          <w:hyperlink w:anchor="__RefHeading___Toc78364233">
            <w:r>
              <w:rPr>
                <w:rStyle w:val="IndexLink"/>
                <w:lang w:val="en-US" w:eastAsia="en-US"/>
              </w:rPr>
              <w:t>5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9</w:t>
          </w:r>
          <w:r>
            <w:rPr>
              <w:rFonts w:cs="Times New Roman" w:ascii="Times New Roman" w:hAnsi="Times New Roman"/>
              <w:sz w:val="24"/>
              <w:szCs w:val="24"/>
              <w:lang w:val="en-US" w:eastAsia="en-US"/>
            </w:rPr>
            <w:tab/>
          </w:r>
          <w:r>
            <w:rPr>
              <w:lang w:val="en-US" w:eastAsia="en-US"/>
            </w:rPr>
            <w:t>RR673: Network Search, interrupted by downlink signalling failure (III)</w:t>
            <w:tab/>
          </w:r>
          <w:hyperlink w:anchor="__RefHeading___Toc78364234">
            <w:r>
              <w:rPr>
                <w:rStyle w:val="IndexLink"/>
                <w:lang w:val="en-US" w:eastAsia="en-US"/>
              </w:rPr>
              <w:t>5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10</w:t>
          </w:r>
          <w:r>
            <w:rPr>
              <w:rFonts w:cs="Times New Roman" w:ascii="Times New Roman" w:hAnsi="Times New Roman"/>
              <w:sz w:val="24"/>
              <w:szCs w:val="24"/>
              <w:lang w:val="en-US" w:eastAsia="en-US"/>
            </w:rPr>
            <w:tab/>
          </w:r>
          <w:r>
            <w:rPr>
              <w:lang w:val="en-US" w:eastAsia="en-US"/>
            </w:rPr>
            <w:t>RR674: Network Search requested by MMI, five PLMNs</w:t>
            <w:tab/>
          </w:r>
          <w:hyperlink w:anchor="__RefHeading___Toc78364235">
            <w:r>
              <w:rPr>
                <w:rStyle w:val="IndexLink"/>
                <w:lang w:val="en-US" w:eastAsia="en-US"/>
              </w:rPr>
              <w:t>540</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9</w:t>
          </w:r>
          <w:r>
            <w:rPr>
              <w:rFonts w:cs="Times New Roman" w:ascii="Times New Roman" w:hAnsi="Times New Roman"/>
              <w:sz w:val="24"/>
              <w:szCs w:val="24"/>
              <w:lang w:val="en-US" w:eastAsia="en-US"/>
            </w:rPr>
            <w:tab/>
          </w:r>
          <w:r>
            <w:rPr>
              <w:szCs w:val="26"/>
              <w:lang w:val="en-US" w:eastAsia="en-US"/>
            </w:rPr>
            <w:t>Miscellaneous</w:t>
          </w:r>
          <w:r>
            <w:rPr>
              <w:lang w:val="en-US" w:eastAsia="en-US"/>
            </w:rPr>
            <w:tab/>
          </w:r>
          <w:hyperlink w:anchor="__RefHeading___Toc78364236">
            <w:r>
              <w:rPr>
                <w:rStyle w:val="IndexLink"/>
                <w:lang w:val="en-US" w:eastAsia="en-US"/>
              </w:rPr>
              <w:t>5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RR680: Overload primitive store / Start cell selection without BCCH information (std 6)</w:t>
            <w:tab/>
          </w:r>
          <w:hyperlink w:anchor="__RefHeading___Toc78364237">
            <w:r>
              <w:rPr>
                <w:rStyle w:val="IndexLink"/>
                <w:lang w:val="en-US" w:eastAsia="en-US"/>
              </w:rPr>
              <w:t>5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2</w:t>
          </w:r>
          <w:r>
            <w:rPr>
              <w:rFonts w:cs="Times New Roman" w:ascii="Times New Roman" w:hAnsi="Times New Roman"/>
              <w:sz w:val="24"/>
              <w:szCs w:val="24"/>
              <w:lang w:val="en-US" w:eastAsia="en-US"/>
            </w:rPr>
            <w:tab/>
          </w:r>
          <w:r>
            <w:rPr>
              <w:lang w:val="en-US" w:eastAsia="en-US"/>
            </w:rPr>
            <w:t>RR681: Overload primitive store  / RR-Connection Establishment by the MS</w:t>
            <w:tab/>
          </w:r>
          <w:hyperlink w:anchor="__RefHeading___Toc78364238">
            <w:r>
              <w:rPr>
                <w:rStyle w:val="IndexLink"/>
                <w:lang w:val="en-US" w:eastAsia="en-US"/>
              </w:rPr>
              <w:t>5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3</w:t>
          </w:r>
          <w:r>
            <w:rPr>
              <w:rFonts w:cs="Times New Roman" w:ascii="Times New Roman" w:hAnsi="Times New Roman"/>
              <w:sz w:val="24"/>
              <w:szCs w:val="24"/>
              <w:lang w:val="en-US" w:eastAsia="en-US"/>
            </w:rPr>
            <w:tab/>
          </w:r>
          <w:r>
            <w:rPr>
              <w:lang w:val="en-US" w:eastAsia="en-US"/>
            </w:rPr>
            <w:t>RR682: Overload primitive store  / Cell Selection</w:t>
            <w:tab/>
          </w:r>
          <w:hyperlink w:anchor="__RefHeading___Toc78364239">
            <w:r>
              <w:rPr>
                <w:rStyle w:val="IndexLink"/>
                <w:lang w:val="en-US" w:eastAsia="en-US"/>
              </w:rPr>
              <w:t>55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4</w:t>
          </w:r>
          <w:r>
            <w:rPr>
              <w:rFonts w:cs="Times New Roman" w:ascii="Times New Roman" w:hAnsi="Times New Roman"/>
              <w:sz w:val="24"/>
              <w:szCs w:val="24"/>
              <w:lang w:val="en-US" w:eastAsia="en-US"/>
            </w:rPr>
            <w:tab/>
          </w:r>
          <w:r>
            <w:rPr>
              <w:lang w:val="en-US" w:eastAsia="en-US"/>
            </w:rPr>
            <w:t>RR683: Overload primitive store / Listen to SYS INFOs (with SIM)</w:t>
            <w:tab/>
          </w:r>
          <w:hyperlink w:anchor="__RefHeading___Toc78364240">
            <w:r>
              <w:rPr>
                <w:rStyle w:val="IndexLink"/>
                <w:lang w:val="en-US" w:eastAsia="en-US"/>
              </w:rPr>
              <w:t>5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5</w:t>
          </w:r>
          <w:r>
            <w:rPr>
              <w:rFonts w:cs="Times New Roman" w:ascii="Times New Roman" w:hAnsi="Times New Roman"/>
              <w:sz w:val="24"/>
              <w:szCs w:val="24"/>
              <w:lang w:val="en-US" w:eastAsia="en-US"/>
            </w:rPr>
            <w:tab/>
          </w:r>
          <w:r>
            <w:rPr>
              <w:lang w:val="en-US" w:eastAsia="en-US"/>
            </w:rPr>
            <w:t>RR684: Engineering Mode – Assignment Command received &amp; complete (Event number 19 + 22)</w:t>
            <w:tab/>
          </w:r>
          <w:hyperlink w:anchor="__RefHeading___Toc78364241">
            <w:r>
              <w:rPr>
                <w:rStyle w:val="IndexLink"/>
                <w:lang w:val="en-US" w:eastAsia="en-US"/>
              </w:rPr>
              <w:t>55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20</w:t>
          </w:r>
          <w:r>
            <w:rPr>
              <w:rFonts w:cs="Times New Roman" w:ascii="Times New Roman" w:hAnsi="Times New Roman"/>
              <w:sz w:val="24"/>
              <w:szCs w:val="24"/>
              <w:lang w:val="en-US" w:eastAsia="en-US"/>
            </w:rPr>
            <w:tab/>
          </w:r>
          <w:r>
            <w:rPr>
              <w:szCs w:val="26"/>
              <w:lang w:val="en-US" w:eastAsia="en-US"/>
            </w:rPr>
            <w:t>E-OTD</w:t>
          </w:r>
          <w:r>
            <w:rPr>
              <w:lang w:val="en-US" w:eastAsia="en-US"/>
            </w:rPr>
            <w:tab/>
          </w:r>
          <w:hyperlink w:anchor="__RefHeading___Toc78364242">
            <w:r>
              <w:rPr>
                <w:rStyle w:val="IndexLink"/>
                <w:lang w:val="en-US" w:eastAsia="en-US"/>
              </w:rPr>
              <w:t>56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w:t>
          </w:r>
          <w:r>
            <w:rPr>
              <w:rFonts w:cs="Times New Roman" w:ascii="Times New Roman" w:hAnsi="Times New Roman"/>
              <w:sz w:val="24"/>
              <w:szCs w:val="24"/>
              <w:lang w:val="en-US" w:eastAsia="en-US"/>
            </w:rPr>
            <w:tab/>
          </w:r>
          <w:r>
            <w:rPr>
              <w:lang w:val="en-US" w:eastAsia="en-US"/>
            </w:rPr>
            <w:t>RR800: Successful E-OTD</w:t>
          </w:r>
          <w:r>
            <w:rPr>
              <w:lang w:val="en-US" w:eastAsia="en-US"/>
            </w:rPr>
            <w:tab/>
          </w:r>
          <w:hyperlink w:anchor="__RefHeading___Toc78364243">
            <w:r>
              <w:rPr>
                <w:rStyle w:val="IndexLink"/>
                <w:lang w:val="en-US" w:eastAsia="en-US"/>
              </w:rPr>
              <w:t>56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2</w:t>
          </w:r>
          <w:r>
            <w:rPr>
              <w:rFonts w:cs="Times New Roman" w:ascii="Times New Roman" w:hAnsi="Times New Roman"/>
              <w:sz w:val="24"/>
              <w:szCs w:val="24"/>
              <w:lang w:val="en-US" w:eastAsia="en-US"/>
            </w:rPr>
            <w:tab/>
          </w:r>
          <w:r>
            <w:rPr>
              <w:lang w:val="en-US" w:eastAsia="en-US"/>
            </w:rPr>
            <w:t>RR802: E-OTD Request rejected by ALR</w:t>
          </w:r>
          <w:r>
            <w:rPr>
              <w:lang w:val="en-US" w:eastAsia="en-US"/>
            </w:rPr>
            <w:tab/>
          </w:r>
          <w:hyperlink w:anchor="__RefHeading___Toc78364244">
            <w:r>
              <w:rPr>
                <w:rStyle w:val="IndexLink"/>
                <w:lang w:val="en-US" w:eastAsia="en-US"/>
              </w:rPr>
              <w:t>5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3</w:t>
          </w:r>
          <w:r>
            <w:rPr>
              <w:rFonts w:cs="Times New Roman" w:ascii="Times New Roman" w:hAnsi="Times New Roman"/>
              <w:sz w:val="24"/>
              <w:szCs w:val="24"/>
              <w:lang w:val="en-US" w:eastAsia="en-US"/>
            </w:rPr>
            <w:tab/>
          </w:r>
          <w:r>
            <w:rPr>
              <w:lang w:val="en-US" w:eastAsia="en-US"/>
            </w:rPr>
            <w:t>RR804: E-OTD Request rejected by RR – Handover in progress</w:t>
          </w:r>
          <w:r>
            <w:rPr>
              <w:lang w:val="en-US" w:eastAsia="en-US"/>
            </w:rPr>
            <w:tab/>
          </w:r>
          <w:hyperlink w:anchor="__RefHeading___Toc78364245">
            <w:r>
              <w:rPr>
                <w:rStyle w:val="IndexLink"/>
                <w:lang w:val="en-US" w:eastAsia="en-US"/>
              </w:rPr>
              <w:t>5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4</w:t>
          </w:r>
          <w:r>
            <w:rPr>
              <w:rFonts w:cs="Times New Roman" w:ascii="Times New Roman" w:hAnsi="Times New Roman"/>
              <w:sz w:val="24"/>
              <w:szCs w:val="24"/>
              <w:lang w:val="en-US" w:eastAsia="en-US"/>
            </w:rPr>
            <w:tab/>
          </w:r>
          <w:r>
            <w:rPr>
              <w:lang w:val="en-US" w:eastAsia="en-US"/>
            </w:rPr>
            <w:t>RR806: E-OTD Operation interrupted due to start of Handover</w:t>
          </w:r>
          <w:r>
            <w:rPr>
              <w:lang w:val="en-US" w:eastAsia="en-US"/>
            </w:rPr>
            <w:tab/>
          </w:r>
          <w:hyperlink w:anchor="__RefHeading___Toc78364246">
            <w:r>
              <w:rPr>
                <w:rStyle w:val="IndexLink"/>
                <w:lang w:val="en-US" w:eastAsia="en-US"/>
              </w:rPr>
              <w:t>56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5</w:t>
          </w:r>
          <w:r>
            <w:rPr>
              <w:rFonts w:cs="Times New Roman" w:ascii="Times New Roman" w:hAnsi="Times New Roman"/>
              <w:sz w:val="24"/>
              <w:szCs w:val="24"/>
              <w:lang w:val="en-US" w:eastAsia="en-US"/>
            </w:rPr>
            <w:tab/>
          </w:r>
          <w:r>
            <w:rPr>
              <w:lang w:val="en-US" w:eastAsia="en-US"/>
            </w:rPr>
            <w:t>RR820: sending APDU, no segmentation</w:t>
            <w:tab/>
          </w:r>
          <w:hyperlink w:anchor="__RefHeading___Toc78364247">
            <w:r>
              <w:rPr>
                <w:rStyle w:val="IndexLink"/>
                <w:lang w:val="en-US" w:eastAsia="en-US"/>
              </w:rPr>
              <w:t>5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6</w:t>
          </w:r>
          <w:r>
            <w:rPr>
              <w:rFonts w:cs="Times New Roman" w:ascii="Times New Roman" w:hAnsi="Times New Roman"/>
              <w:sz w:val="24"/>
              <w:szCs w:val="24"/>
              <w:lang w:val="en-US" w:eastAsia="en-US"/>
            </w:rPr>
            <w:tab/>
          </w:r>
          <w:r>
            <w:rPr>
              <w:lang w:val="en-US" w:eastAsia="en-US"/>
            </w:rPr>
            <w:t>RR821: sending APDU, with segmentation</w:t>
            <w:tab/>
          </w:r>
          <w:hyperlink w:anchor="__RefHeading___Toc78364248">
            <w:r>
              <w:rPr>
                <w:rStyle w:val="IndexLink"/>
                <w:lang w:val="en-US" w:eastAsia="en-US"/>
              </w:rPr>
              <w:t>56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7</w:t>
          </w:r>
          <w:r>
            <w:rPr>
              <w:rFonts w:cs="Times New Roman" w:ascii="Times New Roman" w:hAnsi="Times New Roman"/>
              <w:sz w:val="24"/>
              <w:szCs w:val="24"/>
              <w:lang w:val="en-US" w:eastAsia="en-US"/>
            </w:rPr>
            <w:tab/>
          </w:r>
          <w:r>
            <w:rPr>
              <w:lang w:val="en-US" w:eastAsia="en-US"/>
            </w:rPr>
            <w:t>RR822: sending APDU, three segments</w:t>
            <w:tab/>
          </w:r>
          <w:hyperlink w:anchor="__RefHeading___Toc78364249">
            <w:r>
              <w:rPr>
                <w:rStyle w:val="IndexLink"/>
                <w:lang w:val="en-US" w:eastAsia="en-US"/>
              </w:rPr>
              <w:t>5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8</w:t>
          </w:r>
          <w:r>
            <w:rPr>
              <w:rFonts w:cs="Times New Roman" w:ascii="Times New Roman" w:hAnsi="Times New Roman"/>
              <w:sz w:val="24"/>
              <w:szCs w:val="24"/>
              <w:lang w:val="en-US" w:eastAsia="en-US"/>
            </w:rPr>
            <w:tab/>
          </w:r>
          <w:r>
            <w:rPr>
              <w:lang w:val="en-US" w:eastAsia="en-US"/>
            </w:rPr>
            <w:t>RR823: receiving APDU, no segmentation</w:t>
            <w:tab/>
          </w:r>
          <w:hyperlink w:anchor="__RefHeading___Toc78364250">
            <w:r>
              <w:rPr>
                <w:rStyle w:val="IndexLink"/>
                <w:lang w:val="en-US" w:eastAsia="en-US"/>
              </w:rPr>
              <w:t>5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9</w:t>
          </w:r>
          <w:r>
            <w:rPr>
              <w:rFonts w:cs="Times New Roman" w:ascii="Times New Roman" w:hAnsi="Times New Roman"/>
              <w:sz w:val="24"/>
              <w:szCs w:val="24"/>
              <w:lang w:val="en-US" w:eastAsia="en-US"/>
            </w:rPr>
            <w:tab/>
          </w:r>
          <w:r>
            <w:rPr>
              <w:lang w:val="en-US" w:eastAsia="en-US"/>
            </w:rPr>
            <w:t>RR824: receiving APDU, three segments</w:t>
            <w:tab/>
          </w:r>
          <w:hyperlink w:anchor="__RefHeading___Toc78364251">
            <w:r>
              <w:rPr>
                <w:rStyle w:val="IndexLink"/>
                <w:lang w:val="en-US" w:eastAsia="en-US"/>
              </w:rPr>
              <w:t>5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0</w:t>
          </w:r>
          <w:r>
            <w:rPr>
              <w:rFonts w:cs="Times New Roman" w:ascii="Times New Roman" w:hAnsi="Times New Roman"/>
              <w:sz w:val="24"/>
              <w:szCs w:val="24"/>
              <w:lang w:val="en-US" w:eastAsia="en-US"/>
            </w:rPr>
            <w:tab/>
          </w:r>
          <w:r>
            <w:rPr>
              <w:lang w:val="en-US" w:eastAsia="en-US"/>
            </w:rPr>
            <w:t>RR825: receiving APDU, three segments, timeout</w:t>
            <w:tab/>
          </w:r>
          <w:hyperlink w:anchor="__RefHeading___Toc78364252">
            <w:r>
              <w:rPr>
                <w:rStyle w:val="IndexLink"/>
                <w:lang w:val="en-US" w:eastAsia="en-US"/>
              </w:rPr>
              <w:t>57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1</w:t>
          </w:r>
          <w:r>
            <w:rPr>
              <w:rFonts w:cs="Times New Roman" w:ascii="Times New Roman" w:hAnsi="Times New Roman"/>
              <w:sz w:val="24"/>
              <w:szCs w:val="24"/>
              <w:lang w:val="en-US" w:eastAsia="en-US"/>
            </w:rPr>
            <w:tab/>
          </w:r>
          <w:r>
            <w:rPr>
              <w:lang w:val="en-US" w:eastAsia="en-US"/>
            </w:rPr>
            <w:t>RR826: receiving APDU, abnormal, other layer 3 message</w:t>
            <w:tab/>
          </w:r>
          <w:hyperlink w:anchor="__RefHeading___Toc78364253">
            <w:r>
              <w:rPr>
                <w:rStyle w:val="IndexLink"/>
                <w:lang w:val="en-US" w:eastAsia="en-US"/>
              </w:rPr>
              <w:t>5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2</w:t>
          </w:r>
          <w:r>
            <w:rPr>
              <w:rFonts w:cs="Times New Roman" w:ascii="Times New Roman" w:hAnsi="Times New Roman"/>
              <w:sz w:val="24"/>
              <w:szCs w:val="24"/>
              <w:lang w:val="en-US" w:eastAsia="en-US"/>
            </w:rPr>
            <w:tab/>
          </w:r>
          <w:r>
            <w:rPr>
              <w:lang w:val="en-US" w:eastAsia="en-US"/>
            </w:rPr>
            <w:t>RR827: receiving APDU, abnormal, "First or Only Segment"</w:t>
            <w:tab/>
          </w:r>
          <w:hyperlink w:anchor="__RefHeading___Toc78364254">
            <w:r>
              <w:rPr>
                <w:rStyle w:val="IndexLink"/>
                <w:lang w:val="en-US" w:eastAsia="en-US"/>
              </w:rPr>
              <w:t>5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3</w:t>
          </w:r>
          <w:r>
            <w:rPr>
              <w:rFonts w:cs="Times New Roman" w:ascii="Times New Roman" w:hAnsi="Times New Roman"/>
              <w:sz w:val="24"/>
              <w:szCs w:val="24"/>
              <w:lang w:val="en-US" w:eastAsia="en-US"/>
            </w:rPr>
            <w:tab/>
          </w:r>
          <w:r>
            <w:rPr>
              <w:lang w:val="en-US" w:eastAsia="en-US"/>
            </w:rPr>
            <w:t>RR828: receiving APDU, abnormal, "First or Only Segment"</w:t>
            <w:tab/>
          </w:r>
          <w:hyperlink w:anchor="__RefHeading___Toc78364255">
            <w:r>
              <w:rPr>
                <w:rStyle w:val="IndexLink"/>
                <w:lang w:val="en-US" w:eastAsia="en-US"/>
              </w:rPr>
              <w:t>57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fr-FR" w:eastAsia="en-US"/>
            </w:rPr>
            <w:t>4</w:t>
          </w:r>
          <w:r>
            <w:rPr>
              <w:rFonts w:cs="Times New Roman" w:ascii="Times New Roman" w:hAnsi="Times New Roman"/>
              <w:b w:val="false"/>
              <w:sz w:val="24"/>
              <w:szCs w:val="24"/>
              <w:lang w:val="en-US" w:eastAsia="en-US"/>
            </w:rPr>
            <w:tab/>
          </w:r>
          <w:r>
            <w:rPr>
              <w:szCs w:val="28"/>
              <w:lang w:val="fr-FR" w:eastAsia="en-US"/>
            </w:rPr>
            <w:t>Suites</w:t>
          </w:r>
          <w:r>
            <w:rPr>
              <w:lang w:val="en-US" w:eastAsia="en-US"/>
            </w:rPr>
            <w:tab/>
          </w:r>
          <w:hyperlink w:anchor="__RefHeading___Toc78364256">
            <w:r>
              <w:rPr>
                <w:rStyle w:val="IndexLink"/>
                <w:lang w:val="en-US" w:eastAsia="en-US"/>
              </w:rPr>
              <w:t>576</w:t>
            </w:r>
          </w:hyperlink>
          <w:r>
            <w:rPr>
              <w:rStyle w:val="IndexLink"/>
              <w:lang w:val="en-US" w:eastAsia="en-US"/>
            </w:rPr>
            <w:fldChar w:fldCharType="end"/>
          </w:r>
        </w:p>
      </w:sdtContent>
    </w:sdt>
    <w:p>
      <w:pPr>
        <w:pStyle w:val="Heading1"/>
        <w:rPr>
          <w:lang w:val="fr-FR"/>
        </w:rPr>
      </w:pPr>
      <w:bookmarkStart w:id="2" w:name="__RefHeading___Toc78364034"/>
      <w:bookmarkEnd w:id="2"/>
      <w:r>
        <w:rPr>
          <w:lang w:val="fr-FR"/>
        </w:rPr>
        <w:t>Document Control</w:t>
      </w:r>
    </w:p>
    <w:p>
      <w:pPr>
        <w:pStyle w:val="Normal"/>
        <w:rPr>
          <w:lang w:val="fr-FR"/>
        </w:rPr>
      </w:pPr>
      <w:r>
        <w:rPr>
          <w:rFonts w:ascii="Symbol" w:hAnsi="Symbol"/>
          <w:sz w:val="20"/>
        </w:rPr>
        <w:t>ã</w:t>
      </w:r>
      <w:r>
        <w:rPr>
          <w:lang w:val="fr-F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lang w:val="fr-FR"/>
        </w:rPr>
      </w:pPr>
      <w:r>
        <w:rPr>
          <w:lang w:val="fr-FR"/>
        </w:rPr>
        <w:t>Fax:</w:t>
        <w:tab/>
        <w:tab/>
        <w:t>+49.30.39 49 1300</w:t>
      </w:r>
    </w:p>
    <w:p>
      <w:pPr>
        <w:pStyle w:val="Normal"/>
        <w:rPr>
          <w:lang w:val="fr-FR"/>
        </w:rPr>
      </w:pPr>
      <w:r>
        <w:rPr>
          <w:lang w:val="fr-FR"/>
        </w:rPr>
        <w:t>Internet:</w:t>
        <w:tab/>
      </w:r>
      <w:hyperlink r:id="rId8">
        <w:r>
          <w:rPr>
            <w:rStyle w:val="InternetLink"/>
            <w:lang w:val="fr-FR"/>
          </w:rPr>
          <w:t>www.condat.de</w:t>
        </w:r>
      </w:hyperlink>
    </w:p>
    <w:p>
      <w:pPr>
        <w:pStyle w:val="Normal"/>
        <w:rPr>
          <w:lang w:val="fr-FR"/>
        </w:rPr>
      </w:pPr>
      <w:r>
        <w:rPr>
          <w:lang w:val="fr-FR"/>
        </w:rPr>
      </w:r>
    </w:p>
    <w:p>
      <w:pPr>
        <w:pStyle w:val="Heading2"/>
        <w:tabs>
          <w:tab w:val="clear" w:pos="709"/>
          <w:tab w:val="left" w:pos="1701" w:leader="none"/>
        </w:tabs>
        <w:rPr/>
      </w:pPr>
      <w:bookmarkStart w:id="3" w:name="__RefHeading___Toc7836403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6147.404.97</w:t>
      </w:r>
      <w:r>
        <w:rPr/>
        <w:fldChar w:fldCharType="end"/>
      </w:r>
      <w:r>
        <w:rPr/>
        <w:t>.001</w:t>
        <w:tab/>
        <w:t>MPA</w:t>
        <w:tab/>
        <w:t>16 June, 2002</w:t>
        <w:tab/>
        <w:t>Planned</w:t>
      </w:r>
    </w:p>
    <w:p>
      <w:pPr>
        <w:pStyle w:val="HistList"/>
        <w:rPr/>
      </w:pPr>
      <w:r>
        <w:rPr/>
        <w:t>6147.404.97.107</w:t>
        <w:tab/>
        <w:t>VK</w:t>
        <w:tab/>
        <w:t>July 30, 2002</w:t>
        <w:tab/>
        <w:t>Re-activate RR667</w:t>
      </w:r>
    </w:p>
    <w:p>
      <w:pPr>
        <w:pStyle w:val="HistList"/>
        <w:rPr/>
      </w:pPr>
      <w:r>
        <w:rPr/>
        <w:t>6147.404.97.108</w:t>
        <w:tab/>
        <w:t>LG</w:t>
        <w:tab/>
        <w:t>March 06, 2003</w:t>
        <w:tab/>
        <w:t xml:space="preserve">insert lac_list, more unique formatting, timeout </w:t>
      </w:r>
      <w:r>
        <w:rPr>
          <w:sz w:val="22"/>
        </w:rPr>
        <w:t>review</w:t>
      </w:r>
    </w:p>
    <w:p>
      <w:pPr>
        <w:pStyle w:val="HistList"/>
        <w:rPr>
          <w:sz w:val="22"/>
        </w:rPr>
      </w:pPr>
      <w:r>
        <w:rPr>
          <w:sz w:val="22"/>
        </w:rPr>
      </w:r>
    </w:p>
    <w:p>
      <w:pPr>
        <w:pStyle w:val="TextBody"/>
        <w:rPr/>
      </w:pPr>
      <w:r>
        <w:rPr/>
      </w:r>
    </w:p>
    <w:p>
      <w:pPr>
        <w:pStyle w:val="Heading2"/>
        <w:rPr/>
      </w:pPr>
      <w:bookmarkStart w:id="4" w:name="__RefHeading___Toc78364036"/>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78364037"/>
      <w:bookmarkEnd w:id="5"/>
      <w:r>
        <w:rPr/>
        <w:t>Introduction</w:t>
      </w:r>
    </w:p>
    <w:p>
      <w:pPr>
        <w:pStyle w:val="Normal"/>
        <w:rPr/>
      </w:pPr>
      <w:r>
        <w:rPr/>
        <w:t>This document is the test document for the entity RR.</w:t>
      </w:r>
    </w:p>
    <w:p>
      <w:pPr>
        <w:pStyle w:val="Normal"/>
        <w:rPr/>
      </w:pPr>
      <w:r>
        <w:rPr/>
      </w:r>
    </w:p>
    <w:p>
      <w:pPr>
        <w:pStyle w:val="Normal"/>
        <w:rPr/>
      </w:pPr>
      <w:r>
        <w:rPr>
          <w:b/>
          <w:bCs/>
        </w:rPr>
        <w:t>Status of Document</w:t>
      </w:r>
      <w:r>
        <w:rPr/>
        <w:t>: On baseline g23m_S180 all tests passed.</w:t>
      </w:r>
    </w:p>
    <w:p>
      <w:pPr>
        <w:pStyle w:val="Heading1"/>
        <w:rPr/>
      </w:pPr>
      <w:bookmarkStart w:id="6" w:name="__RefHeading___Toc78364038"/>
      <w:bookmarkEnd w:id="6"/>
      <w:r>
        <w:rPr/>
        <w:t>Parameters</w:t>
      </w:r>
    </w:p>
    <w:p>
      <w:pPr>
        <w:pStyle w:val="Normal"/>
        <w:tabs>
          <w:tab w:val="clear" w:pos="709"/>
          <w:tab w:val="left" w:pos="2835" w:leader="none"/>
        </w:tabs>
        <w:rPr/>
      </w:pPr>
      <w:r>
        <w:rPr/>
        <w:t>FIELD(AMR_HO_ALC)</w:t>
        <w:br/>
        <w:t xml:space="preserve">0x68, 0x00, </w:t>
      </w:r>
    </w:p>
    <w:p>
      <w:pPr>
        <w:pStyle w:val="Normal"/>
        <w:tabs>
          <w:tab w:val="clear" w:pos="709"/>
          <w:tab w:val="left" w:pos="2835" w:leader="none"/>
        </w:tabs>
        <w:rPr/>
      </w:pPr>
      <w:r>
        <w:rPr/>
        <w:t xml:space="preserve">0x18, 0x00, </w:t>
      </w:r>
    </w:p>
    <w:p>
      <w:pPr>
        <w:pStyle w:val="Normal"/>
        <w:tabs>
          <w:tab w:val="clear" w:pos="709"/>
          <w:tab w:val="left" w:pos="2835" w:leader="none"/>
        </w:tabs>
        <w:rPr/>
      </w:pPr>
      <w:r>
        <w:rPr/>
        <w:t>0x00, 0x00, 0x00, 0x06, 0x2B, 0x00, 0x56, 0x0E, 0x00, 0x5A, 0x0C, 0x05, 0x03, 0x02, 0x20, 0x80, 0x2B, 0x2B, 0x2B, 0x2B, 0x2B</w:t>
        <w:br/>
        <w:t>ENDFIELD(AMR_HO_ALC,25)</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3,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0x43</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7" w:name="ACT_DESC_0043"/>
      <w:bookmarkStart w:id="8" w:name="DateOfLastChange"/>
      <w:r>
        <w:rPr/>
        <w:t>ACT_DESC_0043</w:t>
      </w:r>
      <w:bookmarkEnd w:id="7"/>
      <w:bookmarkEnd w:id="8"/>
      <w:r>
        <w:rPr/>
        <w:t>)</w:t>
        <w:tab/>
        <w:t>31,</w:t>
        <w:br/>
        <w:tab/>
        <w:t>0x43,0,</w:t>
        <w:br/>
        <w:tab/>
        <w:t>0xFF,0xFF</w:t>
        <w:br/>
        <w:t>ENDFIELD (ACT_DESC_0043, 5)</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9,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9</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9" w:name="ACT_DESC_1"/>
      <w:r>
        <w:rPr/>
        <w:t>ACT_DESC_1</w:t>
      </w:r>
      <w:bookmarkEnd w:id="9"/>
      <w:r>
        <w:rPr/>
        <w:t>)</w:t>
        <w:tab/>
        <w:t>31,</w:t>
        <w:br/>
        <w:tab/>
        <w:t>3,0,</w:t>
        <w:br/>
        <w:tab/>
        <w:t>24,0,</w:t>
        <w:br/>
        <w:tab/>
        <w:t>99,0,</w:t>
        <w:br/>
        <w:tab/>
        <w:t>0xFF,0xFF</w:t>
        <w:br/>
        <w:t>ENDFIELD (ACT_DESC_1, 9)</w:t>
      </w:r>
    </w:p>
    <w:p>
      <w:pPr>
        <w:pStyle w:val="Normal"/>
        <w:tabs>
          <w:tab w:val="clear" w:pos="709"/>
          <w:tab w:val="left" w:pos="2835" w:leader="none"/>
        </w:tabs>
        <w:rPr/>
      </w:pPr>
      <w:r>
        <w:rPr/>
        <w:t>/*</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82      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0" w:name="CELL_CHAN_DESC_1"/>
      <w:r>
        <w:rPr/>
        <w:t>CELL_CHAN_DESC_1</w:t>
      </w:r>
      <w:bookmarkEnd w:id="10"/>
      <w:r>
        <w:rPr/>
        <w:t>)</w:t>
        <w:tab/>
        <w:t>0x80, 0x00,</w:t>
        <w:br/>
        <w:tab/>
        <w:t>0x00, 0x00,</w:t>
        <w:br/>
        <w:tab/>
        <w:t>0x00, 0x04, 0x00, 0x00,</w:t>
        <w:br/>
        <w:tab/>
        <w:t>0x00, 0x02, 0x00, 0x01,</w:t>
        <w:br/>
        <w:tab/>
        <w:t>0x00, 0x08, 0x00, 0x00,</w:t>
        <w:br/>
        <w:tab/>
        <w:t>0x81, 0x00, 0x00, 0x00</w:t>
        <w:br/>
        <w:t>ENDFIELD (CELL_CHAN_DESC_1, 20)</w:t>
      </w:r>
    </w:p>
    <w:p>
      <w:pPr>
        <w:pStyle w:val="Normal"/>
        <w:tabs>
          <w:tab w:val="clear" w:pos="709"/>
          <w:tab w:val="left" w:pos="2835" w:leader="none"/>
        </w:tabs>
        <w:rPr/>
      </w:pPr>
      <w:r>
        <w:rPr/>
        <w:t>FIELD (</w:t>
      </w:r>
      <w:bookmarkStart w:id="11" w:name="CELL_CHAN_DESC_EGSM"/>
      <w:r>
        <w:rPr/>
        <w:t>CELL_CHAN_DESC_EGSM</w:t>
      </w:r>
      <w:bookmarkEnd w:id="11"/>
      <w:r>
        <w:rPr/>
        <w:t>)</w:t>
        <w:tab/>
        <w:t>0x80, 0x00,</w:t>
        <w:br/>
        <w:tab/>
        <w:t>0x00, 0x00,</w:t>
        <w:br/>
        <w:tab/>
        <w:t>0x84, 0x18, 0xF5, 0x92,</w:t>
        <w:br/>
        <w:tab/>
        <w:t>0xC0, 0x00, 0x00, 0x00,</w:t>
        <w:br/>
        <w:tab/>
        <w:t>0x00, 0x00, 0x00, 0x00,</w:t>
        <w:br/>
        <w:tab/>
        <w:t>0x00, 0x00, 0x00, 0x00</w:t>
        <w:br/>
        <w:t>ENDFIELD (CELL_CHAN_DESC_EGSM, 20)</w:t>
      </w:r>
    </w:p>
    <w:p>
      <w:pPr>
        <w:pStyle w:val="Normal"/>
        <w:tabs>
          <w:tab w:val="clear" w:pos="709"/>
          <w:tab w:val="left" w:pos="2835" w:leader="none"/>
        </w:tabs>
        <w:rPr/>
      </w:pPr>
      <w:r>
        <w:rPr/>
        <w:t>FIELD (</w:t>
      </w:r>
      <w:bookmarkStart w:id="12" w:name="CELL_CHAN_DESC_512_15"/>
      <w:r>
        <w:rPr/>
        <w:t>CELL_CHAN_DESC_512_15</w:t>
      </w:r>
      <w:bookmarkEnd w:id="12"/>
      <w:r>
        <w:rPr/>
        <w:t>)</w:t>
        <w:tab/>
        <w:t>0x80, 0x00,</w:t>
        <w:br/>
        <w:tab/>
        <w:t>0x00, 0x00,</w:t>
        <w:br/>
        <w:tab/>
        <w:t>0x8F, 0x00, 0x70, 0x00,</w:t>
        <w:br/>
        <w:tab/>
        <w:t>0x00, 0x00, 0x00, 0x00,</w:t>
        <w:br/>
        <w:tab/>
        <w:t>0x00, 0x00, 0x00, 0x00,</w:t>
        <w:br/>
        <w:tab/>
        <w:t>0x00, 0x00, 0x00, 0x00</w:t>
        <w:br/>
        <w:t>ENDFIELD (CELL_CHAN_DESC_512_15, 20)</w:t>
      </w:r>
    </w:p>
    <w:p>
      <w:pPr>
        <w:pStyle w:val="Normal"/>
        <w:tabs>
          <w:tab w:val="clear" w:pos="709"/>
          <w:tab w:val="left" w:pos="2835" w:leader="none"/>
        </w:tabs>
        <w:rPr/>
      </w:pPr>
      <w:r>
        <w:rPr/>
        <w:t>/*</w:t>
      </w:r>
    </w:p>
    <w:tbl>
      <w:tblPr>
        <w:tblW w:w="3823" w:type="dxa"/>
        <w:jc w:val="left"/>
        <w:tblInd w:w="-85" w:type="dxa"/>
        <w:tblLayout w:type="fixed"/>
        <w:tblCellMar>
          <w:top w:w="0" w:type="dxa"/>
          <w:left w:w="70" w:type="dxa"/>
          <w:bottom w:w="0" w:type="dxa"/>
          <w:right w:w="70" w:type="dxa"/>
        </w:tblCellMar>
      </w:tblPr>
      <w:tblGrid>
        <w:gridCol w:w="2177"/>
        <w:gridCol w:w="1646"/>
      </w:tblGrid>
      <w:tr>
        <w:trPr/>
        <w:tc>
          <w:tcPr>
            <w:tcW w:w="217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646"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77"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646"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115         97</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82         65</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52          33</w:t>
            </w:r>
          </w:p>
        </w:tc>
      </w:tr>
      <w:tr>
        <w:trPr/>
        <w:tc>
          <w:tcPr>
            <w:tcW w:w="217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F</w:t>
            </w:r>
          </w:p>
        </w:tc>
        <w:tc>
          <w:tcPr>
            <w:tcW w:w="1646"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      4,3,2,1</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3" w:name="CELL_CHAN_DESC_2"/>
      <w:r>
        <w:rPr/>
        <w:t>CELL_CHAN_DESC_2</w:t>
      </w:r>
      <w:bookmarkEnd w:id="13"/>
      <w:r>
        <w:rPr/>
        <w:t>)</w:t>
        <w:tab/>
        <w:t>0x80, 0x00,</w:t>
        <w:br/>
        <w:tab/>
        <w:t>0x00, 0x00,</w:t>
        <w:br/>
        <w:tab/>
        <w:t>0x00, 0x04, 0x00, 0x01,</w:t>
        <w:br/>
        <w:tab/>
        <w:t>0x00, 0x02, 0x00, 0x01,</w:t>
        <w:br/>
        <w:tab/>
        <w:t>0x00, 0x08, 0x00, 0x01,</w:t>
        <w:br/>
        <w:tab/>
        <w:t>0x81, 0x00, 0x00, 0x0F</w:t>
        <w:br/>
        <w:t>ENDFIELD (CELL_CHAN_DESC_2,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0x37,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ime in TDMA frames between random burs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4" w:name="DELTA_TWO_BURSTS"/>
      <w:r>
        <w:rPr/>
        <w:t>DELTA_TWO_BURSTS</w:t>
      </w:r>
      <w:bookmarkEnd w:id="14"/>
      <w:r>
        <w:rPr/>
        <w:t>)</w:t>
        <w:tab/>
        <w:t>0, 0x37,0,0,0,0,0,0</w:t>
        <w:br/>
        <w:t>ENDFIELD (DELTA_TWO_BURSTS, 8)</w:t>
      </w:r>
    </w:p>
    <w:p>
      <w:pPr>
        <w:pStyle w:val="Normal"/>
        <w:tabs>
          <w:tab w:val="clear" w:pos="709"/>
          <w:tab w:val="left" w:pos="2835" w:leader="none"/>
        </w:tabs>
        <w:rPr/>
      </w:pPr>
      <w:r>
        <w:rPr/>
        <w:t>FIELD (</w:t>
      </w:r>
      <w:bookmarkStart w:id="15" w:name="DELTA_EIGHT_BURSTS"/>
      <w:r>
        <w:rPr/>
        <w:t>DELTA_EIGHT_BURSTS</w:t>
      </w:r>
      <w:bookmarkEnd w:id="15"/>
      <w:r>
        <w:rPr/>
        <w:t>)</w:t>
        <w:tab/>
        <w:t>0, 0x56,0x56,0x56,0x56,0x56,0x56,0x56</w:t>
        <w:br/>
        <w:t>ENDFIELD (DELTA_EIGHT_BURSTS, 8)</w:t>
      </w:r>
    </w:p>
    <w:p>
      <w:pPr>
        <w:pStyle w:val="Normal"/>
        <w:tabs>
          <w:tab w:val="clear" w:pos="709"/>
          <w:tab w:val="left" w:pos="2835" w:leader="none"/>
        </w:tabs>
        <w:rPr/>
      </w:pPr>
      <w:r>
        <w:rPr/>
      </w:r>
    </w:p>
    <w:p>
      <w:pPr>
        <w:pStyle w:val="Normal"/>
        <w:tabs>
          <w:tab w:val="clear" w:pos="709"/>
          <w:tab w:val="left" w:pos="2835" w:leader="none"/>
        </w:tabs>
        <w:rPr/>
      </w:pPr>
      <w:r>
        <w:rPr/>
        <w:t>/*</w:t>
      </w:r>
    </w:p>
    <w:tbl>
      <w:tblPr>
        <w:tblW w:w="5670" w:type="dxa"/>
        <w:jc w:val="left"/>
        <w:tblInd w:w="-85" w:type="dxa"/>
        <w:tblLayout w:type="fixed"/>
        <w:tblCellMar>
          <w:top w:w="0" w:type="dxa"/>
          <w:left w:w="70" w:type="dxa"/>
          <w:bottom w:w="0" w:type="dxa"/>
          <w:right w:w="70" w:type="dxa"/>
        </w:tblCellMar>
      </w:tblPr>
      <w:tblGrid>
        <w:gridCol w:w="642"/>
        <w:gridCol w:w="502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50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Channel Sequence (1,25,50,65,111,112,113,114)</w:t>
            </w:r>
          </w:p>
        </w:tc>
      </w:tr>
      <w:tr>
        <w:trPr/>
        <w:tc>
          <w:tcPr>
            <w:tcW w:w="642"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5028"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Lowest ARFCN = 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6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9</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9 = 2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4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a</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0 = 50</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 xml:space="preserve">+15 = 65 </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8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95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1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4</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6" w:name="FREQ_CHAN_SEQ_1_INC_SKIP"/>
      <w:r>
        <w:rPr/>
        <w:t>FREQ_CHAN_SEQ_1_INC_SKIP</w:t>
      </w:r>
      <w:bookmarkEnd w:id="16"/>
      <w:r>
        <w:rPr/>
        <w:t>)</w:t>
        <w:tab/>
        <w:t>0x0,0x9,0x0,0xa,0xf,0x0,0x0,0x0,0x1,0x1,0x1,0x1,0x0,0x0,0x0,0x0</w:t>
        <w:br/>
        <w:t>ENDFIELD (FREQ_CHAN_SEQ_1_INC_SKIP,16)</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list describing the same frequencies as hopping_2 (52, 8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7" w:name="FREQ_LIST_AFTER_2"/>
      <w:r>
        <w:rPr/>
        <w:t>FREQ_LIST_AFTER_2</w:t>
      </w:r>
      <w:bookmarkEnd w:id="17"/>
      <w:r>
        <w:rPr/>
        <w:t>)</w:t>
        <w:tab/>
        <w:t>16,</w:t>
        <w:br/>
        <w:t>0x00, 0x00, 0x00, 0x00,</w:t>
        <w:br/>
        <w:t>0x00, 0x02, 0x00, 0x00,</w:t>
        <w:br/>
        <w:t>0x00, 0x08, 0x00, 0x00,</w:t>
        <w:br/>
        <w:t>0x00, 0x00, 0x00, 0x00</w:t>
        <w:br/>
        <w:t>ENDFIELD (FREQ_LIST_AFTER_2, 17)</w:t>
      </w:r>
    </w:p>
    <w:p>
      <w:pPr>
        <w:pStyle w:val="Normal"/>
        <w:tabs>
          <w:tab w:val="clear" w:pos="709"/>
          <w:tab w:val="left" w:pos="2835" w:leader="none"/>
        </w:tabs>
        <w:rPr/>
      </w:pPr>
      <w:r>
        <w:rPr/>
        <w:t>/*</w:t>
      </w:r>
    </w:p>
    <w:tbl>
      <w:tblPr>
        <w:tblW w:w="2828" w:type="dxa"/>
        <w:jc w:val="left"/>
        <w:tblInd w:w="-85" w:type="dxa"/>
        <w:tblLayout w:type="fixed"/>
        <w:tblCellMar>
          <w:top w:w="0" w:type="dxa"/>
          <w:left w:w="70" w:type="dxa"/>
          <w:bottom w:w="0" w:type="dxa"/>
          <w:right w:w="70" w:type="dxa"/>
        </w:tblCellMar>
      </w:tblPr>
      <w:tblGrid>
        <w:gridCol w:w="1419"/>
        <w:gridCol w:w="1409"/>
      </w:tblGrid>
      <w:tr>
        <w:trPr/>
        <w:tc>
          <w:tcPr>
            <w:tcW w:w="1419"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1..32, 93..124</w:t>
            </w:r>
          </w:p>
        </w:tc>
        <w:tc>
          <w:tcPr>
            <w:tcW w:w="140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 xml:space="preserve">Frequency list </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8" w:name="FREQ_LIST_BEFORE_1"/>
      <w:r>
        <w:rPr/>
        <w:t>FREQ_LIST_BEFORE_1</w:t>
      </w:r>
      <w:bookmarkEnd w:id="18"/>
      <w:r>
        <w:rPr/>
        <w:t>)</w:t>
        <w:tab/>
        <w:t>16,</w:t>
        <w:br/>
        <w:tab/>
        <w:t>0x0F, 0xFF, 0xFF, 0xFF,</w:t>
        <w:br/>
        <w:tab/>
        <w:t>0xF0, 0x00, 0x00, 0x00,</w:t>
        <w:br/>
        <w:tab/>
        <w:t>0x00, 0x00, 0x00, 0x00,</w:t>
        <w:br/>
        <w:tab/>
        <w:t>0xFF, 0xFF, 0xFF, 0xFF</w:t>
      </w:r>
    </w:p>
    <w:p>
      <w:pPr>
        <w:pStyle w:val="Normal"/>
        <w:tabs>
          <w:tab w:val="clear" w:pos="709"/>
          <w:tab w:val="left" w:pos="2835" w:leader="none"/>
        </w:tabs>
        <w:rPr/>
      </w:pPr>
      <w:r>
        <w:rPr/>
        <w:t>ENDFIELD (FREQ_LIST_BEFORE_1, 17)</w:t>
      </w:r>
    </w:p>
    <w:p>
      <w:pPr>
        <w:pStyle w:val="Normal"/>
        <w:tabs>
          <w:tab w:val="clear" w:pos="709"/>
          <w:tab w:val="left" w:pos="2835" w:leader="none"/>
        </w:tabs>
        <w:rPr/>
      </w:pPr>
      <w:r>
        <w:rPr/>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9" w:name="IMSI_08158912"/>
      <w:r>
        <w:rPr/>
        <w:t>IMSI_08158912</w:t>
      </w:r>
      <w:bookmarkEnd w:id="19"/>
      <w:r>
        <w:rPr/>
        <w:t>)</w:t>
        <w:tab/>
        <w:t>0,8,1,5,8,9,1,2,</w:t>
        <w:br/>
        <w:tab/>
        <w:t>0x0F</w:t>
        <w:br/>
        <w:t>ENDFIELD (IMSI_08158912, 9)</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0" w:name="IMSI_1233247114912"/>
      <w:r>
        <w:rPr/>
        <w:t>IMSI_1233247114912</w:t>
      </w:r>
      <w:bookmarkEnd w:id="20"/>
      <w:r>
        <w:rPr/>
        <w:t>)</w:t>
        <w:tab/>
        <w:t>0x01, 0x02, 0x03, 0x03,</w:t>
        <w:br/>
        <w:tab/>
        <w:t>0x02, 0x04, 0x07, 0x01,</w:t>
        <w:br/>
        <w:tab/>
        <w:t>0x01, 0x04, 0x09, 0x01,</w:t>
        <w:br/>
        <w:tab/>
        <w:t>0x02,</w:t>
        <w:br/>
        <w:tab/>
        <w:t>0x0F</w:t>
        <w:br/>
        <w:t>ENDFIELD (IMSI_1233247114912, 14)</w:t>
      </w:r>
    </w:p>
    <w:p>
      <w:pPr>
        <w:pStyle w:val="Normal"/>
        <w:tabs>
          <w:tab w:val="clear" w:pos="709"/>
          <w:tab w:val="left" w:pos="2835" w:leader="none"/>
        </w:tabs>
        <w:rPr/>
      </w:pPr>
      <w:r>
        <w:rPr/>
        <w:t>FIELD (</w:t>
      </w:r>
      <w:bookmarkStart w:id="21" w:name="IMSI_0010147114912"/>
      <w:r>
        <w:rPr/>
        <w:t>IMSI_0010147114912</w:t>
      </w:r>
      <w:bookmarkEnd w:id="21"/>
      <w:r>
        <w:rPr/>
        <w:t>)</w:t>
        <w:tab/>
        <w:t>0x00, 0x00, 0x01, 0x00,</w:t>
        <w:br/>
        <w:tab/>
        <w:t>0x01, 0x04, 0x07, 0x01,</w:t>
        <w:br/>
        <w:tab/>
        <w:t>0x01, 0x04, 0x09, 0x01,</w:t>
        <w:br/>
        <w:tab/>
        <w:t>0x02,</w:t>
        <w:br/>
        <w:tab/>
        <w:t>0x0F</w:t>
        <w:br/>
        <w:t>ENDFIELD (IMSI_0010147114912, 14)</w:t>
        <w:b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Param"/>
        <w:numPr>
          <w:ilvl w:val="0"/>
          <w:numId w:val="0"/>
        </w:numPr>
        <w:tabs>
          <w:tab w:val="clear" w:pos="567"/>
          <w:tab w:val="clear" w:pos="3969"/>
          <w:tab w:val="left" w:pos="2835" w:leader="none"/>
          <w:tab w:val="left" w:pos="5954" w:leader="none"/>
        </w:tabs>
        <w:ind w:left="0" w:hanging="0"/>
        <w:rPr/>
      </w:pPr>
      <w:r>
        <w:rPr/>
        <w:t>FIELD (</w:t>
      </w:r>
      <w:bookmarkStart w:id="22" w:name="KC_00112233"/>
      <w:r>
        <w:rPr/>
        <w:t>KC_00112233</w:t>
      </w:r>
      <w:bookmarkEnd w:id="22"/>
      <w:r>
        <w:rPr/>
        <w:t>)</w:t>
        <w:tab/>
        <w:t>0x00, 0x00, 0x01, 0x01,</w:t>
        <w:br/>
        <w:tab/>
        <w:t>0x02, 0x02, 0x03, 0x03</w:t>
        <w:br/>
        <w:t>ENDFIELD (KC_00112233,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3" w:name="KC_12345678"/>
      <w:r>
        <w:rPr/>
        <w:t>KC_12345678</w:t>
      </w:r>
      <w:bookmarkEnd w:id="23"/>
      <w:r>
        <w:rPr/>
        <w:t>)</w:t>
        <w:tab/>
        <w:t>0x01, 0x02, 0x03, 0x04,</w:t>
        <w:br/>
        <w:tab/>
        <w:t>0x05, 0x06, 0x07, 0x08</w:t>
        <w:br/>
        <w:t>ENDFIELD (KC_12345678,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E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4" w:name="M_IMEI"/>
      <w:r>
        <w:rPr/>
        <w:t>M_IMEI</w:t>
      </w:r>
      <w:bookmarkEnd w:id="24"/>
      <w:r>
        <w:rPr/>
        <w:t>)</w:t>
        <w:tab/>
        <w:t>1, 3, 5, 7, 9, 0, 2, 4,</w:t>
        <w:br/>
        <w:tab/>
        <w:t>6, 8, 1, 1, 2, 2, 7, 8</w:t>
        <w:br/>
        <w:t>ENDFIELD (M_IMEI, 16)</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5" w:name="M_IMSI_08158912"/>
      <w:r>
        <w:rPr/>
        <w:t>M_IMSI_08158912</w:t>
      </w:r>
      <w:bookmarkEnd w:id="25"/>
      <w:r>
        <w:rPr/>
        <w:t>)</w:t>
        <w:tab/>
        <w:t>0,8,1,5,8,9,1,2</w:t>
        <w:br/>
        <w:t>ENDFIELD (M_IMSI_08158912,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Param"/>
        <w:numPr>
          <w:ilvl w:val="0"/>
          <w:numId w:val="0"/>
        </w:numPr>
        <w:tabs>
          <w:tab w:val="clear" w:pos="567"/>
          <w:tab w:val="clear" w:pos="3969"/>
          <w:tab w:val="left" w:pos="2835" w:leader="none"/>
          <w:tab w:val="left" w:pos="5954" w:leader="none"/>
        </w:tabs>
        <w:ind w:left="0" w:hanging="0"/>
        <w:rPr/>
      </w:pPr>
      <w:r>
        <w:rPr/>
        <w:t>FIELD (</w:t>
      </w:r>
      <w:bookmarkStart w:id="26" w:name="M_IMSI_1233247114912"/>
      <w:r>
        <w:rPr/>
        <w:t>M_IMSI_1233247114912</w:t>
      </w:r>
      <w:bookmarkEnd w:id="26"/>
      <w:r>
        <w:rPr/>
        <w:t>)</w:t>
        <w:tab/>
        <w:t>0x01, 0x02, 0x03, 0x03,</w:t>
        <w:br/>
        <w:tab/>
        <w:t>0x02, 0x04, 0x07, 0x01,</w:t>
        <w:br/>
        <w:tab/>
        <w:t>0x01, 0x04, 0x09, 0x01,</w:t>
        <w:br/>
        <w:tab/>
        <w:t>0x02</w:t>
        <w:br/>
        <w:t>ENDFIELD (M_IMSI_1233247114912, 13)</w:t>
      </w:r>
    </w:p>
    <w:p>
      <w:pPr>
        <w:pStyle w:val="Param"/>
        <w:numPr>
          <w:ilvl w:val="0"/>
          <w:numId w:val="0"/>
        </w:numPr>
        <w:tabs>
          <w:tab w:val="clear" w:pos="567"/>
          <w:tab w:val="clear" w:pos="3969"/>
          <w:tab w:val="left" w:pos="2835" w:leader="none"/>
          <w:tab w:val="left" w:pos="5954" w:leader="none"/>
        </w:tabs>
        <w:ind w:left="0" w:hanging="0"/>
        <w:rPr/>
      </w:pPr>
      <w:r>
        <w:rPr/>
        <w:t>FIELD (</w:t>
      </w:r>
      <w:bookmarkStart w:id="27" w:name="M_IMSI_0010147114912"/>
      <w:r>
        <w:rPr/>
        <w:t>M_IMSI_0010147114912</w:t>
      </w:r>
      <w:bookmarkEnd w:id="27"/>
      <w:r>
        <w:rPr/>
        <w:t>)</w:t>
        <w:tab/>
        <w:t>0x00, 0x00, 0x01, 0x00,</w:t>
        <w:br/>
        <w:tab/>
        <w:t>0x01, 0x04, 0x07, 0x01,</w:t>
        <w:br/>
        <w:tab/>
        <w:t>0x01, 0x04, 0x09, 0x01,</w:t>
        <w:br/>
        <w:tab/>
        <w:t>0x02</w:t>
        <w:br/>
        <w:t>ENDFIELD (M_IMSI_0010147114912, 1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8" w:name="MCC_122"/>
      <w:r>
        <w:rPr/>
        <w:t>MCC_122</w:t>
      </w:r>
      <w:bookmarkEnd w:id="28"/>
      <w:r>
        <w:rPr/>
        <w:t>)</w:t>
        <w:tab/>
        <w:t>0x01, 0x02, 0x02</w:t>
        <w:br/>
        <w:t>ENDFIELD (MCC_122, 3)</w:t>
      </w:r>
    </w:p>
    <w:p>
      <w:pPr>
        <w:pStyle w:val="Normal"/>
        <w:tabs>
          <w:tab w:val="clear" w:pos="709"/>
          <w:tab w:val="left" w:pos="2835" w:leader="none"/>
        </w:tabs>
        <w:rPr/>
      </w:pPr>
      <w:r>
        <w:rPr/>
        <w:t>FIELD (</w:t>
      </w:r>
      <w:bookmarkStart w:id="29" w:name="MCC_001"/>
      <w:r>
        <w:rPr/>
        <w:t>MCC_001</w:t>
      </w:r>
      <w:bookmarkEnd w:id="29"/>
      <w:r>
        <w:rPr/>
        <w:t>)</w:t>
        <w:tab/>
        <w:t>0x00, 0x00, 0x01</w:t>
        <w:br/>
        <w:t>ENDFIELD (MCC_001,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3</w:t>
            </w:r>
          </w:p>
        </w:tc>
      </w:tr>
    </w:tbl>
    <w:p>
      <w:pPr>
        <w:pStyle w:val="Normal"/>
        <w:tabs>
          <w:tab w:val="clear" w:pos="709"/>
          <w:tab w:val="left" w:pos="2835" w:leader="none"/>
        </w:tabs>
        <w:rPr/>
      </w:pPr>
      <w:r>
        <w:rPr/>
        <w:t>*/</w:t>
      </w:r>
    </w:p>
    <w:p>
      <w:pPr>
        <w:pStyle w:val="Normal"/>
        <w:tabs>
          <w:tab w:val="clear" w:pos="709"/>
          <w:tab w:val="left" w:pos="1134" w:leader="none"/>
          <w:tab w:val="left" w:pos="2835" w:leader="none"/>
        </w:tabs>
        <w:rPr/>
      </w:pPr>
      <w:r>
        <w:rPr/>
        <w:t>FIELD (</w:t>
      </w:r>
      <w:bookmarkStart w:id="30" w:name="MCC_123"/>
      <w:r>
        <w:rPr/>
        <w:t>MCC_123</w:t>
      </w:r>
      <w:bookmarkEnd w:id="30"/>
      <w:r>
        <w:rPr/>
        <w:t>)</w:t>
        <w:tab/>
        <w:t>0x01, 0x02, 0x03</w:t>
        <w:br/>
        <w:t>ENDFIELD (MCC_123, 3)</w:t>
      </w:r>
    </w:p>
    <w:p>
      <w:pPr>
        <w:pStyle w:val="Normal"/>
        <w:tabs>
          <w:tab w:val="clear" w:pos="709"/>
          <w:tab w:val="left" w:pos="2835" w:leader="none"/>
        </w:tabs>
        <w:rPr/>
      </w:pPr>
      <w:r>
        <w:rPr/>
        <w:t>FIELD (HANDOVER_CMD_ERROR)</w:t>
        <w:tab/>
        <w:t xml:space="preserve">0x60, 0x00, </w:t>
        <w:br/>
        <w:tab/>
        <w:t>0x18, 0x00,</w:t>
        <w:br/>
        <w:tab/>
        <w:t xml:space="preserve">0x00, 0x00, 0x00, </w:t>
        <w:br/>
        <w:tab/>
        <w:t>0x06,       /* PD + TI */</w:t>
      </w:r>
    </w:p>
    <w:p>
      <w:pPr>
        <w:pStyle w:val="Normal"/>
        <w:tabs>
          <w:tab w:val="clear" w:pos="709"/>
          <w:tab w:val="left" w:pos="2835" w:leader="none"/>
        </w:tabs>
        <w:rPr/>
      </w:pPr>
      <w:r>
        <w:rPr/>
        <w:tab/>
        <w:t>0x2b, /* HANDOVER command */</w:t>
      </w:r>
    </w:p>
    <w:p>
      <w:pPr>
        <w:pStyle w:val="Normal"/>
        <w:tabs>
          <w:tab w:val="clear" w:pos="709"/>
          <w:tab w:val="left" w:pos="2835" w:leader="none"/>
        </w:tabs>
        <w:rPr/>
      </w:pPr>
      <w:r>
        <w:rPr/>
        <w:tab/>
        <w:t>0x0b, 0x14, /* Cell description */</w:t>
      </w:r>
    </w:p>
    <w:p>
      <w:pPr>
        <w:pStyle w:val="Normal"/>
        <w:tabs>
          <w:tab w:val="clear" w:pos="709"/>
          <w:tab w:val="left" w:pos="2835" w:leader="none"/>
        </w:tabs>
        <w:rPr/>
      </w:pPr>
      <w:r>
        <w:rPr/>
        <w:tab/>
        <w:t>0x09, 0xa0, 0x14, /* Channel description after */</w:t>
      </w:r>
    </w:p>
    <w:p>
      <w:pPr>
        <w:pStyle w:val="Normal"/>
        <w:tabs>
          <w:tab w:val="clear" w:pos="709"/>
          <w:tab w:val="left" w:pos="2835" w:leader="none"/>
        </w:tabs>
        <w:rPr/>
      </w:pPr>
      <w:r>
        <w:rPr/>
        <w:tab/>
        <w:tab/>
        <w:t>0x01, /* Handover Reference */</w:t>
      </w:r>
    </w:p>
    <w:p>
      <w:pPr>
        <w:pStyle w:val="Normal"/>
        <w:tabs>
          <w:tab w:val="clear" w:pos="709"/>
          <w:tab w:val="left" w:pos="2835" w:leader="none"/>
        </w:tabs>
        <w:rPr/>
      </w:pPr>
      <w:r>
        <w:rPr/>
        <w:tab/>
        <w:t>0x08, /* Power Command and Access Type */</w:t>
      </w:r>
    </w:p>
    <w:p>
      <w:pPr>
        <w:pStyle w:val="Normal"/>
        <w:tabs>
          <w:tab w:val="clear" w:pos="709"/>
          <w:tab w:val="left" w:pos="2835" w:leader="none"/>
        </w:tabs>
        <w:rPr/>
      </w:pPr>
      <w:r>
        <w:rPr/>
        <w:tab/>
        <w:t>0x00, 0x01, 0x00  /* Unknown Tag : Comprehension Required */</w:t>
        <w:br/>
        <w:t>ENDFIELD (HANDOVER_CMD_ERROR, 19)</w:t>
      </w:r>
    </w:p>
    <w:p>
      <w:pPr>
        <w:pStyle w:val="Normal"/>
        <w:tabs>
          <w:tab w:val="clear" w:pos="709"/>
          <w:tab w:val="left" w:pos="2835" w:leader="none"/>
        </w:tabs>
        <w:rPr/>
      </w:pPr>
      <w:r>
        <w:rPr/>
        <w:t>FIELD (ASSIGNMENT_CMD_ERROR)</w:t>
        <w:tab/>
        <w:t xml:space="preserve">0x60, 0x00, </w:t>
        <w:br/>
        <w:tab/>
        <w:t>0x18, 0x00,</w:t>
        <w:br/>
        <w:tab/>
        <w:t xml:space="preserve">0x00, 0x00, 0x00, </w:t>
        <w:br/>
        <w:tab/>
        <w:t>0x06,       /* PD + TI */</w:t>
      </w:r>
    </w:p>
    <w:p>
      <w:pPr>
        <w:pStyle w:val="Normal"/>
        <w:tabs>
          <w:tab w:val="clear" w:pos="709"/>
          <w:tab w:val="left" w:pos="2835" w:leader="none"/>
        </w:tabs>
        <w:rPr/>
      </w:pPr>
      <w:r>
        <w:rPr/>
        <w:tab/>
        <w:t>0x2e, /* ASSIGNMENT command */</w:t>
      </w:r>
    </w:p>
    <w:p>
      <w:pPr>
        <w:pStyle w:val="Normal"/>
        <w:tabs>
          <w:tab w:val="clear" w:pos="709"/>
          <w:tab w:val="left" w:pos="2835" w:leader="none"/>
        </w:tabs>
        <w:rPr/>
      </w:pPr>
      <w:r>
        <w:rPr/>
        <w:tab/>
        <w:t>0x09, 0xa0, 0x14, /* Channel description */</w:t>
      </w:r>
    </w:p>
    <w:p>
      <w:pPr>
        <w:pStyle w:val="Normal"/>
        <w:tabs>
          <w:tab w:val="clear" w:pos="709"/>
          <w:tab w:val="left" w:pos="2835" w:leader="none"/>
        </w:tabs>
        <w:rPr/>
      </w:pPr>
      <w:r>
        <w:rPr/>
        <w:tab/>
        <w:t>0x08, /* Power Command and Access Type */</w:t>
      </w:r>
    </w:p>
    <w:p>
      <w:pPr>
        <w:pStyle w:val="Normal"/>
        <w:tabs>
          <w:tab w:val="clear" w:pos="709"/>
          <w:tab w:val="left" w:pos="2835" w:leader="none"/>
        </w:tabs>
        <w:rPr/>
      </w:pPr>
      <w:r>
        <w:rPr/>
        <w:tab/>
        <w:t>0x00, 0x01, 0x00  /* Unknown Tag : Comprehension Required */</w:t>
        <w:br/>
        <w:t>ENDFIELD (ASSIGNMENT_CMD_ERROR, 16)</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31" w:name="MNC_36"/>
      <w:r>
        <w:rPr/>
        <w:t>MNC_36</w:t>
      </w:r>
      <w:bookmarkEnd w:id="31"/>
      <w:r>
        <w:rPr/>
        <w:t>)</w:t>
        <w:tab/>
        <w:t>0x03, 0x06, 0x0F</w:t>
        <w:br/>
        <w:t>ENDFIELD (MNC_36, 3)</w:t>
      </w:r>
    </w:p>
    <w:p>
      <w:pPr>
        <w:pStyle w:val="Normal"/>
        <w:tabs>
          <w:tab w:val="clear" w:pos="709"/>
          <w:tab w:val="left" w:pos="2835" w:leader="none"/>
          <w:tab w:val="left" w:pos="3686" w:leader="none"/>
          <w:tab w:val="left" w:pos="4536" w:leader="none"/>
        </w:tabs>
        <w:rPr/>
      </w:pPr>
      <w:r>
        <w:rPr/>
        <w:t>FIELD (</w:t>
      </w:r>
      <w:bookmarkStart w:id="32" w:name="MNC_35"/>
      <w:r>
        <w:rPr/>
        <w:t>MNC_35</w:t>
      </w:r>
      <w:bookmarkEnd w:id="32"/>
      <w:r>
        <w:rPr/>
        <w:t>)</w:t>
        <w:tab/>
        <w:t>0x03, 0x05, 0x0F</w:t>
        <w:br/>
        <w:t>ENDFIELD (MNC_35, 3)</w:t>
      </w:r>
    </w:p>
    <w:p>
      <w:pPr>
        <w:pStyle w:val="Normal"/>
        <w:tabs>
          <w:tab w:val="clear" w:pos="709"/>
          <w:tab w:val="left" w:pos="2835" w:leader="none"/>
          <w:tab w:val="left" w:pos="3686" w:leader="none"/>
          <w:tab w:val="left" w:pos="4536" w:leader="none"/>
        </w:tabs>
        <w:rPr/>
      </w:pPr>
      <w:r>
        <w:rPr/>
        <w:t>FIELD (</w:t>
      </w:r>
      <w:bookmarkStart w:id="33" w:name="MNC_34"/>
      <w:r>
        <w:rPr/>
        <w:t>MNC_34</w:t>
      </w:r>
      <w:bookmarkEnd w:id="33"/>
      <w:r>
        <w:rPr/>
        <w:t>)</w:t>
        <w:tab/>
        <w:t>0x03, 0x04, 0x0F</w:t>
        <w:br/>
        <w:t>ENDFIELD (MNC_34, 3)</w:t>
      </w:r>
    </w:p>
    <w:p>
      <w:pPr>
        <w:pStyle w:val="Normal"/>
        <w:tabs>
          <w:tab w:val="clear" w:pos="709"/>
          <w:tab w:val="left" w:pos="2835" w:leader="none"/>
          <w:tab w:val="left" w:pos="3686" w:leader="none"/>
          <w:tab w:val="left" w:pos="4536" w:leader="none"/>
        </w:tabs>
        <w:rPr/>
      </w:pPr>
      <w:r>
        <w:rPr/>
        <w:t>FIELD (</w:t>
      </w:r>
      <w:bookmarkStart w:id="34" w:name="MNC_33"/>
      <w:r>
        <w:rPr/>
        <w:t>MNC_33</w:t>
      </w:r>
      <w:bookmarkEnd w:id="34"/>
      <w:r>
        <w:rPr/>
        <w:t>)</w:t>
        <w:tab/>
        <w:t>0x03, 0x03, 0x0F</w:t>
        <w:br/>
        <w:t>ENDFIELD (MNC_33, 3)</w:t>
      </w:r>
    </w:p>
    <w:p>
      <w:pPr>
        <w:pStyle w:val="Normal"/>
        <w:tabs>
          <w:tab w:val="clear" w:pos="709"/>
          <w:tab w:val="left" w:pos="2835" w:leader="none"/>
          <w:tab w:val="left" w:pos="3686" w:leader="none"/>
          <w:tab w:val="left" w:pos="4536" w:leader="none"/>
        </w:tabs>
        <w:rPr/>
      </w:pPr>
      <w:r>
        <w:rPr/>
        <w:t>FIELD (</w:t>
      </w:r>
      <w:bookmarkStart w:id="35" w:name="MNC_32"/>
      <w:r>
        <w:rPr/>
        <w:t>MNC_32</w:t>
      </w:r>
      <w:bookmarkEnd w:id="35"/>
      <w:r>
        <w:rPr/>
        <w:t>)</w:t>
        <w:tab/>
        <w:t>0x03, 0x02, 0x0F</w:t>
        <w:br/>
        <w:t>ENDFIELD (MNC_32, 3)</w:t>
      </w:r>
    </w:p>
    <w:p>
      <w:pPr>
        <w:pStyle w:val="Normal"/>
        <w:tabs>
          <w:tab w:val="clear" w:pos="709"/>
          <w:tab w:val="left" w:pos="2835" w:leader="none"/>
          <w:tab w:val="left" w:pos="3686" w:leader="none"/>
          <w:tab w:val="left" w:pos="4536" w:leader="none"/>
        </w:tabs>
        <w:rPr/>
      </w:pPr>
      <w:r>
        <w:rPr/>
        <w:t>/*</w:t>
        <w:br/>
        <w:t xml:space="preserve"> * MM hasn't the ability to distinguish the 3rd MNC digit from an artefact,</w:t>
        <w:br/>
        <w:t xml:space="preserve"> * but this doesn't matter as RR uses the comparision routines described in</w:t>
        <w:br/>
        <w:t xml:space="preserve"> * GSM 03.22 Annex A (normative) and can distinguish therefore.</w:t>
        <w:br/>
        <w:t xml:space="preserve"> * The '4' is an artefact from the SIM here, the MNC is "32".</w:t>
        <w:br/>
        <w:t xml:space="preserve"> */</w:t>
        <w:br/>
        <w:t>FIELD (</w:t>
      </w:r>
      <w:bookmarkStart w:id="36" w:name="MNC_32X"/>
      <w:r>
        <w:rPr/>
        <w:t>MNC_32X</w:t>
      </w:r>
      <w:bookmarkEnd w:id="36"/>
      <w:r>
        <w:rPr/>
        <w:t>)</w:t>
        <w:tab/>
        <w:t>0x03, 0x02, 0x04</w:t>
        <w:br/>
        <w:t>ENDFIELD (MNC_32X, 3)</w:t>
      </w:r>
    </w:p>
    <w:p>
      <w:pPr>
        <w:pStyle w:val="Normal"/>
        <w:tabs>
          <w:tab w:val="clear" w:pos="709"/>
          <w:tab w:val="left" w:pos="2835" w:leader="none"/>
          <w:tab w:val="left" w:pos="3686" w:leader="none"/>
          <w:tab w:val="left" w:pos="4536" w:leader="none"/>
        </w:tabs>
        <w:rPr/>
      </w:pPr>
      <w:r>
        <w:rPr/>
        <w:t>FIELD (</w:t>
      </w:r>
      <w:bookmarkStart w:id="37" w:name="MNC_01"/>
      <w:r>
        <w:rPr/>
        <w:t>MNC_01</w:t>
      </w:r>
      <w:bookmarkEnd w:id="37"/>
      <w:r>
        <w:rPr/>
        <w:t>)</w:t>
        <w:tab/>
        <w:t>0x00, 0x01, 0x0F</w:t>
        <w:br/>
        <w:t>ENDFIELD (MNC_01, 3)</w:t>
      </w:r>
    </w:p>
    <w:p>
      <w:pPr>
        <w:pStyle w:val="Normal"/>
        <w:tabs>
          <w:tab w:val="clear" w:pos="709"/>
          <w:tab w:val="left" w:pos="2835" w:leader="none"/>
          <w:tab w:val="left" w:pos="3686" w:leader="none"/>
          <w:tab w:val="left" w:pos="4536" w:leader="none"/>
        </w:tabs>
        <w:rPr/>
      </w:pPr>
      <w:r>
        <w:rPr/>
        <w:t>FIELD (</w:t>
      </w:r>
      <w:bookmarkStart w:id="38" w:name="MSG_MNC_36"/>
      <w:r>
        <w:rPr/>
        <w:t>MSG_MNC_36</w:t>
      </w:r>
      <w:bookmarkEnd w:id="38"/>
      <w:r>
        <w:rPr/>
        <w:t>)</w:t>
        <w:tab/>
        <w:t>0x03, 0x06</w:t>
        <w:br/>
        <w:t>ENDFIELD (MSG_MNC_36, 2)</w:t>
      </w:r>
    </w:p>
    <w:p>
      <w:pPr>
        <w:pStyle w:val="Normal"/>
        <w:tabs>
          <w:tab w:val="clear" w:pos="709"/>
          <w:tab w:val="left" w:pos="2835" w:leader="none"/>
          <w:tab w:val="left" w:pos="3686" w:leader="none"/>
          <w:tab w:val="left" w:pos="4536" w:leader="none"/>
        </w:tabs>
        <w:rPr/>
      </w:pPr>
      <w:r>
        <w:rPr/>
        <w:t>FIELD (</w:t>
      </w:r>
      <w:bookmarkStart w:id="39" w:name="MSG_MNC_35"/>
      <w:r>
        <w:rPr/>
        <w:t>MSG_MNC_35</w:t>
      </w:r>
      <w:bookmarkEnd w:id="39"/>
      <w:r>
        <w:rPr/>
        <w:t>)</w:t>
        <w:tab/>
        <w:t>0x03, 0x05</w:t>
        <w:br/>
        <w:t>ENDFIELD (MSG_MNC_35, 2)</w:t>
      </w:r>
    </w:p>
    <w:p>
      <w:pPr>
        <w:pStyle w:val="Normal"/>
        <w:tabs>
          <w:tab w:val="clear" w:pos="709"/>
          <w:tab w:val="left" w:pos="2835" w:leader="none"/>
          <w:tab w:val="left" w:pos="3686" w:leader="none"/>
          <w:tab w:val="left" w:pos="4536" w:leader="none"/>
        </w:tabs>
        <w:rPr/>
      </w:pPr>
      <w:r>
        <w:rPr/>
        <w:t>FIELD (</w:t>
      </w:r>
      <w:bookmarkStart w:id="40" w:name="MSG_MNC_34"/>
      <w:r>
        <w:rPr/>
        <w:t>MSG_MNC_34</w:t>
      </w:r>
      <w:bookmarkEnd w:id="40"/>
      <w:r>
        <w:rPr/>
        <w:t>)</w:t>
        <w:tab/>
        <w:t>0x03, 0x04</w:t>
        <w:br/>
        <w:t>ENDFIELD (MSG_MNC_34, 2)</w:t>
      </w:r>
    </w:p>
    <w:p>
      <w:pPr>
        <w:pStyle w:val="Normal"/>
        <w:tabs>
          <w:tab w:val="clear" w:pos="709"/>
          <w:tab w:val="left" w:pos="2835" w:leader="none"/>
          <w:tab w:val="left" w:pos="3686" w:leader="none"/>
          <w:tab w:val="left" w:pos="4536" w:leader="none"/>
        </w:tabs>
        <w:rPr/>
      </w:pPr>
      <w:r>
        <w:rPr/>
        <w:t>FIELD (</w:t>
      </w:r>
      <w:bookmarkStart w:id="41" w:name="MSG_MNC_33"/>
      <w:r>
        <w:rPr/>
        <w:t>MSG_MNC_33</w:t>
      </w:r>
      <w:bookmarkEnd w:id="41"/>
      <w:r>
        <w:rPr/>
        <w:t>)</w:t>
        <w:tab/>
        <w:t>0x03, 0x03</w:t>
        <w:br/>
        <w:t>ENDFIELD (MSG_MNC_33, 2)</w:t>
      </w:r>
    </w:p>
    <w:p>
      <w:pPr>
        <w:pStyle w:val="Normal"/>
        <w:tabs>
          <w:tab w:val="clear" w:pos="709"/>
          <w:tab w:val="left" w:pos="2835" w:leader="none"/>
          <w:tab w:val="left" w:pos="3686" w:leader="none"/>
          <w:tab w:val="left" w:pos="4536" w:leader="none"/>
        </w:tabs>
        <w:rPr/>
      </w:pPr>
      <w:r>
        <w:rPr/>
        <w:t>FIELD (</w:t>
      </w:r>
      <w:bookmarkStart w:id="42" w:name="MSG_MNC_32"/>
      <w:r>
        <w:rPr/>
        <w:t>MSG_MNC_32</w:t>
      </w:r>
      <w:bookmarkEnd w:id="42"/>
      <w:r>
        <w:rPr/>
        <w:t>)</w:t>
        <w:tab/>
        <w:t>0x03, 0x02</w:t>
        <w:br/>
        <w:t>ENDFIELD (MSG_MNC_32, 2)</w:t>
      </w:r>
    </w:p>
    <w:p>
      <w:pPr>
        <w:pStyle w:val="Normal"/>
        <w:tabs>
          <w:tab w:val="clear" w:pos="709"/>
          <w:tab w:val="left" w:pos="2835" w:leader="none"/>
          <w:tab w:val="left" w:pos="3686" w:leader="none"/>
          <w:tab w:val="left" w:pos="4536" w:leader="none"/>
        </w:tabs>
        <w:rPr/>
      </w:pPr>
      <w:r>
        <w:rPr/>
        <w:t>FIELD (</w:t>
      </w:r>
      <w:bookmarkStart w:id="43" w:name="MSG_MNC_01"/>
      <w:r>
        <w:rPr/>
        <w:t>MSG_MNC_01</w:t>
      </w:r>
      <w:bookmarkEnd w:id="43"/>
      <w:r>
        <w:rPr/>
        <w:t>)</w:t>
        <w:tab/>
        <w:t>0x00, 0x01</w:t>
        <w:br/>
        <w:t>ENDFIELD (MSG_MNC_01, 2)</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6</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44" w:name="MOB_ALLOC_1"/>
      <w:r>
        <w:rPr/>
        <w:t>MOB_ALLOC_1</w:t>
      </w:r>
      <w:bookmarkEnd w:id="44"/>
      <w:r>
        <w:rPr/>
        <w:t>)</w:t>
        <w:tab/>
        <w:t>0x16</w:t>
        <w:br/>
        <w:t>ENDFIELD (MOB_ALLOC_1, 1)</w:t>
      </w:r>
    </w:p>
    <w:p>
      <w:pPr>
        <w:pStyle w:val="Normal"/>
        <w:tabs>
          <w:tab w:val="clear" w:pos="709"/>
          <w:tab w:val="left" w:pos="2835" w:leader="none"/>
          <w:tab w:val="left" w:pos="3686" w:leader="none"/>
          <w:tab w:val="left" w:pos="4536" w:leader="none"/>
        </w:tabs>
        <w:rPr/>
      </w:pPr>
      <w:r>
        <w:rPr/>
        <w:t>FIELD (</w:t>
      </w:r>
      <w:bookmarkStart w:id="45" w:name="MOB_ALLOC_EGSM"/>
      <w:r>
        <w:rPr/>
        <w:t>MOB_ALLOC_EGSM</w:t>
      </w:r>
      <w:bookmarkEnd w:id="45"/>
      <w:r>
        <w:rPr/>
        <w:t>)</w:t>
        <w:tab/>
        <w:t>0x1F</w:t>
        <w:br/>
        <w:t>ENDFIELD (MOB_ALLOC_EGSM, 1)</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4</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46" w:name="MOB_ALLOC_2"/>
      <w:r>
        <w:rPr/>
        <w:t>MOB_ALLOC_2</w:t>
      </w:r>
      <w:bookmarkEnd w:id="46"/>
      <w:r>
        <w:rPr/>
        <w:t>)</w:t>
        <w:tab/>
        <w:t>0x14</w:t>
        <w:br/>
        <w:t>ENDFIELD (MOB_ALLOC_2,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3F</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7" w:name="MOB_ALLOC_3"/>
      <w:r>
        <w:rPr/>
        <w:t>MOB_ALLOC_3</w:t>
      </w:r>
      <w:bookmarkEnd w:id="47"/>
      <w:r>
        <w:rPr/>
        <w:t>)</w:t>
        <w:tab/>
        <w:t>0x3F</w:t>
        <w:br/>
        <w:t>ENDFIELD (MOB_ALLOC_3,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8" w:name="MOB_ALLOC_4"/>
      <w:r>
        <w:rPr/>
        <w:t>MOB_ALLOC_4</w:t>
      </w:r>
      <w:bookmarkEnd w:id="48"/>
      <w:r>
        <w:rPr/>
        <w:t>)</w:t>
        <w:tab/>
        <w:t>0x0F, 0xFF</w:t>
        <w:br/>
        <w:t>ENDFIELD (MOB_ALLOC_4, 2)</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49" w:name="MPH_NCELL_1"/>
      <w:r>
        <w:rPr/>
        <w:t>MPH_NCELL_1</w:t>
      </w:r>
      <w:bookmarkEnd w:id="49"/>
      <w:r>
        <w:rPr/>
        <w:t>)</w:t>
        <w:tab/>
        <w:t>33,</w:t>
        <w:br/>
        <w:tab/>
        <w:t>3,0,</w:t>
        <w:br/>
        <w:tab/>
        <w:t>32,0,</w:t>
        <w:br/>
        <w:tab/>
        <w:t>99,0,</w:t>
        <w:br/>
        <w:tab/>
        <w:t>124,0,</w:t>
        <w:br/>
        <w:tab/>
        <w:t>0xFF,0xFF</w:t>
        <w:br/>
        <w:t>ENDFIELD (MPH_NCELL_1, 11)</w:t>
      </w:r>
    </w:p>
    <w:p>
      <w:pPr>
        <w:pStyle w:val="Normal"/>
        <w:tabs>
          <w:tab w:val="clear" w:pos="709"/>
          <w:tab w:val="left" w:pos="2835" w:leader="none"/>
          <w:tab w:val="left" w:pos="4536" w:leader="none"/>
        </w:tabs>
        <w:rPr/>
      </w:pPr>
      <w:r>
        <w:rPr/>
        <w:t>FIELD (</w:t>
      </w:r>
      <w:bookmarkStart w:id="50" w:name="MPH_NCELL_5TER_FTA"/>
      <w:r>
        <w:rPr/>
        <w:t>MPH_NCELL_5TER_FTA</w:t>
      </w:r>
      <w:bookmarkEnd w:id="50"/>
      <w:r>
        <w:rPr/>
        <w:t>)</w:t>
        <w:tab/>
        <w:t>33,</w:t>
        <w:br/>
        <w:tab/>
        <w:t>14,0,</w:t>
        <w:br/>
        <w:tab/>
        <w:t>20,0,</w:t>
        <w:br/>
        <w:tab/>
        <w:t>32,0,</w:t>
        <w:br/>
        <w:tab/>
        <w:t>44,0,</w:t>
        <w:br/>
        <w:tab/>
        <w:t>0xFF,0xFF</w:t>
        <w:br/>
        <w:t>ENDFIELD (MPH_NCELL_5TER_FTA, 11)</w:t>
      </w:r>
    </w:p>
    <w:p>
      <w:pPr>
        <w:pStyle w:val="Normal"/>
        <w:tabs>
          <w:tab w:val="clear" w:pos="709"/>
          <w:tab w:val="left" w:pos="2835" w:leader="none"/>
          <w:tab w:val="left" w:pos="4536" w:leader="none"/>
        </w:tabs>
        <w:rPr/>
      </w:pPr>
      <w:r>
        <w:rPr/>
        <w:t>FIELD (</w:t>
      </w:r>
      <w:bookmarkStart w:id="51" w:name="MPH_NCELL_5TER_5_FTA"/>
      <w:r>
        <w:rPr/>
        <w:t>MPH_NCELL_5TER_5_FTA</w:t>
      </w:r>
      <w:bookmarkEnd w:id="51"/>
      <w:r>
        <w:rPr/>
        <w:t>)</w:t>
        <w:tab/>
        <w:t>33,</w:t>
        <w:br/>
        <w:tab/>
        <w:t>8,2,</w:t>
        <w:br/>
        <w:tab/>
        <w:t>0x0C,3,</w:t>
        <w:br/>
        <w:tab/>
        <w:t>0x70,3,</w:t>
        <w:br/>
        <w:tab/>
        <w:t>14,0,</w:t>
        <w:br/>
        <w:tab/>
        <w:t>20,0,</w:t>
        <w:br/>
        <w:tab/>
        <w:t>32,0,</w:t>
        <w:br/>
        <w:tab/>
        <w:t>44,0,</w:t>
        <w:br/>
        <w:tab/>
        <w:t>0xFF,0xFF</w:t>
        <w:br/>
        <w:t>ENDFIELD (MPH_NCELL_5TER_5_FTA, 17)</w:t>
      </w:r>
    </w:p>
    <w:p>
      <w:pPr>
        <w:pStyle w:val="Normal"/>
        <w:tabs>
          <w:tab w:val="clear" w:pos="709"/>
          <w:tab w:val="left" w:pos="2835" w:leader="none"/>
          <w:tab w:val="left" w:pos="4536" w:leader="none"/>
        </w:tabs>
        <w:rPr/>
      </w:pPr>
      <w:r>
        <w:rPr/>
        <w:t>FIELD (</w:t>
      </w:r>
      <w:bookmarkStart w:id="52" w:name="MPH_NCELL_5TER"/>
      <w:r>
        <w:rPr/>
        <w:t>MPH_NCELL_5TER</w:t>
      </w:r>
      <w:bookmarkEnd w:id="52"/>
      <w:r>
        <w:rPr/>
        <w:t>)</w:t>
        <w:tab/>
        <w:t>33,</w:t>
        <w:br/>
        <w:tab/>
        <w:t>3,0,</w:t>
        <w:br/>
        <w:tab/>
        <w:t>32,0,</w:t>
        <w:br/>
        <w:tab/>
        <w:t>99,0,</w:t>
        <w:br/>
        <w:tab/>
        <w:t>124,0,</w:t>
        <w:br/>
        <w:tab/>
        <w:t>0xFF,0xFF</w:t>
        <w:br/>
        <w:t>ENDFIELD (MPH_NCELL_5TER, 11)</w:t>
      </w:r>
    </w:p>
    <w:p>
      <w:pPr>
        <w:pStyle w:val="Normal"/>
        <w:tabs>
          <w:tab w:val="clear" w:pos="709"/>
          <w:tab w:val="left" w:pos="2835" w:leader="none"/>
          <w:tab w:val="left" w:pos="4536" w:leader="none"/>
        </w:tabs>
        <w:rPr/>
      </w:pPr>
      <w:r>
        <w:rPr/>
        <w:t>FIELD (</w:t>
      </w:r>
      <w:bookmarkStart w:id="53" w:name="MPH_NCELL_5_FTA_A"/>
      <w:r>
        <w:rPr/>
        <w:t>MPH_NCELL_5_FTA_A</w:t>
      </w:r>
      <w:bookmarkEnd w:id="53"/>
      <w:r>
        <w:rPr/>
        <w:t>)</w:t>
        <w:tab/>
        <w:t>33,</w:t>
        <w:br/>
        <w:tab/>
        <w:t>0xde, 3,</w:t>
        <w:br/>
        <w:tab/>
        <w:t>0xeb, 3,</w:t>
        <w:br/>
        <w:tab/>
        <w:t>0xed, 3,</w:t>
        <w:br/>
        <w:tab/>
        <w:t>0xFF,0xFF</w:t>
        <w:br/>
        <w:t>ENDFIELD (MPH_NCELL_5_FTA_A, 9)</w:t>
      </w:r>
    </w:p>
    <w:p>
      <w:pPr>
        <w:pStyle w:val="Normal"/>
        <w:tabs>
          <w:tab w:val="clear" w:pos="709"/>
          <w:tab w:val="left" w:pos="2835" w:leader="none"/>
          <w:tab w:val="left" w:pos="4536" w:leader="none"/>
        </w:tabs>
        <w:rPr/>
      </w:pPr>
      <w:r>
        <w:rPr/>
        <w:t>FIELD (</w:t>
      </w:r>
      <w:bookmarkStart w:id="54" w:name="MPH_NCELL_5_FTA_B"/>
      <w:r>
        <w:rPr/>
        <w:t>MPH_NCELL_5_FTA_B</w:t>
      </w:r>
      <w:bookmarkEnd w:id="54"/>
      <w:r>
        <w:rPr/>
        <w:t>)</w:t>
        <w:tab/>
        <w:t>33,</w:t>
        <w:br/>
        <w:tab/>
        <w:t>26, 0,</w:t>
        <w:br/>
        <w:tab/>
        <w:t>38, 0,</w:t>
        <w:br/>
        <w:tab/>
        <w:t>0, 0,</w:t>
        <w:br/>
        <w:tab/>
        <w:t>0xFF,0xFF</w:t>
        <w:br/>
        <w:t>ENDFIELD (MPH_NCELL_5_FTA_B, 9)</w:t>
      </w:r>
    </w:p>
    <w:p>
      <w:pPr>
        <w:pStyle w:val="Normal"/>
        <w:tabs>
          <w:tab w:val="clear" w:pos="709"/>
          <w:tab w:val="left" w:pos="2835" w:leader="none"/>
          <w:tab w:val="left" w:pos="4536" w:leader="none"/>
        </w:tabs>
        <w:rPr/>
      </w:pPr>
      <w:r>
        <w:rPr/>
        <w:t>FIELD (</w:t>
      </w:r>
      <w:bookmarkStart w:id="55" w:name="MPH_NCELL_5_FTA_C"/>
      <w:r>
        <w:rPr/>
        <w:t>MPH_NCELL_5_FTA_C</w:t>
      </w:r>
      <w:bookmarkEnd w:id="55"/>
      <w:r>
        <w:rPr/>
        <w:t>)</w:t>
        <w:tab/>
        <w:t>33,</w:t>
        <w:br/>
        <w:tab/>
        <w:t>8, 2,</w:t>
        <w:br/>
        <w:tab/>
        <w:t>0xde, 3,</w:t>
        <w:br/>
        <w:tab/>
        <w:t>0xfc, 3,</w:t>
        <w:br/>
        <w:tab/>
        <w:t>0xFF,0xFF</w:t>
        <w:br/>
        <w:t>ENDFIELD (MPH_NCELL_5_FTA_C, 9)</w:t>
      </w:r>
    </w:p>
    <w:p>
      <w:pPr>
        <w:pStyle w:val="Normal"/>
        <w:tabs>
          <w:tab w:val="clear" w:pos="709"/>
          <w:tab w:val="left" w:pos="2835" w:leader="none"/>
          <w:tab w:val="left" w:pos="4536" w:leader="none"/>
        </w:tabs>
        <w:rPr/>
      </w:pPr>
      <w:r>
        <w:rPr/>
        <w:t>FIELD (</w:t>
      </w:r>
      <w:bookmarkStart w:id="56" w:name="MPH_NCELL_5_FTA_D"/>
      <w:r>
        <w:rPr/>
        <w:t>MPH_NCELL_5_FTA_D</w:t>
      </w:r>
      <w:bookmarkEnd w:id="56"/>
      <w:r>
        <w:rPr/>
        <w:t>)</w:t>
        <w:tab/>
        <w:t>33,</w:t>
        <w:br/>
        <w:tab/>
        <w:t>26, 0,</w:t>
        <w:br/>
        <w:tab/>
        <w:t>38, 0,</w:t>
        <w:br/>
        <w:tab/>
        <w:t>0xde, 3,</w:t>
        <w:br/>
        <w:tab/>
        <w:t>0xED, 3,</w:t>
        <w:br/>
        <w:tab/>
        <w:t>0xFC, 3,</w:t>
        <w:br/>
        <w:tab/>
        <w:t>0x0, 0,</w:t>
        <w:br/>
        <w:tab/>
        <w:t>0xFF,0xFF</w:t>
        <w:br/>
        <w:t>ENDFIELD (MPH_NCELL_5_FTA_D, 15)</w:t>
      </w:r>
    </w:p>
    <w:p>
      <w:pPr>
        <w:pStyle w:val="Normal"/>
        <w:tabs>
          <w:tab w:val="clear" w:pos="709"/>
          <w:tab w:val="left" w:pos="2835" w:leader="none"/>
          <w:tab w:val="left" w:pos="4536" w:leader="none"/>
        </w:tabs>
        <w:rPr/>
      </w:pPr>
      <w:r>
        <w:rPr/>
        <w:t>FIELD (</w:t>
      </w:r>
      <w:bookmarkStart w:id="57" w:name="MPH_NCELL_5_FTA_E"/>
      <w:r>
        <w:rPr/>
        <w:t>MPH_NCELL_5_FTA_E</w:t>
      </w:r>
      <w:bookmarkEnd w:id="57"/>
      <w:r>
        <w:rPr/>
        <w:t>)</w:t>
        <w:tab/>
        <w:t>33,</w:t>
        <w:br/>
        <w:tab/>
        <w:t>38, 0,</w:t>
        <w:br/>
        <w:tab/>
        <w:t>0xFF,0xFF</w:t>
        <w:br/>
        <w:t>ENDFIELD (MPH_NCELL_5_FTA_E, 5)</w:t>
      </w:r>
    </w:p>
    <w:p>
      <w:pPr>
        <w:pStyle w:val="Normal"/>
        <w:tabs>
          <w:tab w:val="clear" w:pos="709"/>
          <w:tab w:val="left" w:pos="2835" w:leader="none"/>
          <w:tab w:val="left" w:pos="4536" w:leader="none"/>
        </w:tabs>
        <w:rPr/>
      </w:pPr>
      <w:r>
        <w:rPr/>
        <w:t>FIELD (</w:t>
      </w:r>
      <w:bookmarkStart w:id="58" w:name="MPH_NCELL_5_5TER_FTA_C"/>
      <w:r>
        <w:rPr/>
        <w:t>MPH_NCELL_5_5TER_FTA_C</w:t>
      </w:r>
      <w:bookmarkEnd w:id="58"/>
      <w:r>
        <w:rPr/>
        <w:t>)</w:t>
        <w:tab/>
        <w:t>33,</w:t>
        <w:br/>
        <w:tab/>
        <w:t>8,2,</w:t>
        <w:br/>
        <w:tab/>
        <w:t>0xde, 3,</w:t>
        <w:br/>
        <w:tab/>
        <w:t>0xfc, 3,</w:t>
        <w:br/>
        <w:tab/>
        <w:t>26, 0,</w:t>
        <w:br/>
        <w:tab/>
        <w:t>0xeb, 3,</w:t>
        <w:br/>
        <w:tab/>
        <w:t>0xed, 3,</w:t>
        <w:br/>
        <w:tab/>
        <w:t>0x00, 0,</w:t>
        <w:br/>
        <w:tab/>
        <w:t>0xFF,0xFF</w:t>
        <w:br/>
        <w:t>ENDFIELD (MPH_NCELL_5_5TER_FTA_C, 17)</w:t>
      </w:r>
    </w:p>
    <w:p>
      <w:pPr>
        <w:pStyle w:val="Normal"/>
        <w:tabs>
          <w:tab w:val="clear" w:pos="709"/>
          <w:tab w:val="left" w:pos="2835" w:leader="none"/>
          <w:tab w:val="left" w:pos="4536" w:leader="none"/>
        </w:tabs>
        <w:rPr/>
      </w:pPr>
      <w:r>
        <w:rPr/>
        <w:t>FIELD (</w:t>
      </w:r>
      <w:bookmarkStart w:id="59" w:name="MPH_NCELL_5_5TER_FTA_D"/>
      <w:r>
        <w:rPr/>
        <w:t>MPH_NCELL_5_5TER_FTA_D</w:t>
      </w:r>
      <w:bookmarkEnd w:id="59"/>
      <w:r>
        <w:rPr/>
        <w:t>)</w:t>
        <w:tab/>
        <w:t>33,</w:t>
        <w:br/>
        <w:tab/>
        <w:t>26, 0,</w:t>
        <w:br/>
        <w:tab/>
        <w:t>38, 0,</w:t>
        <w:br/>
        <w:tab/>
        <w:t>0xde, 3,</w:t>
        <w:br/>
        <w:tab/>
        <w:t>0xED, 3,</w:t>
        <w:br/>
        <w:tab/>
        <w:t>0xFC, 3,</w:t>
        <w:br/>
        <w:tab/>
        <w:t>0x0, 0,</w:t>
        <w:br/>
        <w:tab/>
        <w:t>0xE8, 3,</w:t>
        <w:br/>
        <w:tab/>
        <w:t>0xEB, 3,</w:t>
        <w:br/>
        <w:tab/>
        <w:t>0xFF,0xFF</w:t>
        <w:br/>
        <w:t>ENDFIELD (MPH_NCELL_5_5TER_FTA_D, 19)</w:t>
      </w:r>
    </w:p>
    <w:p>
      <w:pPr>
        <w:pStyle w:val="Normal"/>
        <w:tabs>
          <w:tab w:val="clear" w:pos="709"/>
          <w:tab w:val="left" w:pos="2835" w:leader="none"/>
          <w:tab w:val="left" w:pos="4536" w:leader="none"/>
        </w:tabs>
        <w:rPr/>
      </w:pPr>
      <w:r>
        <w:rPr/>
        <w:t>FIELD (</w:t>
      </w:r>
      <w:bookmarkStart w:id="60" w:name="MPH_NCELL_5_5TER_FTA_E"/>
      <w:r>
        <w:rPr/>
        <w:t>MPH_NCELL_5_5TER_FTA_E</w:t>
      </w:r>
      <w:bookmarkEnd w:id="60"/>
      <w:r>
        <w:rPr/>
        <w:t>)</w:t>
        <w:tab/>
        <w:t>33,</w:t>
        <w:br/>
        <w:tab/>
        <w:t>38, 0,</w:t>
        <w:br/>
        <w:tab/>
        <w:t>26, 0,</w:t>
        <w:br/>
        <w:tab/>
        <w:t>0xeb, 3,</w:t>
        <w:br/>
        <w:tab/>
        <w:t>0xFC, 3,</w:t>
        <w:br/>
        <w:tab/>
        <w:t>0xFF,0xFF</w:t>
        <w:br/>
        <w:t>ENDFIELD (MPH_NCELL_5_5TER_FTA_E, 11)</w:t>
      </w:r>
    </w:p>
    <w:p>
      <w:pPr>
        <w:pStyle w:val="Normal"/>
        <w:tabs>
          <w:tab w:val="clear" w:pos="709"/>
          <w:tab w:val="left" w:pos="2835" w:leader="none"/>
          <w:tab w:val="left" w:pos="4536" w:leader="none"/>
        </w:tabs>
        <w:rPr/>
      </w:pPr>
      <w:r>
        <w:rPr/>
        <w:t>FIELD (</w:t>
      </w:r>
      <w:bookmarkStart w:id="61" w:name="MPH_NCELL_5_5BIS_FTA_A"/>
      <w:r>
        <w:rPr/>
        <w:t>MPH_NCELL_5_5BIS_FTA_A</w:t>
      </w:r>
      <w:bookmarkEnd w:id="61"/>
      <w:r>
        <w:rPr/>
        <w:t>)</w:t>
        <w:tab/>
        <w:t>33,</w:t>
        <w:br/>
        <w:tab/>
        <w:t>0x1A, 0,</w:t>
        <w:br/>
        <w:tab/>
        <w:t>0x26, 0,</w:t>
        <w:br/>
        <w:tab/>
        <w:t>0xde, 3,</w:t>
        <w:br/>
        <w:tab/>
        <w:t>0xeb, 3,</w:t>
        <w:br/>
        <w:tab/>
        <w:t>0xed, 3,</w:t>
        <w:br/>
        <w:tab/>
        <w:t>0x00, 0,</w:t>
        <w:br/>
        <w:tab/>
        <w:t>0xFF,0xFF</w:t>
        <w:br/>
        <w:t>ENDFIELD (MPH_NCELL_5_5BIS_FTA_A, 15)</w:t>
      </w:r>
    </w:p>
    <w:p>
      <w:pPr>
        <w:pStyle w:val="Normal"/>
        <w:tabs>
          <w:tab w:val="clear" w:pos="709"/>
          <w:tab w:val="left" w:pos="2835" w:leader="none"/>
          <w:tab w:val="left" w:pos="4536" w:leader="none"/>
        </w:tabs>
        <w:rPr/>
      </w:pPr>
      <w:r>
        <w:rPr/>
        <w:t>FIELD (</w:t>
      </w:r>
      <w:bookmarkStart w:id="62" w:name="MPH_NCELL_5_5BIS_FTA_B"/>
      <w:r>
        <w:rPr/>
        <w:t>MPH_NCELL_5_5BIS_FTA_B</w:t>
      </w:r>
      <w:bookmarkEnd w:id="62"/>
      <w:r>
        <w:rPr/>
        <w:t>)</w:t>
        <w:tab/>
        <w:t>33,</w:t>
        <w:br/>
        <w:tab/>
        <w:t>26, 0,</w:t>
        <w:br/>
        <w:tab/>
        <w:t>38, 0,</w:t>
        <w:br/>
        <w:tab/>
        <w:t>0x74, 3,</w:t>
        <w:br/>
        <w:tab/>
        <w:t>0xd4, 3,</w:t>
        <w:br/>
        <w:tab/>
        <w:t>0xe1, 3,</w:t>
        <w:br/>
        <w:tab/>
        <w:t>0xe3, 3,</w:t>
        <w:br/>
        <w:tab/>
        <w:t>0x0, 0,</w:t>
        <w:br/>
        <w:tab/>
        <w:t>0xFF,0xFF</w:t>
        <w:br/>
        <w:t>ENDFIELD (MPH_NCELL_5_5BIS_FTA_B, 17)</w:t>
      </w:r>
    </w:p>
    <w:p>
      <w:pPr>
        <w:pStyle w:val="Normal"/>
        <w:tabs>
          <w:tab w:val="clear" w:pos="709"/>
          <w:tab w:val="left" w:pos="2835" w:leader="none"/>
          <w:tab w:val="left" w:pos="4536" w:leader="none"/>
        </w:tabs>
        <w:rPr/>
      </w:pPr>
      <w:r>
        <w:rPr/>
        <w:t>FIELD (</w:t>
      </w:r>
      <w:bookmarkStart w:id="63" w:name="MPH_NCELL_1B"/>
      <w:r>
        <w:rPr/>
        <w:t>MPH_NCELL_1B</w:t>
      </w:r>
      <w:bookmarkEnd w:id="63"/>
      <w:r>
        <w:rPr/>
        <w:t>)</w:t>
        <w:tab/>
        <w:t>33,</w:t>
        <w:br/>
        <w:tab/>
        <w:t>3,0,</w:t>
        <w:br/>
        <w:tab/>
        <w:t>24,0,</w:t>
        <w:br/>
        <w:tab/>
        <w:t>99,0,</w:t>
        <w:br/>
        <w:tab/>
        <w:t>0xFF,0xFF</w:t>
        <w:br/>
        <w:t>ENDFIELD (MPH_NCELL_1B, 9)</w:t>
      </w:r>
    </w:p>
    <w:p>
      <w:pPr>
        <w:pStyle w:val="Normal"/>
        <w:tabs>
          <w:tab w:val="clear" w:pos="709"/>
          <w:tab w:val="left" w:pos="2835" w:leader="none"/>
          <w:tab w:val="left" w:pos="4536" w:leader="none"/>
        </w:tabs>
        <w:rPr/>
      </w:pPr>
      <w:r>
        <w:rPr/>
        <w:t>FIELD (</w:t>
      </w:r>
      <w:bookmarkStart w:id="64" w:name="MPH_NCELL_2"/>
      <w:r>
        <w:rPr/>
        <w:t>MPH_NCELL_2</w:t>
      </w:r>
      <w:bookmarkEnd w:id="64"/>
      <w:r>
        <w:rPr/>
        <w:t>)</w:t>
        <w:tab/>
        <w:t>33,</w:t>
        <w:br/>
        <w:tab/>
        <w:t>3,0,</w:t>
        <w:br/>
        <w:tab/>
        <w:t>32,0,</w:t>
        <w:br/>
        <w:tab/>
        <w:t>99,0,</w:t>
        <w:br/>
        <w:tab/>
        <w:t>0xFF,0xFF</w:t>
        <w:br/>
        <w:t>ENDFIELD (MPH_NCELL_2, 9)</w:t>
      </w:r>
    </w:p>
    <w:p>
      <w:pPr>
        <w:pStyle w:val="Normal"/>
        <w:tabs>
          <w:tab w:val="clear" w:pos="709"/>
          <w:tab w:val="left" w:pos="2835" w:leader="none"/>
          <w:tab w:val="left" w:pos="4536" w:leader="none"/>
        </w:tabs>
        <w:rPr/>
      </w:pPr>
      <w:r>
        <w:rPr/>
        <w:t>FIELD (</w:t>
      </w:r>
      <w:bookmarkStart w:id="65" w:name="MPH_NCELL_DG_186"/>
      <w:r>
        <w:rPr/>
        <w:t>MPH_NCELL_DG_186</w:t>
      </w:r>
      <w:bookmarkEnd w:id="65"/>
      <w:r>
        <w:rPr/>
        <w:t>)</w:t>
        <w:tab/>
        <w:t>33,</w:t>
        <w:br/>
        <w:tab/>
        <w:t>115,02,</w:t>
        <w:br/>
        <w:tab/>
        <w:t>123,02,</w:t>
        <w:br/>
        <w:tab/>
        <w:t>131,02,</w:t>
        <w:br/>
        <w:tab/>
        <w:t>0xFF,0xFF</w:t>
        <w:br/>
        <w:t>ENDFIELD (MPH_NCELL_DG_186, 9)</w:t>
      </w:r>
    </w:p>
    <w:p>
      <w:pPr>
        <w:pStyle w:val="Normal"/>
        <w:tabs>
          <w:tab w:val="clear" w:pos="709"/>
          <w:tab w:val="left" w:pos="2835" w:leader="none"/>
          <w:tab w:val="left" w:pos="4536" w:leader="none"/>
        </w:tabs>
        <w:rPr/>
      </w:pPr>
      <w:r>
        <w:rPr/>
        <w:t>FIELD (</w:t>
      </w:r>
      <w:bookmarkStart w:id="66" w:name="MPH_NCELL_528_31"/>
      <w:r>
        <w:rPr/>
        <w:t>MPH_NCELL_528_31</w:t>
      </w:r>
      <w:bookmarkEnd w:id="66"/>
      <w:r>
        <w:rPr/>
        <w:t>)</w:t>
        <w:tab/>
        <w:t>33,</w:t>
        <w:br/>
        <w:tab/>
        <w:t>0x10,0x02,</w:t>
        <w:br/>
        <w:tab/>
        <w:t>0x11,0x02,</w:t>
        <w:br/>
        <w:tab/>
        <w:t>0x12,0x02,</w:t>
        <w:br/>
        <w:tab/>
        <w:t>0x13,0x02,</w:t>
        <w:br/>
        <w:tab/>
        <w:t>0xFF,0xFF</w:t>
        <w:br/>
        <w:t>ENDFIELD (MPH_NCELL_528_31, 11)</w:t>
      </w:r>
    </w:p>
    <w:p>
      <w:pPr>
        <w:pStyle w:val="Normal"/>
        <w:tabs>
          <w:tab w:val="clear" w:pos="709"/>
          <w:tab w:val="left" w:pos="2835" w:leader="none"/>
          <w:tab w:val="left" w:pos="4536" w:leader="none"/>
        </w:tabs>
        <w:rPr/>
      </w:pPr>
      <w:r>
        <w:rPr/>
        <w:t>FIELD (</w:t>
      </w:r>
      <w:bookmarkStart w:id="67" w:name="MPH_NCELL_EMPTY"/>
      <w:r>
        <w:rPr/>
        <w:t>MPH_NCELL_EMPTY</w:t>
      </w:r>
      <w:bookmarkEnd w:id="67"/>
      <w:r>
        <w:rPr/>
        <w:t>)</w:t>
        <w:tab/>
        <w:t>33,</w:t>
        <w:br/>
        <w:tab/>
        <w:t>0xFF,0xFF</w:t>
        <w:br/>
        <w:t>ENDFIELD (MPH_NCELL_EMPTY,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67,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68" w:name="MPH_NCELL_1_LIM"/>
      <w:r>
        <w:rPr/>
        <w:t>MPH_NCELL_1_LIM</w:t>
      </w:r>
      <w:bookmarkEnd w:id="68"/>
      <w:r>
        <w:rPr/>
        <w:t>)</w:t>
        <w:tab/>
        <w:t>33,</w:t>
        <w:br/>
        <w:tab/>
        <w:t>0x20, 0,</w:t>
        <w:br/>
        <w:tab/>
        <w:t>0x43, 0,</w:t>
        <w:br/>
        <w:tab/>
        <w:t>124, 0,</w:t>
        <w:br/>
        <w:tab/>
        <w:t>0xFF,0xFF</w:t>
        <w:br/>
        <w:t>ENDFIELD (MPH_NCELL_1_LIM,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8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0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0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1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2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69" w:name="MPH_NCELL_8"/>
      <w:r>
        <w:rPr/>
        <w:t>MPH_NCELL_8</w:t>
      </w:r>
      <w:bookmarkEnd w:id="69"/>
      <w:r>
        <w:rPr/>
        <w:t>)</w:t>
        <w:tab/>
        <w:t>33,</w:t>
        <w:br/>
        <w:tab/>
        <w:t>2,0,</w:t>
        <w:br/>
        <w:tab/>
        <w:t>9,0,</w:t>
        <w:br/>
        <w:tab/>
        <w:t>10,0,</w:t>
        <w:br/>
        <w:tab/>
        <w:t>80,0,</w:t>
        <w:br/>
        <w:tab/>
        <w:t>90,0,</w:t>
        <w:br/>
        <w:tab/>
        <w:t>100,0,</w:t>
        <w:br/>
        <w:tab/>
        <w:t>110,0,</w:t>
        <w:br/>
        <w:tab/>
        <w:t>120,0,</w:t>
        <w:br/>
        <w:tab/>
        <w:t>123,0,</w:t>
        <w:br/>
        <w:tab/>
        <w:t>124,0,</w:t>
        <w:br/>
        <w:tab/>
        <w:t>0xFF, 0xFF</w:t>
        <w:br/>
        <w:t>ENDFIELD (MPH_NCELL_8, 23)</w:t>
      </w:r>
    </w:p>
    <w:p>
      <w:pPr>
        <w:pStyle w:val="Normal"/>
        <w:tabs>
          <w:tab w:val="clear" w:pos="709"/>
          <w:tab w:val="left" w:pos="3261" w:leader="none"/>
          <w:tab w:val="left" w:pos="4536" w:leader="none"/>
        </w:tabs>
        <w:rPr/>
      </w:pPr>
      <w:r>
        <w:rPr/>
        <w:t>/*</w:t>
      </w:r>
    </w:p>
    <w:tbl>
      <w:tblPr>
        <w:tblW w:w="2770" w:type="dxa"/>
        <w:jc w:val="left"/>
        <w:tblInd w:w="-70" w:type="dxa"/>
        <w:tblLayout w:type="fixed"/>
        <w:tblCellMar>
          <w:top w:w="0" w:type="dxa"/>
          <w:left w:w="70" w:type="dxa"/>
          <w:bottom w:w="0" w:type="dxa"/>
          <w:right w:w="70" w:type="dxa"/>
        </w:tblCellMar>
      </w:tblPr>
      <w:tblGrid>
        <w:gridCol w:w="844"/>
        <w:gridCol w:w="1926"/>
      </w:tblGrid>
      <w:tr>
        <w:trPr/>
        <w:tc>
          <w:tcPr>
            <w:tcW w:w="844" w:type="dxa"/>
            <w:tcBorders>
              <w:top w:val="single" w:sz="12" w:space="0" w:color="808080"/>
              <w:bottom w:val="single" w:sz="6" w:space="0" w:color="808080"/>
            </w:tcBorders>
          </w:tcPr>
          <w:p>
            <w:pPr>
              <w:pStyle w:val="Normal"/>
              <w:tabs>
                <w:tab w:val="clear" w:pos="709"/>
                <w:tab w:val="left" w:pos="3261" w:leader="none"/>
                <w:tab w:val="left" w:pos="4536" w:leader="none"/>
              </w:tabs>
              <w:rPr/>
            </w:pPr>
            <w:r>
              <w:rPr/>
              <w:t>15</w:t>
            </w:r>
          </w:p>
        </w:tc>
        <w:tc>
          <w:tcPr>
            <w:tcW w:w="1926" w:type="dxa"/>
            <w:tcBorders>
              <w:top w:val="single" w:sz="12" w:space="0" w:color="808080"/>
              <w:bottom w:val="single" w:sz="6" w:space="0" w:color="808080"/>
            </w:tcBorders>
          </w:tcPr>
          <w:p>
            <w:pPr>
              <w:pStyle w:val="Normal"/>
              <w:tabs>
                <w:tab w:val="clear" w:pos="709"/>
                <w:tab w:val="left" w:pos="3261" w:leader="none"/>
                <w:tab w:val="left" w:pos="4536" w:leader="none"/>
              </w:tabs>
              <w:rPr/>
            </w:pPr>
            <w:r>
              <w:rPr/>
              <w:t>Length IMSI</w:t>
            </w:r>
          </w:p>
        </w:tc>
      </w:tr>
      <w:tr>
        <w:trPr/>
        <w:tc>
          <w:tcPr>
            <w:tcW w:w="844" w:type="dxa"/>
            <w:tcBorders/>
          </w:tcPr>
          <w:p>
            <w:pPr>
              <w:pStyle w:val="Normal"/>
              <w:tabs>
                <w:tab w:val="clear" w:pos="709"/>
                <w:tab w:val="left" w:pos="3261" w:leader="none"/>
                <w:tab w:val="left" w:pos="4536" w:leader="none"/>
              </w:tabs>
              <w:rPr/>
            </w:pPr>
            <w:r>
              <w:rPr/>
              <w:t>0,0,...</w:t>
            </w:r>
          </w:p>
        </w:tc>
        <w:tc>
          <w:tcPr>
            <w:tcW w:w="1926" w:type="dxa"/>
            <w:tcBorders/>
          </w:tcPr>
          <w:p>
            <w:pPr>
              <w:pStyle w:val="Normal"/>
              <w:tabs>
                <w:tab w:val="clear" w:pos="709"/>
                <w:tab w:val="left" w:pos="3261" w:leader="none"/>
                <w:tab w:val="left" w:pos="4536" w:leader="none"/>
              </w:tabs>
              <w:rPr/>
            </w:pPr>
            <w:r>
              <w:rPr/>
              <w:t>IMSI (max 15 digits)</w:t>
            </w:r>
          </w:p>
        </w:tc>
      </w:tr>
      <w:tr>
        <w:trPr/>
        <w:tc>
          <w:tcPr>
            <w:tcW w:w="844" w:type="dxa"/>
            <w:tcBorders/>
          </w:tcPr>
          <w:p>
            <w:pPr>
              <w:pStyle w:val="Normal"/>
              <w:tabs>
                <w:tab w:val="clear" w:pos="709"/>
                <w:tab w:val="left" w:pos="3261" w:leader="none"/>
                <w:tab w:val="left" w:pos="4536" w:leader="none"/>
              </w:tabs>
              <w:rPr/>
            </w:pPr>
            <w:r>
              <w:rPr/>
              <w:t>1</w:t>
            </w:r>
          </w:p>
        </w:tc>
        <w:tc>
          <w:tcPr>
            <w:tcW w:w="1926" w:type="dxa"/>
            <w:tcBorders/>
          </w:tcPr>
          <w:p>
            <w:pPr>
              <w:pStyle w:val="Normal"/>
              <w:tabs>
                <w:tab w:val="clear" w:pos="709"/>
                <w:tab w:val="left" w:pos="3261" w:leader="none"/>
                <w:tab w:val="left" w:pos="4536" w:leader="none"/>
              </w:tabs>
              <w:rPr/>
            </w:pPr>
            <w:r>
              <w:rPr/>
              <w:t>TMSI valid flag</w:t>
            </w:r>
          </w:p>
        </w:tc>
      </w:tr>
      <w:tr>
        <w:trPr/>
        <w:tc>
          <w:tcPr>
            <w:tcW w:w="844" w:type="dxa"/>
            <w:tcBorders>
              <w:bottom w:val="single" w:sz="12" w:space="0" w:color="808080"/>
            </w:tcBorders>
          </w:tcPr>
          <w:p>
            <w:pPr>
              <w:pStyle w:val="Normal"/>
              <w:tabs>
                <w:tab w:val="clear" w:pos="709"/>
                <w:tab w:val="left" w:pos="3261" w:leader="none"/>
                <w:tab w:val="left" w:pos="4536" w:leader="none"/>
              </w:tabs>
              <w:rPr/>
            </w:pPr>
            <w:r>
              <w:rPr/>
              <w:t>142, ...</w:t>
            </w:r>
          </w:p>
        </w:tc>
        <w:tc>
          <w:tcPr>
            <w:tcW w:w="1926" w:type="dxa"/>
            <w:tcBorders>
              <w:bottom w:val="single" w:sz="12" w:space="0" w:color="808080"/>
            </w:tcBorders>
          </w:tcPr>
          <w:p>
            <w:pPr>
              <w:pStyle w:val="Normal"/>
              <w:tabs>
                <w:tab w:val="clear" w:pos="709"/>
                <w:tab w:val="left" w:pos="3261" w:leader="none"/>
                <w:tab w:val="left" w:pos="4536" w:leader="none"/>
              </w:tabs>
              <w:rPr/>
            </w:pPr>
            <w:r>
              <w:rPr/>
              <w:t>TMSI (4 bytes)</w:t>
            </w:r>
          </w:p>
        </w:tc>
      </w:tr>
    </w:tbl>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t>FIELD (</w:t>
      </w:r>
      <w:bookmarkStart w:id="70" w:name="MS_ID_IMSI_HPLMN_TMSI"/>
      <w:r>
        <w:rPr/>
        <w:t>MS_ID_IMSI_HPLMN_TMSI</w:t>
      </w:r>
      <w:bookmarkEnd w:id="70"/>
      <w:r>
        <w:rPr/>
        <w:t>)</w:t>
        <w:tab/>
        <w:t>13,</w:t>
        <w:br/>
        <w:tab/>
        <w:t>1,2,3,3,2,4,7,1,1,4,9,1,2,0,0,</w:t>
        <w:br/>
        <w:tab/>
        <w:t>1,</w:t>
        <w:br/>
        <w:tab/>
        <w:t>0x42,1,0,0</w:t>
        <w:br/>
        <w:t>ENDFIELD (MS_ID_IMSI_HPLMN_TMSI, 21)</w:t>
      </w:r>
    </w:p>
    <w:p>
      <w:pPr>
        <w:pStyle w:val="Normal"/>
        <w:tabs>
          <w:tab w:val="clear" w:pos="709"/>
          <w:tab w:val="left" w:pos="3261" w:leader="none"/>
          <w:tab w:val="left" w:pos="4536" w:leader="none"/>
        </w:tabs>
        <w:rPr/>
      </w:pPr>
      <w:r>
        <w:rPr/>
        <w:t>FIELD (</w:t>
      </w:r>
      <w:bookmarkStart w:id="71" w:name="MS_ID_IMSI_TEST_TMSI"/>
      <w:r>
        <w:rPr/>
        <w:t>MS_ID_IMSI_TEST_TMSI</w:t>
      </w:r>
      <w:bookmarkEnd w:id="71"/>
      <w:r>
        <w:rPr/>
        <w:t>)</w:t>
        <w:tab/>
        <w:t>13,</w:t>
        <w:br/>
        <w:tab/>
        <w:t>0,0,1,0,1,4,7,1,1,4,9,1,2,0,0,</w:t>
        <w:br/>
        <w:tab/>
        <w:t>1,</w:t>
        <w:br/>
        <w:tab/>
        <w:t>0x42,1,0,0</w:t>
        <w:br/>
        <w:t>ENDFIELD (MS_ID_IMSI_TEST_TMSI, 21)</w:t>
      </w:r>
    </w:p>
    <w:p>
      <w:pPr>
        <w:pStyle w:val="Normal"/>
        <w:tabs>
          <w:tab w:val="clear" w:pos="709"/>
          <w:tab w:val="left" w:pos="3261" w:leader="none"/>
          <w:tab w:val="left" w:pos="4536" w:leader="none"/>
        </w:tabs>
        <w:rPr/>
      </w:pPr>
      <w:r>
        <w:rPr/>
        <w:t>FIELD (</w:t>
      </w:r>
      <w:bookmarkStart w:id="72" w:name="MS_ID_NO_IMSI_NO_TMSI"/>
      <w:r>
        <w:rPr/>
        <w:t>MS_ID_NO_IMSI_NO_TMSI</w:t>
      </w:r>
      <w:bookmarkEnd w:id="72"/>
      <w:r>
        <w:rPr/>
        <w:t>)</w:t>
        <w:tab/>
        <w:t>0,</w:t>
        <w:br/>
        <w:tab/>
        <w:t>0,0,0,0,0,0,0,0,0,0,0,0,0,0,0,</w:t>
        <w:br/>
        <w:tab/>
        <w:t>0,</w:t>
        <w:br/>
        <w:tab/>
        <w:t>0,0,0,0</w:t>
        <w:br/>
        <w:t>ENDFIELD (MS_ID_NO_IMSI_NO_TMSI, 21)</w:t>
      </w:r>
    </w:p>
    <w:p>
      <w:pPr>
        <w:pStyle w:val="Normal"/>
        <w:tabs>
          <w:tab w:val="clear" w:pos="709"/>
          <w:tab w:val="left" w:pos="3261" w:leader="none"/>
          <w:tab w:val="left" w:pos="4536" w:leader="none"/>
        </w:tabs>
        <w:rPr/>
      </w:pPr>
      <w:r>
        <w:rPr/>
        <w:t>FIELD (</w:t>
      </w:r>
      <w:bookmarkStart w:id="73" w:name="MS_ID_IMSI_HPLMN_NO_TMSI"/>
      <w:r>
        <w:rPr/>
        <w:t>MS_ID_IMSI_HPLMN_NO_TMSI</w:t>
      </w:r>
      <w:bookmarkEnd w:id="73"/>
      <w:r>
        <w:rPr/>
        <w:t>)</w:t>
        <w:tab/>
        <w:t>13,</w:t>
        <w:br/>
        <w:tab/>
        <w:t>1,2,3,3,2,4,7,1,1,4,9,1,2,0,0,</w:t>
        <w:br/>
        <w:tab/>
        <w:t>0,</w:t>
        <w:br/>
        <w:tab/>
        <w:t>0,0,0,0</w:t>
        <w:br/>
        <w:t>ENDFIELD (MS_ID_IMSI_HPLMN_NO_TMSI, 21)</w:t>
      </w:r>
    </w:p>
    <w:p>
      <w:pPr>
        <w:pStyle w:val="Normal"/>
        <w:tabs>
          <w:tab w:val="clear" w:pos="709"/>
          <w:tab w:val="left" w:pos="2835" w:leader="none"/>
        </w:tabs>
        <w:rPr/>
      </w:pPr>
      <w:r>
        <w:rPr/>
        <w:t>/*</w:t>
      </w:r>
    </w:p>
    <w:p>
      <w:pPr>
        <w:pStyle w:val="Normal"/>
        <w:tabs>
          <w:tab w:val="clear" w:pos="709"/>
          <w:tab w:val="left" w:pos="2835" w:leader="none"/>
        </w:tabs>
        <w:ind w:left="60" w:hanging="0"/>
        <w:rPr/>
      </w:pPr>
      <w:r>
        <w:rPr>
          <w:rFonts w:eastAsia="ITC Officina Sans Book;Arial"/>
        </w:rPr>
        <w:t xml:space="preserve"> </w:t>
      </w:r>
      <w:r>
        <w:rPr/>
        <w:t>* sys info 3 with rest octets</w:t>
      </w:r>
    </w:p>
    <w:p>
      <w:pPr>
        <w:pStyle w:val="Normal"/>
        <w:tabs>
          <w:tab w:val="clear" w:pos="709"/>
          <w:tab w:val="left" w:pos="2835" w:leader="none"/>
        </w:tabs>
        <w:ind w:left="60" w:hanging="0"/>
        <w:rPr/>
      </w:pPr>
      <w:r>
        <w:rPr>
          <w:rFonts w:eastAsia="ITC Officina Sans Book;Arial"/>
        </w:rPr>
        <w:t xml:space="preserve"> </w:t>
      </w:r>
      <w:r>
        <w:rPr/>
        <w:t>*/</w:t>
      </w:r>
    </w:p>
    <w:p>
      <w:pPr>
        <w:pStyle w:val="Normal"/>
        <w:tabs>
          <w:tab w:val="clear" w:pos="709"/>
          <w:tab w:val="left" w:pos="2835" w:leader="none"/>
        </w:tabs>
        <w:rPr/>
      </w:pPr>
      <w:r>
        <w:rPr/>
        <w:t>FIELD (</w:t>
      </w:r>
      <w:bookmarkStart w:id="74" w:name="SYS_INFO_3_A"/>
      <w:r>
        <w:rPr/>
        <w:t>SYS_INFO_3_A</w:t>
      </w:r>
      <w:bookmarkEnd w:id="74"/>
      <w:r>
        <w:rPr/>
        <w:t>)</w:t>
        <w:tab/>
        <w:t>0xB8, 0x00,</w:t>
        <w:br/>
        <w:tab/>
        <w:t>0x18, 0x00,</w:t>
        <w:br/>
        <w:tab/>
        <w:t>0x00, 0x00, 0x00,</w:t>
        <w:br/>
        <w:tab/>
        <w:t>0x06, 0x1B, 0x37, 0x48, 0x21, 0xF3, 0x23, 0x21, 0x47,</w:t>
        <w:br/>
        <w:tab/>
        <w:t>0x68, 0x02, 0x06, 0x5F, 0x42, 0x56, 0x00, 0x00, 0x40,</w:t>
        <w:br/>
        <w:tab/>
        <w:t>0x2b, 0x2b, 0x2B, 0x2B, 0x2B, 0x2b</w:t>
        <w:br/>
        <w:t>ENDFIELD (SYS_INFO_3_A, 31)</w:t>
      </w:r>
    </w:p>
    <w:p>
      <w:pPr>
        <w:pStyle w:val="Normal"/>
        <w:tabs>
          <w:tab w:val="clear" w:pos="709"/>
          <w:tab w:val="left" w:pos="2835" w:leader="none"/>
        </w:tabs>
        <w:rPr/>
      </w:pPr>
      <w:r>
        <w:rPr/>
        <w:t>/*</w:t>
        <w:br/>
        <w:t xml:space="preserve">  *     system information messages for testcase 15 (FTA)</w:t>
        <w:br/>
        <w:t xml:space="preserve">  */</w:t>
      </w:r>
    </w:p>
    <w:p>
      <w:pPr>
        <w:pStyle w:val="Normal"/>
        <w:tabs>
          <w:tab w:val="clear" w:pos="709"/>
          <w:tab w:val="left" w:pos="2835" w:leader="none"/>
        </w:tabs>
        <w:rPr/>
      </w:pPr>
      <w:r>
        <w:rPr/>
        <w:t>FIELD (</w:t>
      </w:r>
      <w:bookmarkStart w:id="75" w:name="SYS_INFO_1_15"/>
      <w:r>
        <w:rPr/>
        <w:t>SYS_INFO_1_15</w:t>
      </w:r>
      <w:bookmarkEnd w:id="75"/>
      <w:r>
        <w:rPr/>
        <w:t>)</w:t>
        <w:tab/>
        <w:t>0xB0, 0x00,</w:t>
        <w:br/>
        <w:tab/>
        <w:t>0x18, 0x00,</w:t>
        <w:br/>
        <w:tab/>
        <w:t>0x00, 0x00, 0x00,</w:t>
        <w:br/>
        <w:tab/>
        <w:t xml:space="preserve">0x06, 0x19, </w:t>
        <w:br/>
        <w:tab/>
        <w:t xml:space="preserve">0x08, 0x00, 0x00, 0x00, </w:t>
        <w:br/>
        <w:tab/>
        <w:t xml:space="preserve">0x00, 0x00, 0x00, 0x00, </w:t>
      </w:r>
    </w:p>
    <w:p>
      <w:pPr>
        <w:pStyle w:val="Normal"/>
        <w:tabs>
          <w:tab w:val="clear" w:pos="709"/>
          <w:tab w:val="left" w:pos="2835" w:leader="none"/>
        </w:tabs>
        <w:rPr/>
      </w:pPr>
      <w:r>
        <w:rPr/>
        <w:tab/>
        <w:t xml:space="preserve">0x00, 0x00, 0x00, 0x00, </w:t>
      </w:r>
    </w:p>
    <w:p>
      <w:pPr>
        <w:pStyle w:val="Normal"/>
        <w:tabs>
          <w:tab w:val="clear" w:pos="709"/>
          <w:tab w:val="left" w:pos="2835" w:leader="none"/>
        </w:tabs>
        <w:rPr/>
      </w:pPr>
      <w:r>
        <w:rPr/>
        <w:tab/>
        <w:t>0x00, 0x00, 0x00, 0x00,</w:t>
        <w:br/>
        <w:tab/>
        <w:t>0xCD, 0x00, 0x00, 0x2B</w:t>
        <w:br/>
        <w:t>ENDFIELD (SYS_INFO_1_15, 29)</w:t>
      </w:r>
    </w:p>
    <w:p>
      <w:pPr>
        <w:pStyle w:val="Normal"/>
        <w:tabs>
          <w:tab w:val="clear" w:pos="709"/>
          <w:tab w:val="left" w:pos="2835" w:leader="none"/>
        </w:tabs>
        <w:rPr/>
      </w:pPr>
      <w:r>
        <w:rPr/>
        <w:t>FIELD (</w:t>
      </w:r>
      <w:bookmarkStart w:id="76" w:name="SYS_INFO_2_15"/>
      <w:r>
        <w:rPr/>
        <w:t>SYS_INFO_2_15</w:t>
      </w:r>
      <w:bookmarkEnd w:id="76"/>
      <w:r>
        <w:rPr/>
        <w:t>)</w:t>
        <w:tab/>
        <w:t>0xB0, 0x00,</w:t>
        <w:br/>
        <w:tab/>
        <w:t>0x18, 0x00,</w:t>
        <w:br/>
        <w:tab/>
        <w:t>0x00, 0x00, 0x00,</w:t>
        <w:br/>
        <w:tab/>
        <w:t>0x06, 0x1A, 0x00, 0x00, 0x00, 0x00, 0x00, 0x00, 0x00,</w:t>
        <w:br/>
        <w:tab/>
        <w:t>0x00, 0x00, 0x00, 0x00, 0x00, 0x00, 0x00, 0x00, 0x00,</w:t>
        <w:br/>
        <w:tab/>
        <w:t>0x02, 0xCD, 0x00, 0x00</w:t>
        <w:br/>
        <w:t>ENDFIELD (SYS_INFO_2_15, 29)</w:t>
      </w:r>
    </w:p>
    <w:p>
      <w:pPr>
        <w:pStyle w:val="Normal"/>
        <w:tabs>
          <w:tab w:val="clear" w:pos="709"/>
          <w:tab w:val="left" w:pos="2835" w:leader="none"/>
        </w:tabs>
        <w:rPr/>
      </w:pPr>
      <w:r>
        <w:rPr/>
        <w:t>FIELD (</w:t>
      </w:r>
      <w:bookmarkStart w:id="77" w:name="SYS_INFO_3_15"/>
      <w:r>
        <w:rPr/>
        <w:t>SYS_INFO_3_15</w:t>
      </w:r>
      <w:bookmarkEnd w:id="77"/>
      <w:r>
        <w:rPr/>
        <w:t>)</w:t>
        <w:tab/>
        <w:t>0xB0, 0x00,</w:t>
        <w:br/>
        <w:tab/>
        <w:t>0x18, 0x00,</w:t>
        <w:br/>
        <w:tab/>
        <w:t>0x00, 0x00, 0x00,</w:t>
        <w:br/>
        <w:tab/>
        <w:t>0x06, 0x1B, 0x00, 0x01, 0x00, 0xF1, 0x10, 0x00, 0x01,</w:t>
        <w:br/>
        <w:tab/>
        <w:t>0x01, 0x03, 0x00, 0x21, 0xCD, 0x00, 0xCD, 0x00, 0x00,</w:t>
        <w:br/>
        <w:tab/>
        <w:t>0x4B, 0x2b, 0x2b, 0x2B</w:t>
        <w:br/>
        <w:t>ENDFIELD (SYS_INFO_3_15, 29)</w:t>
      </w:r>
    </w:p>
    <w:p>
      <w:pPr>
        <w:pStyle w:val="Normal"/>
        <w:tabs>
          <w:tab w:val="clear" w:pos="709"/>
          <w:tab w:val="left" w:pos="2835" w:leader="none"/>
        </w:tabs>
        <w:rPr/>
      </w:pPr>
      <w:r>
        <w:rPr/>
        <w:t>FIELD (SYS_INFO_4_15)</w:t>
        <w:tab/>
        <w:t>0xB0, 0x00,</w:t>
        <w:br/>
        <w:tab/>
        <w:t>0x18, 0x00,</w:t>
        <w:br/>
        <w:tab/>
        <w:t>0x00, 0x00, 0x00,</w:t>
        <w:br/>
        <w:tab/>
        <w:t>0x06, 0x1C, 0x00, 0xF1, 0x10, 0x00, 0x01, 0xCD, 0x00,</w:t>
        <w:br/>
        <w:tab/>
        <w:t>0xCD, 0x00, 0x00, 0x2B, 0x2B, 0x2B, 0x2B, 0x2B, 0x2B,</w:t>
        <w:br/>
        <w:tab/>
        <w:t>0x2b, 0x2b, 0x2B, 0x2B</w:t>
        <w:br/>
        <w:t>ENDFIELD (</w:t>
      </w:r>
      <w:bookmarkStart w:id="78" w:name="SYS_INFO_4_15"/>
      <w:r>
        <w:rPr/>
        <w:t>SYS_INFO_4_15</w:t>
      </w:r>
      <w:bookmarkEnd w:id="78"/>
      <w:r>
        <w:rPr/>
        <w:t>, 29)</w:t>
      </w:r>
    </w:p>
    <w:p>
      <w:pPr>
        <w:pStyle w:val="Normal"/>
        <w:tabs>
          <w:tab w:val="clear" w:pos="709"/>
          <w:tab w:val="left" w:pos="2835" w:leader="none"/>
        </w:tabs>
        <w:rPr/>
      </w:pPr>
      <w:r>
        <w:rPr/>
        <w:t>/*</w:t>
        <w:br/>
        <w:t xml:space="preserve">  *   Assignment command for 13.1</w:t>
        <w:br/>
        <w:t xml:space="preserve"> </w:t>
      </w:r>
    </w:p>
    <w:p>
      <w:pPr>
        <w:pStyle w:val="Normal"/>
        <w:tabs>
          <w:tab w:val="clear" w:pos="709"/>
          <w:tab w:val="left" w:pos="2835" w:leader="none"/>
        </w:tabs>
        <w:rPr/>
      </w:pPr>
      <w:r>
        <w:rPr/>
        <w:t>FIELD (</w:t>
      </w:r>
      <w:bookmarkStart w:id="79" w:name="ASSIGN_CMD"/>
      <w:r>
        <w:rPr/>
        <w:t>ASSIGN_CMD</w:t>
      </w:r>
      <w:bookmarkEnd w:id="79"/>
      <w:r>
        <w:rPr/>
        <w:t>)</w:t>
        <w:tab/>
        <w:t>0x50, 0x01,</w:t>
        <w:br/>
        <w:tab/>
        <w:t>0x18, 0x00,</w:t>
        <w:br/>
        <w:tab/>
        <w:t>0x00, 0x00, 0x00,</w:t>
        <w:br/>
        <w:tab/>
        <w:t>0x06, 0x2E, 0x81, 0xB0, 0x00, 0x07, 0x05, 0x20, 0x80,</w:t>
        <w:br/>
        <w:tab/>
        <w:t>17, 240, 7,61,60,67,131,125,250,251,232,64,129,97,61,251,</w:t>
        <w:br/>
        <w:tab/>
        <w:t>223,188,243,207,65,8,16,129,16,64,185,206,115,</w:t>
        <w:br/>
        <w:tab/>
        <w:t>221,224,0x63,0x01</w:t>
        <w:br/>
        <w:t>ENDFIELD (ASSIGN_CMD, 49)</w:t>
      </w:r>
    </w:p>
    <w:p>
      <w:pPr>
        <w:pStyle w:val="Normal"/>
        <w:tabs>
          <w:tab w:val="clear" w:pos="709"/>
          <w:tab w:val="left" w:pos="3261" w:leader="none"/>
          <w:tab w:val="left" w:pos="4536" w:leader="none"/>
        </w:tabs>
        <w:rPr/>
      </w:pPr>
      <w:r>
        <w:rPr/>
        <w:t>*/</w:t>
      </w:r>
    </w:p>
    <w:p>
      <w:pPr>
        <w:pStyle w:val="Normal"/>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umber of neighbour cell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8,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channels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A</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rxlevel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bsic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ming advance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ming advance channel 18</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other timing advance (not used)</w:t>
            </w:r>
          </w:p>
        </w:tc>
      </w:tr>
    </w:tbl>
    <w:p>
      <w:pPr>
        <w:pStyle w:val="Normal"/>
        <w:tabs>
          <w:tab w:val="clear" w:pos="709"/>
          <w:tab w:val="left" w:pos="2835" w:leader="none"/>
        </w:tabs>
        <w:rPr/>
      </w:pPr>
      <w:r>
        <w:rPr/>
        <w:t>*/</w:t>
      </w:r>
    </w:p>
    <w:p>
      <w:pPr>
        <w:pStyle w:val="Normal"/>
        <w:rPr/>
      </w:pPr>
      <w:r>
        <w:rPr/>
        <w:t>FIELD (</w:t>
      </w:r>
      <w:bookmarkStart w:id="80" w:name="NCELLS_6_FTA"/>
      <w:r>
        <w:rPr/>
        <w:t>NCELLS_6_FTA</w:t>
      </w:r>
      <w:bookmarkEnd w:id="80"/>
      <w:r>
        <w:rPr/>
        <w:t>)</w:t>
        <w:tab/>
        <w:t>6,</w:t>
        <w:br/>
        <w:tab/>
        <w:t>44, 0,</w:t>
        <w:br/>
        <w:tab/>
        <w:t>0x70,3,</w:t>
        <w:br/>
        <w:tab/>
        <w:t>32, 0,</w:t>
        <w:br/>
        <w:tab/>
        <w:t>0x0c, 3,</w:t>
        <w:br/>
        <w:tab/>
        <w:t>20, 0,</w:t>
        <w:br/>
        <w:tab/>
        <w:t>14, 0,</w:t>
        <w:br/>
        <w:tab/>
        <w:t>63,</w:t>
        <w:br/>
        <w:tab/>
        <w:t>63,</w:t>
        <w:br/>
        <w:tab/>
        <w:t>60,</w:t>
        <w:br/>
        <w:tab/>
        <w:t>55,</w:t>
        <w:br/>
        <w:tab/>
        <w:t>35,</w:t>
        <w:br/>
        <w:tab/>
        <w:t>31,</w:t>
        <w:br/>
        <w:tab/>
        <w:t>9,</w:t>
        <w:br/>
        <w:tab/>
        <w:t>15,</w:t>
        <w:br/>
        <w:tab/>
        <w:t>13,</w:t>
        <w:br/>
        <w:tab/>
        <w:t>11,</w:t>
        <w:br/>
        <w:tab/>
        <w:t>9,</w:t>
        <w:br/>
        <w:tab/>
        <w:t>15,</w:t>
        <w:br/>
        <w:tab/>
        <w:t>0,0,0,0,0,0,0,0,</w:t>
        <w:br/>
        <w:tab/>
        <w:t>0,0,0,0,0,0,0,0,</w:t>
        <w:br/>
        <w:tab/>
        <w:t>0,0,0,0,0,0,0,0,</w:t>
        <w:br/>
        <w:tab/>
        <w:t>0,0,0,0,0,0,0,0,</w:t>
        <w:br/>
        <w:tab/>
        <w:t>0,0,0,0,0,0,0,0,</w:t>
        <w:br/>
        <w:tab/>
        <w:t>0,0,0,0,0,0,0,0</w:t>
        <w:br/>
        <w:t>ENDFIELD (NCELLS_6_FTA, 73)</w:t>
      </w:r>
    </w:p>
    <w:p>
      <w:pPr>
        <w:pStyle w:val="Normal"/>
        <w:rPr/>
      </w:pPr>
      <w:r>
        <w:rPr/>
        <w:t>FIELD (</w:t>
      </w:r>
      <w:bookmarkStart w:id="81" w:name="NCELLS_4"/>
      <w:r>
        <w:rPr/>
        <w:t>NCELLS_4</w:t>
      </w:r>
      <w:bookmarkEnd w:id="81"/>
      <w:r>
        <w:rPr/>
        <w:t>)</w:t>
        <w:tab/>
        <w:t>1,</w:t>
        <w:br/>
        <w:tab/>
        <w:t>0x43, 0,</w:t>
        <w:br/>
        <w:tab/>
        <w:t>00, 0,</w:t>
        <w:br/>
        <w:tab/>
        <w:t>0, 0, 0, 0, 0, 0, 0, 0,</w:t>
        <w:br/>
        <w:tab/>
        <w:t>45,</w:t>
        <w:br/>
        <w:tab/>
        <w:t>0,</w:t>
        <w:br/>
        <w:tab/>
        <w:t>0, 0, 0, 0,</w:t>
        <w:br/>
        <w:tab/>
        <w:t>6,</w:t>
        <w:br/>
        <w:tab/>
        <w:t>0,</w:t>
        <w:br/>
        <w:tab/>
        <w:t>0, 0, 0, 0,</w:t>
        <w:br/>
        <w:tab/>
        <w:t>0,0,0,0,0,0,0,0,</w:t>
        <w:br/>
        <w:tab/>
        <w:t>0,0,0,0,0,0,0,0,</w:t>
        <w:br/>
        <w:tab/>
        <w:t>0,0,0,0,0,0,0,0,</w:t>
        <w:br/>
        <w:tab/>
        <w:t>0,0,0,0,0,0,0,0,</w:t>
        <w:br/>
        <w:tab/>
        <w:t>0,0,0,0,0,0,0,0,</w:t>
        <w:br/>
        <w:tab/>
        <w:t>0,0,0,0,0,0,0,0</w:t>
        <w:br/>
        <w:t>ENDFIELD (NCELLS_4, 73)</w:t>
      </w:r>
    </w:p>
    <w:p>
      <w:pPr>
        <w:pStyle w:val="Normal"/>
        <w:rPr/>
      </w:pPr>
      <w:r>
        <w:rPr/>
        <w:t>FIELD (</w:t>
      </w:r>
      <w:bookmarkStart w:id="82" w:name="NCELLS_3"/>
      <w:r>
        <w:rPr/>
        <w:t>NCELLS_3</w:t>
      </w:r>
      <w:bookmarkEnd w:id="82"/>
      <w:r>
        <w:rPr/>
        <w:t>)</w:t>
        <w:tab/>
        <w:t>2,</w:t>
        <w:br/>
        <w:tab/>
        <w:t>0x03, 0,</w:t>
        <w:br/>
        <w:tab/>
        <w:t>0x20, 0,</w:t>
        <w:br/>
        <w:tab/>
        <w:t>0, 0, 0, 0, 0, 0, 0, 0,</w:t>
        <w:br/>
        <w:tab/>
        <w:t>0x20,</w:t>
        <w:br/>
        <w:tab/>
        <w:t>0x2A,</w:t>
        <w:br/>
        <w:tab/>
        <w:t>0, 0, 0, 0,</w:t>
        <w:br/>
        <w:tab/>
        <w:t>6,</w:t>
        <w:br/>
        <w:tab/>
        <w:t>5,</w:t>
        <w:br/>
        <w:tab/>
        <w:t>0, 0, 0, 0,</w:t>
        <w:br/>
        <w:tab/>
        <w:t>2,0,0,0,0,0,0,0,</w:t>
        <w:br/>
        <w:tab/>
        <w:t>4,0,0,0,0,0,0,0,</w:t>
        <w:br/>
        <w:tab/>
        <w:t>0,0,0,0,0,0,0,0,</w:t>
        <w:br/>
        <w:tab/>
        <w:t>0,0,0,0,0,0,0,0,</w:t>
        <w:br/>
        <w:tab/>
        <w:t>0,0,0,0,0,0,0,0,</w:t>
        <w:br/>
        <w:tab/>
        <w:t>0,0,0,0,0,0,0,0</w:t>
        <w:br/>
        <w:t>ENDFIELD (NCELLS_3, 73)</w:t>
      </w:r>
    </w:p>
    <w:p>
      <w:pPr>
        <w:pStyle w:val="Normal"/>
        <w:rPr/>
      </w:pPr>
      <w:r>
        <w:rPr/>
        <w:t>FIELD (</w:t>
      </w:r>
      <w:bookmarkStart w:id="83" w:name="NCELLS_0"/>
      <w:r>
        <w:rPr/>
        <w:t>NCELLS_0</w:t>
      </w:r>
      <w:bookmarkEnd w:id="83"/>
      <w:r>
        <w:rPr/>
        <w:t>)</w:t>
        <w:tab/>
        <w:t>0,</w:t>
        <w:br/>
        <w:tab/>
        <w:t>0, 0,</w:t>
        <w:br/>
        <w:tab/>
        <w:t>0, 0,</w:t>
        <w:br/>
        <w:tab/>
        <w:t>0, 0, 0, 0, 0, 0, 0, 0,</w:t>
        <w:br/>
        <w:tab/>
        <w:t>0,</w:t>
        <w:br/>
        <w:tab/>
        <w:t>0,</w:t>
        <w:br/>
        <w:tab/>
        <w:t>0, 0, 0, 0,</w:t>
        <w:br/>
        <w:tab/>
        <w:t>0,</w:t>
        <w:br/>
        <w:tab/>
        <w:t>0,</w:t>
        <w:br/>
        <w:tab/>
        <w:t>0, 0, 0, 0,</w:t>
        <w:br/>
        <w:tab/>
        <w:t>0,0,0,0,0,0,0,0,</w:t>
        <w:br/>
        <w:tab/>
        <w:t>0,0,0,0,0,0,0,0,</w:t>
        <w:br/>
        <w:tab/>
        <w:t>0,0,0,0,0,0,0,0,</w:t>
        <w:br/>
        <w:tab/>
        <w:t>0,0,0,0,0,0,0,0,</w:t>
        <w:br/>
        <w:tab/>
        <w:t>0,0,0,0,0,0,0,0,</w:t>
        <w:br/>
        <w:tab/>
        <w:t>0,0,0,0,0,0,0,0</w:t>
        <w:br/>
        <w:t>ENDFIELD (NCELLS_0, 7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index channel 3 in neighbour cell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Alignm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A</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index channel 32 in neighbour cell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Alignm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other channels (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84" w:name="NCELLS_3_SACCH"/>
      <w:r>
        <w:rPr/>
        <w:t>NCELLS_3_SACCH</w:t>
      </w:r>
      <w:bookmarkEnd w:id="84"/>
      <w:r>
        <w:rPr/>
        <w:t>)</w:t>
        <w:tab/>
        <w:t>0x20,</w:t>
        <w:br/>
        <w:tab/>
        <w:t>0,</w:t>
        <w:br/>
        <w:tab/>
        <w:t>6,</w:t>
        <w:br/>
        <w:tab/>
        <w:t>0,</w:t>
        <w:br/>
        <w:tab/>
        <w:t>0x2A,</w:t>
        <w:br/>
        <w:tab/>
        <w:t>1,</w:t>
        <w:br/>
        <w:tab/>
        <w:t>5,</w:t>
        <w:br/>
        <w:tab/>
        <w:t>0,</w:t>
        <w:br/>
        <w:tab/>
        <w:t>0,0,0,0,0,0,0,0,0,0,0,0,0,0,0,0</w:t>
        <w:br/>
        <w:t>ENDFIELD (NCELLS_3_SACCH, 24)</w:t>
      </w:r>
    </w:p>
    <w:p>
      <w:pPr>
        <w:pStyle w:val="Normal"/>
        <w:tabs>
          <w:tab w:val="clear" w:pos="709"/>
          <w:tab w:val="left" w:pos="2835" w:leader="none"/>
        </w:tabs>
        <w:rPr/>
      </w:pPr>
      <w:r>
        <w:rPr/>
        <w:t>FIELD (</w:t>
      </w:r>
      <w:bookmarkStart w:id="85" w:name="NCELLS_3_SACCH_DG_186"/>
      <w:r>
        <w:rPr/>
        <w:t>NCELLS_3_SACCH_DG_186</w:t>
      </w:r>
      <w:bookmarkEnd w:id="85"/>
      <w:r>
        <w:rPr/>
        <w:t>)</w:t>
        <w:tab/>
        <w:t>0x20,</w:t>
        <w:br/>
        <w:tab/>
        <w:t>0,</w:t>
        <w:br/>
        <w:tab/>
        <w:t>6,</w:t>
        <w:br/>
        <w:tab/>
        <w:t>0,</w:t>
        <w:br/>
        <w:tab/>
        <w:t>0x2A,</w:t>
        <w:br/>
        <w:tab/>
        <w:t>0,</w:t>
        <w:br/>
        <w:tab/>
        <w:t>5,</w:t>
        <w:br/>
        <w:tab/>
        <w:t>0,</w:t>
        <w:br/>
        <w:tab/>
        <w:t>0,0,0,0,0,0,0,0,0,0,0,0,0,0,0,0</w:t>
        <w:br/>
        <w:t>ENDFIELD (NCELLS_3_SACCH_DG_186, 24)</w:t>
      </w:r>
    </w:p>
    <w:p>
      <w:pPr>
        <w:pStyle w:val="Normal"/>
        <w:tabs>
          <w:tab w:val="clear" w:pos="709"/>
          <w:tab w:val="left" w:pos="2835" w:leader="none"/>
        </w:tabs>
        <w:rPr/>
      </w:pPr>
      <w:r>
        <w:rPr/>
        <w:t>FIELD (</w:t>
      </w:r>
      <w:bookmarkStart w:id="86" w:name="NCELLS_6_SACCH"/>
      <w:r>
        <w:rPr/>
        <w:t>NCELLS_6_SACCH</w:t>
      </w:r>
      <w:bookmarkEnd w:id="86"/>
      <w:r>
        <w:rPr/>
        <w:t>)</w:t>
        <w:tab/>
        <w:t>63,</w:t>
        <w:br/>
        <w:tab/>
        <w:t>6,</w:t>
        <w:br/>
        <w:tab/>
        <w:t>9,</w:t>
        <w:br/>
        <w:tab/>
        <w:t>0,</w:t>
        <w:br/>
        <w:tab/>
        <w:t>63,</w:t>
        <w:br/>
        <w:tab/>
        <w:t>2,</w:t>
        <w:br/>
        <w:tab/>
        <w:t>15,</w:t>
        <w:br/>
        <w:tab/>
        <w:t>0,</w:t>
        <w:br/>
        <w:tab/>
        <w:t>60,</w:t>
        <w:br/>
        <w:tab/>
        <w:t>5,</w:t>
        <w:br/>
        <w:tab/>
        <w:t>13,</w:t>
        <w:br/>
        <w:tab/>
        <w:t>0,</w:t>
        <w:br/>
        <w:tab/>
        <w:t>55,</w:t>
        <w:br/>
        <w:tab/>
        <w:t>1,</w:t>
        <w:br/>
        <w:tab/>
        <w:t>11,</w:t>
        <w:br/>
        <w:tab/>
        <w:t>0,</w:t>
        <w:br/>
        <w:tab/>
        <w:t>35,</w:t>
        <w:br/>
        <w:tab/>
        <w:t>4,</w:t>
        <w:br/>
        <w:tab/>
        <w:t>9,</w:t>
        <w:br/>
        <w:tab/>
        <w:t>0,</w:t>
        <w:br/>
        <w:tab/>
        <w:t>31,</w:t>
        <w:br/>
        <w:tab/>
        <w:t>3,</w:t>
        <w:br/>
        <w:tab/>
        <w:t>15,</w:t>
        <w:br/>
        <w:tab/>
        <w:t>0,</w:t>
        <w:br/>
        <w:t>ENDFIELD (NCELLS_6_SACCH, 24)</w:t>
      </w:r>
    </w:p>
    <w:p>
      <w:pPr>
        <w:pStyle w:val="Normal"/>
        <w:rPr/>
      </w:pPr>
      <w:r>
        <w:rPr/>
        <w:t>FIELD (</w:t>
      </w:r>
      <w:bookmarkStart w:id="87" w:name="MPH_NCELLS_FTA_B"/>
      <w:r>
        <w:rPr/>
        <w:t>MPH_NCELLS_FTA_B</w:t>
      </w:r>
      <w:bookmarkEnd w:id="87"/>
      <w:r>
        <w:rPr/>
        <w:t>)</w:t>
        <w:tab/>
        <w:t>6,</w:t>
        <w:br/>
        <w:tab/>
        <w:t>0xe1, 3,</w:t>
        <w:br/>
        <w:tab/>
        <w:t>38, 0,</w:t>
        <w:br/>
        <w:tab/>
        <w:t>26,0,</w:t>
        <w:br/>
        <w:tab/>
        <w:t>0, 0,</w:t>
        <w:br/>
        <w:tab/>
        <w:t>0xe3, 3,</w:t>
        <w:br/>
        <w:tab/>
        <w:t>0xd4, 3,</w:t>
        <w:br/>
        <w:tab/>
        <w:t>63,</w:t>
        <w:br/>
        <w:tab/>
        <w:t>63,</w:t>
        <w:br/>
        <w:tab/>
        <w:t>57,</w:t>
        <w:br/>
        <w:tab/>
        <w:t>38,</w:t>
        <w:br/>
        <w:tab/>
        <w:t>32,</w:t>
        <w:br/>
        <w:tab/>
        <w:t>28,</w:t>
        <w:br/>
        <w:tab/>
        <w:t>9,</w:t>
        <w:br/>
        <w:tab/>
        <w:t>15,</w:t>
        <w:br/>
        <w:tab/>
        <w:t>11,</w:t>
        <w:br/>
        <w:tab/>
        <w:t>9,</w:t>
        <w:br/>
        <w:tab/>
        <w:t>15,</w:t>
        <w:br/>
        <w:tab/>
        <w:t>13,</w:t>
        <w:br/>
        <w:tab/>
        <w:t>0,0,0,0,0,0,0,0,</w:t>
        <w:br/>
        <w:tab/>
        <w:t>0,0,0,0,0,0,0,0,</w:t>
        <w:br/>
        <w:tab/>
        <w:t>0,0,0,0,0,0,0,0,</w:t>
        <w:br/>
        <w:tab/>
        <w:t>0,0,0,0,0,0,0,0,</w:t>
        <w:br/>
        <w:tab/>
        <w:t>0,0,0,0,0,0,0,0,</w:t>
        <w:br/>
        <w:tab/>
        <w:t>0,0,0,0,0,0,0,0</w:t>
        <w:br/>
        <w:t>ENDFIELD (MPH_NCELLS_FTA_B, 73)</w:t>
      </w:r>
    </w:p>
    <w:p>
      <w:pPr>
        <w:pStyle w:val="Normal"/>
        <w:tabs>
          <w:tab w:val="clear" w:pos="709"/>
          <w:tab w:val="left" w:pos="2835" w:leader="none"/>
        </w:tabs>
        <w:rPr/>
      </w:pPr>
      <w:r>
        <w:rPr/>
        <w:t>FIELD (</w:t>
      </w:r>
      <w:bookmarkStart w:id="88" w:name="NCELLS_FTA_B"/>
      <w:r>
        <w:rPr/>
        <w:t>NCELLS_FTA_B</w:t>
      </w:r>
      <w:bookmarkEnd w:id="88"/>
      <w:r>
        <w:rPr/>
        <w:t>)</w:t>
        <w:tab/>
        <w:t>63,</w:t>
        <w:br/>
        <w:tab/>
        <w:t>4,</w:t>
        <w:br/>
        <w:tab/>
        <w:t>9,</w:t>
        <w:br/>
        <w:tab/>
        <w:t>0,</w:t>
        <w:br/>
        <w:tab/>
        <w:t>63,</w:t>
        <w:br/>
        <w:tab/>
        <w:t>1,</w:t>
        <w:br/>
        <w:tab/>
        <w:t>15,</w:t>
        <w:br/>
        <w:tab/>
        <w:t>0,</w:t>
        <w:br/>
        <w:tab/>
        <w:t>57,</w:t>
        <w:br/>
        <w:tab/>
        <w:t>0,</w:t>
        <w:br/>
        <w:tab/>
        <w:t>11,</w:t>
        <w:br/>
        <w:tab/>
        <w:t>0,</w:t>
        <w:br/>
        <w:tab/>
        <w:t>38,</w:t>
        <w:br/>
        <w:tab/>
        <w:t>6,</w:t>
        <w:br/>
        <w:tab/>
        <w:t>9,</w:t>
        <w:br/>
        <w:tab/>
        <w:t>0,</w:t>
        <w:br/>
        <w:tab/>
        <w:t>32,</w:t>
        <w:br/>
        <w:tab/>
        <w:t>5,</w:t>
        <w:br/>
        <w:tab/>
        <w:t>15,</w:t>
        <w:br/>
        <w:tab/>
        <w:t>0,</w:t>
        <w:br/>
        <w:tab/>
        <w:t>28,</w:t>
        <w:br/>
        <w:tab/>
        <w:t>3,</w:t>
        <w:br/>
        <w:tab/>
        <w:t>13,</w:t>
        <w:br/>
        <w:tab/>
        <w:t>0,</w:t>
        <w:br/>
        <w:t>ENDFIELD (NCELLS_FTA_B, 24)</w:t>
      </w:r>
    </w:p>
    <w:p>
      <w:pPr>
        <w:pStyle w:val="Normal"/>
        <w:rPr/>
      </w:pPr>
      <w:r>
        <w:rPr/>
        <w:t>FIELD (</w:t>
      </w:r>
      <w:bookmarkStart w:id="89" w:name="MPH_NCELLS_FTA_C"/>
      <w:r>
        <w:rPr/>
        <w:t>MPH_NCELLS_FTA_C</w:t>
      </w:r>
      <w:bookmarkEnd w:id="89"/>
      <w:r>
        <w:rPr/>
        <w:t>)</w:t>
        <w:tab/>
        <w:t>6,</w:t>
        <w:br/>
        <w:tab/>
        <w:t>0xeb, 3,</w:t>
        <w:br/>
        <w:tab/>
        <w:t>0xfc, 3,</w:t>
        <w:br/>
        <w:tab/>
        <w:t>26,0,</w:t>
        <w:br/>
        <w:tab/>
        <w:t>0, 0,</w:t>
        <w:br/>
        <w:tab/>
        <w:t>0xed, 3,</w:t>
        <w:br/>
        <w:tab/>
        <w:t>0xde, 3,</w:t>
        <w:br/>
        <w:tab/>
        <w:t>63,</w:t>
        <w:br/>
        <w:tab/>
        <w:t>63,</w:t>
        <w:br/>
        <w:tab/>
        <w:t>57,</w:t>
        <w:br/>
        <w:tab/>
        <w:t>38,</w:t>
        <w:br/>
        <w:tab/>
        <w:t>32,</w:t>
        <w:br/>
        <w:tab/>
        <w:t>28,</w:t>
        <w:br/>
        <w:tab/>
        <w:t>9,</w:t>
        <w:br/>
        <w:tab/>
        <w:t>13,</w:t>
        <w:br/>
        <w:tab/>
        <w:t>11,</w:t>
        <w:br/>
        <w:tab/>
        <w:t>9,</w:t>
        <w:br/>
        <w:tab/>
        <w:t>15,</w:t>
        <w:br/>
        <w:tab/>
        <w:t>13,</w:t>
        <w:br/>
        <w:tab/>
        <w:t>0,0,0,0,0,0,0,0,</w:t>
        <w:br/>
        <w:tab/>
        <w:t>0,0,0,0,0,0,0,0,</w:t>
        <w:br/>
        <w:tab/>
        <w:t>0,0,0,0,0,0,0,0,</w:t>
        <w:br/>
        <w:tab/>
        <w:t>0,0,0,0,0,0,0,0,</w:t>
        <w:br/>
        <w:tab/>
        <w:t>0,0,0,0,0,0,0,0,</w:t>
        <w:br/>
        <w:tab/>
        <w:t>0,0,0,0,0,0,0,0</w:t>
        <w:br/>
        <w:t>ENDFIELD (MPH_NCELLS_FTA_C, 73)</w:t>
      </w:r>
    </w:p>
    <w:p>
      <w:pPr>
        <w:pStyle w:val="Normal"/>
        <w:tabs>
          <w:tab w:val="clear" w:pos="709"/>
          <w:tab w:val="left" w:pos="2835" w:leader="none"/>
        </w:tabs>
        <w:rPr/>
      </w:pPr>
      <w:r>
        <w:rPr/>
        <w:t>FIELD (</w:t>
      </w:r>
      <w:bookmarkStart w:id="90" w:name="NCELLS_FTA_C"/>
      <w:r>
        <w:rPr/>
        <w:t>NCELLS_FTA_C</w:t>
      </w:r>
      <w:bookmarkEnd w:id="90"/>
      <w:r>
        <w:rPr/>
        <w:t>)</w:t>
        <w:tab/>
        <w:t>63,</w:t>
        <w:br/>
        <w:tab/>
        <w:t>4,</w:t>
        <w:br/>
        <w:tab/>
        <w:t>9,</w:t>
        <w:br/>
        <w:tab/>
        <w:t>0,</w:t>
        <w:br/>
        <w:tab/>
        <w:t>63,</w:t>
        <w:br/>
        <w:tab/>
        <w:t>2,</w:t>
        <w:br/>
        <w:tab/>
        <w:t>13,</w:t>
        <w:br/>
        <w:tab/>
        <w:t>0,</w:t>
        <w:br/>
        <w:tab/>
        <w:t>57,</w:t>
        <w:br/>
        <w:tab/>
        <w:t>3,</w:t>
        <w:br/>
        <w:tab/>
        <w:t>11,</w:t>
        <w:br/>
        <w:tab/>
        <w:t>0,</w:t>
        <w:br/>
        <w:tab/>
        <w:t>38,</w:t>
        <w:br/>
        <w:tab/>
        <w:t>6,</w:t>
        <w:br/>
        <w:tab/>
        <w:t>9,</w:t>
        <w:br/>
        <w:tab/>
        <w:t>0,</w:t>
        <w:br/>
        <w:tab/>
        <w:t>32,</w:t>
        <w:br/>
        <w:tab/>
        <w:t>5,</w:t>
        <w:br/>
        <w:tab/>
        <w:t>15,</w:t>
        <w:br/>
        <w:tab/>
        <w:t>0,</w:t>
        <w:br/>
        <w:tab/>
        <w:t>28,</w:t>
        <w:br/>
        <w:tab/>
        <w:t>1,</w:t>
        <w:br/>
        <w:tab/>
        <w:t>13,</w:t>
        <w:br/>
        <w:tab/>
        <w:t>0,</w:t>
        <w:br/>
        <w:t>ENDFIELD (NCELLS_FTA_C, 24)</w:t>
      </w:r>
    </w:p>
    <w:p>
      <w:pPr>
        <w:pStyle w:val="Normal"/>
        <w:rPr/>
      </w:pPr>
      <w:r>
        <w:rPr/>
        <w:t>FIELD (</w:t>
      </w:r>
      <w:bookmarkStart w:id="91" w:name="MPH_NCELLS_FTA_D"/>
      <w:r>
        <w:rPr/>
        <w:t>MPH_NCELLS_FTA_D</w:t>
      </w:r>
      <w:bookmarkEnd w:id="91"/>
      <w:r>
        <w:rPr/>
        <w:t>)</w:t>
        <w:tab/>
        <w:t>6,</w:t>
        <w:br/>
        <w:tab/>
        <w:t>0xeb, 3,</w:t>
        <w:br/>
        <w:tab/>
        <w:t>38, 0,</w:t>
        <w:br/>
        <w:tab/>
        <w:t>0xfc,3,</w:t>
        <w:br/>
        <w:tab/>
        <w:t>26,0,</w:t>
        <w:br/>
        <w:tab/>
        <w:t>0, 0,</w:t>
        <w:br/>
        <w:tab/>
        <w:t>0xed, 3,</w:t>
        <w:br/>
        <w:tab/>
        <w:t>63,</w:t>
        <w:br/>
        <w:tab/>
        <w:t>60,</w:t>
        <w:br/>
        <w:tab/>
        <w:t>59,</w:t>
        <w:br/>
        <w:tab/>
        <w:t>51,</w:t>
        <w:br/>
        <w:tab/>
        <w:t>34,</w:t>
        <w:br/>
        <w:tab/>
        <w:t>31,</w:t>
        <w:br/>
        <w:tab/>
        <w:t>9,</w:t>
        <w:br/>
        <w:tab/>
        <w:t>15,</w:t>
        <w:br/>
        <w:tab/>
        <w:t>13,</w:t>
        <w:br/>
        <w:tab/>
        <w:t>11,</w:t>
        <w:br/>
        <w:tab/>
        <w:t>9,</w:t>
        <w:br/>
        <w:tab/>
        <w:t>15,</w:t>
        <w:br/>
        <w:tab/>
        <w:t>0,0,0,0,0,0,0,0,</w:t>
        <w:br/>
        <w:tab/>
        <w:t>0,0,0,0,0,0,0,0,</w:t>
        <w:br/>
        <w:tab/>
        <w:t>0,0,0,0,0,0,0,0,</w:t>
        <w:br/>
        <w:tab/>
        <w:t>0,0,0,0,0,0,0,0,</w:t>
        <w:br/>
        <w:tab/>
        <w:t>0,0,0,0,0,0,0,0,</w:t>
        <w:br/>
        <w:tab/>
        <w:t>0,0,0,0,0,0,0,0</w:t>
        <w:br/>
        <w:t>ENDFIELD (MPH_NCELLS_FTA_D, 73)</w:t>
      </w:r>
    </w:p>
    <w:p>
      <w:pPr>
        <w:pStyle w:val="Normal"/>
        <w:tabs>
          <w:tab w:val="clear" w:pos="709"/>
          <w:tab w:val="left" w:pos="2835" w:leader="none"/>
        </w:tabs>
        <w:rPr/>
      </w:pPr>
      <w:r>
        <w:rPr/>
        <w:t>FIELD (</w:t>
      </w:r>
      <w:bookmarkStart w:id="92" w:name="NCELLS_FTA_D"/>
      <w:r>
        <w:rPr/>
        <w:t>NCELLS_FTA_D</w:t>
      </w:r>
      <w:bookmarkEnd w:id="92"/>
      <w:r>
        <w:rPr/>
        <w:t>)</w:t>
        <w:tab/>
        <w:t>63,</w:t>
        <w:br/>
        <w:tab/>
        <w:t>7,</w:t>
        <w:br/>
        <w:tab/>
        <w:t>9,</w:t>
        <w:br/>
        <w:tab/>
        <w:t>0,</w:t>
        <w:br/>
        <w:tab/>
        <w:t>60,</w:t>
        <w:br/>
        <w:tab/>
        <w:t>1,</w:t>
        <w:br/>
        <w:tab/>
        <w:t>15,</w:t>
        <w:br/>
        <w:tab/>
        <w:t>0,</w:t>
        <w:br/>
        <w:tab/>
        <w:t>59,</w:t>
        <w:br/>
        <w:tab/>
        <w:t>4,</w:t>
        <w:br/>
        <w:tab/>
        <w:t>13,</w:t>
        <w:br/>
        <w:tab/>
        <w:t>0,</w:t>
        <w:br/>
        <w:tab/>
        <w:t>51,</w:t>
        <w:br/>
        <w:tab/>
        <w:t>0,</w:t>
        <w:br/>
        <w:tab/>
        <w:t>11,</w:t>
        <w:br/>
        <w:tab/>
        <w:t>0,</w:t>
        <w:br/>
        <w:tab/>
        <w:t>34,</w:t>
        <w:br/>
        <w:tab/>
        <w:t>5,</w:t>
        <w:br/>
        <w:tab/>
        <w:t>9,</w:t>
        <w:br/>
        <w:tab/>
        <w:t>0,</w:t>
        <w:br/>
        <w:tab/>
        <w:t>31,</w:t>
        <w:br/>
        <w:tab/>
        <w:t>3,</w:t>
        <w:br/>
        <w:tab/>
        <w:t>15,</w:t>
        <w:br/>
        <w:tab/>
        <w:t>0,</w:t>
        <w:br/>
        <w:t>ENDFIELD (NCELLS_FTA_D, 24)</w:t>
      </w:r>
    </w:p>
    <w:p>
      <w:pPr>
        <w:pStyle w:val="Normal"/>
        <w:rPr/>
      </w:pPr>
      <w:r>
        <w:rPr/>
        <w:t>FIELD (</w:t>
      </w:r>
      <w:bookmarkStart w:id="93" w:name="MPH_NCELLS_FTA_E"/>
      <w:r>
        <w:rPr/>
        <w:t>MPH_NCELLS_FTA_E</w:t>
      </w:r>
      <w:bookmarkEnd w:id="93"/>
      <w:r>
        <w:rPr/>
        <w:t>)</w:t>
        <w:tab/>
        <w:t>4,</w:t>
        <w:br/>
        <w:tab/>
        <w:t>0xeb, 3,</w:t>
        <w:br/>
        <w:tab/>
        <w:t>38, 0,</w:t>
        <w:br/>
        <w:tab/>
        <w:t>0xfc,3,</w:t>
        <w:br/>
        <w:tab/>
        <w:t>26,0,</w:t>
        <w:br/>
        <w:tab/>
        <w:t>0, 0,</w:t>
        <w:br/>
        <w:tab/>
        <w:t>0, 0,</w:t>
        <w:br/>
        <w:tab/>
        <w:t>63,</w:t>
        <w:br/>
        <w:tab/>
        <w:t>63,</w:t>
        <w:br/>
        <w:tab/>
        <w:t>63,</w:t>
        <w:br/>
        <w:tab/>
        <w:t>57,</w:t>
        <w:br/>
        <w:tab/>
        <w:t>0,</w:t>
        <w:br/>
        <w:tab/>
        <w:t>0,</w:t>
        <w:br/>
        <w:tab/>
        <w:t>9,</w:t>
        <w:br/>
        <w:tab/>
        <w:t>15,</w:t>
        <w:br/>
        <w:tab/>
        <w:t>13,</w:t>
        <w:br/>
        <w:tab/>
        <w:t>11,</w:t>
        <w:br/>
        <w:tab/>
        <w:t>0,</w:t>
        <w:br/>
        <w:tab/>
        <w:t>0,</w:t>
        <w:br/>
        <w:tab/>
        <w:t>0,0,0,0,0,0,0,0,</w:t>
        <w:br/>
        <w:tab/>
        <w:t>0,0,0,0,0,0,0,0,</w:t>
        <w:br/>
        <w:tab/>
        <w:t>0,0,0,0,0,0,0,0,</w:t>
        <w:br/>
        <w:tab/>
        <w:t>0,0,0,0,0,0,0,0,</w:t>
        <w:br/>
        <w:tab/>
        <w:t>0,0,0,0,0,0,0,0,</w:t>
        <w:br/>
        <w:tab/>
        <w:t>0,0,0,0,0,0,0,0</w:t>
        <w:br/>
        <w:t>ENDFIELD (MPH_NCELLS_FTA_E, 73)</w:t>
      </w:r>
    </w:p>
    <w:p>
      <w:pPr>
        <w:pStyle w:val="Normal"/>
        <w:tabs>
          <w:tab w:val="clear" w:pos="709"/>
          <w:tab w:val="left" w:pos="2835" w:leader="none"/>
        </w:tabs>
        <w:rPr/>
      </w:pPr>
      <w:r>
        <w:rPr/>
        <w:t>FIELD (</w:t>
      </w:r>
      <w:bookmarkStart w:id="94" w:name="NCELLS_FTA_E"/>
      <w:r>
        <w:rPr/>
        <w:t>NCELLS_FTA_E</w:t>
      </w:r>
      <w:bookmarkEnd w:id="94"/>
      <w:r>
        <w:rPr/>
        <w:t>)</w:t>
        <w:tab/>
        <w:t>63,</w:t>
        <w:br/>
        <w:tab/>
        <w:t>2,</w:t>
        <w:br/>
        <w:tab/>
        <w:t>9,</w:t>
        <w:br/>
        <w:tab/>
        <w:t>0,</w:t>
        <w:br/>
        <w:tab/>
        <w:t>63,</w:t>
        <w:br/>
        <w:tab/>
        <w:t>0,</w:t>
        <w:br/>
        <w:tab/>
        <w:t>15,</w:t>
        <w:br/>
        <w:tab/>
        <w:t>0,</w:t>
        <w:br/>
        <w:tab/>
        <w:t>63,</w:t>
        <w:br/>
        <w:tab/>
        <w:t>3,</w:t>
        <w:br/>
        <w:tab/>
        <w:t>13,</w:t>
        <w:br/>
        <w:tab/>
        <w:t>0,</w:t>
        <w:br/>
        <w:tab/>
        <w:t>57,</w:t>
        <w:br/>
        <w:tab/>
        <w:t>1,</w:t>
        <w:br/>
        <w:tab/>
        <w:t>11,</w:t>
        <w:br/>
        <w:tab/>
        <w:t>0,</w:t>
        <w:br/>
        <w:tab/>
        <w:t>0,</w:t>
        <w:br/>
        <w:tab/>
        <w:t>0,</w:t>
        <w:br/>
        <w:tab/>
        <w:t>0,</w:t>
        <w:br/>
        <w:tab/>
        <w:t>0,</w:t>
        <w:br/>
        <w:tab/>
        <w:t>0,</w:t>
        <w:br/>
        <w:tab/>
        <w:t>0,</w:t>
        <w:br/>
        <w:tab/>
        <w:t>0,</w:t>
        <w:br/>
        <w:tab/>
        <w:t>0,</w:t>
        <w:br/>
        <w:t>ENDFIELD (NCELLS_FTA_E, 24)</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488"/>
        <w:gridCol w:w="3685"/>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68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16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format</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neighbour cells</w:t>
            </w:r>
          </w:p>
        </w:tc>
        <w:tc>
          <w:tcPr>
            <w:tcW w:w="368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snapToGrid w:val="false"/>
              <w:rPr/>
            </w:pPr>
            <w:r>
              <w:rPr/>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95" w:name="NCELL_DESC_1"/>
      <w:r>
        <w:rPr/>
        <w:t>NCELL_DESC_1</w:t>
      </w:r>
      <w:bookmarkEnd w:id="95"/>
      <w:r>
        <w:rPr/>
        <w:t>)</w:t>
        <w:tab/>
        <w:t>0x80, 0x00,</w:t>
        <w:br/>
        <w:tab/>
        <w:t>0x00, 0x00,</w:t>
        <w:br/>
        <w:tab/>
        <w:t>0x08, 0x00, 0x00, 0x04,</w:t>
        <w:br/>
        <w:tab/>
        <w:t>0x00, 0x00, 0x00, 0x00,</w:t>
        <w:br/>
        <w:tab/>
        <w:t>0x00, 0x00, 0x00, 0x00,</w:t>
        <w:br/>
        <w:tab/>
        <w:t>0x80, 0x00, 0x00, 0x04</w:t>
        <w:br/>
        <w:t>ENDFIELD (NCELL_DESC_1, 20)</w:t>
      </w:r>
    </w:p>
    <w:p>
      <w:pPr>
        <w:pStyle w:val="Normal"/>
        <w:tabs>
          <w:tab w:val="clear" w:pos="709"/>
          <w:tab w:val="left" w:pos="2835" w:leader="none"/>
          <w:tab w:val="left" w:pos="4536" w:leader="none"/>
        </w:tabs>
        <w:rPr/>
      </w:pPr>
      <w:r>
        <w:rPr/>
        <w:t>FIELD (</w:t>
      </w:r>
      <w:bookmarkStart w:id="96" w:name="NCELL_DESC_1_EMO"/>
      <w:r>
        <w:rPr/>
        <w:t>NCELL_DESC_1_EMO</w:t>
      </w:r>
      <w:bookmarkEnd w:id="96"/>
      <w:r>
        <w:rPr/>
        <w:t>)</w:t>
        <w:tab/>
        <w:t>0x80, 0x00,</w:t>
        <w:br/>
        <w:tab/>
        <w:t>0x00, 0x00,</w:t>
        <w:br/>
        <w:tab/>
        <w:t>0x08, 0x00, 0x00, 0x04,</w:t>
        <w:br/>
        <w:tab/>
        <w:t>0x00, 0x00, 0x00, 0x00,</w:t>
        <w:br/>
        <w:tab/>
        <w:t>0x00, 0x00, 0x00, 0x01,</w:t>
        <w:br/>
        <w:tab/>
        <w:t>0x80, 0x00, 0x00, 0x04</w:t>
        <w:br/>
        <w:t>ENDFIELD (NCELL_DESC_1_EMO, 20)</w:t>
      </w:r>
    </w:p>
    <w:p>
      <w:pPr>
        <w:pStyle w:val="Normal"/>
        <w:tabs>
          <w:tab w:val="clear" w:pos="709"/>
          <w:tab w:val="left" w:pos="2835" w:leader="none"/>
          <w:tab w:val="left" w:pos="4536" w:leader="none"/>
        </w:tabs>
        <w:rPr/>
      </w:pPr>
      <w:r>
        <w:rPr/>
        <w:t>FIELD (NCELL_DESC_1_V)</w:t>
        <w:tab/>
        <w:t>0x80, 0x00,</w:t>
        <w:br/>
        <w:tab/>
        <w:t>0x00, 0x00,</w:t>
        <w:br/>
        <w:tab/>
        <w:t>0x00, 0x00, 0x00, 0x00,</w:t>
        <w:br/>
        <w:tab/>
        <w:t>0x00, 0x00, 0x00, 0x00,</w:t>
        <w:br/>
        <w:tab/>
        <w:t>0x00, 0x00, 0x00, 0x00,</w:t>
        <w:br/>
        <w:tab/>
        <w:t>0x00, 0x0F, 0x00, 0x00</w:t>
        <w:br/>
        <w:t>ENDFIELD (NCELL_DESC_1_V,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97" w:name="NCELL_DESC_5TER"/>
      <w:r>
        <w:rPr/>
        <w:t>NCELL_DESC_5TER</w:t>
      </w:r>
      <w:bookmarkEnd w:id="97"/>
      <w:r>
        <w:rPr/>
        <w:t>)</w:t>
        <w:tab/>
        <w:t>0x80, 0x00,</w:t>
        <w:br/>
        <w:tab/>
        <w:t>0x00, 0x00,</w:t>
        <w:br/>
        <w:tab/>
        <w:t>0xDF, 0x39, 0x80, 0x80,</w:t>
        <w:br/>
        <w:tab/>
        <w:t>0x80, 0x00, 0x00, 0x00,</w:t>
        <w:br/>
        <w:tab/>
        <w:t>0x00, 0x00, 0x00, 0x00,</w:t>
        <w:br/>
        <w:tab/>
        <w:t>0x00, 0x00, 0x00, 0x00</w:t>
        <w:br/>
        <w:t>ENDFIELD (NCELL_DESC_5TER, 20)</w:t>
      </w:r>
    </w:p>
    <w:p>
      <w:pPr>
        <w:pStyle w:val="Normal"/>
        <w:tabs>
          <w:tab w:val="clear" w:pos="709"/>
          <w:tab w:val="left" w:pos="2835" w:leader="none"/>
          <w:tab w:val="left" w:pos="4536" w:leader="none"/>
        </w:tabs>
        <w:rPr/>
      </w:pPr>
      <w:r>
        <w:rPr/>
        <w:t>/*26.11.2.3 bitmap 0 GSM 900</w:t>
      </w:r>
    </w:p>
    <w:p>
      <w:pPr>
        <w:pStyle w:val="Normal"/>
        <w:tabs>
          <w:tab w:val="clear" w:pos="709"/>
          <w:tab w:val="left" w:pos="2835" w:leader="none"/>
          <w:tab w:val="left" w:pos="4536" w:leader="none"/>
        </w:tabs>
        <w:rPr/>
      </w:pPr>
      <w:r>
        <w:rPr>
          <w:rFonts w:eastAsia="ITC Officina Sans Book;Arial"/>
        </w:rPr>
        <w:t xml:space="preserve">    </w:t>
      </w:r>
      <w:r>
        <w:rPr/>
        <w:t>14,20,32,44*/</w:t>
      </w:r>
    </w:p>
    <w:p>
      <w:pPr>
        <w:pStyle w:val="Normal"/>
        <w:tabs>
          <w:tab w:val="clear" w:pos="709"/>
          <w:tab w:val="left" w:pos="2835" w:leader="none"/>
          <w:tab w:val="left" w:pos="4536" w:leader="none"/>
        </w:tabs>
        <w:rPr/>
      </w:pPr>
      <w:r>
        <w:rPr/>
        <w:t>FIELD (</w:t>
      </w:r>
      <w:bookmarkStart w:id="98" w:name="NCELL_DESC_5_FTA"/>
      <w:r>
        <w:rPr/>
        <w:t>NCELL_DESC_5_FTA</w:t>
      </w:r>
      <w:bookmarkEnd w:id="98"/>
      <w:r>
        <w:rPr/>
        <w:t>)</w:t>
        <w:tab/>
        <w:t>0x80, 0x00,</w:t>
        <w:br/>
        <w:tab/>
        <w:t>0x00, 0x00,</w:t>
        <w:br/>
        <w:tab/>
        <w:t>0x10, 0x00, 0x00, 0x00,</w:t>
        <w:br/>
        <w:tab/>
        <w:t>0x00, 0x00, 0x00, 0x00,</w:t>
        <w:br/>
        <w:tab/>
        <w:t>0x00, 0x00, 0x08, 0x00,</w:t>
        <w:br/>
        <w:tab/>
        <w:t>0x80, 0x08, 0x20, 0x00</w:t>
        <w:br/>
        <w:t>ENDFIELD (NCELL_DESC_5_FTA, 20)</w:t>
      </w:r>
    </w:p>
    <w:p>
      <w:pPr>
        <w:pStyle w:val="Normal"/>
        <w:tabs>
          <w:tab w:val="clear" w:pos="709"/>
          <w:tab w:val="left" w:pos="2835" w:leader="none"/>
          <w:tab w:val="left" w:pos="4536" w:leader="none"/>
        </w:tabs>
        <w:rPr/>
      </w:pPr>
      <w:r>
        <w:rPr/>
        <w:t xml:space="preserve">/*26.11.2.3 1800 in 512 format, multiband_reporting = 3 </w:t>
      </w:r>
    </w:p>
    <w:p>
      <w:pPr>
        <w:pStyle w:val="Normal"/>
        <w:tabs>
          <w:tab w:val="clear" w:pos="709"/>
          <w:tab w:val="left" w:pos="2835" w:leader="none"/>
          <w:tab w:val="left" w:pos="4536" w:leader="none"/>
        </w:tabs>
        <w:rPr/>
      </w:pPr>
      <w:r>
        <w:rPr>
          <w:rFonts w:eastAsia="ITC Officina Sans Book;Arial"/>
        </w:rPr>
        <w:t xml:space="preserve">   </w:t>
      </w:r>
      <w:r>
        <w:rPr/>
        <w:t>520,780,880 */</w:t>
      </w:r>
    </w:p>
    <w:p>
      <w:pPr>
        <w:pStyle w:val="Normal"/>
        <w:tabs>
          <w:tab w:val="clear" w:pos="709"/>
          <w:tab w:val="left" w:pos="2835" w:leader="none"/>
          <w:tab w:val="left" w:pos="4536" w:leader="none"/>
        </w:tabs>
        <w:rPr/>
      </w:pPr>
      <w:r>
        <w:rPr/>
        <w:t>FIELD (</w:t>
      </w:r>
      <w:bookmarkStart w:id="99" w:name="NCELL_DESC_5TER_FTA"/>
      <w:r>
        <w:rPr/>
        <w:t>NCELL_DESC_5TER_FTA</w:t>
      </w:r>
      <w:bookmarkEnd w:id="99"/>
      <w:r>
        <w:rPr/>
        <w:t>)</w:t>
        <w:tab/>
        <w:t>0x80, 0x00,</w:t>
        <w:br/>
        <w:tab/>
        <w:t>0x00, 0x00,</w:t>
        <w:br/>
        <w:tab/>
        <w:t>0xF9, 0x04, 0x5A, 0x27,</w:t>
        <w:br/>
        <w:tab/>
        <w:t>0x00, 0x00, 0x00, 0x00,</w:t>
        <w:br/>
        <w:tab/>
        <w:t>0x00, 0x00, 0x00, 0x00,</w:t>
        <w:br/>
        <w:tab/>
        <w:t>0x00, 0x00, 0x00, 0x00</w:t>
        <w:br/>
        <w:t>ENDFIELD (NCELL_DESC_5TER_FTA, 20)</w:t>
      </w:r>
    </w:p>
    <w:p>
      <w:pPr>
        <w:pStyle w:val="Normal"/>
        <w:tabs>
          <w:tab w:val="clear" w:pos="709"/>
          <w:tab w:val="left" w:pos="2835" w:leader="none"/>
          <w:tab w:val="left" w:pos="4536" w:leader="none"/>
        </w:tabs>
        <w:rPr/>
      </w:pPr>
      <w:r>
        <w:rPr/>
      </w:r>
    </w:p>
    <w:p>
      <w:pPr>
        <w:pStyle w:val="Normal"/>
        <w:tabs>
          <w:tab w:val="clear" w:pos="709"/>
          <w:tab w:val="left" w:pos="2835" w:leader="none"/>
          <w:tab w:val="left" w:pos="4536" w:leader="none"/>
        </w:tabs>
        <w:rPr/>
      </w:pPr>
      <w:r>
        <w:rPr/>
        <w:t>FIELD (</w:t>
      </w:r>
      <w:bookmarkStart w:id="100" w:name="NCELL_DESC_5_FTA_A"/>
      <w:r>
        <w:rPr/>
        <w:t>NCELL_DESC_5_FTA_A</w:t>
      </w:r>
      <w:bookmarkEnd w:id="100"/>
      <w:r>
        <w:rPr/>
        <w:t>)</w:t>
        <w:tab/>
        <w:t>0x80, 0x00,</w:t>
        <w:br/>
        <w:tab/>
        <w:t>0x00, 0x00,</w:t>
        <w:br/>
        <w:tab/>
        <w:t>0xBB, 0xEF, 0x07, 0xFE,</w:t>
        <w:br/>
        <w:tab/>
        <w:t>0x00, 0x00, 0x00, 0x00,</w:t>
        <w:br/>
        <w:tab/>
        <w:t>0x00, 0x00, 0x00, 0x00,</w:t>
        <w:br/>
        <w:tab/>
        <w:t>0x00, 0x00, 0x00, 0x00</w:t>
        <w:br/>
        <w:t>ENDFIELD (NCELL_DESC_5_FTA_A, 20)</w:t>
      </w:r>
    </w:p>
    <w:p>
      <w:pPr>
        <w:pStyle w:val="Normal"/>
        <w:tabs>
          <w:tab w:val="clear" w:pos="709"/>
          <w:tab w:val="left" w:pos="2835" w:leader="none"/>
          <w:tab w:val="left" w:pos="4536" w:leader="none"/>
        </w:tabs>
        <w:rPr/>
      </w:pPr>
      <w:r>
        <w:rPr/>
        <w:t>FIELD (</w:t>
      </w:r>
      <w:bookmarkStart w:id="101" w:name="NCELL_DESC_5BIS_FTA_A"/>
      <w:r>
        <w:rPr/>
        <w:t>NCELL_DESC_5BIS_FTA_A</w:t>
      </w:r>
      <w:bookmarkEnd w:id="101"/>
      <w:r>
        <w:rPr/>
        <w:t>)</w:t>
        <w:tab/>
        <w:t>0x80, 0x00,</w:t>
        <w:br/>
        <w:tab/>
        <w:t>0x00, 0x00,</w:t>
        <w:br/>
        <w:tab/>
        <w:t>0xBC, 0x00, 0x26, 0xD0,</w:t>
        <w:br/>
        <w:tab/>
        <w:t>0x00, 0x00, 0x00, 0x00,</w:t>
        <w:br/>
        <w:tab/>
        <w:t>0x00, 0x00, 0x00, 0x00,</w:t>
        <w:br/>
        <w:tab/>
        <w:t>0x00, 0x00, 0x00, 0x00</w:t>
        <w:br/>
        <w:t>ENDFIELD (NCELL_DESC_5BIS_FTA_A, 20)</w:t>
      </w:r>
    </w:p>
    <w:p>
      <w:pPr>
        <w:pStyle w:val="Normal"/>
        <w:tabs>
          <w:tab w:val="clear" w:pos="709"/>
          <w:tab w:val="left" w:pos="2835" w:leader="none"/>
          <w:tab w:val="left" w:pos="4536" w:leader="none"/>
        </w:tabs>
        <w:rPr/>
      </w:pPr>
      <w:r>
        <w:rPr/>
        <w:t>FIELD (</w:t>
      </w:r>
      <w:bookmarkStart w:id="102" w:name="NCELL_DESC_5_FTA_B"/>
      <w:r>
        <w:rPr/>
        <w:t>NCELL_DESC_5_FTA_B</w:t>
      </w:r>
      <w:bookmarkEnd w:id="102"/>
      <w:r>
        <w:rPr/>
        <w:t>)</w:t>
        <w:tab/>
        <w:t>0x80, 0x00,</w:t>
        <w:br/>
        <w:tab/>
        <w:t>0x00, 0x00,</w:t>
        <w:br/>
        <w:tab/>
        <w:t>0xBE, 0x00, 0x00, 0x00,</w:t>
        <w:br/>
        <w:tab/>
        <w:t>0x00, 0x20, 0x02, 0x00,</w:t>
        <w:br/>
        <w:tab/>
        <w:t>0x00, 0x00, 0x00, 0x00,</w:t>
        <w:br/>
        <w:tab/>
        <w:t>0x00, 0x00, 0x00, 0x00</w:t>
        <w:br/>
        <w:t>ENDFIELD (NCELL_DESC_5_FTA_B, 20)</w:t>
      </w:r>
    </w:p>
    <w:p>
      <w:pPr>
        <w:pStyle w:val="Normal"/>
        <w:tabs>
          <w:tab w:val="clear" w:pos="709"/>
          <w:tab w:val="left" w:pos="2835" w:leader="none"/>
          <w:tab w:val="left" w:pos="4536" w:leader="none"/>
        </w:tabs>
        <w:rPr/>
      </w:pPr>
      <w:r>
        <w:rPr/>
        <w:t>FIELD (</w:t>
      </w:r>
      <w:bookmarkStart w:id="103" w:name="NCELL_DESC_5BIS_FTA_B"/>
      <w:r>
        <w:rPr/>
        <w:t>NCELL_DESC_5BIS_FTA_B</w:t>
      </w:r>
      <w:bookmarkEnd w:id="103"/>
      <w:r>
        <w:rPr/>
        <w:t>)</w:t>
        <w:tab/>
        <w:t>0x80, 0x00,</w:t>
        <w:br/>
        <w:tab/>
        <w:t>0x00, 0x00,</w:t>
        <w:br/>
        <w:tab/>
        <w:t>0xBF, 0xBA, 0x00, 0x00,</w:t>
        <w:br/>
        <w:tab/>
        <w:t>0x00, 0x00, 0x00, 0x00,</w:t>
        <w:br/>
        <w:tab/>
        <w:t>0x00, 0x00, 0x00, 0x00,</w:t>
        <w:br/>
        <w:tab/>
        <w:t>0x00, 0x00, 0x80, 0x05</w:t>
        <w:br/>
        <w:t>ENDFIELD (NCELL_DESC_5BIS_FTA_B, 20)</w:t>
      </w:r>
    </w:p>
    <w:p>
      <w:pPr>
        <w:pStyle w:val="Normal"/>
        <w:tabs>
          <w:tab w:val="clear" w:pos="709"/>
          <w:tab w:val="left" w:pos="2835" w:leader="none"/>
          <w:tab w:val="left" w:pos="4536" w:leader="none"/>
        </w:tabs>
        <w:rPr/>
      </w:pPr>
      <w:r>
        <w:rPr/>
        <w:t>FIELD (</w:t>
      </w:r>
      <w:bookmarkStart w:id="104" w:name="NCELL_DESC_5_FTA_C"/>
      <w:r>
        <w:rPr/>
        <w:t>NCELL_DESC_5_FTA_C</w:t>
      </w:r>
      <w:bookmarkEnd w:id="104"/>
      <w:r>
        <w:rPr/>
        <w:t>)</w:t>
        <w:tab/>
        <w:t>0x80, 0x00,</w:t>
        <w:br/>
        <w:tab/>
        <w:t>0x00, 0x00,</w:t>
        <w:br/>
        <w:tab/>
        <w:t>0x99, 0x04, 0x7d, 0x38,</w:t>
        <w:br/>
        <w:tab/>
        <w:t>0x80, 0x00, 0x00, 0x00,</w:t>
        <w:br/>
        <w:tab/>
        <w:t>0x00, 0x00, 0x00, 0x00,</w:t>
        <w:br/>
        <w:tab/>
        <w:t>0x00, 0x00, 0x00, 0x00</w:t>
        <w:br/>
        <w:t>ENDFIELD (NCELL_DESC_5_FTA_C, 20)</w:t>
      </w:r>
    </w:p>
    <w:p>
      <w:pPr>
        <w:pStyle w:val="Normal"/>
        <w:tabs>
          <w:tab w:val="clear" w:pos="709"/>
          <w:tab w:val="left" w:pos="2835" w:leader="none"/>
          <w:tab w:val="left" w:pos="4536" w:leader="none"/>
        </w:tabs>
        <w:rPr/>
      </w:pPr>
      <w:r>
        <w:rPr/>
        <w:t>FIELD (</w:t>
      </w:r>
      <w:bookmarkStart w:id="105" w:name="NCELL_DESC_5TER_FTA_C"/>
      <w:r>
        <w:rPr/>
        <w:t>NCELL_DESC_5TER_FTA_C</w:t>
      </w:r>
      <w:bookmarkEnd w:id="105"/>
      <w:r>
        <w:rPr/>
        <w:t>)</w:t>
        <w:tab/>
        <w:t>0x80, 0x00,</w:t>
        <w:br/>
        <w:tab/>
        <w:t>0x00, 0x00,</w:t>
        <w:br/>
        <w:tab/>
        <w:t>0x97, 0xED, 0xFF, 0x0B,</w:t>
        <w:br/>
        <w:tab/>
        <w:t>0x00, 0x00, 0x00, 0x00,</w:t>
        <w:br/>
        <w:tab/>
        <w:t>0x00, 0x00, 0x00, 0x00,</w:t>
        <w:br/>
        <w:tab/>
        <w:t>0x00, 0x00, 0x00, 0x00</w:t>
        <w:br/>
        <w:t>ENDFIELD (NCELL_DESC_5TER_FTA_C, 20)</w:t>
      </w:r>
    </w:p>
    <w:p>
      <w:pPr>
        <w:pStyle w:val="Normal"/>
        <w:tabs>
          <w:tab w:val="clear" w:pos="709"/>
          <w:tab w:val="left" w:pos="2835" w:leader="none"/>
          <w:tab w:val="left" w:pos="4536" w:leader="none"/>
        </w:tabs>
        <w:rPr/>
      </w:pPr>
      <w:r>
        <w:rPr/>
        <w:t>FIELD (</w:t>
      </w:r>
      <w:bookmarkStart w:id="106" w:name="NCELL_DESC_5_FTA_D"/>
      <w:r>
        <w:rPr/>
        <w:t>NCELL_DESC_5_FTA_D</w:t>
      </w:r>
      <w:bookmarkEnd w:id="106"/>
      <w:r>
        <w:rPr/>
        <w:t>)</w:t>
        <w:tab/>
        <w:t>0x80, 0x00,</w:t>
        <w:br/>
        <w:tab/>
        <w:t>0x00, 0x00,</w:t>
        <w:br/>
        <w:tab/>
        <w:t>0x97, 0xFC, 0xF8, 0x8a,</w:t>
        <w:br/>
        <w:tab/>
        <w:t>0x7c, 0x7d, 0x00, 0x00,</w:t>
        <w:br/>
        <w:tab/>
        <w:t>0x00, 0x00, 0x00, 0x00,</w:t>
        <w:br/>
        <w:tab/>
        <w:t>0x00, 0x00, 0x00, 0x00</w:t>
        <w:br/>
        <w:t>ENDFIELD (NCELL_DESC_5_FTA_D, 20)</w:t>
      </w:r>
    </w:p>
    <w:p>
      <w:pPr>
        <w:pStyle w:val="Normal"/>
        <w:tabs>
          <w:tab w:val="clear" w:pos="709"/>
          <w:tab w:val="left" w:pos="2835" w:leader="none"/>
          <w:tab w:val="left" w:pos="4536" w:leader="none"/>
        </w:tabs>
        <w:rPr/>
      </w:pPr>
      <w:r>
        <w:rPr/>
        <w:t>FIELD (</w:t>
      </w:r>
      <w:bookmarkStart w:id="107" w:name="NCELL_DESC_5TER_FTA_D"/>
      <w:r>
        <w:rPr/>
        <w:t>NCELL_DESC_5TER_FTA_D</w:t>
      </w:r>
      <w:bookmarkEnd w:id="107"/>
      <w:r>
        <w:rPr/>
        <w:t>)</w:t>
        <w:tab/>
        <w:t>0x80, 0x00,</w:t>
        <w:br/>
        <w:tab/>
        <w:t>0x00, 0x00,</w:t>
        <w:br/>
        <w:tab/>
        <w:t>0x9F, 0xF4, 0x10, 0x00,</w:t>
        <w:br/>
        <w:tab/>
        <w:t>0x00, 0x00, 0x00, 0x00,</w:t>
        <w:br/>
        <w:tab/>
        <w:t>0x00, 0x00, 0x00, 0x00,</w:t>
        <w:br/>
        <w:tab/>
        <w:t>0x00, 0x00, 0x00, 0x00</w:t>
        <w:br/>
        <w:t>ENDFIELD (NCELL_DESC_5TER_FTA_D, 20)</w:t>
      </w:r>
    </w:p>
    <w:p>
      <w:pPr>
        <w:pStyle w:val="Normal"/>
        <w:tabs>
          <w:tab w:val="clear" w:pos="709"/>
          <w:tab w:val="left" w:pos="2835" w:leader="none"/>
          <w:tab w:val="left" w:pos="4536" w:leader="none"/>
        </w:tabs>
        <w:rPr/>
      </w:pPr>
      <w:r>
        <w:rPr/>
        <w:t>FIELD (</w:t>
      </w:r>
      <w:bookmarkStart w:id="108" w:name="NCELL_DESC_5_FTA_E"/>
      <w:r>
        <w:rPr/>
        <w:t>NCELL_DESC_5_FTA_E</w:t>
      </w:r>
      <w:bookmarkEnd w:id="108"/>
      <w:r>
        <w:rPr/>
        <w:t>)</w:t>
        <w:tab/>
        <w:t>0x80, 0x00,</w:t>
        <w:br/>
        <w:tab/>
        <w:t>0x00, 0x00,</w:t>
        <w:br/>
        <w:tab/>
        <w:t>0x9A, 0x13, 0x00, 0x00,</w:t>
        <w:br/>
        <w:tab/>
        <w:t>0x00, 0x00, 0x00, 0x00,</w:t>
        <w:br/>
        <w:tab/>
        <w:t>0x00, 0x00, 0x00, 0x00,</w:t>
        <w:br/>
        <w:tab/>
        <w:t>0x00, 0x00, 0x00, 0x00</w:t>
        <w:br/>
        <w:t>ENDFIELD (NCELL_DESC_5_FTA_E, 20)</w:t>
      </w:r>
    </w:p>
    <w:p>
      <w:pPr>
        <w:pStyle w:val="Normal"/>
        <w:tabs>
          <w:tab w:val="clear" w:pos="709"/>
          <w:tab w:val="left" w:pos="2835" w:leader="none"/>
          <w:tab w:val="left" w:pos="4536" w:leader="none"/>
        </w:tabs>
        <w:rPr/>
      </w:pPr>
      <w:r>
        <w:rPr/>
        <w:t>FIELD (</w:t>
      </w:r>
      <w:bookmarkStart w:id="109" w:name="NCELL_DESC_5TER_FTA_E"/>
      <w:r>
        <w:rPr/>
        <w:t>NCELL_DESC_5TER_FTA_E</w:t>
      </w:r>
      <w:bookmarkEnd w:id="109"/>
      <w:r>
        <w:rPr/>
        <w:t>)</w:t>
        <w:tab/>
        <w:t>0x80, 0x00,</w:t>
        <w:br/>
        <w:tab/>
        <w:t>0x00, 0x00,</w:t>
        <w:br/>
        <w:tab/>
        <w:t>0x93, 0xFC, 0xF7, 0x87,</w:t>
        <w:br/>
        <w:tab/>
        <w:t>0x40, 0x00, 0x00, 0x00,</w:t>
        <w:br/>
        <w:tab/>
        <w:t>0x00, 0x00, 0x00, 0x00,</w:t>
        <w:br/>
        <w:tab/>
        <w:t>0x00, 0x00, 0x00, 0x00</w:t>
        <w:br/>
        <w:t>ENDFIELD (NCELL_DESC_5TER_FTA_E, 20)</w:t>
      </w:r>
    </w:p>
    <w:p>
      <w:pPr>
        <w:pStyle w:val="Normal"/>
        <w:tabs>
          <w:tab w:val="clear" w:pos="709"/>
          <w:tab w:val="left" w:pos="2835" w:leader="none"/>
          <w:tab w:val="left" w:pos="4536"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0" w:name="NCELL_DESC_2"/>
      <w:r>
        <w:rPr/>
        <w:t>NCELL_DESC_2</w:t>
      </w:r>
      <w:bookmarkEnd w:id="110"/>
      <w:r>
        <w:rPr/>
        <w:t>)</w:t>
        <w:tab/>
        <w:t>0x80, 0x00,</w:t>
        <w:br/>
        <w:tab/>
        <w:t>0x00, 0x00,</w:t>
        <w:br/>
        <w:tab/>
        <w:t>0x00, 0x00, 0x00, 0x04,</w:t>
        <w:br/>
        <w:tab/>
        <w:t>0x00, 0x00, 0x00, 0x00,</w:t>
        <w:br/>
        <w:tab/>
        <w:t>0x00, 0x00, 0x00, 0x00,</w:t>
        <w:br/>
        <w:tab/>
        <w:t>0x80, 0x00, 0x00, 0x04</w:t>
        <w:br/>
        <w:t>ENDFIELD (NCELL_DESC_2,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C,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11" w:name="NCELL_DESC_8"/>
      <w:r>
        <w:rPr/>
        <w:t>NCELL_DESC_8</w:t>
      </w:r>
      <w:bookmarkEnd w:id="111"/>
      <w:r>
        <w:rPr/>
        <w:t>)</w:t>
        <w:tab/>
        <w:t>0x80, 0x00,</w:t>
        <w:br/>
        <w:tab/>
        <w:t>0x00, 0x00,</w:t>
        <w:br/>
        <w:tab/>
        <w:t>0x0C, 0x80, 0x20, 0x08,</w:t>
        <w:br/>
        <w:tab/>
        <w:t>0x02, 0x00, 0x80, 0x00,</w:t>
        <w:br/>
        <w:tab/>
        <w:t>0x00, 0x00, 0x00, 0x00,</w:t>
        <w:br/>
        <w:tab/>
        <w:t>0x00, 0x00, 0x03, 0x02</w:t>
        <w:br/>
        <w:t>ENDFIELD (NCELL_DESC_8,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C,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2" w:name="NCELL_DESC_128"/>
      <w:r>
        <w:rPr/>
        <w:t>NCELL_DESC_128</w:t>
      </w:r>
      <w:bookmarkEnd w:id="112"/>
      <w:r>
        <w:rPr/>
        <w:t>)</w:t>
        <w:tab/>
        <w:t>0x80, 0x00,</w:t>
        <w:br/>
        <w:tab/>
        <w:t>0x00, 0x00,</w:t>
        <w:br/>
        <w:tab/>
        <w:t>0x8C, 0x01, 0x95, 0x30,</w:t>
        <w:br/>
        <w:tab/>
        <w:t>0x00, 0x00, 0x00, 0x00,</w:t>
        <w:br/>
        <w:tab/>
        <w:t>0x00, 0x00, 0x00, 0x00,</w:t>
        <w:br/>
        <w:tab/>
        <w:t>0x00, 0x00, 0x00, 0x00</w:t>
        <w:br/>
        <w:t>ENDFIELD (NCELL_DESC_128,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A,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3" w:name="NCELL_DESC_256"/>
      <w:r>
        <w:rPr/>
        <w:t>NCELL_DESC_256</w:t>
      </w:r>
      <w:bookmarkEnd w:id="113"/>
      <w:r>
        <w:rPr/>
        <w:t>)</w:t>
        <w:tab/>
        <w:t>0x80, 0x00,</w:t>
        <w:br/>
        <w:tab/>
        <w:t>0x00, 0x00,</w:t>
        <w:br/>
        <w:tab/>
        <w:t>0x8A, 0x01, 0xB0, 0x35,</w:t>
        <w:br/>
        <w:tab/>
        <w:t>0x00, 0x00, 0x00, 0x00,</w:t>
        <w:br/>
        <w:tab/>
        <w:t>0x00, 0x00, 0x00, 0x00,</w:t>
        <w:br/>
        <w:tab/>
        <w:t>0x00, 0x00, 0x00, 0x00</w:t>
        <w:br/>
        <w:t>ENDFIELD (NCELL_DESC_256,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8,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4" w:name="NCELL_DESC_512"/>
      <w:r>
        <w:rPr/>
        <w:t>NCELL_DESC_512</w:t>
      </w:r>
      <w:bookmarkEnd w:id="114"/>
      <w:r>
        <w:rPr/>
        <w:t>)</w:t>
        <w:tab/>
        <w:t>0x80, 0x00,</w:t>
        <w:br/>
        <w:tab/>
        <w:t>0x00, 0x00,</w:t>
        <w:br/>
        <w:tab/>
        <w:t>0x88, 0x01, 0x98, 0x2D,</w:t>
        <w:br/>
        <w:tab/>
        <w:t>0x40, 0x00, 0x00, 0x00,</w:t>
        <w:br/>
        <w:tab/>
        <w:t>0x00, 0x00, 0x00, 0x00,</w:t>
        <w:br/>
        <w:tab/>
        <w:t>0x00, 0x00, 0x00, 0x00</w:t>
        <w:br/>
        <w:t>ENDFIELD (NCELL_DESC_512,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5" w:name="NCELL_DESC_1024"/>
      <w:r>
        <w:rPr/>
        <w:t>NCELL_DESC_1024</w:t>
      </w:r>
      <w:bookmarkEnd w:id="115"/>
      <w:r>
        <w:rPr/>
        <w:t>)</w:t>
        <w:tab/>
        <w:t>0x80, 0x00,</w:t>
        <w:br/>
        <w:tab/>
        <w:t>0x00, 0x00,</w:t>
        <w:br/>
        <w:tab/>
        <w:t>0x80, 0x18, 0xF5, 0x92,</w:t>
        <w:br/>
        <w:tab/>
        <w:t>0xC0, 0x00, 0x00, 0x00,</w:t>
        <w:br/>
        <w:tab/>
        <w:t>0x00, 0x00, 0x00, 0x00,</w:t>
        <w:br/>
        <w:tab/>
        <w:t>0x00, 0x00, 0x00, 0x00</w:t>
        <w:br/>
        <w:t>ENDFIELD (NCELL_DESC_1024,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16 byt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Cells</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18/63</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6" w:name="NCELL_DESC_VAR"/>
      <w:r>
        <w:rPr/>
        <w:t>NCELL_DESC_VAR</w:t>
      </w:r>
      <w:bookmarkEnd w:id="116"/>
      <w:r>
        <w:rPr/>
        <w:t>)</w:t>
        <w:tab/>
        <w:t>0x80, 0x00,</w:t>
        <w:br/>
        <w:tab/>
        <w:t>0x00, 0x00,</w:t>
        <w:br/>
        <w:tab/>
        <w:t>0x8E, 0x01, 0x80, 0x00,</w:t>
        <w:br/>
        <w:tab/>
        <w:t>0x04, 0x00, 0x00, 0x00,</w:t>
        <w:br/>
        <w:tab/>
        <w:t>0x00, 0x00, 0x00, 0x00,</w:t>
        <w:br/>
        <w:tab/>
        <w:t>0x00, 0x00, 0x80, 0x00</w:t>
        <w:br/>
        <w:t>ENDFIELD (NCELL_DESC_VAR, 20)</w:t>
      </w:r>
    </w:p>
    <w:p>
      <w:pPr>
        <w:pStyle w:val="Normal"/>
        <w:tabs>
          <w:tab w:val="clear" w:pos="709"/>
          <w:tab w:val="left" w:pos="2835" w:leader="none"/>
          <w:tab w:val="left" w:pos="4536" w:leader="none"/>
        </w:tabs>
        <w:rPr/>
      </w:pPr>
      <w:r>
        <w:rPr/>
        <w:t>FIELD (</w:t>
      </w:r>
      <w:bookmarkStart w:id="117" w:name="NCELL_DESC_528_31"/>
      <w:r>
        <w:rPr/>
        <w:t>NCELL_DESC_528_31</w:t>
      </w:r>
      <w:bookmarkEnd w:id="117"/>
      <w:r>
        <w:rPr/>
        <w:t>)</w:t>
        <w:tab/>
        <w:t>0x80, 0x00,</w:t>
        <w:br/>
        <w:tab/>
        <w:t>0x00, 0x00,</w:t>
        <w:br/>
        <w:tab/>
        <w:t>0x8F, 0x08, 0x70, 0x00,</w:t>
        <w:br/>
        <w:tab/>
        <w:t>0x00, 0x00, 0x00, 0x00,</w:t>
        <w:br/>
        <w:tab/>
        <w:t>0x00, 0x00, 0x00, 0x00,</w:t>
        <w:br/>
        <w:tab/>
        <w:t>0x00, 0x00, 0x00, 0x00</w:t>
        <w:br/>
        <w:t>ENDFIELD (NCELL_DESC_528_31,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c</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resent 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2</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obile country code 12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18" w:name="PLMN_122_FOUND"/>
      <w:r>
        <w:rPr/>
        <w:t>PLMN_122_FOUND</w:t>
      </w:r>
      <w:bookmarkEnd w:id="118"/>
      <w:r>
        <w:rPr/>
        <w:t>)</w:t>
        <w:tab/>
        <w:t>0x0c,</w:t>
        <w:br/>
        <w:tab/>
        <w:t>V_PLMN_PRES,</w:t>
        <w:br/>
        <w:tab/>
        <w:t>1,2,2,</w:t>
        <w:br/>
        <w:tab/>
        <w:t>3,3</w:t>
        <w:br/>
        <w:t>ENDFIELD (PLMN_122_FOUND, 7)</w:t>
      </w:r>
    </w:p>
    <w:p>
      <w:pPr>
        <w:pStyle w:val="Normal"/>
        <w:tabs>
          <w:tab w:val="clear" w:pos="709"/>
          <w:tab w:val="left" w:pos="2835" w:leader="none"/>
          <w:tab w:val="left" w:pos="3261" w:leader="none"/>
          <w:tab w:val="left" w:pos="4536" w:leader="none"/>
        </w:tabs>
        <w:rPr/>
      </w:pPr>
      <w:r>
        <w:rPr/>
        <w:t>FIELD (</w:t>
      </w:r>
      <w:bookmarkStart w:id="119" w:name="PLMN_123_FOUND"/>
      <w:r>
        <w:rPr/>
        <w:t>PLMN_123_FOUND</w:t>
      </w:r>
      <w:bookmarkEnd w:id="119"/>
      <w:r>
        <w:rPr/>
        <w:t>)</w:t>
        <w:tab/>
        <w:t>0x0c,</w:t>
        <w:br/>
        <w:tab/>
        <w:t>V_PLMN_PRES,</w:t>
        <w:br/>
        <w:tab/>
        <w:t>1,2,3,</w:t>
        <w:br/>
        <w:tab/>
        <w:t>3,3</w:t>
        <w:br/>
        <w:t>ENDFIELD (PLMN_123_FOUND, 7)</w:t>
      </w:r>
    </w:p>
    <w:p>
      <w:pPr>
        <w:pStyle w:val="Normal"/>
        <w:tabs>
          <w:tab w:val="clear" w:pos="709"/>
          <w:tab w:val="left" w:pos="2835" w:leader="none"/>
          <w:tab w:val="left" w:pos="3261" w:leader="none"/>
          <w:tab w:val="left" w:pos="4536" w:leader="none"/>
        </w:tabs>
        <w:rPr/>
      </w:pPr>
      <w:r>
        <w:rPr/>
        <w:t>FIELD (</w:t>
      </w:r>
      <w:bookmarkStart w:id="120" w:name="PLMN_123_123V_FOUND"/>
      <w:r>
        <w:rPr/>
        <w:t>PLMN_123_123V_FOUND</w:t>
      </w:r>
      <w:bookmarkEnd w:id="120"/>
      <w:r>
        <w:rPr/>
        <w:t>)</w:t>
        <w:tab/>
        <w:t>0x0c,</w:t>
        <w:br/>
        <w:tab/>
        <w:t>V_PLMN_PRES,</w:t>
        <w:br/>
        <w:tab/>
        <w:t>1,2,3,</w:t>
        <w:br/>
        <w:tab/>
        <w:t>3,3,</w:t>
        <w:br/>
        <w:tab/>
        <w:t>V_PLMN_PRES,</w:t>
        <w:br/>
        <w:tab/>
        <w:t>1,2,3,</w:t>
        <w:br/>
        <w:tab/>
        <w:t>3,2</w:t>
        <w:br/>
        <w:t>ENDFIELD (PLMN_123_123V_FOUND, 13)</w:t>
      </w:r>
    </w:p>
    <w:p>
      <w:pPr>
        <w:pStyle w:val="Normal"/>
        <w:tabs>
          <w:tab w:val="clear" w:pos="709"/>
          <w:tab w:val="left" w:pos="2835" w:leader="none"/>
          <w:tab w:val="left" w:pos="3261" w:leader="none"/>
          <w:tab w:val="left" w:pos="4536" w:leader="none"/>
        </w:tabs>
        <w:rPr/>
      </w:pPr>
      <w:r>
        <w:rPr/>
        <w:t>FIELD (</w:t>
      </w:r>
      <w:bookmarkStart w:id="121" w:name="PLMN_123_32_FOUND"/>
      <w:r>
        <w:rPr/>
        <w:t>PLMN_123_32_FOUND</w:t>
      </w:r>
      <w:bookmarkEnd w:id="121"/>
      <w:r>
        <w:rPr/>
        <w:t>)</w:t>
        <w:tab/>
        <w:t>0x0c,</w:t>
        <w:br/>
        <w:tab/>
        <w:t>V_PLMN_PRES,</w:t>
        <w:br/>
        <w:tab/>
        <w:t>1,2,3,</w:t>
        <w:br/>
        <w:tab/>
        <w:t>3,2</w:t>
        <w:br/>
        <w:t>ENDFIELD (PLMN_123_32_FOUND, 7)</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22" w:name="PRR_HOPPING_1"/>
      <w:r>
        <w:rPr/>
        <w:t>PRR_HOPPING_1</w:t>
      </w:r>
      <w:bookmarkEnd w:id="122"/>
      <w:r>
        <w:rPr/>
        <w:t>)</w:t>
        <w:tab/>
        <w:t>0x20, 0x00,</w:t>
        <w:br/>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1,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23" w:name="PRR_HOPPING_2"/>
      <w:r>
        <w:rPr/>
        <w:t>PRR_HOPPING_2</w:t>
      </w:r>
      <w:bookmarkEnd w:id="123"/>
      <w:r>
        <w:rPr/>
        <w:t>)</w:t>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2, 128)</w:t>
      </w:r>
    </w:p>
    <w:p>
      <w:pPr>
        <w:pStyle w:val="Normal"/>
        <w:tabs>
          <w:tab w:val="clear" w:pos="709"/>
          <w:tab w:val="left" w:pos="2835" w:leader="none"/>
          <w:tab w:val="left" w:pos="3261" w:leader="none"/>
          <w:tab w:val="left" w:pos="4536" w:leader="none"/>
        </w:tabs>
        <w:rPr/>
      </w:pPr>
      <w:r>
        <w:rPr/>
        <w:t>FIELD (</w:t>
      </w:r>
      <w:bookmarkStart w:id="124" w:name="PRR_HOPPING_EGSM"/>
      <w:r>
        <w:rPr/>
        <w:t>PRR_HOPPING_EGSM</w:t>
      </w:r>
      <w:bookmarkEnd w:id="124"/>
      <w:r>
        <w:rPr/>
        <w:t>)</w:t>
        <w:tab/>
        <w:t>0x00, 0x00,</w:t>
        <w:br/>
        <w:tab/>
        <w:t>0x03, 0x00,</w:t>
        <w:br/>
        <w:tab/>
        <w:t>0x18, 0x00,</w:t>
        <w:br/>
        <w:tab/>
        <w:t>0x63,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EGSM,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5" w:name="PRR_HOPPING_3"/>
      <w:r>
        <w:rPr/>
        <w:t>PRR_HOPPING_3</w:t>
      </w:r>
      <w:bookmarkEnd w:id="125"/>
      <w:r>
        <w:rPr/>
        <w:t>)</w:t>
        <w:tab/>
        <w:t>0x19, 0,</w:t>
        <w:br/>
        <w:tab/>
        <w:t>0x20, 0,</w:t>
        <w:br/>
        <w:tab/>
        <w:t>0x34, 0,</w:t>
        <w:br/>
        <w:tab/>
        <w:t>0x41, 0,</w:t>
        <w:br/>
        <w:tab/>
        <w:t>0x52,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3, 128)</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6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6" w:name="PRR_HOPPING_4"/>
      <w:r>
        <w:rPr/>
        <w:t>PRR_HOPPING_4</w:t>
      </w:r>
      <w:bookmarkEnd w:id="126"/>
      <w:r>
        <w:rPr/>
        <w:t>)</w:t>
        <w:tab/>
        <w:t>0x01, 0,</w:t>
        <w:br/>
        <w:tab/>
        <w:t>0x02, 0,</w:t>
        <w:br/>
        <w:tab/>
        <w:t>0x03, 0,</w:t>
        <w:br/>
        <w:tab/>
        <w:t>0x04, 0,</w:t>
        <w:br/>
        <w:tab/>
        <w:t>0x19, 0,</w:t>
        <w:br/>
        <w:tab/>
        <w:t>0x20, 0,</w:t>
        <w:br/>
        <w:tab/>
        <w:t>0x21, 0,</w:t>
        <w:br/>
        <w:tab/>
        <w:t>0x34, 0,</w:t>
        <w:br/>
        <w:tab/>
        <w:t>0x41, 0,</w:t>
        <w:br/>
        <w:tab/>
        <w:t>0x52, 0,</w:t>
        <w:br/>
        <w:tab/>
        <w:t>0x61,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w:t>
        <w:br/>
        <w:t>ENDFIELD (PRR_HOPPING_4, 128)</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7" w:name="PRR_HOPPING_5"/>
      <w:r>
        <w:rPr/>
        <w:t>PRR_HOPPING_5</w:t>
      </w:r>
      <w:bookmarkEnd w:id="127"/>
      <w:r>
        <w:rPr/>
        <w:t>)</w:t>
        <w:tab/>
        <w:t>0x01, 0,</w:t>
        <w:br/>
        <w:tab/>
        <w:t>0x02, 0,</w:t>
        <w:br/>
        <w:tab/>
        <w:t>0x03, 0,</w:t>
        <w:br/>
        <w:tab/>
        <w:t>0x04, 0,</w:t>
        <w:br/>
        <w:tab/>
        <w:t>0x19, 0,</w:t>
        <w:br/>
        <w:tab/>
        <w:t>0x20,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5, 128)</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D,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0x7C,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hopping list</w:t>
            </w:r>
          </w:p>
        </w:tc>
      </w:tr>
    </w:tbl>
    <w:p>
      <w:pPr>
        <w:pStyle w:val="Normal"/>
        <w:tabs>
          <w:tab w:val="clear" w:pos="709"/>
          <w:tab w:val="left" w:pos="2835" w:leader="none"/>
        </w:tabs>
        <w:rPr/>
      </w:pPr>
      <w:r>
        <w:rPr/>
        <w:t>*/</w:t>
      </w:r>
    </w:p>
    <w:p>
      <w:pPr>
        <w:pStyle w:val="Normal"/>
        <w:rPr/>
      </w:pPr>
      <w:r>
        <w:rPr/>
        <w:t>FIELD (</w:t>
      </w:r>
      <w:bookmarkStart w:id="128" w:name="PRR_HOPPING_6"/>
      <w:r>
        <w:rPr/>
        <w:t>PRR_HOPPING_6</w:t>
      </w:r>
      <w:bookmarkEnd w:id="128"/>
      <w:r>
        <w:rPr/>
        <w:t>)</w:t>
        <w:br/>
        <w:tab/>
        <w:t xml:space="preserve">0x01, 0x00, 0x02, 0x00, 0x03, 0x00, 0x04, 0x00, </w:t>
        <w:br/>
        <w:tab/>
        <w:t xml:space="preserve">0x05, 0x00, 0x06, 0x00, 0x07, 0x00, 0x08, 0x00, </w:t>
        <w:br/>
        <w:tab/>
        <w:t xml:space="preserve">0x09, 0x00, 0x0A, 0x00, 0x0B, 0x00, 0x0C, 0x00, </w:t>
        <w:br/>
        <w:tab/>
        <w:t xml:space="preserve">0x0D, 0x00, 0x0E, 0x00, 0x0F, 0x00, 0x10, 0x00, </w:t>
        <w:br/>
        <w:tab/>
        <w:t xml:space="preserve">0x11, 0x00, 0x12, 0x00, 0x13, 0x00, 0x14, 0x00, </w:t>
        <w:br/>
        <w:tab/>
        <w:t xml:space="preserve">0x15, 0x00, 0x16, 0x00, 0x17, 0x00, 0x18, 0x00, </w:t>
        <w:br/>
        <w:tab/>
        <w:t xml:space="preserve">0x19, 0x00, 0x1A, 0x00, 0x1B, 0x00, 0x1C, 0x00, </w:t>
        <w:br/>
        <w:tab/>
        <w:t xml:space="preserve">0x1D, 0x00, 0x1E, 0x00, 0x1F, 0x00, 0x20, 0x00, </w:t>
        <w:br/>
        <w:tab/>
        <w:t xml:space="preserve">0x5D, 0x00, 0x5E, 0x00, 0x5F, 0x00, 0x60, 0x00, </w:t>
        <w:br/>
        <w:tab/>
        <w:t xml:space="preserve">0x61, 0x00, 0x62, 0x00, 0x63, 0x00, 0x64, 0x00, </w:t>
        <w:br/>
        <w:tab/>
        <w:t xml:space="preserve">0x65, 0x00, 0x66, 0x00, 0x67, 0x00, 0x68, 0x00, </w:t>
        <w:br/>
        <w:tab/>
        <w:t xml:space="preserve">0x69, 0x00, 0x6A, 0x00, 0x6B, 0x00, 0x6C, 0x00, </w:t>
        <w:br/>
        <w:tab/>
        <w:t xml:space="preserve">0x6D, 0x00, 0x6E, 0x00, 0x6F, 0x00, 0x70, 0x00, </w:t>
        <w:br/>
        <w:tab/>
        <w:t xml:space="preserve">0x71, 0x00, 0x72, 0x00, 0x73, 0x00, 0x74, 0x00, </w:t>
        <w:br/>
        <w:tab/>
        <w:t xml:space="preserve">0x75, 0x00, 0x76, 0x00, 0x77, 0x00, 0x78, 0x00, </w:t>
        <w:br/>
        <w:tab/>
        <w:t>0x79, 0x00, 0x7A, 0x00, 0x7B, 0x00, 0x7C, 0x00</w:t>
        <w:br/>
        <w:t>ENDFIELD (PRR_HOPPING_6, 12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hannel 1,25,50,65,111,112,113,114</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9" w:name="PRR_HOPPING_7"/>
      <w:r>
        <w:rPr/>
        <w:t>PRR_HOPPING_7</w:t>
      </w:r>
      <w:bookmarkEnd w:id="129"/>
      <w:r>
        <w:rPr/>
        <w:t>)</w:t>
        <w:br/>
        <w:tab/>
        <w:t>1, 0, 25, 0, 50, 0, 65, 0, 111, 0, 112, 0, 113, 0, 114,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w:t>
        <w:br/>
        <w:t>ENDFIELD (PRR_HOPPING_7, 128)</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0" w:name="RACH_2_BURSTS"/>
      <w:r>
        <w:rPr/>
        <w:t>RACH_2_BURSTS</w:t>
      </w:r>
      <w:bookmarkEnd w:id="130"/>
      <w:r>
        <w:rPr/>
        <w:t>)</w:t>
        <w:tab/>
        <w:t>0x0B,0x01,</w:t>
        <w:br/>
        <w:tab/>
        <w:t>0,0,0,0,0,0</w:t>
        <w:br/>
        <w:t>ENDFIELD (RACH_2_BURSTS, 8)</w:t>
      </w:r>
    </w:p>
    <w:p>
      <w:pPr>
        <w:pStyle w:val="Normal"/>
        <w:tabs>
          <w:tab w:val="clear" w:pos="709"/>
          <w:tab w:val="left" w:pos="3261" w:leader="none"/>
          <w:tab w:val="left" w:pos="4536" w:leader="none"/>
        </w:tabs>
        <w:rPr/>
      </w:pPr>
      <w:r>
        <w:rPr/>
        <w:t>FIELD (</w:t>
      </w:r>
      <w:bookmarkStart w:id="131" w:name="RACH_8_BURSTS"/>
      <w:r>
        <w:rPr/>
        <w:t>RACH_8_BURSTS</w:t>
      </w:r>
      <w:bookmarkEnd w:id="131"/>
      <w:r>
        <w:rPr/>
        <w:t>)</w:t>
        <w:tab/>
        <w:t>0x9b,0x91,</w:t>
        <w:br/>
        <w:tab/>
        <w:t>0x86,0x8a,0x8f,0x82,0x97,0x9d</w:t>
        <w:br/>
        <w:t>ENDFIELD (RACH_8_BURSTS,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9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2" w:name="RACH_2_BURSTS2"/>
      <w:r>
        <w:rPr/>
        <w:t>RACH_2_BURSTS2</w:t>
      </w:r>
      <w:bookmarkEnd w:id="132"/>
      <w:r>
        <w:rPr/>
        <w:t>)</w:t>
        <w:tab/>
        <w:t>0x9B,0x91,</w:t>
        <w:br/>
        <w:tab/>
        <w:t>0,0,0,0,0,0</w:t>
        <w:br/>
        <w:t>ENDFIELD (RACH_2_BURSTS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42,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TMSI = 0x0000014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3" w:name="TMSI_1"/>
      <w:r>
        <w:rPr/>
        <w:t>TMSI_1</w:t>
      </w:r>
      <w:bookmarkEnd w:id="133"/>
      <w:r>
        <w:rPr/>
        <w:t>)</w:t>
        <w:tab/>
        <w:t>0x20, 0x00,</w:t>
        <w:br/>
        <w:tab/>
        <w:t>0x00, 0x00,</w:t>
        <w:br/>
        <w:tab/>
        <w:t>0x00, 0x00, 0x01, 0x42</w:t>
        <w:br/>
        <w:t>ENDFIELD (TMSI_1,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AA,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MSI = 0xDDCCBBAA</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4" w:name="TMSI_2"/>
      <w:r>
        <w:rPr/>
        <w:t>TMSI_2</w:t>
      </w:r>
      <w:bookmarkEnd w:id="134"/>
      <w:r>
        <w:rPr/>
        <w:t>)</w:t>
        <w:tab/>
        <w:t>0x20, 0x00,</w:t>
        <w:br/>
        <w:tab/>
        <w:t>0x00, 0x00,</w:t>
        <w:br/>
        <w:tab/>
        <w:t>0xAA, 0xBB, 0xCC, 0xDD</w:t>
        <w:br/>
        <w:t>ENDFIELD (TMSI_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2</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 = 2, length =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maio</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it-IT"/>
              </w:rPr>
            </w:pPr>
            <w:r>
              <w:rPr>
                <w:lang w:val="it-IT"/>
              </w:rPr>
              <w:t>0x14</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ac</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5" w:name="IA_REST_1"/>
      <w:r>
        <w:rPr/>
        <w:t>IA_REST_1</w:t>
      </w:r>
      <w:bookmarkEnd w:id="135"/>
      <w:r>
        <w:rPr/>
        <w:t>)</w:t>
        <w:tab/>
        <w:t>24, 0,</w:t>
        <w:br/>
        <w:tab/>
        <w:t>0, 0,</w:t>
        <w:br/>
        <w:tab/>
        <w:t>0x82,</w:t>
        <w:br/>
        <w:tab/>
        <w:t>0x10,</w:t>
        <w:br/>
        <w:tab/>
        <w:t>0x14</w:t>
        <w:br/>
        <w:t>ENDFIELD (IA_REST_1, 7)</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6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C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I = 1, CBQ=1, Cell Reselect Off = 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1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mp off = 0, penalty = 3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6" w:name="SI1_REST_4_LOW"/>
      <w:r>
        <w:rPr/>
        <w:t>SI1_REST_4_LOW</w:t>
      </w:r>
      <w:bookmarkEnd w:id="136"/>
      <w:r>
        <w:rPr/>
        <w:t>)</w:t>
        <w:tab/>
        <w:t>16, 0,</w:t>
        <w:br/>
        <w:tab/>
        <w:t>0, 0,</w:t>
        <w:br/>
        <w:tab/>
        <w:t>0xC0,</w:t>
        <w:br/>
        <w:tab/>
        <w:t>0x1F</w:t>
        <w:br/>
        <w:t>ENDFIELD (SI1_REST_4_LOW, 6)</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0</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7" w:name="TEST_INTERFACE_0"/>
      <w:r>
        <w:rPr/>
        <w:t>TEST_INTERFACE_0</w:t>
      </w:r>
      <w:bookmarkEnd w:id="137"/>
      <w:r>
        <w:rPr/>
        <w:t>)</w:t>
        <w:tab/>
        <w:t>24, 0,</w:t>
        <w:br/>
        <w:tab/>
        <w:t>24, 0,</w:t>
        <w:br/>
        <w:tab/>
        <w:t>0,0,0,</w:t>
        <w:br/>
        <w:tab/>
        <w:t>0x0F,</w:t>
        <w:br/>
        <w:tab/>
        <w:t>0x14,</w:t>
        <w:br/>
        <w:tab/>
        <w:t>0x00</w:t>
        <w:br/>
        <w:t>ENDFIELD (TEST_INTERFACE_0,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8" w:name="TEST_INTERFACE_1"/>
      <w:r>
        <w:rPr/>
        <w:t>TEST_INTERFACE_1</w:t>
      </w:r>
      <w:bookmarkEnd w:id="138"/>
      <w:r>
        <w:rPr/>
        <w:t>)</w:t>
        <w:tab/>
        <w:t>24, 0,</w:t>
        <w:br/>
        <w:tab/>
        <w:t>24, 0,</w:t>
        <w:br/>
        <w:tab/>
        <w:t>0,0,0,</w:t>
        <w:br/>
        <w:tab/>
        <w:t>0x0F,</w:t>
        <w:br/>
        <w:tab/>
        <w:t>0x14,</w:t>
        <w:br/>
        <w:tab/>
        <w:t>0x01</w:t>
        <w:br/>
        <w:t>ENDFIELD (TEST_INTERFACE_1,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2</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9" w:name="TEST_INTERFACE_2"/>
      <w:r>
        <w:rPr/>
        <w:t>TEST_INTERFACE_2</w:t>
      </w:r>
      <w:bookmarkEnd w:id="139"/>
      <w:r>
        <w:rPr/>
        <w:t>)</w:t>
        <w:tab/>
        <w:t>24, 0,</w:t>
        <w:br/>
        <w:tab/>
        <w:t>24, 0,</w:t>
        <w:br/>
        <w:tab/>
        <w:t>0,0,0,</w:t>
        <w:br/>
        <w:tab/>
        <w:t>0x0F,</w:t>
        <w:br/>
        <w:tab/>
        <w:t>0x14,</w:t>
        <w:br/>
        <w:tab/>
        <w:t>0x02</w:t>
        <w:br/>
        <w:t>ENDFIELD (TEST_INTERFACE_2,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4</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4</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0" w:name="TEST_INTERFACE_4"/>
      <w:r>
        <w:rPr/>
        <w:t>TEST_INTERFACE_4</w:t>
      </w:r>
      <w:bookmarkEnd w:id="140"/>
      <w:r>
        <w:rPr/>
        <w:t>)</w:t>
        <w:tab/>
        <w:t>24, 0,</w:t>
        <w:br/>
        <w:tab/>
        <w:t>24, 0,</w:t>
        <w:br/>
        <w:tab/>
        <w:t>0,0,0,</w:t>
        <w:br/>
        <w:tab/>
        <w:t>0x0F,</w:t>
        <w:br/>
        <w:tab/>
        <w:t>0x14,</w:t>
        <w:br/>
        <w:tab/>
        <w:t>0x04</w:t>
        <w:br/>
        <w:t>ENDFIELD (TEST_INTERFACE_4,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cm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subchannel = 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1" w:name="CLOSE_TCH_LOOP_A"/>
      <w:r>
        <w:rPr/>
        <w:t>CLOSE_TCH_LOOP_A</w:t>
      </w:r>
      <w:bookmarkEnd w:id="141"/>
      <w:r>
        <w:rPr/>
        <w:t>)</w:t>
        <w:tab/>
        <w:t>24, 0,</w:t>
        <w:br/>
        <w:tab/>
        <w:t>24, 0,</w:t>
        <w:br/>
        <w:tab/>
        <w:t>0,0,0,</w:t>
        <w:br/>
        <w:tab/>
        <w:t>0x0F,</w:t>
        <w:br/>
        <w:tab/>
        <w:t>0x00,</w:t>
        <w:br/>
        <w:tab/>
        <w:t>0x01</w:t>
        <w:br/>
        <w:t>ENDFIELD (CLOSE_TCH_LOOP_A,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cm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subchannel = 6</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2" w:name="CLOSE_TCH_LOOP_C"/>
      <w:r>
        <w:rPr/>
        <w:t>CLOSE_TCH_LOOP_C</w:t>
      </w:r>
      <w:bookmarkEnd w:id="142"/>
      <w:r>
        <w:rPr/>
        <w:t>)</w:t>
        <w:tab/>
        <w:t>24, 0,</w:t>
        <w:br/>
        <w:tab/>
        <w:t>24, 0,</w:t>
        <w:br/>
        <w:tab/>
        <w:t>0,0,0,</w:t>
        <w:br/>
        <w:tab/>
        <w:t>0x0F,</w:t>
        <w:br/>
        <w:tab/>
        <w:t>0x00,</w:t>
        <w:br/>
        <w:tab/>
        <w:t>0x06</w:t>
        <w:br/>
        <w:t>ENDFIELD (CLOSE_TCH_LOOP_C,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6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essage = close tch loop ack</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3" w:name="CLOSE_TCH_LOOP_ACK"/>
      <w:r>
        <w:rPr/>
        <w:t>CLOSE_TCH_LOOP_ACK</w:t>
      </w:r>
      <w:bookmarkEnd w:id="143"/>
      <w:r>
        <w:rPr/>
        <w:t>)</w:t>
        <w:tab/>
        <w:t>16, 0,</w:t>
        <w:br/>
        <w:tab/>
        <w:t>24, 0,</w:t>
        <w:br/>
        <w:tab/>
        <w:t>0,0,0,</w:t>
        <w:br/>
        <w:tab/>
        <w:t>0x0F,</w:t>
        <w:br/>
        <w:tab/>
        <w:t>0x01</w:t>
        <w:br/>
        <w:t>ENDFIELD (CLOSE_TCH_LOOP_ACK,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essage = open tch loop cm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4" w:name="OPEN_TCH_LOOP_CMD"/>
      <w:r>
        <w:rPr/>
        <w:t>OPEN_TCH_LOOP_CMD</w:t>
      </w:r>
      <w:bookmarkEnd w:id="144"/>
      <w:r>
        <w:rPr/>
        <w:t>)</w:t>
        <w:tab/>
        <w:t>16, 0,</w:t>
        <w:br/>
        <w:tab/>
        <w:t>24, 0,</w:t>
        <w:br/>
        <w:tab/>
        <w:t>0,0,0,</w:t>
        <w:br/>
        <w:tab/>
        <w:t>0x0F,</w:t>
        <w:br/>
        <w:tab/>
        <w:t>0x06</w:t>
        <w:br/>
        <w:t>ENDFIELD (OPEN_TCH_LOOP_CMD,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ack</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acknowledge</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5" w:name="OPEN_TCH_LOOP_ACK"/>
      <w:r>
        <w:rPr/>
        <w:t>OPEN_TCH_LOOP_ACK</w:t>
      </w:r>
      <w:bookmarkEnd w:id="145"/>
      <w:r>
        <w:rPr/>
        <w:t>)</w:t>
        <w:tab/>
        <w:t>24, 0,</w:t>
        <w:br/>
        <w:tab/>
        <w:t>24, 0,</w:t>
        <w:br/>
        <w:tab/>
        <w:t>0,0,0,</w:t>
        <w:br/>
        <w:tab/>
        <w:t>0x0F,</w:t>
        <w:br/>
        <w:tab/>
        <w:t>0x06,</w:t>
        <w:br/>
        <w:tab/>
        <w:t>0x81</w:t>
        <w:br/>
        <w:t>ENDFIELD (OPEN_TCH_LOOP_ACK, 10)</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l_buf</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o_buf</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fr-FR"/>
              </w:rPr>
            </w:pPr>
            <w:r>
              <w:rPr>
                <w:lang w:val="fr-FR"/>
              </w:rPr>
              <w:t>0xc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fr-FR"/>
              </w:rPr>
            </w:pPr>
            <w:r>
              <w:rPr>
                <w:lang w:val="fr-FR"/>
              </w:rPr>
              <w:t>c2par = 1 cbq =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emp off &amp; penalty tim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b</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est octe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2b</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ctest</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6" w:name="SI4_REST_LOW"/>
      <w:r>
        <w:rPr/>
        <w:t>SI4_REST_LOW</w:t>
      </w:r>
      <w:bookmarkEnd w:id="146"/>
      <w:r>
        <w:rPr/>
        <w:t>)</w:t>
        <w:tab/>
        <w:t>32, 0,</w:t>
        <w:br/>
        <w:tab/>
        <w:t>0, 0,</w:t>
        <w:br/>
        <w:tab/>
        <w:t>0xc0,</w:t>
        <w:br/>
        <w:tab/>
        <w:t>0x00,</w:t>
        <w:br/>
        <w:tab/>
        <w:t>0x2b,</w:t>
        <w:br/>
        <w:tab/>
        <w:t>0x2b</w:t>
        <w:br/>
        <w:t>ENDFIELD (SI4_REST_LOW, 8)</w:t>
      </w:r>
    </w:p>
    <w:p>
      <w:pPr>
        <w:pStyle w:val="Normal"/>
        <w:tabs>
          <w:tab w:val="clear" w:pos="709"/>
          <w:tab w:val="left" w:pos="3261" w:leader="none"/>
          <w:tab w:val="left" w:pos="4536" w:leader="none"/>
        </w:tabs>
        <w:rPr/>
      </w:pPr>
      <w:r>
        <w:rPr/>
        <w:t>FIELD (</w:t>
      </w:r>
      <w:bookmarkStart w:id="147" w:name="SI3_REST_LOW"/>
      <w:r>
        <w:rPr/>
        <w:t>SI3_REST_LOW</w:t>
      </w:r>
      <w:bookmarkEnd w:id="147"/>
      <w:r>
        <w:rPr/>
        <w:t>)</w:t>
        <w:tab/>
        <w:t>32, 0,</w:t>
        <w:br/>
        <w:tab/>
        <w:t>0, 0,</w:t>
        <w:br/>
        <w:tab/>
        <w:t>0xc0,</w:t>
        <w:br/>
        <w:tab/>
        <w:t>0x00,</w:t>
        <w:br/>
        <w:tab/>
        <w:t>0x2b,</w:t>
        <w:br/>
        <w:tab/>
        <w:t>0x2b</w:t>
        <w:br/>
        <w:t>ENDFIELD (SI3_REST_LOW, 8)</w:t>
      </w:r>
    </w:p>
    <w:p>
      <w:pPr>
        <w:pStyle w:val="Normal"/>
        <w:tabs>
          <w:tab w:val="clear" w:pos="709"/>
          <w:tab w:val="left" w:pos="3261" w:leader="none"/>
          <w:tab w:val="left" w:pos="4536" w:leader="none"/>
        </w:tabs>
        <w:rPr/>
      </w:pPr>
      <w:r>
        <w:rPr/>
        <w:t>FIELD (</w:t>
      </w:r>
      <w:bookmarkStart w:id="148" w:name="SI3_REST_NO_2TER"/>
      <w:r>
        <w:rPr/>
        <w:t>SI3_REST_NO_2TER</w:t>
      </w:r>
      <w:bookmarkEnd w:id="148"/>
      <w:r>
        <w:rPr/>
        <w:t>)</w:t>
        <w:tab/>
        <w:t>0x08,</w:t>
        <w:br/>
        <w:tab/>
        <w:t>0x00,</w:t>
        <w:br/>
        <w:tab/>
        <w:t>0x00,</w:t>
        <w:br/>
        <w:tab/>
        <w:t>0x00,</w:t>
        <w:br/>
        <w:tab/>
        <w:t>0x20,</w:t>
        <w:br/>
        <w:tab/>
        <w:t>0x00,</w:t>
        <w:br/>
        <w:tab/>
        <w:t>0x00,</w:t>
        <w:br/>
        <w:tab/>
        <w:t>0x00</w:t>
        <w:br/>
        <w:t>ENDFIELD (SI3_REST_NO_2TER, 8)</w:t>
      </w:r>
    </w:p>
    <w:p>
      <w:pPr>
        <w:pStyle w:val="Normal"/>
        <w:tabs>
          <w:tab w:val="clear" w:pos="709"/>
          <w:tab w:val="left" w:pos="3261" w:leader="none"/>
          <w:tab w:val="left" w:pos="4536" w:leader="none"/>
        </w:tabs>
        <w:rPr/>
      </w:pPr>
      <w:r>
        <w:rPr/>
        <w:t>FIELD (</w:t>
      </w:r>
      <w:bookmarkStart w:id="149" w:name="SI3_REST_DEF"/>
      <w:r>
        <w:rPr/>
        <w:t>SI3_REST_DEF</w:t>
      </w:r>
      <w:bookmarkEnd w:id="149"/>
      <w:r>
        <w:rPr/>
        <w:t>)</w:t>
        <w:tab/>
        <w:t>0x2b,</w:t>
        <w:br/>
        <w:tab/>
        <w:t>0x2b,</w:t>
        <w:br/>
        <w:tab/>
        <w:t>0x2b,</w:t>
        <w:br/>
        <w:tab/>
        <w:t>0x2b,</w:t>
        <w:br/>
        <w:tab/>
        <w:t>0x2b,</w:t>
        <w:br/>
        <w:tab/>
        <w:t>0x2b,</w:t>
        <w:br/>
        <w:tab/>
        <w:t>0x2b,</w:t>
        <w:br/>
        <w:tab/>
        <w:t>0x2b</w:t>
        <w:br/>
        <w:t>ENDFIELD (SI3_REST_DEF, 8)</w:t>
      </w:r>
    </w:p>
    <w:p>
      <w:pPr>
        <w:pStyle w:val="Normal"/>
        <w:tabs>
          <w:tab w:val="clear" w:pos="709"/>
          <w:tab w:val="left" w:pos="3261" w:leader="none"/>
          <w:tab w:val="left" w:pos="4536" w:leader="none"/>
        </w:tabs>
        <w:rPr/>
      </w:pPr>
      <w:r>
        <w:rPr/>
        <w:t>FIELD (</w:t>
      </w:r>
      <w:bookmarkStart w:id="150" w:name="SI3_REST_OPT_SEL_PAR"/>
      <w:r>
        <w:rPr/>
        <w:t>SI3_REST_OPT_SEL_PAR</w:t>
      </w:r>
      <w:bookmarkEnd w:id="150"/>
      <w:r>
        <w:rPr/>
        <w:t>)</w:t>
        <w:tab/>
        <w:t>0x80,</w:t>
        <w:br/>
        <w:tab/>
        <w:t>0x00,</w:t>
        <w:br/>
        <w:tab/>
        <w:t>0x2b,</w:t>
        <w:br/>
        <w:tab/>
        <w:t>0x2b,</w:t>
        <w:br/>
        <w:tab/>
        <w:t>0x2b,</w:t>
        <w:br/>
        <w:tab/>
        <w:t>0x2b,</w:t>
        <w:br/>
        <w:tab/>
        <w:t>0x2b,</w:t>
        <w:br/>
        <w:tab/>
        <w:t>0x2b</w:t>
        <w:br/>
        <w:t>ENDFIELD (SI3_REST_OPT_SEL_PAR, 8)</w:t>
      </w:r>
    </w:p>
    <w:p>
      <w:pPr>
        <w:pStyle w:val="Normal"/>
        <w:tabs>
          <w:tab w:val="clear" w:pos="709"/>
          <w:tab w:val="left" w:pos="3261" w:leader="none"/>
          <w:tab w:val="left" w:pos="4536" w:leader="none"/>
        </w:tabs>
        <w:rPr/>
      </w:pPr>
      <w:r>
        <w:rPr/>
        <w:t>FIELD (</w:t>
      </w:r>
      <w:bookmarkStart w:id="151" w:name="SI3_REST_EMPTY"/>
      <w:r>
        <w:rPr/>
        <w:t>SI3_REST_EMPTY</w:t>
      </w:r>
      <w:bookmarkEnd w:id="151"/>
      <w:r>
        <w:rPr/>
        <w:t>)</w:t>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ENDFIELD (SI3_REST_EMPTY, 18)</w:t>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CHM</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52" w:name="CHM_SPEECH_FULL"/>
      <w:r>
        <w:rPr/>
        <w:t>CHM_SPEECH_FULL</w:t>
      </w:r>
      <w:bookmarkEnd w:id="152"/>
      <w:r>
        <w:rPr/>
        <w:t>)</w:t>
      </w:r>
    </w:p>
    <w:p>
      <w:pPr>
        <w:pStyle w:val="Normal"/>
        <w:tabs>
          <w:tab w:val="clear" w:pos="709"/>
          <w:tab w:val="left" w:pos="3261" w:leader="none"/>
          <w:tab w:val="left" w:pos="4536" w:leader="none"/>
        </w:tabs>
        <w:rPr/>
      </w:pPr>
      <w:r>
        <w:rPr/>
        <w:tab/>
        <w:t>1,1</w:t>
        <w:br/>
        <w:t>ENDFIELD (CHM_SPEECH_FULL, 2)</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53" w:name="CHM_DG_629"/>
      <w:r>
        <w:rPr/>
        <w:t>CHM_DG_629</w:t>
      </w:r>
      <w:bookmarkEnd w:id="153"/>
      <w:r>
        <w:rPr/>
        <w:t>)</w:t>
      </w:r>
    </w:p>
    <w:p>
      <w:pPr>
        <w:pStyle w:val="Normal"/>
        <w:tabs>
          <w:tab w:val="clear" w:pos="709"/>
          <w:tab w:val="left" w:pos="3261" w:leader="none"/>
          <w:tab w:val="left" w:pos="4536" w:leader="none"/>
        </w:tabs>
        <w:rPr/>
      </w:pPr>
      <w:r>
        <w:rPr/>
        <w:tab/>
        <w:t>0,0xFF</w:t>
        <w:br/>
        <w:t>ENDFIELD (CHM_DG_629, 2)</w:t>
      </w:r>
    </w:p>
    <w:p>
      <w:pPr>
        <w:pStyle w:val="Normal"/>
        <w:tabs>
          <w:tab w:val="clear" w:pos="709"/>
          <w:tab w:val="left" w:pos="3261" w:leader="none"/>
          <w:tab w:val="left" w:pos="4536" w:leader="none"/>
        </w:tabs>
        <w:rPr/>
      </w:pPr>
      <w:r>
        <w:rPr/>
      </w:r>
    </w:p>
    <w:p>
      <w:pPr>
        <w:pStyle w:val="Normal"/>
        <w:tabs>
          <w:tab w:val="clear" w:pos="709"/>
          <w:tab w:val="left" w:pos="2835" w:leader="none"/>
          <w:tab w:val="left" w:pos="4536" w:leader="none"/>
        </w:tabs>
        <w:rPr/>
      </w:pPr>
      <w:r>
        <w:rPr/>
        <w:t>FIELD (NCELL_DESC_EMPTY)</w:t>
        <w:tab/>
        <w:t>0x80, 0x00,</w:t>
        <w:br/>
        <w:tab/>
        <w:t>0x00, 0x00,</w:t>
        <w:br/>
        <w:tab/>
        <w:t>0x00, 0x00, 0x00, 0x00,</w:t>
        <w:br/>
        <w:tab/>
        <w:t>0x00, 0x00, 0x00, 0x00,</w:t>
        <w:br/>
        <w:tab/>
        <w:t>0x00, 0x00, 0x00, 0x00,</w:t>
        <w:br/>
        <w:tab/>
        <w:t>0x00, 0x00, 0x00, 0x00</w:t>
        <w:br/>
        <w:t>ENDFIELD (NCELL_DESC_EMPTY, 20)</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power cnf</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54" w:name="ARFCN_24_527"/>
      <w:r>
        <w:rPr/>
        <w:t>ARFCN_24_527</w:t>
      </w:r>
      <w:bookmarkEnd w:id="154"/>
      <w:r>
        <w:rPr/>
        <w:t>)</w:t>
      </w:r>
    </w:p>
    <w:p>
      <w:pPr>
        <w:pStyle w:val="Normal"/>
        <w:tabs>
          <w:tab w:val="clear" w:pos="709"/>
          <w:tab w:val="left" w:pos="3261" w:leader="none"/>
          <w:tab w:val="left" w:pos="4536" w:leader="none"/>
        </w:tabs>
        <w:rPr/>
      </w:pPr>
      <w:r>
        <w:rPr/>
        <w:tab/>
        <w:t>24, 0,</w:t>
        <w:br/>
        <w:tab/>
        <w:t>15, 2,</w:t>
        <w:br/>
        <w:t>ENDFIELD (ARFCN_24_527, 4)</w:t>
      </w:r>
    </w:p>
    <w:p>
      <w:pPr>
        <w:pStyle w:val="Normal"/>
        <w:tabs>
          <w:tab w:val="clear" w:pos="709"/>
          <w:tab w:val="left" w:pos="3261" w:leader="none"/>
          <w:tab w:val="left" w:pos="4536" w:leader="none"/>
        </w:tabs>
        <w:rPr/>
      </w:pPr>
      <w:r>
        <w:rPr/>
        <w:t>FIELD (</w:t>
      </w:r>
      <w:bookmarkStart w:id="155" w:name="ARFCN_43_20_124"/>
      <w:r>
        <w:rPr/>
        <w:t>ARFCN_67_32_124</w:t>
      </w:r>
      <w:bookmarkEnd w:id="155"/>
      <w:r>
        <w:rPr/>
        <w:t>)</w:t>
      </w:r>
    </w:p>
    <w:p>
      <w:pPr>
        <w:pStyle w:val="Normal"/>
        <w:tabs>
          <w:tab w:val="clear" w:pos="709"/>
          <w:tab w:val="left" w:pos="3261" w:leader="none"/>
          <w:tab w:val="left" w:pos="4536" w:leader="none"/>
        </w:tabs>
        <w:rPr/>
      </w:pPr>
      <w:r>
        <w:rPr/>
        <w:tab/>
        <w:t>67, 0,</w:t>
        <w:br/>
        <w:tab/>
        <w:t>32, 0,</w:t>
        <w:br/>
        <w:tab/>
        <w:t>124, 0</w:t>
        <w:br/>
        <w:t>ENDFIELD (ARFCN_67_32_124, 6)</w:t>
      </w:r>
    </w:p>
    <w:p>
      <w:pPr>
        <w:pStyle w:val="Normal"/>
        <w:tabs>
          <w:tab w:val="clear" w:pos="709"/>
          <w:tab w:val="left" w:pos="3261" w:leader="none"/>
          <w:tab w:val="left" w:pos="4536" w:leader="none"/>
        </w:tabs>
        <w:rPr/>
      </w:pPr>
      <w:r>
        <w:rPr/>
        <w:t>FIELD (</w:t>
      </w:r>
      <w:bookmarkStart w:id="156" w:name="ARFCN_67_64_32_26_124"/>
      <w:r>
        <w:rPr/>
        <w:t>ARFCN_67_64_32_26_124</w:t>
      </w:r>
      <w:bookmarkEnd w:id="156"/>
      <w:r>
        <w:rPr/>
        <w:t>)</w:t>
      </w:r>
    </w:p>
    <w:p>
      <w:pPr>
        <w:pStyle w:val="Normal"/>
        <w:tabs>
          <w:tab w:val="clear" w:pos="709"/>
          <w:tab w:val="left" w:pos="3261" w:leader="none"/>
          <w:tab w:val="left" w:pos="4536" w:leader="none"/>
        </w:tabs>
        <w:rPr/>
      </w:pPr>
      <w:r>
        <w:rPr/>
        <w:tab/>
        <w:t>67, 0,</w:t>
        <w:br/>
        <w:tab/>
        <w:t>64, 0,</w:t>
        <w:br/>
        <w:tab/>
        <w:t>32, 0,</w:t>
        <w:br/>
        <w:tab/>
        <w:t>26, 0,</w:t>
        <w:br/>
        <w:tab/>
        <w:t>124, 0</w:t>
        <w:br/>
        <w:t>ENDFIELD (ARFCN_67_64_32_26_124, 10)</w:t>
      </w:r>
    </w:p>
    <w:p>
      <w:pPr>
        <w:pStyle w:val="Normal"/>
        <w:tabs>
          <w:tab w:val="clear" w:pos="709"/>
          <w:tab w:val="left" w:pos="3261" w:leader="none"/>
          <w:tab w:val="left" w:pos="4536" w:leader="none"/>
        </w:tabs>
        <w:rPr/>
      </w:pPr>
      <w:r>
        <w:rPr/>
        <w:t>FIELD (</w:t>
      </w:r>
      <w:bookmarkStart w:id="157" w:name="ARFCN_64_DCS832_PCS640MSB"/>
      <w:r>
        <w:rPr/>
        <w:t>ARFCN_64_DCS832_PCS640MSB</w:t>
      </w:r>
      <w:bookmarkEnd w:id="157"/>
      <w:r>
        <w:rPr/>
        <w:t>)</w:t>
      </w:r>
    </w:p>
    <w:p>
      <w:pPr>
        <w:pStyle w:val="Normal"/>
        <w:tabs>
          <w:tab w:val="clear" w:pos="709"/>
          <w:tab w:val="left" w:pos="3261" w:leader="none"/>
          <w:tab w:val="left" w:pos="4536" w:leader="none"/>
        </w:tabs>
        <w:rPr/>
      </w:pPr>
      <w:r>
        <w:rPr/>
        <w:tab/>
        <w:t>64, 0,</w:t>
        <w:br/>
        <w:tab/>
        <w:t>0x40, 0x03,</w:t>
        <w:br/>
        <w:tab/>
        <w:t>0x80, 0x82,</w:t>
        <w:br/>
        <w:t>ENDFIELD (ARFCN_64_DCS832_PCS640MSB, 6)</w:t>
      </w:r>
    </w:p>
    <w:p>
      <w:pPr>
        <w:pStyle w:val="Normal"/>
        <w:tabs>
          <w:tab w:val="clear" w:pos="709"/>
          <w:tab w:val="left" w:pos="3261" w:leader="none"/>
          <w:tab w:val="left" w:pos="4536" w:leader="none"/>
        </w:tabs>
        <w:rPr/>
      </w:pPr>
      <w:r>
        <w:rPr/>
        <w:t>FIELD (</w:t>
      </w:r>
      <w:bookmarkStart w:id="158" w:name="ARFCN_DCS832_PCS640MSB_64"/>
      <w:r>
        <w:rPr/>
        <w:t>ARFCN_DCS832_PCS640MSB_64</w:t>
      </w:r>
      <w:bookmarkEnd w:id="158"/>
      <w:r>
        <w:rPr/>
        <w:t>)</w:t>
      </w:r>
    </w:p>
    <w:p>
      <w:pPr>
        <w:pStyle w:val="Normal"/>
        <w:tabs>
          <w:tab w:val="clear" w:pos="709"/>
          <w:tab w:val="left" w:pos="3261" w:leader="none"/>
          <w:tab w:val="left" w:pos="4536" w:leader="none"/>
        </w:tabs>
        <w:rPr/>
      </w:pPr>
      <w:r>
        <w:rPr/>
        <w:tab/>
        <w:t>0x40, 0x03,</w:t>
        <w:br/>
        <w:tab/>
        <w:t>0x80, 0x82,</w:t>
        <w:br/>
        <w:tab/>
        <w:t>0x40, 0</w:t>
        <w:br/>
        <w:t>ENDFIELD (ARFCN_DCS832_PCS640MSB_64, 6)</w:t>
      </w:r>
    </w:p>
    <w:p>
      <w:pPr>
        <w:pStyle w:val="Normal"/>
        <w:tabs>
          <w:tab w:val="clear" w:pos="709"/>
          <w:tab w:val="left" w:pos="3261" w:leader="none"/>
          <w:tab w:val="left" w:pos="4536" w:leader="none"/>
        </w:tabs>
        <w:rPr/>
      </w:pPr>
      <w:r>
        <w:rPr/>
        <w:t>FIELD (</w:t>
      </w:r>
      <w:bookmarkStart w:id="159" w:name="ARFCN_PCS640MSB_64_DCS832"/>
      <w:r>
        <w:rPr/>
        <w:t>ARFCN_PCS640MSB_64_DCS832</w:t>
      </w:r>
      <w:bookmarkEnd w:id="159"/>
      <w:r>
        <w:rPr/>
        <w:t>)</w:t>
      </w:r>
    </w:p>
    <w:p>
      <w:pPr>
        <w:pStyle w:val="Normal"/>
        <w:tabs>
          <w:tab w:val="clear" w:pos="709"/>
          <w:tab w:val="left" w:pos="3261" w:leader="none"/>
          <w:tab w:val="left" w:pos="4536" w:leader="none"/>
        </w:tabs>
        <w:rPr/>
      </w:pPr>
      <w:r>
        <w:rPr/>
        <w:tab/>
        <w:t>0x80, 0x82,</w:t>
        <w:br/>
        <w:tab/>
        <w:t>0x40, 0,</w:t>
        <w:br/>
        <w:tab/>
        <w:t>0x40, 0x03</w:t>
        <w:br/>
        <w:t>ENDFIELD (ARFCN_PCS640MSB_64_DCS832, 6)</w:t>
      </w:r>
    </w:p>
    <w:p>
      <w:pPr>
        <w:pStyle w:val="Normal"/>
        <w:tabs>
          <w:tab w:val="clear" w:pos="709"/>
          <w:tab w:val="left" w:pos="3261" w:leader="none"/>
          <w:tab w:val="left" w:pos="4536" w:leader="none"/>
        </w:tabs>
        <w:rPr/>
      </w:pPr>
      <w:r>
        <w:rPr/>
        <w:t>FIELD (</w:t>
      </w:r>
      <w:bookmarkStart w:id="160" w:name="RXLEV_22_21"/>
      <w:r>
        <w:rPr/>
        <w:t>RXLEV_22_21</w:t>
      </w:r>
      <w:bookmarkEnd w:id="160"/>
      <w:r>
        <w:rPr/>
        <w:t>)</w:t>
      </w:r>
    </w:p>
    <w:p>
      <w:pPr>
        <w:pStyle w:val="Normal"/>
        <w:tabs>
          <w:tab w:val="clear" w:pos="709"/>
          <w:tab w:val="left" w:pos="3261" w:leader="none"/>
          <w:tab w:val="left" w:pos="4536" w:leader="none"/>
        </w:tabs>
        <w:rPr/>
      </w:pPr>
      <w:r>
        <w:rPr/>
        <w:tab/>
        <w:t>0x22,0x21</w:t>
        <w:br/>
        <w:t>ENDFIELD (RXLEV_22_21, 2)</w:t>
      </w:r>
    </w:p>
    <w:p>
      <w:pPr>
        <w:pStyle w:val="Normal"/>
        <w:tabs>
          <w:tab w:val="clear" w:pos="709"/>
          <w:tab w:val="left" w:pos="3261" w:leader="none"/>
          <w:tab w:val="left" w:pos="4536" w:leader="none"/>
        </w:tabs>
        <w:rPr/>
      </w:pPr>
      <w:r>
        <w:rPr/>
        <w:t>FIELD(MM_MESSAGE)</w:t>
        <w:tab/>
        <w:t>24,0,</w:t>
        <w:br/>
        <w:tab/>
        <w:t>24,0,</w:t>
        <w:br/>
        <w:tab/>
        <w:t>0,0,0,</w:t>
        <w:br/>
        <w:tab/>
        <w:t>3,4,5</w:t>
        <w:br/>
        <w:t>ENDFIELD(MM_MESSAGE,10)</w:t>
      </w:r>
    </w:p>
    <w:p>
      <w:pPr>
        <w:pStyle w:val="Normal"/>
        <w:tabs>
          <w:tab w:val="clear" w:pos="709"/>
          <w:tab w:val="left" w:pos="3261" w:leader="none"/>
          <w:tab w:val="left" w:pos="4536" w:leader="none"/>
        </w:tabs>
        <w:rPr/>
      </w:pPr>
      <w:r>
        <w:rPr/>
        <w:t>FIELD (</w:t>
      </w:r>
      <w:bookmarkStart w:id="161" w:name="RXLEV_22_21_20"/>
      <w:r>
        <w:rPr/>
        <w:t>RXLEV_22_21_20</w:t>
      </w:r>
      <w:bookmarkEnd w:id="161"/>
      <w:r>
        <w:rPr/>
        <w:t>)</w:t>
      </w:r>
    </w:p>
    <w:p>
      <w:pPr>
        <w:pStyle w:val="Normal"/>
        <w:tabs>
          <w:tab w:val="clear" w:pos="709"/>
          <w:tab w:val="left" w:pos="3261" w:leader="none"/>
          <w:tab w:val="left" w:pos="4536" w:leader="none"/>
        </w:tabs>
        <w:rPr/>
      </w:pPr>
      <w:r>
        <w:rPr/>
        <w:tab/>
        <w:t>0x22,0x21,0x20</w:t>
        <w:br/>
        <w:t>ENDFIELD (RXLEV_22_21_20, 3)</w:t>
      </w:r>
    </w:p>
    <w:p>
      <w:pPr>
        <w:pStyle w:val="Normal"/>
        <w:tabs>
          <w:tab w:val="clear" w:pos="709"/>
          <w:tab w:val="left" w:pos="3261" w:leader="none"/>
          <w:tab w:val="left" w:pos="4536" w:leader="none"/>
        </w:tabs>
        <w:rPr/>
      </w:pPr>
      <w:r>
        <w:rPr/>
        <w:t>FIELD (</w:t>
      </w:r>
      <w:bookmarkStart w:id="162" w:name="RXLEV_24_23_22_13_10"/>
      <w:r>
        <w:rPr/>
        <w:t>RXLEV_24_23_22_13_10</w:t>
      </w:r>
      <w:bookmarkEnd w:id="162"/>
      <w:r>
        <w:rPr/>
        <w:t>)</w:t>
      </w:r>
    </w:p>
    <w:p>
      <w:pPr>
        <w:pStyle w:val="Normal"/>
        <w:tabs>
          <w:tab w:val="clear" w:pos="709"/>
          <w:tab w:val="left" w:pos="3261" w:leader="none"/>
          <w:tab w:val="left" w:pos="4536" w:leader="none"/>
        </w:tabs>
        <w:rPr/>
      </w:pPr>
      <w:r>
        <w:rPr/>
        <w:tab/>
        <w:t>0x24,0x23,0x22,0x13,0x10</w:t>
        <w:br/>
        <w:t>ENDFIELD (RXLEV_24_23_22_13_10, 5)</w:t>
      </w:r>
    </w:p>
    <w:p>
      <w:pPr>
        <w:pStyle w:val="Normal"/>
        <w:tabs>
          <w:tab w:val="clear" w:pos="709"/>
          <w:tab w:val="left" w:pos="3261" w:leader="none"/>
          <w:tab w:val="left" w:pos="4536" w:leader="none"/>
        </w:tabs>
        <w:rPr/>
      </w:pPr>
      <w:r>
        <w:rPr/>
        <w:t>FIELD (</w:t>
      </w:r>
      <w:bookmarkStart w:id="163" w:name="RXLEV_10_8_4"/>
      <w:r>
        <w:rPr/>
        <w:t>RXLEV_10_8_4</w:t>
      </w:r>
      <w:bookmarkEnd w:id="163"/>
      <w:r>
        <w:rPr/>
        <w:t>)</w:t>
      </w:r>
    </w:p>
    <w:p>
      <w:pPr>
        <w:pStyle w:val="Normal"/>
        <w:tabs>
          <w:tab w:val="clear" w:pos="709"/>
          <w:tab w:val="left" w:pos="3261" w:leader="none"/>
          <w:tab w:val="left" w:pos="4536" w:leader="none"/>
        </w:tabs>
        <w:rPr/>
      </w:pPr>
      <w:r>
        <w:rPr/>
        <w:tab/>
        <w:t>0x10,8,4</w:t>
        <w:br/>
        <w:t>ENDFIELD (RXLEV_10_8_4,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64" w:name="RXLEVEL_22"/>
      <w:r>
        <w:rPr/>
        <w:t>RXLEVEL_22</w:t>
      </w:r>
      <w:bookmarkEnd w:id="164"/>
      <w:r>
        <w:rPr/>
        <w:t>)</w:t>
      </w:r>
    </w:p>
    <w:p>
      <w:pPr>
        <w:pStyle w:val="Normal"/>
        <w:tabs>
          <w:tab w:val="clear" w:pos="709"/>
          <w:tab w:val="left" w:pos="3261" w:leader="none"/>
          <w:tab w:val="left" w:pos="4536" w:leader="none"/>
        </w:tabs>
        <w:rPr/>
      </w:pPr>
      <w:r>
        <w:rPr/>
        <w:tab/>
        <w:t>0x0c, 0x22</w:t>
        <w:br/>
        <w:t>ENDFIELD (RXLEVEL_22, 2)</w:t>
      </w:r>
    </w:p>
    <w:p>
      <w:pPr>
        <w:pStyle w:val="Normal"/>
        <w:tabs>
          <w:tab w:val="clear" w:pos="709"/>
          <w:tab w:val="left" w:pos="3261" w:leader="none"/>
          <w:tab w:val="left" w:pos="4536" w:leader="none"/>
        </w:tabs>
        <w:rPr/>
      </w:pPr>
      <w:r>
        <w:rPr/>
        <w:t>FIELD (</w:t>
      </w:r>
      <w:bookmarkStart w:id="165" w:name="RXLEVEL_21"/>
      <w:r>
        <w:rPr/>
        <w:t>RXLEVEL_21</w:t>
      </w:r>
      <w:bookmarkEnd w:id="165"/>
      <w:r>
        <w:rPr/>
        <w:t>)</w:t>
      </w:r>
    </w:p>
    <w:p>
      <w:pPr>
        <w:pStyle w:val="Normal"/>
        <w:tabs>
          <w:tab w:val="clear" w:pos="709"/>
          <w:tab w:val="left" w:pos="3261" w:leader="none"/>
          <w:tab w:val="left" w:pos="4536" w:leader="none"/>
        </w:tabs>
        <w:rPr/>
      </w:pPr>
      <w:r>
        <w:rPr/>
        <w:tab/>
        <w:t>0x0c, 0x21</w:t>
        <w:br/>
        <w:t>ENDFIELD (RXLEVEL_21, 2)</w:t>
      </w:r>
    </w:p>
    <w:p>
      <w:pPr>
        <w:pStyle w:val="Normal"/>
        <w:tabs>
          <w:tab w:val="clear" w:pos="709"/>
          <w:tab w:val="left" w:pos="3261" w:leader="none"/>
          <w:tab w:val="left" w:pos="4536" w:leader="none"/>
        </w:tabs>
        <w:rPr/>
      </w:pPr>
      <w:r>
        <w:rPr/>
        <w:t>FIELD (</w:t>
      </w:r>
      <w:bookmarkStart w:id="166" w:name="RXLEVEL_20"/>
      <w:r>
        <w:rPr/>
        <w:t>RXLEVEL_20</w:t>
      </w:r>
      <w:bookmarkEnd w:id="166"/>
      <w:r>
        <w:rPr/>
        <w:t>)</w:t>
      </w:r>
    </w:p>
    <w:p>
      <w:pPr>
        <w:pStyle w:val="Normal"/>
        <w:tabs>
          <w:tab w:val="clear" w:pos="709"/>
          <w:tab w:val="left" w:pos="3261" w:leader="none"/>
          <w:tab w:val="left" w:pos="4536" w:leader="none"/>
        </w:tabs>
        <w:rPr/>
      </w:pPr>
      <w:r>
        <w:rPr/>
        <w:tab/>
        <w:t>0x0c, 0x20</w:t>
        <w:br/>
        <w:t>ENDFIELD (RXLEVEL_20, 2)</w:t>
      </w:r>
    </w:p>
    <w:p>
      <w:pPr>
        <w:pStyle w:val="Normal"/>
        <w:tabs>
          <w:tab w:val="clear" w:pos="709"/>
          <w:tab w:val="left" w:pos="3261" w:leader="none"/>
          <w:tab w:val="left" w:pos="4536" w:leader="none"/>
        </w:tabs>
        <w:rPr/>
      </w:pPr>
      <w:r>
        <w:rPr/>
        <w:t>FIELD (</w:t>
      </w:r>
      <w:bookmarkStart w:id="167" w:name="RXLEVEL_22_21"/>
      <w:r>
        <w:rPr/>
        <w:t>RXLEVEL_22_21</w:t>
      </w:r>
      <w:bookmarkEnd w:id="167"/>
      <w:r>
        <w:rPr/>
        <w:t>)</w:t>
      </w:r>
    </w:p>
    <w:p>
      <w:pPr>
        <w:pStyle w:val="Normal"/>
        <w:tabs>
          <w:tab w:val="clear" w:pos="709"/>
          <w:tab w:val="left" w:pos="3261" w:leader="none"/>
          <w:tab w:val="left" w:pos="4536" w:leader="none"/>
        </w:tabs>
        <w:rPr/>
      </w:pPr>
      <w:r>
        <w:rPr/>
        <w:tab/>
        <w:t>0x0c, 0x22, 0x21</w:t>
        <w:br/>
        <w:t>ENDFIELD (RXLEVEL_22_21,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numPr>
          <w:ilvl w:val="0"/>
          <w:numId w:val="0"/>
        </w:numPr>
        <w:tabs>
          <w:tab w:val="clear" w:pos="709"/>
          <w:tab w:val="left" w:pos="3261" w:leader="none"/>
          <w:tab w:val="left" w:pos="4536" w:leader="none"/>
        </w:tabs>
        <w:outlineLvl w:val="0"/>
        <w:rPr/>
      </w:pPr>
      <w:r>
        <w:rPr/>
        <w:t>FIELD (</w:t>
      </w:r>
      <w:bookmarkStart w:id="168" w:name="EXT_MEAS_FREQ_000"/>
      <w:r>
        <w:rPr/>
        <w:t>EXT_MEAS_FREQ_000</w:t>
      </w:r>
      <w:bookmarkEnd w:id="168"/>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1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FIELD (EXT_MEAS_FREQ_000,20)</w:t>
      </w:r>
    </w:p>
    <w:p>
      <w:pPr>
        <w:pStyle w:val="Normal"/>
        <w:numPr>
          <w:ilvl w:val="0"/>
          <w:numId w:val="0"/>
        </w:numPr>
        <w:tabs>
          <w:tab w:val="clear" w:pos="709"/>
          <w:tab w:val="left" w:pos="3261" w:leader="none"/>
          <w:tab w:val="left" w:pos="4536" w:leader="none"/>
        </w:tabs>
        <w:outlineLvl w:val="0"/>
        <w:rPr/>
      </w:pPr>
      <w:r>
        <w:rPr/>
        <w:t>FIELD (</w:t>
      </w:r>
      <w:bookmarkStart w:id="169" w:name="EXT_MEAS_FREQ_001"/>
      <w:r>
        <w:rPr/>
        <w:t>EXT_MEAS_FREQ_001</w:t>
      </w:r>
      <w:bookmarkEnd w:id="169"/>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83,0x00,0xFF,0xC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numPr>
          <w:ilvl w:val="0"/>
          <w:numId w:val="0"/>
        </w:numPr>
        <w:tabs>
          <w:tab w:val="clear" w:pos="709"/>
          <w:tab w:val="left" w:pos="3261" w:leader="none"/>
          <w:tab w:val="left" w:pos="4536" w:leader="none"/>
        </w:tabs>
        <w:outlineLvl w:val="0"/>
        <w:rPr/>
      </w:pPr>
      <w:r>
        <w:rPr/>
        <w:t>ENDFIELD (EXT_MEAS_FREQ_001,20)</w:t>
      </w:r>
    </w:p>
    <w:p>
      <w:pPr>
        <w:pStyle w:val="Normal"/>
        <w:numPr>
          <w:ilvl w:val="0"/>
          <w:numId w:val="0"/>
        </w:numPr>
        <w:tabs>
          <w:tab w:val="clear" w:pos="709"/>
          <w:tab w:val="left" w:pos="3261" w:leader="none"/>
          <w:tab w:val="left" w:pos="4536" w:leader="none"/>
        </w:tabs>
        <w:outlineLvl w:val="0"/>
        <w:rPr/>
      </w:pPr>
      <w:r>
        <w:rPr/>
        <w:t>FIELD (</w:t>
      </w:r>
      <w:bookmarkStart w:id="170" w:name="EXT_MEAS_FREQ_002"/>
      <w:r>
        <w:rPr/>
        <w:t>EXT_MEAS_FREQ_002</w:t>
      </w:r>
      <w:bookmarkEnd w:id="170"/>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87,0x00,0xFF,0xC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numPr>
          <w:ilvl w:val="0"/>
          <w:numId w:val="0"/>
        </w:numPr>
        <w:tabs>
          <w:tab w:val="clear" w:pos="709"/>
          <w:tab w:val="left" w:pos="3261" w:leader="none"/>
          <w:tab w:val="left" w:pos="4536" w:leader="none"/>
        </w:tabs>
        <w:outlineLvl w:val="0"/>
        <w:rPr/>
      </w:pPr>
      <w:r>
        <w:rPr/>
        <w:t>ENDFIELD (EXT_MEAS_FREQ_002,20)</w:t>
      </w:r>
    </w:p>
    <w:p>
      <w:pPr>
        <w:pStyle w:val="Normal"/>
        <w:numPr>
          <w:ilvl w:val="0"/>
          <w:numId w:val="0"/>
        </w:numPr>
        <w:tabs>
          <w:tab w:val="clear" w:pos="709"/>
          <w:tab w:val="left" w:pos="3261" w:leader="none"/>
          <w:tab w:val="left" w:pos="4536" w:leader="none"/>
        </w:tabs>
        <w:outlineLvl w:val="0"/>
        <w:rPr/>
      </w:pPr>
      <w:r>
        <w:rPr/>
        <w:t>FIELD (</w:t>
      </w:r>
      <w:bookmarkStart w:id="171" w:name="EXT_MEAS_FREQ_003"/>
      <w:r>
        <w:rPr/>
        <w:t>EXT_MEAS_FREQ_003</w:t>
      </w:r>
      <w:bookmarkEnd w:id="171"/>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1F,0xFF,0xFF,0xFF,</w:t>
      </w:r>
    </w:p>
    <w:p>
      <w:pPr>
        <w:pStyle w:val="Normal"/>
        <w:tabs>
          <w:tab w:val="clear" w:pos="709"/>
          <w:tab w:val="left" w:pos="3261" w:leader="none"/>
          <w:tab w:val="left" w:pos="4536" w:leader="none"/>
        </w:tabs>
        <w:rPr/>
      </w:pPr>
      <w:r>
        <w:rPr/>
        <w:tab/>
        <w:t>0xFF,0xFF,0xFF,0xFF,</w:t>
      </w:r>
    </w:p>
    <w:p>
      <w:pPr>
        <w:pStyle w:val="Normal"/>
        <w:tabs>
          <w:tab w:val="clear" w:pos="709"/>
          <w:tab w:val="left" w:pos="3261" w:leader="none"/>
          <w:tab w:val="left" w:pos="4536" w:leader="none"/>
        </w:tabs>
        <w:rPr/>
      </w:pPr>
      <w:r>
        <w:rPr/>
        <w:tab/>
        <w:t>0xFF,0xFF,0xFF,0xFF,</w:t>
      </w:r>
    </w:p>
    <w:p>
      <w:pPr>
        <w:pStyle w:val="Normal"/>
        <w:tabs>
          <w:tab w:val="clear" w:pos="709"/>
          <w:tab w:val="left" w:pos="3261" w:leader="none"/>
          <w:tab w:val="left" w:pos="4536" w:leader="none"/>
        </w:tabs>
        <w:rPr/>
      </w:pPr>
      <w:r>
        <w:rPr/>
        <w:tab/>
        <w:t>0xFF,0xFF,0xFF,0xFF</w:t>
      </w:r>
    </w:p>
    <w:p>
      <w:pPr>
        <w:pStyle w:val="Normal"/>
        <w:numPr>
          <w:ilvl w:val="0"/>
          <w:numId w:val="0"/>
        </w:numPr>
        <w:tabs>
          <w:tab w:val="clear" w:pos="709"/>
          <w:tab w:val="left" w:pos="3261" w:leader="none"/>
          <w:tab w:val="left" w:pos="4536" w:leader="none"/>
        </w:tabs>
        <w:outlineLvl w:val="0"/>
        <w:rPr/>
      </w:pPr>
      <w:r>
        <w:rPr/>
        <w:t>ENDFIELD (EXT_MEAS_FREQ_003,20)</w:t>
      </w:r>
    </w:p>
    <w:p>
      <w:pPr>
        <w:pStyle w:val="Normal"/>
        <w:numPr>
          <w:ilvl w:val="0"/>
          <w:numId w:val="0"/>
        </w:numPr>
        <w:tabs>
          <w:tab w:val="clear" w:pos="709"/>
          <w:tab w:val="left" w:pos="3261" w:leader="none"/>
          <w:tab w:val="left" w:pos="4536" w:leader="none"/>
        </w:tabs>
        <w:outlineLvl w:val="0"/>
        <w:rPr/>
      </w:pPr>
      <w:r>
        <w:rPr/>
        <w:t>FIELD (</w:t>
      </w:r>
      <w:bookmarkStart w:id="172" w:name="EXT_MEAS_FREQ_004"/>
      <w:r>
        <w:rPr/>
        <w:t>EXT_MEAS_FREQ_004</w:t>
      </w:r>
      <w:bookmarkEnd w:id="172"/>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0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FIELD (EXT_MEAS_FREQ_004,20)</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247 Bytes, 1976 Bits, 0x7B8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3" w:name="APDU_MSG_RRRLP_820"/>
      <w:r>
        <w:rPr/>
        <w:t>APDU_MSG_RRRLP_820</w:t>
      </w:r>
      <w:bookmarkEnd w:id="173"/>
      <w:r>
        <w:rPr/>
        <w:t>)</w:t>
      </w:r>
    </w:p>
    <w:p>
      <w:pPr>
        <w:pStyle w:val="Normal"/>
        <w:tabs>
          <w:tab w:val="clear" w:pos="709"/>
          <w:tab w:val="left" w:pos="3261" w:leader="none"/>
          <w:tab w:val="left" w:pos="4536" w:leader="none"/>
        </w:tabs>
        <w:rPr/>
      </w:pPr>
      <w:r>
        <w:rPr>
          <w:rFonts w:eastAsia="ITC Officina Sans Book;Arial"/>
        </w:rPr>
        <w:t xml:space="preserve">        </w:t>
      </w:r>
      <w:r>
        <w:rPr>
          <w:lang w:val="de-DE"/>
        </w:rPr>
        <w:t>0xB8,0x07,</w:t>
      </w:r>
    </w:p>
    <w:p>
      <w:pPr>
        <w:pStyle w:val="Normal"/>
        <w:tabs>
          <w:tab w:val="clear" w:pos="709"/>
          <w:tab w:val="left" w:pos="3261" w:leader="none"/>
          <w:tab w:val="left" w:pos="4536" w:leader="none"/>
        </w:tabs>
        <w:rPr>
          <w:lang w:val="de-DE"/>
        </w:rPr>
      </w:pPr>
      <w:r>
        <w:rPr>
          <w:rFonts w:eastAsia="ITC Officina Sans Book;Arial"/>
          <w:lang w:val="de-DE"/>
        </w:rPr>
        <w:t xml:space="preserve">        </w:t>
      </w:r>
      <w:r>
        <w:rPr>
          <w:lang w:val="de-DE"/>
        </w:rPr>
        <w:t>0x00,0x00,</w:t>
      </w:r>
    </w:p>
    <w:p>
      <w:pPr>
        <w:pStyle w:val="Normal"/>
        <w:tabs>
          <w:tab w:val="clear" w:pos="709"/>
          <w:tab w:val="left" w:pos="3261" w:leader="none"/>
          <w:tab w:val="left" w:pos="4536" w:leader="none"/>
        </w:tabs>
        <w:rPr>
          <w:lang w:val="de-DE"/>
        </w:rPr>
      </w:pPr>
      <w:r>
        <w:rPr>
          <w:rFonts w:eastAsia="ITC Officina Sans Book;Arial"/>
          <w:lang w:val="de-DE"/>
        </w:rPr>
        <w:t xml:space="preserve">        </w:t>
      </w:r>
      <w:r>
        <w:rPr>
          <w:lang w:val="de-DE"/>
        </w:rPr>
        <w:t>0xAA, 0xBB, 0xCC, 0xDD,</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E0,0xE1,0xE2,0xE3,0xE4,0xE5,0xE6,0xE7,0xE8,0xE9,0xEA,0xEB,0xEC,0xED,0xEE,0xEF,</w:t>
      </w:r>
    </w:p>
    <w:p>
      <w:pPr>
        <w:pStyle w:val="Normal"/>
        <w:tabs>
          <w:tab w:val="clear" w:pos="709"/>
          <w:tab w:val="left" w:pos="3261" w:leader="none"/>
          <w:tab w:val="left" w:pos="4536" w:leader="none"/>
        </w:tabs>
        <w:rPr/>
      </w:pPr>
      <w:r>
        <w:rPr>
          <w:rFonts w:eastAsia="ITC Officina Sans Book;Arial"/>
          <w:lang w:val="de-DE"/>
        </w:rPr>
        <w:t xml:space="preserve">        </w:t>
      </w:r>
      <w:r>
        <w:rPr/>
        <w:t>0x66, 0x77, 0x88</w:t>
      </w:r>
    </w:p>
    <w:p>
      <w:pPr>
        <w:pStyle w:val="Normal"/>
        <w:tabs>
          <w:tab w:val="clear" w:pos="709"/>
          <w:tab w:val="left" w:pos="3261" w:leader="none"/>
          <w:tab w:val="left" w:pos="4536" w:leader="none"/>
        </w:tabs>
        <w:rPr/>
      </w:pPr>
      <w:r>
        <w:rPr/>
        <w:t>ENDFIELD (APDU_MSG_RRRLP_820, 252)</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0 last=!0 -&gt; 0x4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4" w:name="APDU_MSG_DL_820"/>
      <w:r>
        <w:rPr/>
        <w:t>APDU_MSG_DL_820</w:t>
      </w:r>
      <w:bookmarkEnd w:id="174"/>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4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0,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248 Bytes, 1984 Bits, 0x7C0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5" w:name="APDU_MSG_RRRLP_821"/>
      <w:r>
        <w:rPr/>
        <w:t>APDU_MSG_RRRLP_821</w:t>
      </w:r>
      <w:bookmarkEnd w:id="175"/>
      <w:r>
        <w:rPr/>
        <w:t>)</w:t>
      </w:r>
    </w:p>
    <w:p>
      <w:pPr>
        <w:pStyle w:val="Normal"/>
        <w:tabs>
          <w:tab w:val="clear" w:pos="709"/>
          <w:tab w:val="left" w:pos="3261" w:leader="none"/>
          <w:tab w:val="left" w:pos="4536" w:leader="none"/>
        </w:tabs>
        <w:rPr/>
      </w:pPr>
      <w:r>
        <w:rPr>
          <w:rFonts w:eastAsia="ITC Officina Sans Book;Arial"/>
        </w:rPr>
        <w:t xml:space="preserve">        </w:t>
      </w:r>
      <w:r>
        <w:rPr/>
        <w:t>0xC0,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 0x99</w:t>
      </w:r>
    </w:p>
    <w:p>
      <w:pPr>
        <w:pStyle w:val="Normal"/>
        <w:tabs>
          <w:tab w:val="clear" w:pos="709"/>
          <w:tab w:val="left" w:pos="3261" w:leader="none"/>
          <w:tab w:val="left" w:pos="4536" w:leader="none"/>
        </w:tabs>
        <w:rPr/>
      </w:pPr>
      <w:r>
        <w:rPr/>
        <w:t>ENDFIELD (APDU_MSG_RRRLP_821, 25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6" w:name="APDU_MSG_DL_821a"/>
      <w:r>
        <w:rPr/>
        <w:t>APDU_MSG_DL_821a</w:t>
      </w:r>
      <w:bookmarkEnd w:id="176"/>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1a,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5 Byte, 40 Bits, 0x2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1 last=!0 -&gt; 0x60, len=0x01</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7" w:name="APDU_MSG_DL_821b"/>
      <w:r>
        <w:rPr/>
        <w:t>APDU_MSG_DL_821b</w:t>
      </w:r>
      <w:bookmarkEnd w:id="177"/>
      <w:r>
        <w:rPr/>
        <w:t>)</w:t>
      </w:r>
    </w:p>
    <w:p>
      <w:pPr>
        <w:pStyle w:val="Normal"/>
        <w:tabs>
          <w:tab w:val="clear" w:pos="709"/>
          <w:tab w:val="left" w:pos="3261" w:leader="none"/>
          <w:tab w:val="left" w:pos="4536" w:leader="none"/>
        </w:tabs>
        <w:rPr/>
      </w:pPr>
      <w:r>
        <w:rPr>
          <w:rFonts w:eastAsia="ITC Officina Sans Book;Arial"/>
        </w:rPr>
        <w:t xml:space="preserve">        </w:t>
      </w:r>
      <w:r>
        <w:rPr/>
        <w:t>0x2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60, 0x01,</w:t>
      </w:r>
    </w:p>
    <w:p>
      <w:pPr>
        <w:pStyle w:val="Normal"/>
        <w:tabs>
          <w:tab w:val="clear" w:pos="709"/>
          <w:tab w:val="left" w:pos="3261" w:leader="none"/>
          <w:tab w:val="left" w:pos="4536" w:leader="none"/>
        </w:tabs>
        <w:rPr/>
      </w:pPr>
      <w:r>
        <w:rPr>
          <w:rFonts w:eastAsia="ITC Officina Sans Book;Arial"/>
        </w:rPr>
        <w:t xml:space="preserve">        </w:t>
      </w:r>
      <w:r>
        <w:rPr/>
        <w:t>0x99</w:t>
      </w:r>
    </w:p>
    <w:p>
      <w:pPr>
        <w:pStyle w:val="Normal"/>
        <w:tabs>
          <w:tab w:val="clear" w:pos="709"/>
          <w:tab w:val="left" w:pos="3261" w:leader="none"/>
          <w:tab w:val="left" w:pos="4536" w:leader="none"/>
        </w:tabs>
        <w:rPr/>
      </w:pPr>
      <w:r>
        <w:rPr/>
        <w:t>ENDFIELD (APDU_MSG_DL_821b, 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741 Bytes, 5928 Bits, 0x1728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8" w:name="APDU_MSG_RRRLP_822"/>
      <w:r>
        <w:rPr/>
        <w:t>APDU_MSG_RRRLP_822</w:t>
      </w:r>
      <w:bookmarkEnd w:id="178"/>
      <w:r>
        <w:rPr/>
        <w:t>)</w:t>
      </w:r>
    </w:p>
    <w:p>
      <w:pPr>
        <w:pStyle w:val="Normal"/>
        <w:tabs>
          <w:tab w:val="clear" w:pos="709"/>
          <w:tab w:val="left" w:pos="3261" w:leader="none"/>
          <w:tab w:val="left" w:pos="4536" w:leader="none"/>
        </w:tabs>
        <w:rPr/>
      </w:pPr>
      <w:r>
        <w:rPr>
          <w:rFonts w:eastAsia="ITC Officina Sans Book;Arial"/>
        </w:rPr>
        <w:t xml:space="preserve">        </w:t>
      </w:r>
      <w:r>
        <w:rPr/>
        <w:t>0x28,0x1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RRRLP_822, 74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First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9" w:name="APDU_MSG_DL_822a"/>
      <w:r>
        <w:rPr/>
        <w:t>APDU_MSG_DL_822a</w:t>
      </w:r>
      <w:bookmarkEnd w:id="179"/>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a,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Second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1 -&gt;0x3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0" w:name="APDU_MSG_DL_822b"/>
      <w:r>
        <w:rPr/>
        <w:t>APDU_MSG_DL_822b</w:t>
      </w:r>
      <w:bookmarkEnd w:id="180"/>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b,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Second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1 last= !0 -&gt;0x6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1" w:name="APDU_MSG_DL_822c"/>
      <w:r>
        <w:rPr/>
        <w:t>APDU_MSG_DL_822c</w:t>
      </w:r>
      <w:bookmarkEnd w:id="181"/>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6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c,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First frame containing a segmented APDU (copied and modified from APDU_MSG_DL_822a)</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2" w:name="APDU_MSG_DL_827"/>
      <w:r>
        <w:rPr/>
        <w:t>APDU_MSG_DL_827</w:t>
      </w:r>
      <w:bookmarkEnd w:id="182"/>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11, 0x22, 0x33, 0x44,</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10,0x11,0x12,0x13,0x14,0x15,0x16,0x17,0x18,0x19,0x1A,0x1B,0x1C,0x1D,0x1E,0x1F,</w:t>
      </w:r>
    </w:p>
    <w:p>
      <w:pPr>
        <w:pStyle w:val="Normal"/>
        <w:tabs>
          <w:tab w:val="clear" w:pos="709"/>
          <w:tab w:val="left" w:pos="3261" w:leader="none"/>
          <w:tab w:val="left" w:pos="4536" w:leader="none"/>
        </w:tabs>
        <w:rPr/>
      </w:pPr>
      <w:r>
        <w:rPr>
          <w:rFonts w:eastAsia="ITC Officina Sans Book;Arial"/>
        </w:rPr>
        <w:t xml:space="preserve">        </w:t>
      </w:r>
      <w:r>
        <w:rPr/>
        <w:t>0x20,0x21,0x22,0x23,0x24,0x25,0x26,0x27,0x28,0x29,0x2A,0x2B,0x2C,0x2D,0x2E,0x2F,</w:t>
      </w:r>
    </w:p>
    <w:p>
      <w:pPr>
        <w:pStyle w:val="Normal"/>
        <w:tabs>
          <w:tab w:val="clear" w:pos="709"/>
          <w:tab w:val="left" w:pos="3261" w:leader="none"/>
          <w:tab w:val="left" w:pos="4536" w:leader="none"/>
        </w:tabs>
        <w:rPr/>
      </w:pPr>
      <w:r>
        <w:rPr>
          <w:rFonts w:eastAsia="ITC Officina Sans Book;Arial"/>
        </w:rPr>
        <w:t xml:space="preserve">        </w:t>
      </w:r>
      <w:r>
        <w:rPr/>
        <w:t>0x30,0x31,0x32,0x33,0x34,0x35,0x36,0x37,0x38,0x39,0x3A,0x3B,0x3C,0x3D,0x3E,0x3F,</w:t>
      </w:r>
    </w:p>
    <w:p>
      <w:pPr>
        <w:pStyle w:val="Normal"/>
        <w:tabs>
          <w:tab w:val="clear" w:pos="709"/>
          <w:tab w:val="left" w:pos="3261" w:leader="none"/>
          <w:tab w:val="left" w:pos="4536" w:leader="none"/>
        </w:tabs>
        <w:rPr/>
      </w:pPr>
      <w:r>
        <w:rPr>
          <w:rFonts w:eastAsia="ITC Officina Sans Book;Arial"/>
        </w:rPr>
        <w:t xml:space="preserve">        </w:t>
      </w:r>
      <w:r>
        <w:rPr/>
        <w:t>0x40,0x41,0x42,0x43,0x44,0x45,0x46,0x47,0x48,0x49,0x4A,0x4B,0x4C,0x4D,0x4E,0x4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60,0x61,0x62,0x63,0x64,0x65,0x66,0x67,0x68,0x69,0x6A,0x6B,0x6C,0x6D,0x6E,0x6F,</w:t>
      </w:r>
    </w:p>
    <w:p>
      <w:pPr>
        <w:pStyle w:val="Normal"/>
        <w:tabs>
          <w:tab w:val="clear" w:pos="709"/>
          <w:tab w:val="left" w:pos="3261" w:leader="none"/>
          <w:tab w:val="left" w:pos="4536" w:leader="none"/>
        </w:tabs>
        <w:rPr/>
      </w:pPr>
      <w:r>
        <w:rPr>
          <w:rFonts w:eastAsia="ITC Officina Sans Book;Arial"/>
        </w:rPr>
        <w:t xml:space="preserve">        </w:t>
      </w:r>
      <w:r>
        <w:rPr/>
        <w:t>0x70,0x71,0x72,0x73,0x74,0x75,0x76,0x77,0x78,0x79,0x7A,0x7B,0x7C,0x7D,0x7E,0x7F,</w:t>
      </w:r>
    </w:p>
    <w:p>
      <w:pPr>
        <w:pStyle w:val="Normal"/>
        <w:tabs>
          <w:tab w:val="clear" w:pos="709"/>
          <w:tab w:val="left" w:pos="3261" w:leader="none"/>
          <w:tab w:val="left" w:pos="4536" w:leader="none"/>
        </w:tabs>
        <w:rPr/>
      </w:pPr>
      <w:r>
        <w:rPr>
          <w:rFonts w:eastAsia="ITC Officina Sans Book;Arial"/>
        </w:rPr>
        <w:t xml:space="preserve">        </w:t>
      </w:r>
      <w:r>
        <w:rPr/>
        <w:t>0x80,0x81,0x82,0x83,0x84,0x85,0x86,0x87,0x88,0x89,0x8A,0x8B,0x8C,0x8D,0x8E,0x8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A0,0xA1,0xA2,0xA3,0xA4,0xA5,0xA6,0xA7,0xA8,0xA9,0xAA,0xAB,0xAC,0xAD,0xAE,0xAF,</w:t>
      </w:r>
    </w:p>
    <w:p>
      <w:pPr>
        <w:pStyle w:val="Normal"/>
        <w:tabs>
          <w:tab w:val="clear" w:pos="709"/>
          <w:tab w:val="left" w:pos="3261" w:leader="none"/>
          <w:tab w:val="left" w:pos="4536" w:leader="none"/>
        </w:tabs>
        <w:rPr/>
      </w:pPr>
      <w:r>
        <w:rPr>
          <w:rFonts w:eastAsia="ITC Officina Sans Book;Arial"/>
        </w:rPr>
        <w:t xml:space="preserve">        </w:t>
      </w:r>
      <w:r>
        <w:rPr/>
        <w:t>0xB0,0xB1,0xB2,0xB3,0xB4,0xB5,0xB6,0xB7,0xB8,0xB9,0xBA,0xBB,0xBC,0xBD,0xBE,0xBF,</w:t>
      </w:r>
    </w:p>
    <w:p>
      <w:pPr>
        <w:pStyle w:val="Normal"/>
        <w:tabs>
          <w:tab w:val="clear" w:pos="709"/>
          <w:tab w:val="left" w:pos="3261" w:leader="none"/>
          <w:tab w:val="left" w:pos="4536" w:leader="none"/>
        </w:tabs>
        <w:rPr/>
      </w:pPr>
      <w:r>
        <w:rPr>
          <w:rFonts w:eastAsia="ITC Officina Sans Book;Arial"/>
        </w:rPr>
        <w:t xml:space="preserve">        </w:t>
      </w:r>
      <w:r>
        <w:rPr/>
        <w:t>0xC0,0xC1,0xC2,0xC3,0xC4,0xC5,0xC6,0xC7,0xC8,0xC9,0xCA,0xCB,0xCC,0xCD,0xCE,0xC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AA, 0xBB, 0xCC</w:t>
      </w:r>
    </w:p>
    <w:p>
      <w:pPr>
        <w:pStyle w:val="Normal"/>
        <w:tabs>
          <w:tab w:val="clear" w:pos="709"/>
          <w:tab w:val="left" w:pos="3261" w:leader="none"/>
          <w:tab w:val="left" w:pos="4536" w:leader="none"/>
        </w:tabs>
        <w:rPr/>
      </w:pPr>
      <w:r>
        <w:rPr/>
        <w:t>ENDFIELD (APDU_MSG_DL_827,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11 Bytes, 88 Bits, 0x5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1 -&gt;0x30, len=0x0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3" w:name="APDU_MSG_DL_828a"/>
      <w:r>
        <w:rPr/>
        <w:t>APDU_MSG_DL_828a</w:t>
      </w:r>
      <w:bookmarkEnd w:id="183"/>
      <w:r>
        <w:rPr/>
        <w:t>)</w:t>
      </w:r>
    </w:p>
    <w:p>
      <w:pPr>
        <w:pStyle w:val="Normal"/>
        <w:tabs>
          <w:tab w:val="clear" w:pos="709"/>
          <w:tab w:val="left" w:pos="3261" w:leader="none"/>
          <w:tab w:val="left" w:pos="4536" w:leader="none"/>
        </w:tabs>
        <w:rPr/>
      </w:pPr>
      <w:r>
        <w:rPr>
          <w:rFonts w:eastAsia="ITC Officina Sans Book;Arial"/>
        </w:rPr>
        <w:t xml:space="preserve">        </w:t>
      </w:r>
      <w:r>
        <w:rPr/>
        <w:t>0x5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0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8a, 1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11 Bytes, 88 Bits, 0x58 bits ( same like APDU_MSG_DL_828b with diff. c/r )</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0 -&gt;0x20, len=0x0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4" w:name="APDU_MSG_DL_828b"/>
      <w:r>
        <w:rPr/>
        <w:t>APDU_MSG_DL_828b</w:t>
      </w:r>
      <w:bookmarkEnd w:id="184"/>
      <w:r>
        <w:rPr/>
        <w:t>)</w:t>
      </w:r>
    </w:p>
    <w:p>
      <w:pPr>
        <w:pStyle w:val="Normal"/>
        <w:tabs>
          <w:tab w:val="clear" w:pos="709"/>
          <w:tab w:val="left" w:pos="3261" w:leader="none"/>
          <w:tab w:val="left" w:pos="4536" w:leader="none"/>
        </w:tabs>
        <w:rPr/>
      </w:pPr>
      <w:r>
        <w:rPr>
          <w:rFonts w:eastAsia="ITC Officina Sans Book;Arial"/>
        </w:rPr>
        <w:t xml:space="preserve">        </w:t>
      </w:r>
      <w:r>
        <w:rPr/>
        <w:t>0x5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0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pPr>
      <w:r>
        <w:rPr>
          <w:rFonts w:eastAsia="ITC Officina Sans Book;Arial"/>
        </w:rPr>
        <w:t xml:space="preserve">        </w:t>
      </w:r>
      <w:r>
        <w:rPr/>
        <w:t>0x66, 0x77, 0x99</w:t>
      </w:r>
    </w:p>
    <w:p>
      <w:pPr>
        <w:pStyle w:val="Normal"/>
        <w:tabs>
          <w:tab w:val="clear" w:pos="709"/>
          <w:tab w:val="left" w:pos="3261" w:leader="none"/>
          <w:tab w:val="left" w:pos="4536" w:leader="none"/>
        </w:tabs>
        <w:rPr/>
      </w:pPr>
      <w:r>
        <w:rPr/>
        <w:t>ENDFIELD (APDU_MSG_DL_828b, 1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5" w:name="IMM_ASS_152"/>
      <w:r>
        <w:rPr/>
        <w:t>IMM_ASS_152</w:t>
      </w:r>
      <w:bookmarkEnd w:id="185"/>
      <w:r>
        <w:rPr/>
        <w:t>)</w:t>
        <w:br/>
        <w:tab/>
        <w:t>0xB0, 0x00, 0x18, 0x00,</w:t>
        <w:br/>
        <w:tab/>
        <w:t xml:space="preserve">0x00, 0x00, 0x00, </w:t>
        <w:br/>
        <w:tab/>
        <w:t>0x06, 0x3F, 0x00, 0x2C, 0x40, 0x73, 0x91, 0x21,</w:t>
        <w:br/>
        <w:tab/>
        <w:t>0x06, 0x1B, 0x01, 0x16, 0x2B, 0x2B, 0x2B, 0x2B,</w:t>
        <w:br/>
        <w:tab/>
        <w:t>0x2B, 0x2B, 0x2B, 0x2B, 0x2B, 0x2B</w:t>
        <w:br/>
        <w:t>ENDFIELD (IMM_ASS_152, 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6" w:name="IMM_ASS_152_SPARE_900"/>
      <w:r>
        <w:rPr/>
        <w:t>IMM_ASS_152_SPARE_900</w:t>
      </w:r>
      <w:bookmarkEnd w:id="186"/>
      <w:r>
        <w:rPr/>
        <w:t>)</w:t>
        <w:br/>
        <w:tab/>
        <w:t>0xB0, 0x00, 0x18, 0x00,</w:t>
        <w:br/>
        <w:tab/>
        <w:t xml:space="preserve">0x00, 0x00, 0x00, </w:t>
        <w:br/>
        <w:tab/>
        <w:t xml:space="preserve">0x06, 0x3F, </w:t>
      </w:r>
      <w:r>
        <w:rPr>
          <w:color w:val="0000FF"/>
        </w:rPr>
        <w:t>0x8C</w:t>
      </w:r>
      <w:r>
        <w:rPr/>
        <w:t>, 0x2C, 0x4</w:t>
      </w:r>
      <w:r>
        <w:rPr>
          <w:color w:val="0000FF"/>
        </w:rPr>
        <w:t>C</w:t>
      </w:r>
      <w:r>
        <w:rPr/>
        <w:t>, 0x73, 0x91, 0x21,</w:t>
        <w:br/>
        <w:tab/>
        <w:t>0x06, 0x</w:t>
      </w:r>
      <w:r>
        <w:rPr>
          <w:color w:val="0000FF"/>
        </w:rPr>
        <w:t>D</w:t>
      </w:r>
      <w:r>
        <w:rPr/>
        <w:t>B, 0x0</w:t>
      </w:r>
      <w:r>
        <w:rPr>
          <w:color w:val="0000FF"/>
        </w:rPr>
        <w:t>0, 0x29</w:t>
      </w:r>
      <w:r>
        <w:rPr/>
        <w:t>, 0xAB, 0xAB, 0xAB, 0xAB,</w:t>
        <w:br/>
        <w:tab/>
        <w:t>0xAB, 0xAB, 0xAB, 0xAB, 0xAB, 0xAB</w:t>
        <w:br/>
        <w:t>ENDFIELD (IMM_ASS_152_SPARE_900,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7" w:name="IMM_ASS_152_SPARE_1900_CONQUEST_8479"/>
      <w:r>
        <w:rPr/>
        <w:t>IMM_ASS_152_SPARE_1900_CONQUEST_8479</w:t>
      </w:r>
      <w:bookmarkEnd w:id="187"/>
      <w:r>
        <w:rPr/>
        <w:t>)</w:t>
        <w:br/>
        <w:tab/>
        <w:t>0xB0, 0x00, 0x18, 0x00,</w:t>
        <w:br/>
        <w:tab/>
        <w:t xml:space="preserve">0x00, 0x00, 0x00, </w:t>
        <w:br/>
        <w:tab/>
        <w:t>0x06, 0x3F, 0x</w:t>
      </w:r>
      <w:r>
        <w:rPr>
          <w:color w:val="FF0000"/>
        </w:rPr>
        <w:t>8</w:t>
      </w:r>
      <w:r>
        <w:rPr/>
        <w:t xml:space="preserve">4, 0x20, 0xA6, 0x4E, </w:t>
      </w:r>
      <w:r>
        <w:rPr>
          <w:color w:val="0000FF"/>
        </w:rPr>
        <w:t>0x91, 0x21,</w:t>
      </w:r>
      <w:r>
        <w:rPr/>
        <w:br/>
        <w:tab/>
      </w:r>
      <w:r>
        <w:rPr>
          <w:color w:val="0000FF"/>
        </w:rPr>
        <w:t>0x06</w:t>
      </w:r>
      <w:r>
        <w:rPr/>
        <w:t>, 0x40, 0x00, 0x29, 0xAB, 0xAB, 0xAB, 0xAB,</w:t>
        <w:br/>
        <w:tab/>
        <w:t>0xAB, 0xAB, 0xAB, 0xAB, 0xAB, 0xAB</w:t>
      </w:r>
    </w:p>
    <w:p>
      <w:pPr>
        <w:pStyle w:val="Normal"/>
        <w:tabs>
          <w:tab w:val="clear" w:pos="709"/>
          <w:tab w:val="left" w:pos="3261" w:leader="none"/>
          <w:tab w:val="left" w:pos="4536" w:leader="none"/>
        </w:tabs>
        <w:rPr/>
      </w:pPr>
      <w:r>
        <w:rPr/>
        <w:t>ENDFIELD (IMM_ASS_152_SPARE_1900_CONQUEST_8479,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Heading2"/>
        <w:rPr/>
      </w:pPr>
      <w:bookmarkStart w:id="188" w:name="__RefHeading___Toc78364039"/>
      <w:bookmarkEnd w:id="188"/>
      <w:r>
        <w:rPr/>
        <w:t>Declarations</w:t>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t>DECLARATION (A_MPH_NCELL_1F)</w:t>
        <w:br/>
        <w:t>DECLARATION (A_MAC_IA)</w:t>
        <w:br/>
        <w:t>DECLARATION (A_MPH_NCELL_1E)</w:t>
      </w:r>
    </w:p>
    <w:p>
      <w:pPr>
        <w:pStyle w:val="Normal"/>
        <w:tabs>
          <w:tab w:val="clear" w:pos="709"/>
          <w:tab w:val="left" w:pos="3261" w:leader="none"/>
          <w:tab w:val="left" w:pos="4536" w:leader="none"/>
        </w:tabs>
        <w:rPr/>
      </w:pPr>
      <w:r>
        <w:rPr/>
        <w:t>DECLARATION (S_COD_PROP_9_ALC)</w:t>
      </w:r>
    </w:p>
    <w:p>
      <w:pPr>
        <w:pStyle w:val="Normal"/>
        <w:tabs>
          <w:tab w:val="clear" w:pos="709"/>
          <w:tab w:val="left" w:pos="3261" w:leader="none"/>
          <w:tab w:val="left" w:pos="4536" w:leader="none"/>
        </w:tabs>
        <w:rPr/>
      </w:pPr>
      <w:r>
        <w:rPr/>
        <w:t>DECLARATION (S_COD_PROP_8_ALC)</w:t>
      </w:r>
    </w:p>
    <w:p>
      <w:pPr>
        <w:pStyle w:val="Normal"/>
        <w:tabs>
          <w:tab w:val="clear" w:pos="709"/>
          <w:tab w:val="left" w:pos="3261" w:leader="none"/>
          <w:tab w:val="left" w:pos="4536" w:leader="none"/>
        </w:tabs>
        <w:rPr/>
      </w:pPr>
      <w:r>
        <w:rPr/>
        <w:t>DECLARATION (S_COD_PROP_7_ALC)</w:t>
      </w:r>
    </w:p>
    <w:p>
      <w:pPr>
        <w:pStyle w:val="Normal"/>
        <w:tabs>
          <w:tab w:val="clear" w:pos="709"/>
          <w:tab w:val="left" w:pos="3261" w:leader="none"/>
          <w:tab w:val="left" w:pos="4536" w:leader="none"/>
        </w:tabs>
        <w:rPr/>
      </w:pPr>
      <w:r>
        <w:rPr/>
        <w:t>DECLARATION (S_COD_PROP_6_ALC)</w:t>
      </w:r>
    </w:p>
    <w:p>
      <w:pPr>
        <w:pStyle w:val="Normal"/>
        <w:tabs>
          <w:tab w:val="clear" w:pos="709"/>
          <w:tab w:val="left" w:pos="3261" w:leader="none"/>
          <w:tab w:val="left" w:pos="4536" w:leader="none"/>
        </w:tabs>
        <w:rPr/>
      </w:pPr>
      <w:r>
        <w:rPr/>
        <w:t>DECLARATION (S_COD_PROP_5_ER)</w:t>
      </w:r>
    </w:p>
    <w:p>
      <w:pPr>
        <w:pStyle w:val="Normal"/>
        <w:tabs>
          <w:tab w:val="clear" w:pos="709"/>
          <w:tab w:val="left" w:pos="3261" w:leader="none"/>
          <w:tab w:val="left" w:pos="4536" w:leader="none"/>
        </w:tabs>
        <w:rPr/>
      </w:pPr>
      <w:r>
        <w:rPr/>
        <w:t>DECLARATION (S_COD_PROP_4_ER)</w:t>
      </w:r>
    </w:p>
    <w:p>
      <w:pPr>
        <w:pStyle w:val="Normal"/>
        <w:tabs>
          <w:tab w:val="clear" w:pos="709"/>
          <w:tab w:val="left" w:pos="3261" w:leader="none"/>
          <w:tab w:val="left" w:pos="4536" w:leader="none"/>
        </w:tabs>
        <w:rPr/>
      </w:pPr>
      <w:r>
        <w:rPr/>
        <w:t>DECLARATION (SA_</w:t>
      </w:r>
      <w:r>
        <w:rPr>
          <w:caps/>
        </w:rPr>
        <w:t>cod_prop_M2_ALC)</w:t>
      </w:r>
    </w:p>
    <w:p>
      <w:pPr>
        <w:pStyle w:val="Normal"/>
        <w:tabs>
          <w:tab w:val="clear" w:pos="709"/>
          <w:tab w:val="left" w:pos="3261" w:leader="none"/>
          <w:tab w:val="left" w:pos="4536" w:leader="none"/>
        </w:tabs>
        <w:rPr/>
      </w:pPr>
      <w:r>
        <w:rPr/>
        <w:t>DECLARATION (SA_</w:t>
      </w:r>
      <w:r>
        <w:rPr>
          <w:caps/>
        </w:rPr>
        <w:t>cod_prop_M4_ALC)</w:t>
      </w:r>
    </w:p>
    <w:p>
      <w:pPr>
        <w:pStyle w:val="Normal"/>
        <w:tabs>
          <w:tab w:val="clear" w:pos="709"/>
          <w:tab w:val="left" w:pos="3261" w:leader="none"/>
          <w:tab w:val="left" w:pos="4536" w:leader="none"/>
        </w:tabs>
        <w:rPr/>
      </w:pPr>
      <w:r>
        <w:rPr/>
        <w:t>DECLARATION (SA_</w:t>
      </w:r>
      <w:r>
        <w:rPr>
          <w:caps/>
        </w:rPr>
        <w:t>cod_prop_M4_ER)</w:t>
      </w:r>
    </w:p>
    <w:p>
      <w:pPr>
        <w:pStyle w:val="Normal"/>
        <w:tabs>
          <w:tab w:val="clear" w:pos="709"/>
          <w:tab w:val="left" w:pos="3261" w:leader="none"/>
          <w:tab w:val="left" w:pos="4536" w:leader="none"/>
        </w:tabs>
        <w:rPr/>
      </w:pPr>
      <w:r>
        <w:rPr/>
        <w:t>DECLARATION (SA_</w:t>
      </w:r>
      <w:r>
        <w:rPr>
          <w:caps/>
        </w:rPr>
        <w:t>cod_prop_M3_ER)</w:t>
        <w:br/>
      </w:r>
      <w:r>
        <w:rPr/>
        <w:t>DECLARATION (SA_</w:t>
      </w:r>
      <w:r>
        <w:rPr>
          <w:caps/>
        </w:rPr>
        <w:t>cod_prop_M2_ALC_ALR)</w:t>
      </w:r>
    </w:p>
    <w:p>
      <w:pPr>
        <w:pStyle w:val="Normal"/>
        <w:tabs>
          <w:tab w:val="clear" w:pos="709"/>
          <w:tab w:val="left" w:pos="3261" w:leader="none"/>
          <w:tab w:val="left" w:pos="4536" w:leader="none"/>
        </w:tabs>
        <w:rPr/>
      </w:pPr>
      <w:r>
        <w:rPr/>
        <w:t>DECLARATION (SA_</w:t>
      </w:r>
      <w:r>
        <w:rPr>
          <w:caps/>
        </w:rPr>
        <w:t>cod_prop_M4_ALC_ALR)</w:t>
      </w:r>
    </w:p>
    <w:p>
      <w:pPr>
        <w:pStyle w:val="Normal"/>
        <w:tabs>
          <w:tab w:val="clear" w:pos="709"/>
          <w:tab w:val="left" w:pos="3261" w:leader="none"/>
          <w:tab w:val="left" w:pos="4536" w:leader="none"/>
        </w:tabs>
        <w:rPr/>
      </w:pPr>
      <w:r>
        <w:rPr/>
        <w:t>DECLARATION (SA_</w:t>
      </w:r>
      <w:r>
        <w:rPr>
          <w:caps/>
        </w:rPr>
        <w:t>cod_prop_M4_ER_ALR)</w:t>
      </w:r>
    </w:p>
    <w:p>
      <w:pPr>
        <w:pStyle w:val="Normal"/>
        <w:tabs>
          <w:tab w:val="clear" w:pos="709"/>
          <w:tab w:val="left" w:pos="3261" w:leader="none"/>
          <w:tab w:val="left" w:pos="4536" w:leader="none"/>
        </w:tabs>
        <w:rPr/>
      </w:pPr>
      <w:r>
        <w:rPr/>
        <w:t>DECLARATION (SA_</w:t>
      </w:r>
      <w:r>
        <w:rPr>
          <w:caps/>
        </w:rPr>
        <w:t>cod_prop_M3_ER_ALR)</w:t>
        <w:br/>
        <w:t xml:space="preserve">DECLARATION </w:t>
      </w:r>
      <w:r>
        <w:rPr/>
        <w:t>(S_</w:t>
      </w:r>
      <w:r>
        <w:rPr>
          <w:caps/>
        </w:rPr>
        <w:t>multirate_conf_ER_AHS)</w:t>
        <w:br/>
        <w:t xml:space="preserve">DECLARATION </w:t>
      </w:r>
      <w:r>
        <w:rPr/>
        <w:t>(S_</w:t>
      </w:r>
      <w:r>
        <w:rPr>
          <w:caps/>
        </w:rPr>
        <w:t>multirate_conf_ER_AfS)</w:t>
      </w:r>
    </w:p>
    <w:p>
      <w:pPr>
        <w:pStyle w:val="Normal"/>
        <w:tabs>
          <w:tab w:val="clear" w:pos="709"/>
          <w:tab w:val="left" w:pos="3261" w:leader="none"/>
          <w:tab w:val="left" w:pos="4536" w:leader="none"/>
        </w:tabs>
        <w:rPr/>
      </w:pPr>
      <w:r>
        <w:rPr>
          <w:caps/>
        </w:rPr>
        <w:t xml:space="preserve">DECLARATION </w:t>
      </w:r>
      <w:r>
        <w:rPr/>
        <w:t>(S_</w:t>
      </w:r>
      <w:r>
        <w:rPr>
          <w:caps/>
        </w:rPr>
        <w:t>multirate_conf_ALC_AHS)</w:t>
      </w:r>
    </w:p>
    <w:p>
      <w:pPr>
        <w:pStyle w:val="Normal"/>
        <w:tabs>
          <w:tab w:val="clear" w:pos="709"/>
          <w:tab w:val="left" w:pos="3261" w:leader="none"/>
          <w:tab w:val="left" w:pos="4536" w:leader="none"/>
        </w:tabs>
        <w:rPr/>
      </w:pPr>
      <w:r>
        <w:rPr>
          <w:caps/>
        </w:rPr>
        <w:t xml:space="preserve">DECLARATION </w:t>
      </w:r>
      <w:r>
        <w:rPr/>
        <w:t>(S_</w:t>
      </w:r>
      <w:r>
        <w:rPr>
          <w:caps/>
        </w:rPr>
        <w:t>multirate_conf_ALC_AFS)</w:t>
        <w:br/>
        <w:t>DECLARATION (</w:t>
      </w:r>
      <w:r>
        <w:rPr/>
        <w:t>S_AMR</w:t>
      </w:r>
      <w:r>
        <w:rPr>
          <w:caps/>
        </w:rPr>
        <w:t>_conf_5_ER_AFS)</w:t>
        <w:br/>
        <w:t>DECLARATION (</w:t>
      </w:r>
      <w:r>
        <w:rPr/>
        <w:t>S_AMR</w:t>
      </w:r>
      <w:r>
        <w:rPr>
          <w:caps/>
        </w:rPr>
        <w:t>_conf_6_ALC_AFS)</w:t>
        <w:br/>
        <w:t>DECLARATION (</w:t>
      </w:r>
      <w:r>
        <w:rPr/>
        <w:t>S_AMR</w:t>
      </w:r>
      <w:r>
        <w:rPr>
          <w:caps/>
        </w:rPr>
        <w:t>_conf_6_ALC_AFS2)</w:t>
      </w:r>
    </w:p>
    <w:p>
      <w:pPr>
        <w:pStyle w:val="Normal"/>
        <w:tabs>
          <w:tab w:val="clear" w:pos="709"/>
          <w:tab w:val="left" w:pos="3261" w:leader="none"/>
          <w:tab w:val="left" w:pos="4536" w:leader="none"/>
        </w:tabs>
        <w:rPr/>
      </w:pPr>
      <w:r>
        <w:rPr>
          <w:caps/>
        </w:rPr>
        <w:t>DECLARATION (</w:t>
      </w:r>
      <w:r>
        <w:rPr/>
        <w:t>S_AMR</w:t>
      </w:r>
      <w:r>
        <w:rPr>
          <w:caps/>
        </w:rPr>
        <w:t>_conf_7_ER_AHS)</w:t>
      </w:r>
    </w:p>
    <w:p>
      <w:pPr>
        <w:pStyle w:val="Normal"/>
        <w:tabs>
          <w:tab w:val="clear" w:pos="709"/>
          <w:tab w:val="left" w:pos="3261" w:leader="none"/>
          <w:tab w:val="left" w:pos="4536" w:leader="none"/>
        </w:tabs>
        <w:rPr/>
      </w:pPr>
      <w:r>
        <w:rPr>
          <w:caps/>
        </w:rPr>
        <w:t>DECLARATION (</w:t>
      </w:r>
      <w:r>
        <w:rPr/>
        <w:t>S_AMR</w:t>
      </w:r>
      <w:r>
        <w:rPr>
          <w:caps/>
        </w:rPr>
        <w:t>_conf_8_ALC_AHS)</w:t>
      </w:r>
    </w:p>
    <w:p>
      <w:pPr>
        <w:pStyle w:val="Normal"/>
        <w:tabs>
          <w:tab w:val="clear" w:pos="709"/>
          <w:tab w:val="left" w:pos="3261" w:leader="none"/>
          <w:tab w:val="left" w:pos="4536" w:leader="none"/>
        </w:tabs>
        <w:rPr/>
      </w:pPr>
      <w:r>
        <w:rPr/>
        <w:t>DECLARATION (CHANNEL_DESC_FACCH3_HALF)</w:t>
      </w:r>
    </w:p>
    <w:p>
      <w:pPr>
        <w:pStyle w:val="Normal"/>
        <w:tabs>
          <w:tab w:val="clear" w:pos="709"/>
          <w:tab w:val="left" w:pos="3261" w:leader="none"/>
          <w:tab w:val="left" w:pos="4536" w:leader="none"/>
        </w:tabs>
        <w:rPr/>
      </w:pPr>
      <w:r>
        <w:rPr/>
        <w:t>DECLARATION (PRR_CHANNEL_TYPE_HALF)</w:t>
        <w:br/>
        <w:t>DECLARATION (PRR_CHANNEL_TYPE_HOP_HALF)</w:t>
      </w:r>
    </w:p>
    <w:p>
      <w:pPr>
        <w:pStyle w:val="Normal"/>
        <w:tabs>
          <w:tab w:val="clear" w:pos="709"/>
          <w:tab w:val="left" w:pos="3261" w:leader="none"/>
          <w:tab w:val="left" w:pos="4536" w:leader="none"/>
        </w:tabs>
        <w:rPr/>
      </w:pPr>
      <w:r>
        <w:rPr/>
        <w:t>DECLARATION (PRR_CHANNEL_TYPE_HOP_HALF2)</w:t>
        <w:br/>
        <w:t>DECLARATION (CHANNEL_DESC_FACCH4_HALF)</w:t>
      </w:r>
    </w:p>
    <w:p>
      <w:pPr>
        <w:pStyle w:val="Normal"/>
        <w:tabs>
          <w:tab w:val="clear" w:pos="709"/>
          <w:tab w:val="left" w:pos="1134" w:leader="none"/>
          <w:tab w:val="left" w:pos="3686" w:leader="none"/>
          <w:tab w:val="left" w:pos="3969" w:leader="none"/>
          <w:tab w:val="left" w:pos="4536" w:leader="none"/>
        </w:tabs>
        <w:rPr/>
      </w:pPr>
      <w:r>
        <w:rPr/>
        <w:t>DECLARATION (MOBILE_ALLOCATION_1800_FAIL)</w:t>
        <w:br/>
        <w:t>DECLARATION (A_RXLEVEL_20)</w:t>
        <w:br/>
        <w:t>DECLARATION (MOB_ALLOC_ONE_CHAN)</w:t>
        <w:br/>
        <w:t>DECLARATION (MOBILE_ALLOCATION_ONE_CHAN)</w:t>
        <w:br/>
        <w:t>DECLARATION (CHANNEL_DESC_SDCCH2_1900_1)</w:t>
        <w:br/>
        <w:t>DECLARATION (PRR_CHANNEL_TYPE_3_1900)</w:t>
      </w:r>
    </w:p>
    <w:p>
      <w:pPr>
        <w:pStyle w:val="Normal"/>
        <w:tabs>
          <w:tab w:val="clear" w:pos="709"/>
          <w:tab w:val="left" w:pos="1134" w:leader="none"/>
          <w:tab w:val="left" w:pos="3686" w:leader="none"/>
          <w:tab w:val="left" w:pos="3969" w:leader="none"/>
          <w:tab w:val="left" w:pos="4536" w:leader="none"/>
        </w:tabs>
        <w:rPr/>
      </w:pPr>
      <w:r>
        <w:rPr/>
        <w:t>DECLARATION(A_BCCH_INFO_DG_629a)</w:t>
      </w:r>
    </w:p>
    <w:p>
      <w:pPr>
        <w:pStyle w:val="Normal"/>
        <w:tabs>
          <w:tab w:val="clear" w:pos="709"/>
          <w:tab w:val="left" w:pos="1134" w:leader="none"/>
          <w:tab w:val="left" w:pos="3686" w:leader="none"/>
          <w:tab w:val="left" w:pos="3969" w:leader="none"/>
          <w:tab w:val="left" w:pos="4536" w:leader="none"/>
        </w:tabs>
        <w:rPr/>
      </w:pPr>
      <w:r>
        <w:rPr/>
        <w:t>DECLARATION(S_BCCH_INFO_DG_629a)</w:t>
      </w:r>
    </w:p>
    <w:p>
      <w:pPr>
        <w:pStyle w:val="Normal"/>
        <w:tabs>
          <w:tab w:val="clear" w:pos="709"/>
          <w:tab w:val="left" w:pos="1134" w:leader="none"/>
          <w:tab w:val="left" w:pos="3686" w:leader="none"/>
          <w:tab w:val="left" w:pos="3969" w:leader="none"/>
          <w:tab w:val="left" w:pos="4536" w:leader="none"/>
        </w:tabs>
        <w:rPr/>
      </w:pPr>
      <w:r>
        <w:rPr/>
        <w:t>DECLARATION (S_NCELL_63_8_1)</w:t>
        <w:br/>
        <w:t>DECLARATION (S_NCELL_63_3_7)</w:t>
        <w:br/>
        <w:t>DECLARATION (S_NCELL_61_6_5)</w:t>
        <w:br/>
        <w:t>DECLARATION (S_NCELL_56_7_3)</w:t>
        <w:br/>
        <w:t>DECLARATION (S_NCELL_36_5_1)</w:t>
        <w:br/>
        <w:t>DECLARATION (S_NCELL_32_1_3)</w:t>
        <w:br/>
        <w:t>DECLARATION (</w:t>
      </w:r>
      <w:r>
        <w:rPr/>
        <w:fldChar w:fldCharType="begin"/>
      </w:r>
      <w:r>
        <w:rPr/>
        <w:instrText xml:space="preserve"> REF S_NCELL_63_3_9 \h </w:instrText>
      </w:r>
      <w:r>
        <w:rPr/>
        <w:fldChar w:fldCharType="separate"/>
      </w:r>
      <w:r>
        <w:rPr/>
        <w:t>S_NCELL_63_3_9</w:t>
      </w:r>
      <w:r>
        <w:rPr/>
        <w:fldChar w:fldCharType="end"/>
      </w:r>
      <w:r>
        <w:rPr/>
        <w:t>)</w:t>
        <w:br/>
        <w:t>DECLARATION (</w:t>
      </w:r>
      <w:r>
        <w:rPr/>
        <w:fldChar w:fldCharType="begin"/>
      </w:r>
      <w:r>
        <w:rPr/>
        <w:instrText xml:space="preserve"> REF S_NCELL_63_6_15 \h </w:instrText>
      </w:r>
      <w:r>
        <w:rPr/>
        <w:fldChar w:fldCharType="separate"/>
      </w:r>
      <w:r>
        <w:rPr/>
        <w:t>S_NCELL_63_6_15</w:t>
      </w:r>
      <w:r>
        <w:rPr/>
        <w:fldChar w:fldCharType="end"/>
      </w:r>
      <w:r>
        <w:rPr/>
        <w:t>)</w:t>
        <w:br/>
        <w:t>DECLARATION (</w:t>
      </w:r>
      <w:r>
        <w:rPr/>
        <w:fldChar w:fldCharType="begin"/>
      </w:r>
      <w:r>
        <w:rPr/>
        <w:instrText xml:space="preserve"> REF S_NCELL_61_5_11 \h </w:instrText>
      </w:r>
      <w:r>
        <w:rPr/>
        <w:fldChar w:fldCharType="separate"/>
      </w:r>
      <w:r>
        <w:rPr/>
        <w:t>S_NCELL_61_5_11</w:t>
      </w:r>
      <w:r>
        <w:rPr/>
        <w:fldChar w:fldCharType="end"/>
      </w:r>
      <w:r>
        <w:rPr/>
        <w:t>)</w:t>
        <w:br/>
        <w:t>DECLARATION (</w:t>
      </w:r>
      <w:r>
        <w:rPr/>
        <w:fldChar w:fldCharType="begin"/>
      </w:r>
      <w:r>
        <w:rPr/>
        <w:instrText xml:space="preserve"> REF S_NCELL_45_1_9 \h </w:instrText>
      </w:r>
      <w:r>
        <w:rPr/>
        <w:fldChar w:fldCharType="separate"/>
      </w:r>
      <w:r>
        <w:rPr/>
        <w:t>S_NCELL_45_1_9</w:t>
      </w:r>
      <w:r>
        <w:rPr/>
        <w:fldChar w:fldCharType="end"/>
      </w:r>
      <w:r>
        <w:rPr/>
        <w:t>)</w:t>
        <w:br/>
        <w:t>DECLARATION (</w:t>
      </w:r>
      <w:r>
        <w:rPr/>
        <w:fldChar w:fldCharType="begin"/>
      </w:r>
      <w:r>
        <w:rPr/>
        <w:instrText xml:space="preserve"> REF S_NCELL_45_1_9 \h </w:instrText>
      </w:r>
      <w:r>
        <w:rPr/>
        <w:fldChar w:fldCharType="separate"/>
      </w:r>
      <w:r>
        <w:rPr/>
        <w:t>S_NCELL_45_1_9</w:t>
      </w:r>
      <w:r>
        <w:rPr/>
        <w:fldChar w:fldCharType="end"/>
      </w:r>
      <w:r>
        <w:rPr/>
        <w:t>13)</w:t>
        <w:br/>
        <w:t>DECLARATION (S_NCELL_35_4_13)</w:t>
        <w:br/>
        <w:t>DECLARATION (A_ARFCN_NCELLS_1900)</w:t>
        <w:br/>
        <w:t>DECLARATION (A_RXLEV_NCELLS_1900)</w:t>
        <w:br/>
        <w:t>DECLARATION (A_BSIC_NCELLS_1900)</w:t>
        <w:br/>
        <w:t>DECLARATION (AS_NCELLS_3_SACCH_1900)</w:t>
        <w:br/>
        <w:t>DECLARATION (S_NCELLS_6)</w:t>
        <w:br/>
        <w:t>DECLARATION (MEAS_RESULT_NCELL_1900)</w:t>
        <w:br/>
        <w:t>DECLARATION(</w:t>
      </w:r>
      <w:r>
        <w:rPr>
          <w:lang w:val="en-US" w:eastAsia="en-US"/>
        </w:rPr>
        <w:t>A_MPH_NCELL_1900</w:t>
      </w:r>
      <w:r>
        <w:rPr/>
        <w:t>)</w:t>
        <w:br/>
        <w:t>DECLARATION(</w:t>
      </w:r>
      <w:r>
        <w:rPr>
          <w:lang w:val="en-US" w:eastAsia="en-US"/>
        </w:rPr>
        <w:t>A_MPH_NCELL_1900a</w:t>
      </w:r>
      <w:r>
        <w:rPr/>
        <w:t>)</w:t>
        <w:br/>
        <w:t>DECLARATION(BCCH_FREQ_LIST_1900)</w:t>
        <w:br/>
        <w:t>DECLARATION(BCCH_FREQ_LIST_1900_bis)</w:t>
        <w:br/>
        <w:t>DECLARATION(MOB_ALLOC_1800_FAIL)</w:t>
        <w:br/>
        <w:t>DECLARATION(MOB_CLASS_1800)</w:t>
        <w:br/>
        <w:t>DECLARATION(MOB_CLASS_1900)</w:t>
        <w:br/>
        <w:t>DECLARATION(PRR_CHANNEL_TYPE_7_1800)</w:t>
        <w:br/>
        <w:t>DECLARATION(PRR_CHANNEL_TYPE_6_1800)</w:t>
        <w:br/>
        <w:t>DECLARATION(PRR_HOPPING_2_1800)</w:t>
        <w:br/>
        <w:t>DECLARATION(PRR_CHANNEL_TYPE_3_CB_1800)</w:t>
        <w:br/>
        <w:t>DECLARATION(PRR_CHANNEL_TYPE_3_1800)</w:t>
        <w:br/>
        <w:t>DECLARATION(CHANNEL_DESC_SDCCH2_1800_1)</w:t>
        <w:br/>
        <w:t>DECLARATION (CELL_DESC_1)</w:t>
        <w:br/>
        <w:t>DECLARATION (POW_CMD_7)</w:t>
        <w:br/>
        <w:t>DECLARATION (MOBILE_ALLOCATION_1800)</w:t>
        <w:br/>
        <w:t>DECLARATION (MOB_ALLOC_1800)</w:t>
        <w:br/>
        <w:t>DECLARATION (CHAN_DESC_13_1)</w:t>
        <w:br/>
        <w:t>DECLARATION (CHAN_LIST_13_1)</w:t>
        <w:br/>
        <w:t>DECLARATION (FREQ_LIST_AFTER_13_1)</w:t>
        <w:br/>
        <w:t>DECLARATION (CELL_DESC_BAD_BCCH)</w:t>
        <w:br/>
        <w:t>DECLARATION (CLASS_MS)</w:t>
        <w:br/>
        <w:t>DECLARATION (CLASS_MS_DUALBAND)</w:t>
        <w:br/>
        <w:t>DECLARATION (CLASS_MS_DG_081C)</w:t>
        <w:br/>
        <w:t>DECLARATION (CLASS_MS_1800)</w:t>
        <w:br/>
        <w:t>DECLARATION (CIPHERING_2)</w:t>
        <w:br/>
        <w:t>DECLARATION (CIPHERING_3)</w:t>
        <w:br/>
        <w:t>DECLARATION (FRAME_NUMBER_1)</w:t>
        <w:br/>
        <w:t>DECLARATION (HO_PARAM_0)</w:t>
        <w:br/>
        <w:t>DECLARATION (HO_PARAM_1)</w:t>
        <w:br/>
        <w:t>DECLARATION (KCV_EMPTY)</w:t>
        <w:br/>
        <w:t>DECLARATION (KCV_00112233)</w:t>
        <w:br/>
        <w:t>DECLARATION (KCV_12345678)</w:t>
        <w:br/>
        <w:t>DECLARATION (MM_INFO_1)</w:t>
        <w:br/>
        <w:t>DECLARATION (MM_INFO_2)</w:t>
        <w:br/>
        <w:t>DECLARATION (MM_INFO_3)</w:t>
        <w:br/>
        <w:t>DECLARATION (MM_INFO_15)</w:t>
        <w:br/>
        <w:t>DECLARATION(CHANNEL_DESC_SDCCH2_1800)</w:t>
        <w:br/>
        <w:t>DECLARATION (MM_INFO_4_DG_629)</w:t>
        <w:br/>
        <w:t>DECLARATION (MOBILE_ID_IMSI_HPLMN)</w:t>
        <w:br/>
        <w:t>DECLARATION (MOBILE_ID_NOT_SET)</w:t>
        <w:br/>
        <w:t xml:space="preserve">DECLARATION </w:t>
      </w:r>
      <w:r>
        <w:rPr>
          <w:sz w:val="18"/>
        </w:rPr>
        <w:t>(</w:t>
      </w:r>
      <w:r>
        <w:rPr/>
        <w:t>MOBILE_ID_TMSI</w:t>
      </w:r>
      <w:r>
        <w:rPr>
          <w:sz w:val="18"/>
        </w:rPr>
        <w:t>)</w:t>
        <w:br/>
        <w:t>DECLARATION (MOBILE_ID_IMSI_TEST)</w:t>
        <w:br/>
      </w:r>
      <w:r>
        <w:rPr/>
        <w:t>DECLARATION (NO_CIPHERING)</w:t>
        <w:br/>
        <w:t>DECLARATION (NO_STARTING_TIME)</w:t>
        <w:br/>
        <w:t>DECLARATION (PAGING_NORMAL)</w:t>
        <w:br/>
        <w:t>DECLARATION (PLMN_ID_EMPTY)</w:t>
        <w:br/>
        <w:t>DECLARATION (PLMN_ID_123)</w:t>
        <w:br/>
        <w:t>DECLARATION (PLMN_ID_123X)</w:t>
        <w:br/>
        <w:t>DECLARATION (PLMN_ID_TEST)</w:t>
        <w:br/>
        <w:t>DECLARATION (PLMN_ID_123_V)</w:t>
        <w:br/>
        <w:t>DECLARATION (PLMN_ID_122)</w:t>
        <w:br/>
        <w:t>DECLARATION (PRR_CHANNEL_TYPE_0)</w:t>
        <w:br/>
        <w:t>DECLARATION (PRR_CHANNEL_TYPE_2)</w:t>
        <w:br/>
        <w:t>DECLARATION (PRR_CHANNEL_TYPE_3)</w:t>
        <w:br/>
        <w:t>DECLARATION (PRR_CHANNEL_TYPE_3_CB)</w:t>
        <w:br/>
        <w:t>DECLARATION (PRR_CHANNEL_TYPE_4)</w:t>
        <w:br/>
        <w:t>DECLARATION (PRR_CHANNEL_TYPE_5)</w:t>
        <w:br/>
        <w:t>DECLARATION (PRR_CHANNEL_TYPE_6)</w:t>
        <w:br/>
        <w:t>DECLARATION (PRR_CHANNEL_TYPE_7)</w:t>
        <w:br/>
        <w:t>DECLARATION (PRR_CHANNEL_TYPE_8)</w:t>
        <w:br/>
        <w:t>DECLARATION (PRR_CHANNEL_TYPE_9)</w:t>
        <w:br/>
        <w:t>DECLARATION (PRR_CHANNEL_TYPE_10)</w:t>
        <w:br/>
        <w:t>DECLARATION (PRR_CHANNEL_TYPE_11)</w:t>
        <w:br/>
        <w:t>DECLARATION (PRR_CHANNEL_TYPE_EGSM)</w:t>
        <w:br/>
        <w:t>DECLARATION (PRR_TR_PARA_2)</w:t>
        <w:br/>
        <w:t>DECLARATION (PRR_TR_PARA_2B)</w:t>
        <w:br/>
        <w:t>DECLARATION (PRR_TR_PARA_3)</w:t>
        <w:br/>
        <w:t>DECLARATION (PRR_TR_PARA_13)</w:t>
        <w:br/>
        <w:t>DECLARATION (PRR_TR_PARA_HO)</w:t>
        <w:br/>
        <w:t>DECLARATION (PRR_TR_PARA_ASY_HO)</w:t>
        <w:br/>
        <w:t>DECLARATION (CELL_ALLOC_1024)</w:t>
        <w:br/>
        <w:t>DECLARATION (PRR_TR_PARA_AMR)</w:t>
        <w:br/>
        <w:t>DECLARATION (PRR_TR_PARA_AMR_1)</w:t>
        <w:br/>
        <w:t>DECLARATION (SEND_MODE_2_BURSTS)</w:t>
        <w:br/>
        <w:t>DECLARATION (SEND_MODE_2_BURSTS2)</w:t>
        <w:br/>
        <w:t>DECLARATION (SEND_MODE_8_BURSTS)</w:t>
        <w:br/>
        <w:t>DECLARATION (SEND_MODE_NO_BURSTS)</w:t>
        <w:br/>
        <w:t>DECLARATION (STARTING_TIME_1)</w:t>
        <w:br/>
        <w:t>DECLARATION (OP_MODE_EMPTY)</w:t>
        <w:br/>
        <w:t>DECLARATION (OP_MODE_EMPTY_NO_SERV)</w:t>
        <w:br/>
        <w:t>DECLARATION (OP_MODE_NORMAL)</w:t>
        <w:br/>
        <w:t>DECLARATION (OP_MODE_NORMAL_NO_SERV)</w:t>
        <w:br/>
        <w:t>DECLARATION (OP_MODE_TEST_SIM)</w:t>
        <w:br/>
        <w:t>DECLARATION (OP_MODE_TEST_SIM_NO_SERV)</w:t>
        <w:br/>
        <w:t>DECLARATION (OP_MODE_TEST_SIM_LIM_SERV)</w:t>
        <w:br/>
        <w:t>DECLARATION (OP_MODE_NET_SRCH_MMI_NO_SRV)</w:t>
        <w:br/>
        <w:t>DECLARATION (OP_MODE_NET_SRCH_MMI_LIM_SRV)</w:t>
        <w:br/>
        <w:t>DECLARATION (OP_MODE_NET_SRCH_MMI)</w:t>
        <w:br/>
        <w:t>DECLARATION (OP_MODE_NO_SIM_LIM_SERV)</w:t>
        <w:br/>
        <w:t>DECLARATION (CELL_OPT_BCCH_1)</w:t>
        <w:br/>
        <w:t>DECLARATION (CELL_SELECT_1)</w:t>
        <w:br/>
        <w:t>DECLARATION (CELL_SELECT_2)</w:t>
        <w:br/>
        <w:t>DECLARATION (CELL_SELECT_3)</w:t>
        <w:br/>
        <w:t>DECLARATION (CHANNEL_DESC_SDCCH)</w:t>
        <w:br/>
        <w:t>DECLARATION (CHANNEL_DESC_SDCCH2)</w:t>
        <w:br/>
        <w:t>DECLARATION (CHANNEL_DESC_BAD)</w:t>
        <w:br/>
        <w:t>DECLARATION (CHANNEL_DESC_FACCH2)</w:t>
        <w:br/>
        <w:t>DECLARATION (CHANNEL_DESC_HALFRATE)</w:t>
        <w:br/>
        <w:t>DECLARATION (CHANNEL_DESC_FACCH3)</w:t>
        <w:br/>
        <w:t>DECLARATION (CHANNEL_DESC_FACCH4)</w:t>
        <w:br/>
        <w:t>DECLARATION (CHANNEL_NEEDED_1)</w:t>
        <w:br/>
        <w:t>DECLARATION (CIPH_MODE_ON)</w:t>
        <w:br/>
        <w:t>DECLARATION (CIPH_MODE_OFF)</w:t>
        <w:br/>
        <w:t>DECLARATION (CIPH_RESP_NO_IMEI)</w:t>
        <w:br/>
        <w:t>DECLARATION (CIPH_RESP_WITH_IMEI)</w:t>
        <w:br/>
        <w:t>DECLARATION (CKSN_RESERVED)</w:t>
        <w:br/>
        <w:t>DECLARATION (CTRL_CHAN_DESC_1)</w:t>
        <w:br/>
        <w:t>DECLARATION (FREQ_CHAN_SEQ_1)</w:t>
        <w:br/>
        <w:t>DECLARATION (LOC_AREA_IDENT_122_36_2147)</w:t>
        <w:br/>
        <w:t>DECLARATION (LOC_AREA_IDENT_122_35_2147)</w:t>
        <w:br/>
        <w:t>DECLARATION (LOC_AREA_IDENT_122_34_2147)</w:t>
        <w:br/>
        <w:t>DECLARATION (LOC_AREA_IDENT_122_2147)</w:t>
        <w:br/>
        <w:t>DECLARATION (LOC_AREA_IDENT_122_2147_V)</w:t>
        <w:br/>
        <w:t>DECLARATION (LOC_AREA_IDENT_123_2147)</w:t>
        <w:br/>
        <w:t>DECLARATION (LOC_AREA_IDENT_123_2147_V)</w:t>
        <w:br/>
        <w:t>DECLARATION (LOC_AREA_IDENT_123_2148)</w:t>
        <w:br/>
        <w:t>DECLARATION (MEAS_RESULT_NCELL_0)</w:t>
        <w:br/>
        <w:t>DECLARATION (MEAS_RESULT_NCELL_3)</w:t>
        <w:br/>
        <w:t>DECLARATION (MEAS_RESULT_NCELL_3_DG_186)</w:t>
        <w:br/>
        <w:t>DECLARATION (MEAS_RESULT_NCELL_6_FTA)</w:t>
        <w:br/>
        <w:t>DECLARATION (MEAS_RESULT_NCELL_FTA_B)</w:t>
        <w:br/>
        <w:t>DECLARATION (MEAS_RESULT_NCELL_FTA_C)</w:t>
        <w:br/>
        <w:t>DECLARATION (MEAS_RESULT_NCELL_FTA_D)</w:t>
        <w:br/>
        <w:t>DECLARATION (MEAS_RESULT_NCELL_FTA_E)</w:t>
        <w:br/>
        <w:t>DECLARATION (MOB_CLASS2_NORMAL)</w:t>
        <w:br/>
        <w:t>DECLARATION (MOB_CLASS2_900)</w:t>
        <w:br/>
        <w:t>DECLARATION (MOB_CLASS2_EGSM)</w:t>
        <w:br/>
        <w:t>DECLARATION (MOB_CLASS2_212)</w:t>
        <w:br/>
        <w:t>DECLARATION (MOBILE_ALLOCATION_1)</w:t>
        <w:br/>
        <w:t>DECLARATION (MOBILE_ALLOCATION_2)</w:t>
        <w:br/>
        <w:t>DECLARATION (MOBILE_ALLOCATION_3)</w:t>
        <w:br/>
        <w:t>DECLARATION (MOBILE_ALLOCATION_4)</w:t>
        <w:br/>
        <w:t>DECLARATION (MOBILE_ALLOCATION_EGSM)</w:t>
        <w:br/>
        <w:t>DECLARATION (MOBILE_IDENTITY_TMSI)</w:t>
        <w:br/>
        <w:t>DECLARATION (MOBILE_IDENTITY_IMEISV)</w:t>
        <w:br/>
        <w:t>DECLARATION (MOBILE_IDENTITY_IMSI2)</w:t>
        <w:br/>
        <w:t>DECLARATION (MOBILE_IDENTITY_IMSI_HPLMN)</w:t>
        <w:br/>
        <w:t>DECLARATION (MOBILE_IDENTITY_IMSI_TEST)</w:t>
        <w:br/>
        <w:t>DECLARATION (POW_05_HO)</w:t>
        <w:br/>
        <w:t>DECLARATION (POWER_COMMAND_05)</w:t>
      </w:r>
      <w:r>
        <w:rPr>
          <w:b/>
        </w:rPr>
        <w:br/>
      </w:r>
      <w:r>
        <w:rPr/>
        <w:t>DECLARATION (RACH_CTRL_1)</w:t>
        <w:br/>
        <w:t>DECLARATION (RACH_CTRL_2)</w:t>
        <w:br/>
        <w:t>DECLARATION (REQUEST_REFERENCE_1)</w:t>
        <w:br/>
        <w:t>DECLARATION (REQUEST_REFERENCE_2)</w:t>
        <w:br/>
        <w:t>DECLARATION (REQUEST_REFERENCE_3)</w:t>
        <w:br/>
        <w:t>DECLARATION (START_TIME_1)</w:t>
        <w:br/>
        <w:t>DECLARATION (SYNCH_IND_0)</w:t>
        <w:br/>
        <w:t>DECLARATION (SYNCH_IND_1)</w:t>
        <w:br/>
        <w:t>DECLARATION (SYNCH_IND_2)</w:t>
        <w:br/>
        <w:t>DECLARATION (TIMING_ADVANCE_10)</w:t>
        <w:br/>
        <w:t>DECLARATION (TIMING_ADVANCE_27)</w:t>
      </w:r>
    </w:p>
    <w:p>
      <w:pPr>
        <w:pStyle w:val="Param"/>
        <w:numPr>
          <w:ilvl w:val="0"/>
          <w:numId w:val="0"/>
        </w:numPr>
        <w:ind w:left="0" w:hanging="0"/>
        <w:rPr/>
      </w:pPr>
      <w:r>
        <w:rPr/>
        <w:t>/* new declarations */</w:t>
        <w:br/>
        <w:t>/* using old names +  a prefix */</w:t>
        <w:br/>
        <w:t>/* S_ to denote the new element as a struct */</w:t>
        <w:br/>
        <w:t>/* A_ to denote the new element as an array */</w:t>
        <w:br/>
        <w:t>/* SA_ to denote the new element as an array of structs */</w:t>
        <w:br/>
        <w:t>DECLARATION (S_BCCH_INFO_EMPTY)</w:t>
        <w:br/>
        <w:t xml:space="preserve"> DECLARATION (A_BCCH_INFO_EMPTY)</w:t>
        <w:br/>
        <w:t>DECLARATION (S_BCCH_INFO_CLEAR)</w:t>
        <w:br/>
        <w:t>DECLARATION (S_BCCH_INFO_32)</w:t>
        <w:br/>
        <w:t>DECLARATION (A_BCCH_INFO_32)</w:t>
        <w:br/>
        <w:t>DECLARATION (S_BCCH_INFO_NO_24)</w:t>
        <w:br/>
        <w:t>DECLARATION (S_BCCH_INFO_24)</w:t>
        <w:br/>
        <w:t>DECLARATION (A_BCCH_INFO_24)</w:t>
        <w:br/>
        <w:t>DECLARATION (S_BCCH_INFO_DG_081)</w:t>
        <w:br/>
        <w:t>DECLARATION (S_BCCH_INFO_DG_091)</w:t>
        <w:br/>
        <w:t>DECLARATION (S_BCCH_INFO_DG_629)</w:t>
        <w:br/>
        <w:t>DECLARATION (A_BCCH_INFO_DG_081)</w:t>
        <w:br/>
        <w:t>DECLARATION (A_BCCH_INFO_DG_629)</w:t>
        <w:br/>
        <w:t>DECLARATION (S_BCCH_INFO_NCELL_DESC_1)</w:t>
        <w:br/>
        <w:t>DECLARATION (A_BCCH_INFO_NCELL_DESC_1)</w:t>
        <w:br/>
        <w:t>DECLARATION (S_SI3_REST_EMPTY)</w:t>
        <w:br/>
        <w:t>DECLARATION (S_SI4_REST_EMPTY)</w:t>
        <w:br/>
        <w:t>DECLARATION (S_SI3_REST_LOW)</w:t>
        <w:br/>
        <w:t>DECLARATION (S_SI4_REST_LOW)</w:t>
        <w:br/>
        <w:t>DECLARATION (S_SI34_OPT_SEL_PAR)</w:t>
        <w:br/>
        <w:t>DECLARATION (A_LAC_LIST1)</w:t>
        <w:br/>
        <w:t>DECLARATION (A_LAC_LIST1A)</w:t>
        <w:br/>
        <w:t>DECLARATION (A_LAC_LIST5)</w:t>
        <w:br/>
        <w:t>DECLARATION (A_MPH_NCELL_1)</w:t>
        <w:br/>
        <w:t>DECLARATION (A_MPH_NCELL_1_V)</w:t>
        <w:br/>
        <w:t>DECLARATION (A_MPH_NCELL_1B)</w:t>
        <w:br/>
        <w:t>DECLARATION (A_MPH_NCELL_1C)</w:t>
        <w:br/>
        <w:t>DECLARATION (A_MPH_NCELL_1D)</w:t>
        <w:br/>
        <w:t>DECLARATION (A_MPH_NCELL_1D_EMO)</w:t>
        <w:br/>
        <w:t>DECLARATION (A_MPH_NCELL_2)</w:t>
        <w:br/>
        <w:t>DECLARATION (A_MPH_NCELL_8)</w:t>
        <w:br/>
        <w:t>DECLARATION (S_MS_ID_IMSI_HPLMN_TMSI)</w:t>
        <w:br/>
        <w:t>DECLARATION (S_MS_ID_NO_IMSI_NO_TMSI)</w:t>
        <w:br/>
        <w:t>DECLARATION (S_MS_ID_IMSI_HPLMN_NO_TMSI)</w:t>
        <w:br/>
        <w:t>DECLARATION (S_MS_ID_IMSI_TEST_TMSI)</w:t>
        <w:br/>
        <w:t>DECLARATION (A_IMSI_CONTENT)</w:t>
        <w:br/>
        <w:t>DECLARATION (S_BCCH_INFO_1_PLUS_43_V)</w:t>
        <w:br/>
        <w:t>DECLARATION (A_BCCH_INFO_1_PLUS_43_V)</w:t>
        <w:br/>
        <w:t>DECLARATION (S_PLMN_122_FOUND)</w:t>
        <w:br/>
        <w:t>DECLARATION (S_PLMN_EMPTY)</w:t>
        <w:br/>
        <w:t>DECLARATION (AS_PLMN)</w:t>
        <w:br/>
        <w:t>DECLARATION (A_RXLEVEL_22)</w:t>
        <w:br/>
        <w:t>DECLARATION (S_CHM_DG_629)</w:t>
        <w:br/>
        <w:t>DECLARATION (A_MPH_NCELL_528_31)</w:t>
        <w:br/>
        <w:t>DECLARATION (S_NCELLS_3)</w:t>
        <w:br/>
        <w:t>DECLARATION (S_NCELLS_667_0)</w:t>
        <w:br/>
        <w:t>DECLARATION (S_NCELLS_4)</w:t>
        <w:br/>
      </w:r>
    </w:p>
    <w:p>
      <w:pPr>
        <w:pStyle w:val="Param"/>
        <w:numPr>
          <w:ilvl w:val="0"/>
          <w:numId w:val="0"/>
        </w:numPr>
        <w:ind w:left="0" w:hanging="0"/>
        <w:rPr/>
      </w:pPr>
      <w:r>
        <w:rPr/>
        <w:t>DECLARATION (A_ARFCN_NCELLS_3)</w:t>
        <w:br/>
        <w:t>DECLARATION (A_RX_NCELLS_3)</w:t>
        <w:br/>
        <w:t>DECLARATION (A_BSIC_NCELLS_3)</w:t>
        <w:br/>
        <w:t>DECLARATION (A_TIME_NCELLS_3)</w:t>
        <w:br/>
        <w:t>DECLARATION (A_FRAME_NCELLS_3)</w:t>
        <w:br/>
      </w:r>
    </w:p>
    <w:p>
      <w:pPr>
        <w:pStyle w:val="Param"/>
        <w:numPr>
          <w:ilvl w:val="0"/>
          <w:numId w:val="0"/>
        </w:numPr>
        <w:ind w:left="0" w:hanging="0"/>
        <w:rPr/>
      </w:pPr>
      <w:r>
        <w:rPr/>
        <w:t>DECLARATION (A_ARFCN_NCELLS_667_0)</w:t>
        <w:br/>
        <w:t>DECLARATION (A_RX_NCELLS_667_0)</w:t>
        <w:br/>
        <w:t>DECLARATION (A_BSIC_NCELLS_667_0)</w:t>
        <w:br/>
        <w:t>DECLARATION (A_TIME_NCELLS_667_0)</w:t>
        <w:br/>
        <w:t>DECLARATION (A_FRAME_NCELLS_667_0)</w:t>
        <w:br/>
      </w:r>
    </w:p>
    <w:p>
      <w:pPr>
        <w:pStyle w:val="Param"/>
        <w:numPr>
          <w:ilvl w:val="0"/>
          <w:numId w:val="0"/>
        </w:numPr>
        <w:ind w:left="0" w:hanging="0"/>
        <w:rPr/>
      </w:pPr>
      <w:r>
        <w:rPr/>
        <w:t>DECLARATION (A_ARFCN_NCELLS_6_FTA)</w:t>
        <w:br/>
        <w:t>DECLARATION (A_RX_NCELLS_6_FTA)</w:t>
        <w:br/>
        <w:t>DECLARATION (A_BSIC_NCELLS_6_FTA)</w:t>
        <w:br/>
        <w:t>DECLARATION (A_TIME_NCELLS_6_FTA)</w:t>
        <w:br/>
        <w:t>DECLARATION (S_IA_REST_1)</w:t>
        <w:br/>
        <w:t>DECLARATION (S_IA_REST_OCT_PAR)</w:t>
        <w:br/>
        <w:t>DECLARATION (S_IA_FREQ_PAR)</w:t>
        <w:br/>
        <w:t>DECLARATION (AS_NCELLS_3_SACCH)</w:t>
        <w:br/>
        <w:t>DECLARATION (AS_NCELLS_6_SACCH)</w:t>
        <w:br/>
        <w:t>DECLARATION (A_MPH_NCELL_DG_186)</w:t>
        <w:br/>
        <w:t>DECLARATION (AS_NCELLS_3_SACCH_DG_186)</w:t>
        <w:br/>
        <w:t>DECLARATION (A_MPH_NCELL_5TER_FTA)</w:t>
        <w:br/>
        <w:t>DECLARATION (A_MPH_NCELL_5TER_5_FTA)</w:t>
        <w:br/>
        <w:t>DECLARATION (S_NCELLS_6_FTA)</w:t>
        <w:br/>
        <w:t>DECLARATION (A_MPH_NCELL_5_FTA)</w:t>
        <w:br/>
        <w:t>DECLARATION (A_MPH_NCELL_5_FTA_A)</w:t>
        <w:br/>
        <w:t>DECLARATION (A_MPH_NCELL_5_5BIS_FTA_A)</w:t>
        <w:br/>
        <w:t>DECLARATION (A_MPH_NCELL_5_FTA_B)</w:t>
        <w:br/>
        <w:t>DECLARATION (A_MPH_NCELL_5_5BIS_FTA_B)</w:t>
        <w:br/>
        <w:t>DECLARATION (A_MPH_NCELL_5_FTA_C)</w:t>
        <w:br/>
        <w:t>DECLARATION (A_MPH_NCELL_5_5TER_FTA_C)</w:t>
        <w:br/>
        <w:t>DECLARATION (A_MPH_NCELL_5_FTA_D)</w:t>
        <w:br/>
        <w:t>DECLARATION (A_MPH_NCELL_5_5TER_FTA_D)</w:t>
        <w:br/>
        <w:t>DECLARATION (A_MPH_NCELL_5_FTA_E)</w:t>
        <w:br/>
        <w:t>DECLARATION (A_MPH_NCELL_5_5TER_FTA_E)</w:t>
        <w:br/>
        <w:t>DECLARATION (S_MPH_NCELLS_FTA_B)</w:t>
        <w:br/>
        <w:t>DECLARATION (S_MPH_NCELLS_FTA_D)</w:t>
        <w:br/>
        <w:t>DECLARATION (S_MPH_NCELLS_FTA_E)</w:t>
        <w:br/>
        <w:t>DECLARATION (A_ARFCN_MPH_NCELLS_FTA_B)</w:t>
        <w:br/>
        <w:t>DECLARATION (A_RX_MPH_NCELLS_FTA_B)</w:t>
        <w:br/>
        <w:t>DECLARATION (A_BSIC_MPH_NCELLS_FTA_B)</w:t>
        <w:br/>
        <w:t>DECLARATION (A_TIME_MPH_NCELLS_FTA_B)</w:t>
        <w:br/>
        <w:t>DECLARATION (AS_NCELLS_FTA_B)</w:t>
        <w:br/>
        <w:t>DECLARATION (S_NCELL_63_2_9)</w:t>
        <w:br/>
        <w:t>DECLARATION (S_NCELL_63_0_15)</w:t>
        <w:br/>
        <w:t>DECLARATION (S_NCELL_63_3_13)</w:t>
        <w:br/>
        <w:t>DECLARATION (S_NCELL_63_6_9)</w:t>
        <w:br/>
        <w:t>DECLARATION (S_NCELL_63_2_15)</w:t>
        <w:br/>
        <w:t>DECLARATION (S_NCELL_63_4_9)</w:t>
        <w:br/>
        <w:t>DECLARATION (S_NCELL_63_1_15)</w:t>
        <w:br/>
        <w:t>DECLARATION (S_NCELL_63_2_13)</w:t>
        <w:br/>
        <w:t>DECLARATION (S_NCELL_63_7_9)</w:t>
        <w:br/>
        <w:t>DECLARATION (S_NCELL_60_5_13)</w:t>
        <w:br/>
        <w:t>DECLARATION (S_NCELL_60_1_15)</w:t>
        <w:br/>
        <w:t>DECLARATION (S_NCELL_59_4_13)</w:t>
        <w:br/>
        <w:t>DECLARATION (S_NCELL_57_1_11)</w:t>
        <w:br/>
        <w:t>DECLARATION (S_NCELL_57_0_11)</w:t>
        <w:br/>
        <w:t>DECLARATION (S_NCELL_57_3_11)</w:t>
        <w:br/>
        <w:t>DECLARATION (S_NCELL_55_1_11)</w:t>
        <w:br/>
        <w:t>DECLARATION (S_NCELL_51_0_11)</w:t>
        <w:br/>
        <w:t>DECLARATION (S_NCELL_42_1_5)</w:t>
        <w:br/>
        <w:t>DECLARATION (S_NCELL_42_0_5)</w:t>
        <w:br/>
        <w:t>DECLARATION (S_NCELL_38_6_9)</w:t>
        <w:br/>
        <w:t>DECLARATION (S_NCELL_35_4_9)</w:t>
        <w:br/>
        <w:t>DECLARATION (S_NCELL_34_5_9)</w:t>
        <w:br/>
        <w:t>DECLARATION (S_NCELL_32_5_15)</w:t>
        <w:br/>
        <w:t>DECLARATION (S_NCELL_32_0_6)</w:t>
        <w:br/>
        <w:t>DECLARATION (S_NCELL_31_3_15)</w:t>
        <w:br/>
        <w:t>DECLARATION (S_NCELL_28_1_13)</w:t>
        <w:br/>
        <w:t>DECLARATION (S_NCELL_28_3_13)</w:t>
        <w:br/>
        <w:t>DECLARATION (S_NCELL_0_0_0)</w:t>
        <w:br/>
        <w:t>DECLARATION (S_MPH_NCELLS_FTA_C)</w:t>
        <w:br/>
        <w:t>DECLARATION (A_ARFCN_MPH_NCELLS_FTA_C)</w:t>
        <w:br/>
        <w:t>DECLARATION (A_BSIC_MPH_NCELLS_FTA_C)</w:t>
        <w:br/>
        <w:t>DECLARATION (A_ARFCN_MPH_NCELLS_FTA_D)</w:t>
        <w:br/>
        <w:t>DECLARATION (A_RX_MPH_NCELLS_FTA_D)</w:t>
        <w:br/>
        <w:t>DECLARATION (A_BSIC_MPH_NCELLS_FTA_D)</w:t>
        <w:br/>
        <w:t>DECLARATION (A_ARFCN_MPH_NCELLS_FTA_E)</w:t>
        <w:br/>
        <w:t>DECLARATION (A_RX_MPH_NCELLS_FTA_E)</w:t>
        <w:br/>
        <w:t>DECLARATION (A_BSIC_MPH_NCELLS_FTA_E)</w:t>
        <w:br/>
        <w:t>DECLARATION (AS_NCELLS_FTA_C)</w:t>
        <w:br/>
        <w:t>DECLARATION (AS_NCELLS_FTA_D)</w:t>
        <w:br/>
        <w:t>DECLARATION (AS_NCELLS_FTA_E)</w:t>
        <w:br/>
        <w:t>DECLARATION (S_NCELLS_0)</w:t>
        <w:br/>
        <w:t>DECLARATION (A_ARFCN_NCELLS_0)</w:t>
        <w:br/>
        <w:t>DECLARATION (A_RX_NCELLS_0)</w:t>
        <w:br/>
        <w:t>DECLARATION (A_BSIC_NCELLS_0)</w:t>
        <w:br/>
        <w:t>DECLARATION (A_ARFCN_NCELLS_4)</w:t>
        <w:br/>
        <w:t>DECLARATION (A_RX_NCELLS_4)</w:t>
        <w:br/>
        <w:t>DECLARATION (A_BSIC_NCELLS_4)</w:t>
        <w:br/>
        <w:t>DECLARATION (S_CHM_SPEECH_FULL)</w:t>
        <w:br/>
        <w:t>DECLARATION (S_CHM_SPEECH_AMR_FULL)</w:t>
        <w:br/>
        <w:t xml:space="preserve"> DECLARATION (S_BCCH_INFO_DG_212)</w:t>
        <w:br/>
        <w:t>DECLARATION (S_BCCH_INFO_DG_213)</w:t>
        <w:br/>
        <w:t>DECLARATION (A_BCCH_INFO_DG_212)</w:t>
        <w:br/>
        <w:t>DECLARATION (A_BCCH_INFO_DG_213)</w:t>
        <w:br/>
        <w:t>DECLARATION (A_FREQ_LIST_AFTER_2)</w:t>
        <w:br/>
        <w:t>DECLARATION (S_FREQ_LIST_AFTER_2)</w:t>
        <w:br/>
        <w:t>DECLARATION (A_FREQ_LIST_BEFORE_1)</w:t>
        <w:br/>
        <w:t>DECLARATION (S_FREQ_LIST_BEFORE_1)</w:t>
        <w:br/>
        <w:t>DECLARATION (A_MPH_NCELL_EMPTY)</w:t>
        <w:br/>
        <w:t>DECLARATION (A_IMSI_CONTENT_TEST_TMSI)</w:t>
        <w:br/>
        <w:t>DECLARATION (A_RXLEVEL_21)</w:t>
        <w:br/>
        <w:t>DECLARATION (AS_PLMN_123_32_FOUND)</w:t>
        <w:br/>
        <w:t>DECLARATION (S_PLMN_123_32_FOUND)</w:t>
        <w:br/>
        <w:t>DECLARATION (SA_</w:t>
      </w:r>
      <w:r>
        <w:rPr>
          <w:caps/>
        </w:rPr>
        <w:t>COD_PROP_M1</w:t>
      </w:r>
      <w:r>
        <w:rPr/>
        <w:t>)</w:t>
        <w:br/>
        <w:t>DECLARATION (SA_</w:t>
      </w:r>
      <w:r>
        <w:rPr>
          <w:caps/>
        </w:rPr>
        <w:t>COD_PROP_M2</w:t>
      </w:r>
      <w:r>
        <w:rPr/>
        <w:t>)</w:t>
        <w:br/>
        <w:t>DECLARATION (SA_</w:t>
      </w:r>
      <w:r>
        <w:rPr>
          <w:caps/>
        </w:rPr>
        <w:t>COD_PROP_M3</w:t>
      </w:r>
      <w:r>
        <w:rPr/>
        <w:t>)</w:t>
        <w:br/>
        <w:t>DECLARATION (SA_</w:t>
      </w:r>
      <w:r>
        <w:rPr>
          <w:caps/>
        </w:rPr>
        <w:t>COD_PROP_M4</w:t>
      </w:r>
      <w:r>
        <w:rPr/>
        <w:t>)</w:t>
        <w:br/>
        <w:t>DECLARATION (SA_</w:t>
      </w:r>
      <w:r>
        <w:rPr>
          <w:caps/>
        </w:rPr>
        <w:t>COD_PROP_1</w:t>
      </w:r>
      <w:r>
        <w:rPr/>
        <w:t>)</w:t>
        <w:br/>
        <w:t>DECLARATION (SA_</w:t>
      </w:r>
      <w:r>
        <w:rPr>
          <w:caps/>
        </w:rPr>
        <w:t>COD_PROP_2</w:t>
      </w:r>
      <w:r>
        <w:rPr/>
        <w:t>)</w:t>
        <w:br/>
        <w:t>DECLARATION (SA_</w:t>
      </w:r>
      <w:r>
        <w:rPr>
          <w:caps/>
        </w:rPr>
        <w:t>COD_PROP_3</w:t>
      </w:r>
      <w:r>
        <w:rPr/>
        <w:t>)</w:t>
        <w:br/>
        <w:t>DECLARATION (SA_</w:t>
      </w:r>
      <w:r>
        <w:rPr>
          <w:caps/>
        </w:rPr>
        <w:t>COD_PROP_4</w:t>
      </w:r>
      <w:r>
        <w:rPr/>
        <w:t>)</w:t>
        <w:br/>
        <w:t>DECLARATION (SA_</w:t>
      </w:r>
      <w:r>
        <w:rPr>
          <w:caps/>
        </w:rPr>
        <w:t>COD_PROP_702D</w:t>
      </w:r>
      <w:r>
        <w:rPr/>
        <w:t>)</w:t>
        <w:br/>
        <w:t>DECLARATION (SA_</w:t>
      </w:r>
      <w:r>
        <w:rPr>
          <w:caps/>
        </w:rPr>
        <w:t>COD_PROP_702E</w:t>
      </w:r>
      <w:r>
        <w:rPr/>
        <w:t>)</w:t>
        <w:br/>
        <w:t>DECLARATION (S_</w:t>
      </w:r>
      <w:r>
        <w:rPr>
          <w:caps/>
        </w:rPr>
        <w:t>multirate_conf_1</w:t>
      </w:r>
      <w:r>
        <w:rPr/>
        <w:t>)</w:t>
        <w:br/>
        <w:t>DECLARATION (S_</w:t>
      </w:r>
      <w:r>
        <w:rPr>
          <w:caps/>
        </w:rPr>
        <w:t>multirate_conf_2</w:t>
      </w:r>
      <w:r>
        <w:rPr/>
        <w:t>)</w:t>
        <w:br/>
        <w:t>DECLARATION (S_</w:t>
      </w:r>
      <w:r>
        <w:rPr>
          <w:caps/>
        </w:rPr>
        <w:t>multirate_conf_3</w:t>
      </w:r>
      <w:r>
        <w:rPr/>
        <w:t>)</w:t>
        <w:br/>
        <w:t>DECLARATION (S_</w:t>
      </w:r>
      <w:r>
        <w:rPr>
          <w:caps/>
        </w:rPr>
        <w:t>multirate_conf_4</w:t>
      </w:r>
      <w:r>
        <w:rPr/>
        <w:t>)</w:t>
        <w:br/>
        <w:t>DECLARATION (S_</w:t>
      </w:r>
      <w:r>
        <w:rPr>
          <w:caps/>
        </w:rPr>
        <w:t>multirate_conf_4_ICMI</w:t>
      </w:r>
      <w:r>
        <w:rPr/>
        <w:t>)</w:t>
        <w:br/>
        <w:t>DECLARATION (S_</w:t>
      </w:r>
      <w:r>
        <w:rPr>
          <w:caps/>
        </w:rPr>
        <w:t>multirate_conf_4_702A</w:t>
      </w:r>
      <w:r>
        <w:rPr/>
        <w:t>)</w:t>
        <w:br/>
        <w:t>DECLARATION (S_</w:t>
      </w:r>
      <w:r>
        <w:rPr>
          <w:caps/>
        </w:rPr>
        <w:t>multirate_conf_4_702B</w:t>
      </w:r>
      <w:r>
        <w:rPr/>
        <w:t>)</w:t>
        <w:br/>
        <w:t>DECLARATION (S_</w:t>
      </w:r>
      <w:r>
        <w:rPr>
          <w:caps/>
        </w:rPr>
        <w:t>multirate_conf_4_702C</w:t>
      </w:r>
      <w:r>
        <w:rPr/>
        <w:t>)</w:t>
        <w:br/>
        <w:t>DECLARATION (S_</w:t>
      </w:r>
      <w:r>
        <w:rPr>
          <w:caps/>
        </w:rPr>
        <w:t>multirate_conf_4_702D</w:t>
      </w:r>
      <w:r>
        <w:rPr/>
        <w:t>)</w:t>
        <w:br/>
        <w:t>DECLARATION (S_</w:t>
      </w:r>
      <w:r>
        <w:rPr>
          <w:caps/>
        </w:rPr>
        <w:t>multirate_conf_4_702E</w:t>
      </w:r>
      <w:r>
        <w:rPr/>
        <w:t>)</w:t>
        <w:br/>
        <w:t>DECLARATION (S_</w:t>
      </w:r>
      <w:r>
        <w:rPr>
          <w:caps/>
        </w:rPr>
        <w:t>AMR_conf_0</w:t>
      </w:r>
      <w:r>
        <w:rPr/>
        <w:t>)</w:t>
        <w:br/>
        <w:t>DECLARATION (S_</w:t>
      </w:r>
      <w:r>
        <w:rPr>
          <w:caps/>
        </w:rPr>
        <w:t>AMR_conf_1</w:t>
      </w:r>
      <w:r>
        <w:rPr/>
        <w:t>)</w:t>
        <w:br/>
        <w:t>DECLARATION (S_</w:t>
      </w:r>
      <w:r>
        <w:rPr>
          <w:caps/>
        </w:rPr>
        <w:t>AMR_conf_2</w:t>
      </w:r>
      <w:r>
        <w:rPr/>
        <w:t>)</w:t>
        <w:br/>
        <w:t>DECLARATION (S_</w:t>
      </w:r>
      <w:r>
        <w:rPr>
          <w:caps/>
        </w:rPr>
        <w:t>AMR_conf_3</w:t>
      </w:r>
      <w:r>
        <w:rPr/>
        <w:t>)</w:t>
        <w:br/>
        <w:t>DECLARATION (S_</w:t>
      </w:r>
      <w:r>
        <w:rPr>
          <w:caps/>
        </w:rPr>
        <w:t>AMR_conf_4</w:t>
      </w:r>
      <w:r>
        <w:rPr/>
        <w:t>)</w:t>
        <w:br/>
        <w:t>DECLARATION (S_</w:t>
      </w:r>
      <w:r>
        <w:rPr>
          <w:caps/>
        </w:rPr>
        <w:t>AMR_conf_4_ICMI</w:t>
      </w:r>
      <w:r>
        <w:rPr/>
        <w:t>)</w:t>
        <w:br/>
        <w:t>DECLARATION (S_COD_PROP_0)</w:t>
        <w:br/>
        <w:t>DECLARATION (S_COD_PROP_1)</w:t>
        <w:br/>
        <w:t>DECLARATION (S_COD_PROP_2)</w:t>
        <w:br/>
        <w:t>DECLARATION (S_COD_PROP_3)</w:t>
        <w:br/>
        <w:t>DECLARATION (A_ARFCN_527_601)</w:t>
      </w:r>
    </w:p>
    <w:p>
      <w:pPr>
        <w:pStyle w:val="Normal"/>
        <w:rPr/>
      </w:pPr>
      <w:r>
        <w:rPr/>
        <w:t>/* DL/26.09.02: EOTD */</w:t>
      </w:r>
    </w:p>
    <w:p>
      <w:pPr>
        <w:pStyle w:val="Normal"/>
        <w:rPr>
          <w:lang w:val="en-US"/>
        </w:rPr>
      </w:pPr>
      <w:r>
        <w:rPr>
          <w:lang w:val="en-US"/>
        </w:rPr>
        <w:t>/* DECLARATIONS: arrays */</w:t>
      </w:r>
    </w:p>
    <w:p>
      <w:pPr>
        <w:pStyle w:val="Normal"/>
        <w:rPr/>
      </w:pPr>
      <w:r>
        <w:rPr>
          <w:lang w:val="en-US"/>
        </w:rPr>
        <w:t>DECLARATION (</w:t>
      </w:r>
      <w:r>
        <w:rPr>
          <w:caps/>
          <w:lang w:val="en-US" w:eastAsia="en-US"/>
        </w:rPr>
        <w:t>eotd_crosscor</w:t>
      </w:r>
      <w:r>
        <w:rPr>
          <w:lang w:val="en-US" w:eastAsia="en-US"/>
        </w:rPr>
        <w:t>_12</w:t>
      </w:r>
      <w:r>
        <w:rPr>
          <w:lang w:val="en-US"/>
        </w:rPr>
        <w:t>)</w:t>
      </w:r>
    </w:p>
    <w:p>
      <w:pPr>
        <w:pStyle w:val="Normal"/>
        <w:rPr>
          <w:lang w:val="en-US"/>
        </w:rPr>
      </w:pPr>
      <w:r>
        <w:rPr>
          <w:lang w:val="en-US"/>
        </w:rPr>
        <w:t>/* DECLARATIONS: structs – primitives */</w:t>
      </w:r>
    </w:p>
    <w:p>
      <w:pPr>
        <w:pStyle w:val="Normal"/>
        <w:rPr>
          <w:lang w:val="en-US"/>
        </w:rPr>
      </w:pPr>
      <w:r>
        <w:rPr>
          <w:lang w:val="en-US"/>
        </w:rPr>
        <w:t>DECLARATION (ARFCN_14_EOTD)</w:t>
      </w:r>
    </w:p>
    <w:p>
      <w:pPr>
        <w:pStyle w:val="Normal"/>
        <w:rPr/>
      </w:pPr>
      <w:r>
        <w:rPr>
          <w:lang w:val="en-US"/>
        </w:rPr>
        <w:t>DECLARATION (ARFCN_</w:t>
      </w:r>
      <w:r>
        <w:rPr/>
        <w:t>124</w:t>
      </w:r>
      <w:r>
        <w:rPr>
          <w:lang w:val="en-US"/>
        </w:rPr>
        <w:t>_EOTD)</w:t>
      </w:r>
    </w:p>
    <w:p>
      <w:pPr>
        <w:pStyle w:val="Normal"/>
        <w:rPr/>
      </w:pPr>
      <w:r>
        <w:rPr>
          <w:lang w:val="en-US"/>
        </w:rPr>
        <w:t>DECLARATION (ARFCN_</w:t>
      </w:r>
      <w:r>
        <w:rPr/>
        <w:t>1</w:t>
      </w:r>
      <w:r>
        <w:rPr>
          <w:lang w:val="en-US"/>
        </w:rPr>
        <w:t>_EOTD)</w:t>
      </w:r>
    </w:p>
    <w:p>
      <w:pPr>
        <w:pStyle w:val="Normal"/>
        <w:rPr/>
      </w:pPr>
      <w:r>
        <w:rPr>
          <w:lang w:val="en-US"/>
        </w:rPr>
        <w:t>DECLARATION (ARFCN_</w:t>
      </w:r>
      <w:r>
        <w:rPr/>
        <w:t>32</w:t>
      </w:r>
      <w:r>
        <w:rPr>
          <w:lang w:val="en-US"/>
        </w:rPr>
        <w:t>_EOTD)</w:t>
      </w:r>
    </w:p>
    <w:p>
      <w:pPr>
        <w:pStyle w:val="Normal"/>
        <w:rPr/>
      </w:pPr>
      <w:r>
        <w:rPr>
          <w:lang w:val="en-US"/>
        </w:rPr>
        <w:t>DECLARATION (ARFCN_</w:t>
      </w:r>
      <w:r>
        <w:rPr/>
        <w:t>26</w:t>
      </w:r>
      <w:r>
        <w:rPr>
          <w:lang w:val="en-US"/>
        </w:rPr>
        <w:t>_EOTD)</w:t>
      </w:r>
    </w:p>
    <w:p>
      <w:pPr>
        <w:pStyle w:val="Normal"/>
        <w:rPr/>
      </w:pPr>
      <w:r>
        <w:rPr>
          <w:lang w:val="en-US"/>
        </w:rPr>
        <w:t>DECLARATION (ARFCN_</w:t>
      </w:r>
      <w:r>
        <w:rPr/>
        <w:t>64</w:t>
      </w:r>
      <w:r>
        <w:rPr>
          <w:lang w:val="en-US"/>
        </w:rPr>
        <w:t>_EOTD)</w:t>
      </w:r>
    </w:p>
    <w:p>
      <w:pPr>
        <w:pStyle w:val="Normal"/>
        <w:rPr/>
      </w:pPr>
      <w:r>
        <w:rPr>
          <w:lang w:val="en-US"/>
        </w:rPr>
        <w:t>DECLARATION (</w:t>
      </w:r>
      <w:r>
        <w:rPr>
          <w:caps/>
        </w:rPr>
        <w:t>eotd_sc_res_ok)</w:t>
      </w:r>
    </w:p>
    <w:p>
      <w:pPr>
        <w:pStyle w:val="Normal"/>
        <w:rPr/>
      </w:pPr>
      <w:r>
        <w:rPr>
          <w:lang w:val="en-US"/>
        </w:rPr>
        <w:t>DECLARATION (</w:t>
      </w:r>
      <w:r>
        <w:rPr>
          <w:caps/>
        </w:rPr>
        <w:t>eotd_sc_res1_ok)</w:t>
      </w:r>
    </w:p>
    <w:p>
      <w:pPr>
        <w:pStyle w:val="Normal"/>
        <w:rPr>
          <w:lang w:val="en-US" w:eastAsia="en-US"/>
        </w:rPr>
      </w:pPr>
      <w:r>
        <w:rPr>
          <w:lang w:val="en-US"/>
        </w:rPr>
        <w:t>DECLARATION (</w:t>
      </w:r>
      <w:r>
        <w:rPr>
          <w:caps/>
        </w:rPr>
        <w:t>eotd_nc_res_</w:t>
      </w:r>
      <w:r>
        <w:rPr/>
        <w:t>14</w:t>
      </w:r>
      <w:r>
        <w:rPr>
          <w:caps/>
          <w:lang w:val="en-US" w:eastAsia="en-US"/>
        </w:rPr>
        <w:t>)</w:t>
      </w:r>
    </w:p>
    <w:p>
      <w:pPr>
        <w:pStyle w:val="Normal"/>
        <w:rPr>
          <w:lang w:val="en-US" w:eastAsia="en-US"/>
        </w:rPr>
      </w:pPr>
      <w:r>
        <w:rPr>
          <w:lang w:val="en-US"/>
        </w:rPr>
        <w:t>DECLARATION (</w:t>
      </w:r>
      <w:r>
        <w:rPr>
          <w:caps/>
        </w:rPr>
        <w:t>eotd_nc_res_</w:t>
      </w:r>
      <w:r>
        <w:rPr/>
        <w:t>124</w:t>
      </w:r>
      <w:r>
        <w:rPr>
          <w:caps/>
          <w:lang w:val="en-US" w:eastAsia="en-US"/>
        </w:rPr>
        <w:t>)</w:t>
      </w:r>
    </w:p>
    <w:p>
      <w:pPr>
        <w:pStyle w:val="Normal"/>
        <w:rPr>
          <w:lang w:val="en-US" w:eastAsia="en-US"/>
        </w:rPr>
      </w:pPr>
      <w:r>
        <w:rPr>
          <w:lang w:val="en-US"/>
        </w:rPr>
        <w:t>DECLARATION (</w:t>
      </w:r>
      <w:r>
        <w:rPr>
          <w:caps/>
        </w:rPr>
        <w:t>eotd_nc_res_</w:t>
      </w:r>
      <w:r>
        <w:rPr/>
        <w:t>1</w:t>
      </w:r>
      <w:r>
        <w:rPr>
          <w:caps/>
          <w:lang w:val="en-US" w:eastAsia="en-US"/>
        </w:rPr>
        <w:t>)</w:t>
      </w:r>
    </w:p>
    <w:p>
      <w:pPr>
        <w:pStyle w:val="Normal"/>
        <w:rPr>
          <w:lang w:val="en-US" w:eastAsia="en-US"/>
        </w:rPr>
      </w:pPr>
      <w:r>
        <w:rPr>
          <w:lang w:val="en-US"/>
        </w:rPr>
        <w:t>DECLARATION (</w:t>
      </w:r>
      <w:r>
        <w:rPr>
          <w:caps/>
        </w:rPr>
        <w:t>eotd_nc_res_32</w:t>
      </w:r>
      <w:r>
        <w:rPr>
          <w:caps/>
          <w:lang w:val="en-US" w:eastAsia="en-US"/>
        </w:rPr>
        <w:t>)</w:t>
      </w:r>
    </w:p>
    <w:p>
      <w:pPr>
        <w:pStyle w:val="Normal"/>
        <w:rPr>
          <w:lang w:val="en-US" w:eastAsia="en-US"/>
        </w:rPr>
      </w:pPr>
      <w:r>
        <w:rPr>
          <w:lang w:val="en-US"/>
        </w:rPr>
        <w:t>DECLARATION (</w:t>
      </w:r>
      <w:r>
        <w:rPr>
          <w:caps/>
        </w:rPr>
        <w:t>eotd_nc_res_</w:t>
      </w:r>
      <w:r>
        <w:rPr/>
        <w:t>26</w:t>
      </w:r>
      <w:r>
        <w:rPr>
          <w:caps/>
          <w:lang w:val="en-US" w:eastAsia="en-US"/>
        </w:rPr>
        <w:t>)</w:t>
      </w:r>
    </w:p>
    <w:p>
      <w:pPr>
        <w:pStyle w:val="Normal"/>
        <w:rPr>
          <w:lang w:val="en-US"/>
        </w:rPr>
      </w:pPr>
      <w:r>
        <w:rPr>
          <w:lang w:val="en-US"/>
        </w:rPr>
        <w:t>DECLARATION (</w:t>
      </w:r>
      <w:r>
        <w:rPr>
          <w:caps/>
        </w:rPr>
        <w:t>eotd_nc_res_</w:t>
      </w:r>
      <w:r>
        <w:rPr/>
        <w:t>64</w:t>
      </w:r>
      <w:r>
        <w:rPr>
          <w:caps/>
          <w:lang w:val="en-US" w:eastAsia="en-US"/>
        </w:rPr>
        <w:t>)</w:t>
      </w:r>
    </w:p>
    <w:p>
      <w:pPr>
        <w:pStyle w:val="Normal"/>
        <w:rPr>
          <w:lang w:val="en-US"/>
        </w:rPr>
      </w:pPr>
      <w:r>
        <w:rPr>
          <w:lang w:val="en-US"/>
        </w:rPr>
        <w:t>/* DECLARATIONS: struct arrays */</w:t>
      </w:r>
    </w:p>
    <w:p>
      <w:pPr>
        <w:pStyle w:val="Normal"/>
        <w:rPr/>
      </w:pPr>
      <w:r>
        <w:rPr>
          <w:lang w:val="en-US"/>
        </w:rPr>
        <w:t>DECLARATION (</w:t>
      </w:r>
      <w:r>
        <w:rPr>
          <w:caps/>
          <w:lang w:val="en-US" w:eastAsia="en-US"/>
        </w:rPr>
        <w:t>NCELL_EOTD_6</w:t>
      </w:r>
      <w:r>
        <w:rPr>
          <w:lang w:val="en-US"/>
        </w:rPr>
        <w:t>)</w:t>
      </w:r>
    </w:p>
    <w:p>
      <w:pPr>
        <w:pStyle w:val="Normal"/>
        <w:rPr/>
      </w:pPr>
      <w:r>
        <w:rPr>
          <w:lang w:val="en-US"/>
        </w:rPr>
        <w:t>DECLARATION (</w:t>
      </w:r>
      <w:r>
        <w:rPr>
          <w:caps/>
          <w:lang w:val="en-US" w:eastAsia="en-US"/>
        </w:rPr>
        <w:t>EOTD_RESULT_6</w:t>
      </w:r>
      <w:r>
        <w:rPr>
          <w:lang w:val="en-US"/>
        </w:rPr>
        <w:t>)</w:t>
      </w:r>
    </w:p>
    <w:p>
      <w:pPr>
        <w:pStyle w:val="Param"/>
        <w:numPr>
          <w:ilvl w:val="0"/>
          <w:numId w:val="0"/>
        </w:numPr>
        <w:ind w:left="0" w:hanging="0"/>
        <w:rPr>
          <w:lang w:val="en-US"/>
        </w:rPr>
      </w:pPr>
      <w:r>
        <w:rPr>
          <w:lang w:val="en-US"/>
        </w:rPr>
      </w:r>
    </w:p>
    <w:p>
      <w:pPr>
        <w:pStyle w:val="Param"/>
        <w:numPr>
          <w:ilvl w:val="0"/>
          <w:numId w:val="0"/>
        </w:numPr>
        <w:ind w:left="0" w:hanging="0"/>
        <w:rPr/>
      </w:pPr>
      <w:r>
        <w:rPr/>
        <w:br/>
        <w:t>DECLARATION (S_PLMN_SEARCH_RES)</w:t>
        <w:br/>
        <w:t>DECLARATION (S_PLMN_SEARCH_RES_123_32)</w:t>
        <w:br/>
        <w:t>DECLARATION (S_PLMN_SEARCH_RES_123_33)</w:t>
        <w:br/>
        <w:t>DECLARATION (S_PLMN_SEARCH_RES_VOID)</w:t>
        <w:br/>
        <w:t>DECLARATION (A_SEARCH_RES_MCC_123)</w:t>
        <w:br/>
        <w:t>DECLARATION (A_SEARCH_RES_MNC_32)</w:t>
        <w:br/>
        <w:t>DECLARATION (A_SEARCH_RES_MNC_33)</w:t>
        <w:br/>
        <w:t>DECLARATION (A_SEARCH_RES_RXLEV)</w:t>
        <w:br/>
        <w:br/>
        <w:t>DECLARATION (A_ARFCN_EMO_000)</w:t>
        <w:br/>
        <w:t>DECLARATION (A_ARFCN_EMO_001)</w:t>
        <w:br/>
        <w:t>DECLARATION (A_ARFCN_EMO_002)</w:t>
        <w:br/>
        <w:t>DECLARATION (A_ARFCN_EMO_003)</w:t>
        <w:br/>
        <w:t>DECLARATION (S_EMO_MEAS_RES_000)</w:t>
        <w:br/>
        <w:t>DECLARATION (S_EMO_MEAS_RES_001)</w:t>
        <w:br/>
        <w:t>DECLARATION (S_EMO_MEAS_RES_002)</w:t>
        <w:br/>
        <w:t>DECLARATION (S_EMO_MEAS_RES_003)</w:t>
        <w:br/>
        <w:t>DECLARATION (S_EMO_MEAS_RES_000_000)</w:t>
        <w:br/>
        <w:t>DECLARATION (S_EMO_MEAS_RES_001_000)</w:t>
        <w:br/>
        <w:t>DECLARATION (S_EMO_MEAS_RES_002_000)</w:t>
        <w:br/>
        <w:t>DECLARATION (S_EMO_MEAS_RES_002_001)</w:t>
        <w:br/>
        <w:t>DECLARATION (S_EMO_MEAS_RES_000_001)</w:t>
        <w:br/>
        <w:t>DECLARATION (S_EMO_MEAS_RES_000_002)</w:t>
        <w:br/>
        <w:t>DECLARATION (S_EMO_MEAS_RES_000_003)</w:t>
        <w:br/>
        <w:t>DECLARATION (S_EMO_MEAS_RES_003_000)</w:t>
        <w:br/>
        <w:t>DECLARATION (S_EMO_MEAS_RES_003_001)</w:t>
        <w:br/>
        <w:t>DECLARATION (S_EMO_MEAS_RES_003_002)</w:t>
        <w:br/>
        <w:t>DECLARATION (S_EMO_MEAS_RES_003_003)</w:t>
        <w:br/>
        <w:t>DECLARATION (S_EMO_MEAS_RES_003_004)</w:t>
        <w:br/>
        <w:t>DECLARATION (S_EMO_MEAS_RES_003_005)</w:t>
        <w:br/>
        <w:t>DECLARATION (S_EMO_MEAS_RES_003_006)</w:t>
        <w:br/>
        <w:t>DECLARATION (S_EMO_MEAS_RES_003_007)</w:t>
        <w:br/>
        <w:t>DECLARATION (S_EMO_MEAS_RES_003_008)</w:t>
        <w:br/>
        <w:t>DECLARATION (S_EMO_MEAS_RES_003_009)</w:t>
        <w:br/>
        <w:t>DECLARATION (S_EMO_MEAS_RES_003_010)</w:t>
        <w:br/>
        <w:t>DECLARATION (S_EMO_MEAS_RES_003_011)</w:t>
        <w:br/>
        <w:t>DECLARATION (S_EMO_MEAS_RES_003_012)</w:t>
        <w:br/>
        <w:t>DECLARATION (S_EMO_MEAS_RES_003_013)</w:t>
        <w:br/>
        <w:t>DECLARATION (S_EMO_MEAS_RES_003_014)</w:t>
        <w:br/>
        <w:t>DECLARATION (S_EMO_MEAS_RES_003_015)</w:t>
        <w:br/>
        <w:t>DECLARATION (S_EMO_MEAS_RES_003_016)</w:t>
        <w:br/>
        <w:t>DECLARATION (S_EMO_MEAS_RES_003_017)</w:t>
        <w:br/>
        <w:t>DECLARATION (S_EMO_MEAS_RES_003_018)</w:t>
        <w:br/>
        <w:t>DECLARATION (S_EMO_MEAS_RES_003_019)</w:t>
        <w:br/>
        <w:t>DECLARATION (S_EMO_MEAS_RES_003_020)</w:t>
        <w:br/>
        <w:t>DECLARATION (S_</w:t>
      </w:r>
      <w:r>
        <w:rPr>
          <w:lang w:val="en-US"/>
        </w:rPr>
        <w:t>EXT_MEAS_RES_000</w:t>
      </w:r>
      <w:r>
        <w:rPr/>
        <w:t>)</w:t>
        <w:br/>
        <w:t>DECLARATION (S_</w:t>
      </w:r>
      <w:r>
        <w:rPr>
          <w:lang w:val="en-US"/>
        </w:rPr>
        <w:t>EXT_MEAS_RES_001</w:t>
      </w:r>
      <w:r>
        <w:rPr/>
        <w:t>)</w:t>
        <w:br/>
        <w:t>DECLARATION (S_</w:t>
      </w:r>
      <w:r>
        <w:rPr>
          <w:lang w:val="en-US"/>
        </w:rPr>
        <w:t>EXT_MEAS_RES_002</w:t>
      </w:r>
      <w:r>
        <w:rPr/>
        <w:t>)</w:t>
        <w:br/>
        <w:t>DECLARATION (S_</w:t>
      </w:r>
      <w:r>
        <w:rPr>
          <w:lang w:val="en-US"/>
        </w:rPr>
        <w:t>EXT_MEAS_RES_003</w:t>
      </w:r>
      <w:r>
        <w:rPr/>
        <w:t>)</w:t>
        <w:br/>
        <w:t>DECLARATION (A_EXT_MEAS_RES_000_LEV)</w:t>
        <w:br/>
        <w:t>DECLARATION (A_EXT_MEAS_RES_001_LEV)</w:t>
        <w:br/>
        <w:t>DECLARATION (A_EXT_MEAS_RES_002_LEV)</w:t>
        <w:br/>
        <w:t>DECLARATION (A_EXT_MEAS_RES_003_LEV)</w:t>
        <w:br/>
        <w:t>/*DECLARATION(EXT_MEAS_FREQ_000)*/</w:t>
      </w:r>
      <w:r>
        <w:br w:type="page"/>
      </w:r>
    </w:p>
    <w:p>
      <w:pPr>
        <w:pStyle w:val="Param"/>
        <w:numPr>
          <w:ilvl w:val="0"/>
          <w:numId w:val="0"/>
        </w:numPr>
        <w:ind w:left="0" w:hanging="0"/>
        <w:rPr/>
      </w:pPr>
      <w:r>
        <w:rPr/>
        <w:t>/*</w:t>
      </w:r>
    </w:p>
    <w:p>
      <w:pPr>
        <w:pStyle w:val="Heading2"/>
        <w:rPr/>
      </w:pPr>
      <w:bookmarkStart w:id="189" w:name="__RefHeading___Toc78364040"/>
      <w:bookmarkEnd w:id="189"/>
      <w:r>
        <w:rPr/>
        <w:t>Basic Types</w:t>
      </w:r>
    </w:p>
    <w:p>
      <w:pPr>
        <w:pStyle w:val="Param"/>
        <w:numPr>
          <w:ilvl w:val="0"/>
          <w:numId w:val="0"/>
        </w:numPr>
        <w:ind w:left="0" w:hanging="0"/>
        <w:rPr/>
      </w:pPr>
      <w:r>
        <w:rPr/>
        <w:t>*/</w:t>
      </w:r>
    </w:p>
    <w:p>
      <w:pPr>
        <w:pStyle w:val="Param"/>
        <w:numPr>
          <w:ilvl w:val="0"/>
          <w:numId w:val="0"/>
        </w:numPr>
        <w:ind w:left="0" w:hanging="0"/>
        <w:rPr/>
      </w:pPr>
      <w:r>
        <w:rPr/>
      </w:r>
    </w:p>
    <w:p>
      <w:pPr>
        <w:pStyle w:val="Param"/>
        <w:numPr>
          <w:ilvl w:val="0"/>
          <w:numId w:val="0"/>
        </w:numPr>
        <w:tabs>
          <w:tab w:val="clear" w:pos="567"/>
          <w:tab w:val="left" w:pos="1134" w:leader="none"/>
          <w:tab w:val="left" w:pos="3969" w:leader="none"/>
          <w:tab w:val="left" w:pos="5954" w:leader="none"/>
        </w:tabs>
        <w:ind w:left="0" w:hanging="0"/>
        <w:rPr/>
      </w:pPr>
      <w:r>
        <w:rPr/>
        <w:t>SHORT</w:t>
        <w:tab/>
      </w:r>
      <w:bookmarkStart w:id="190" w:name="ACC_CTRL_CLASS_0000"/>
      <w:r>
        <w:rPr/>
        <w:t>ACC_CTRL_CLASS_0000</w:t>
      </w:r>
      <w:bookmarkEnd w:id="190"/>
      <w:r>
        <w:rPr/>
        <w:tab/>
        <w:t>0x0000</w:t>
        <w:br/>
        <w:t>SHORT</w:t>
        <w:tab/>
      </w:r>
      <w:bookmarkStart w:id="191" w:name="ACC_CTRL_CLASS_0008"/>
      <w:r>
        <w:rPr/>
        <w:t>ACC_CTRL_CLASS_0008</w:t>
      </w:r>
      <w:bookmarkEnd w:id="191"/>
      <w:r>
        <w:rPr/>
        <w:tab/>
        <w:t>0x0008</w:t>
        <w:br/>
        <w:t>SHORT</w:t>
        <w:tab/>
      </w:r>
      <w:bookmarkStart w:id="192" w:name="ACC_CTRL_CLASS_4000"/>
      <w:r>
        <w:rPr/>
        <w:t>ACC_CTRL_CLASS_4000</w:t>
      </w:r>
      <w:bookmarkEnd w:id="192"/>
      <w:r>
        <w:rPr/>
        <w:tab/>
        <w:t>0x4000</w:t>
        <w:br/>
        <w:t>SHORT</w:t>
        <w:tab/>
      </w:r>
      <w:bookmarkStart w:id="193" w:name="ACC_0005"/>
      <w:r>
        <w:rPr/>
        <w:t>ACC_0005</w:t>
      </w:r>
      <w:bookmarkEnd w:id="193"/>
      <w:r>
        <w:rPr/>
        <w:tab/>
        <w:t>0x0040</w:t>
        <w:br/>
        <w:t>BYTE</w:t>
        <w:tab/>
      </w:r>
      <w:bookmarkStart w:id="194" w:name="ALGO_0"/>
      <w:r>
        <w:rPr/>
        <w:t>ALGO_0</w:t>
      </w:r>
      <w:bookmarkEnd w:id="194"/>
      <w:r>
        <w:rPr/>
        <w:tab/>
        <w:t>0</w:t>
        <w:br/>
        <w:t>SHORT</w:t>
        <w:tab/>
      </w:r>
      <w:bookmarkStart w:id="195" w:name="ARFCN_3"/>
      <w:r>
        <w:rPr/>
        <w:t>ARFCN_3</w:t>
      </w:r>
      <w:bookmarkEnd w:id="195"/>
      <w:r>
        <w:rPr/>
        <w:tab/>
        <w:t>3</w:t>
        <w:br/>
        <w:t>SHORT</w:t>
        <w:tab/>
      </w:r>
      <w:bookmarkStart w:id="196" w:name="ARFCN_24"/>
      <w:r>
        <w:rPr/>
        <w:t>ARFCN_24</w:t>
      </w:r>
      <w:bookmarkEnd w:id="196"/>
      <w:r>
        <w:rPr/>
        <w:tab/>
        <w:t>24</w:t>
        <w:br/>
        <w:t>SHORT</w:t>
        <w:tab/>
      </w:r>
      <w:bookmarkStart w:id="197" w:name="ARFCN_43"/>
      <w:r>
        <w:rPr/>
        <w:t>ARFCN_</w:t>
      </w:r>
      <w:bookmarkEnd w:id="197"/>
      <w:r>
        <w:rPr/>
        <w:t>26</w:t>
        <w:tab/>
        <w:t>26</w:t>
        <w:br/>
        <w:t>SHORT</w:t>
        <w:tab/>
        <w:t>ARFCN_32</w:t>
        <w:tab/>
        <w:t>32</w:t>
        <w:br/>
        <w:t>SHORT</w:t>
        <w:tab/>
        <w:t>ARFCN_64</w:t>
        <w:tab/>
        <w:t>64</w:t>
        <w:br/>
        <w:t>SHORT</w:t>
        <w:tab/>
      </w:r>
      <w:bookmarkStart w:id="198" w:name="ARFCN_67"/>
      <w:r>
        <w:rPr/>
        <w:t>ARFCN_67</w:t>
      </w:r>
      <w:bookmarkEnd w:id="198"/>
      <w:r>
        <w:rPr/>
        <w:tab/>
        <w:t>67</w:t>
        <w:br/>
        <w:t>SHORT</w:t>
        <w:tab/>
        <w:t>ARFCN_115</w:t>
        <w:tab/>
        <w:t>115</w:t>
        <w:br/>
        <w:t>SHORT</w:t>
        <w:tab/>
      </w:r>
      <w:bookmarkStart w:id="199" w:name="ARFCN_124"/>
      <w:r>
        <w:rPr/>
        <w:t>ARFCN_124</w:t>
      </w:r>
      <w:bookmarkEnd w:id="199"/>
      <w:r>
        <w:rPr/>
        <w:tab/>
        <w:t>124</w:t>
        <w:br/>
        <w:t>SHORT</w:t>
        <w:tab/>
      </w:r>
      <w:bookmarkStart w:id="200" w:name="ARFCN_527"/>
      <w:r>
        <w:rPr/>
        <w:t>ARFCN_527</w:t>
      </w:r>
      <w:bookmarkEnd w:id="200"/>
      <w:r>
        <w:rPr/>
        <w:tab/>
        <w:t>527</w:t>
        <w:br/>
        <w:t>SHORT</w:t>
        <w:tab/>
      </w:r>
      <w:bookmarkStart w:id="201" w:name="ARFCN_612"/>
      <w:r>
        <w:rPr/>
        <w:t>ARFCN_612</w:t>
      </w:r>
      <w:bookmarkEnd w:id="201"/>
      <w:r>
        <w:rPr/>
        <w:tab/>
        <w:t>612</w:t>
        <w:br/>
        <w:t>SHORT</w:t>
        <w:tab/>
      </w:r>
      <w:bookmarkStart w:id="202" w:name="ARFCN_811"/>
      <w:r>
        <w:rPr/>
        <w:t>ARFCN_811</w:t>
      </w:r>
      <w:bookmarkEnd w:id="202"/>
      <w:r>
        <w:rPr/>
        <w:tab/>
        <w:t>811</w:t>
        <w:br/>
        <w:t>SHORT</w:t>
        <w:tab/>
      </w:r>
      <w:bookmarkStart w:id="203" w:name="ARFCN_812"/>
      <w:r>
        <w:rPr/>
        <w:t>ARFCN_812</w:t>
      </w:r>
      <w:bookmarkEnd w:id="203"/>
      <w:r>
        <w:rPr/>
        <w:tab/>
        <w:t>812</w:t>
        <w:br/>
        <w:t>SHORT</w:t>
        <w:tab/>
      </w:r>
      <w:bookmarkStart w:id="204" w:name="ARFCN_800"/>
      <w:r>
        <w:rPr/>
        <w:t>ARFCN_800</w:t>
      </w:r>
      <w:bookmarkEnd w:id="204"/>
      <w:r>
        <w:rPr/>
        <w:tab/>
        <w:t>800</w:t>
        <w:br/>
        <w:t>SHORT</w:t>
        <w:tab/>
      </w:r>
      <w:bookmarkStart w:id="205" w:name="ARFCN_DCS832"/>
      <w:r>
        <w:rPr/>
        <w:t>ARFCN_DCS832</w:t>
      </w:r>
      <w:bookmarkEnd w:id="205"/>
      <w:r>
        <w:rPr/>
        <w:tab/>
        <w:t>832</w:t>
        <w:br/>
        <w:t>SHORT</w:t>
        <w:tab/>
      </w:r>
      <w:bookmarkStart w:id="206" w:name="ARFCN_PCS640"/>
      <w:r>
        <w:rPr/>
        <w:t>ARFCN_PCS640</w:t>
      </w:r>
      <w:bookmarkEnd w:id="206"/>
      <w:r>
        <w:rPr/>
        <w:tab/>
        <w:t>640</w:t>
        <w:br/>
        <w:t>SHORT</w:t>
        <w:tab/>
      </w:r>
      <w:bookmarkStart w:id="207" w:name="ARFCN_PCS640MSB"/>
      <w:r>
        <w:rPr/>
        <w:t>ARFCN_PCS640MSB</w:t>
      </w:r>
      <w:bookmarkEnd w:id="207"/>
      <w:r>
        <w:rPr/>
        <w:tab/>
        <w:t>0x8280</w:t>
        <w:br/>
        <w:t>BYTE</w:t>
        <w:tab/>
      </w:r>
      <w:bookmarkStart w:id="208" w:name="ATC_1"/>
      <w:r>
        <w:rPr/>
        <w:t>ATC_1</w:t>
      </w:r>
      <w:bookmarkEnd w:id="208"/>
      <w:r>
        <w:rPr/>
        <w:tab/>
        <w:t>1</w:t>
        <w:br/>
        <w:t>BYTE</w:t>
        <w:tab/>
      </w:r>
      <w:bookmarkStart w:id="209" w:name="BA_0"/>
      <w:r>
        <w:rPr/>
        <w:t>BA_0</w:t>
      </w:r>
      <w:bookmarkEnd w:id="209"/>
      <w:r>
        <w:rPr/>
        <w:tab/>
        <w:t>0</w:t>
        <w:br/>
        <w:t>BYTE</w:t>
        <w:tab/>
      </w:r>
      <w:bookmarkStart w:id="210" w:name="BA_1"/>
      <w:r>
        <w:rPr/>
        <w:t>BA_1</w:t>
      </w:r>
      <w:bookmarkEnd w:id="210"/>
      <w:r>
        <w:rPr/>
        <w:tab/>
        <w:t>1</w:t>
        <w:br/>
        <w:t>BYTE</w:t>
        <w:tab/>
      </w:r>
      <w:bookmarkStart w:id="211" w:name="BCC_0_DG_629"/>
      <w:r>
        <w:rPr/>
        <w:t>BCC_0_DG_629</w:t>
      </w:r>
      <w:bookmarkEnd w:id="211"/>
      <w:r>
        <w:rPr/>
        <w:tab/>
        <w:t>0</w:t>
        <w:br/>
        <w:t>BYTE</w:t>
        <w:tab/>
      </w:r>
      <w:bookmarkStart w:id="212" w:name="BCC_5"/>
      <w:r>
        <w:rPr/>
        <w:t>BCC_5</w:t>
      </w:r>
      <w:bookmarkEnd w:id="212"/>
      <w:r>
        <w:rPr/>
        <w:tab/>
        <w:t>5</w:t>
        <w:br/>
        <w:t>BYTE</w:t>
        <w:tab/>
      </w:r>
      <w:bookmarkStart w:id="213" w:name="BCC_6"/>
      <w:r>
        <w:rPr/>
        <w:t>BCC_6</w:t>
      </w:r>
      <w:bookmarkEnd w:id="213"/>
      <w:r>
        <w:rPr/>
        <w:tab/>
        <w:t>6</w:t>
        <w:br/>
        <w:t>BYTE</w:t>
        <w:tab/>
      </w:r>
      <w:bookmarkStart w:id="214" w:name="BCCH_ARFCN_CELL_DESC_HI"/>
      <w:r>
        <w:rPr/>
        <w:t>BCCH_ARFCN_CELL_DESC_HI</w:t>
      </w:r>
      <w:bookmarkEnd w:id="214"/>
      <w:r>
        <w:rPr/>
        <w:tab/>
        <w:t>0</w:t>
        <w:br/>
        <w:t>BYTE</w:t>
        <w:tab/>
      </w:r>
      <w:bookmarkStart w:id="215" w:name="BCCH_ARFCN_CELL_DESC_LO"/>
      <w:r>
        <w:rPr/>
        <w:t>BCCH_ARFCN_CELL_DESC_LO</w:t>
      </w:r>
      <w:bookmarkEnd w:id="215"/>
      <w:r>
        <w:rPr/>
        <w:tab/>
        <w:t>0x20</w:t>
        <w:br/>
        <w:t>BYTE</w:t>
        <w:tab/>
      </w:r>
      <w:bookmarkStart w:id="216" w:name="BCCH_ARFCN_CELL_DESC_HI_BAD"/>
      <w:r>
        <w:rPr/>
        <w:t>BCCH_ARFCN_CELL_DESC_HI_BAD</w:t>
      </w:r>
      <w:bookmarkEnd w:id="216"/>
      <w:r>
        <w:rPr/>
        <w:tab/>
        <w:t>3</w:t>
        <w:br/>
        <w:t>BYTE</w:t>
        <w:tab/>
      </w:r>
      <w:bookmarkStart w:id="217" w:name="BCCH_ARFCN_CELL_DESC_LO_BAD"/>
      <w:r>
        <w:rPr/>
        <w:t>BCCH_ARFCN_CELL_DESC_LO_BAD</w:t>
      </w:r>
      <w:bookmarkEnd w:id="217"/>
      <w:r>
        <w:rPr/>
        <w:tab/>
        <w:t>0x20</w:t>
        <w:br/>
        <w:t>BYTE</w:t>
        <w:tab/>
      </w:r>
      <w:bookmarkStart w:id="218" w:name="BS_AG_BLKS_RES_0"/>
      <w:r>
        <w:rPr/>
        <w:t>BS_AG_BLKS_RES_0</w:t>
      </w:r>
      <w:bookmarkEnd w:id="218"/>
      <w:r>
        <w:rPr/>
        <w:tab/>
        <w:t>0x00</w:t>
        <w:br/>
        <w:t>BYTE</w:t>
        <w:tab/>
      </w:r>
      <w:bookmarkStart w:id="219" w:name="BS_AG_BLKS_RES_5"/>
      <w:r>
        <w:rPr/>
        <w:t>BS_AG_BLKS_RES_5</w:t>
      </w:r>
      <w:bookmarkEnd w:id="219"/>
      <w:r>
        <w:rPr/>
        <w:tab/>
        <w:t>0x05</w:t>
        <w:br/>
        <w:t>BYTE</w:t>
        <w:tab/>
      </w:r>
      <w:bookmarkStart w:id="220" w:name="BND_VAL_DG_629"/>
      <w:r>
        <w:rPr/>
        <w:t>BND_VAL_DG_629</w:t>
      </w:r>
      <w:bookmarkEnd w:id="220"/>
      <w:r>
        <w:rPr/>
        <w:tab/>
        <w:t>0x00</w:t>
        <w:br/>
        <w:t>BYTE</w:t>
        <w:tab/>
      </w:r>
      <w:bookmarkStart w:id="221" w:name="BS_PA_MFRMS_2"/>
      <w:r>
        <w:rPr/>
        <w:t>BS_PA_MFRMS_2</w:t>
      </w:r>
      <w:bookmarkEnd w:id="221"/>
      <w:r>
        <w:rPr/>
        <w:tab/>
        <w:t>0x02</w:t>
        <w:br/>
        <w:t>BYTE</w:t>
        <w:tab/>
      </w:r>
      <w:bookmarkStart w:id="222" w:name="BS_PA_MFRMS_3"/>
      <w:r>
        <w:rPr/>
        <w:t>BS_PA_MFRMS_3</w:t>
      </w:r>
      <w:bookmarkEnd w:id="222"/>
      <w:r>
        <w:rPr/>
        <w:tab/>
        <w:t>0x03</w:t>
        <w:br/>
        <w:t>BYTE</w:t>
        <w:tab/>
      </w:r>
      <w:bookmarkStart w:id="223" w:name="BS_PA_MFRMS_7"/>
      <w:r>
        <w:rPr/>
        <w:t>BS_PA_MFRMS_7</w:t>
      </w:r>
      <w:bookmarkEnd w:id="223"/>
      <w:r>
        <w:rPr/>
        <w:tab/>
        <w:t>0x07</w:t>
        <w:br/>
        <w:t>BYTE</w:t>
        <w:tab/>
      </w:r>
      <w:bookmarkStart w:id="224" w:name="BSIC_0"/>
      <w:r>
        <w:rPr/>
        <w:t>BSIC_0</w:t>
      </w:r>
      <w:bookmarkEnd w:id="224"/>
      <w:r>
        <w:rPr/>
        <w:tab/>
        <w:t>0x00</w:t>
        <w:br/>
        <w:t>BYTE</w:t>
        <w:tab/>
      </w:r>
      <w:bookmarkStart w:id="225" w:name="BSIC_5"/>
      <w:r>
        <w:rPr/>
        <w:t>BSIC_5</w:t>
      </w:r>
      <w:bookmarkEnd w:id="225"/>
      <w:r>
        <w:rPr/>
        <w:tab/>
        <w:t>0x05</w:t>
        <w:br/>
        <w:t>BYTE</w:t>
        <w:tab/>
      </w:r>
      <w:bookmarkStart w:id="226" w:name="BSIC_6"/>
      <w:r>
        <w:rPr/>
        <w:t>BSIC_6</w:t>
      </w:r>
      <w:bookmarkEnd w:id="226"/>
      <w:r>
        <w:rPr/>
        <w:tab/>
        <w:t>0x06</w:t>
        <w:br/>
        <w:t>BYTE</w:t>
        <w:tab/>
      </w:r>
      <w:bookmarkStart w:id="227" w:name="BSIC_CELL_DESC_NCC"/>
      <w:r>
        <w:rPr/>
        <w:t>BSIC_CELL_DESC_NCC</w:t>
      </w:r>
      <w:bookmarkEnd w:id="227"/>
      <w:r>
        <w:rPr/>
        <w:tab/>
        <w:t>0x0</w:t>
        <w:br/>
        <w:t>BYTE</w:t>
        <w:tab/>
      </w:r>
      <w:bookmarkStart w:id="228" w:name="BSIC_CELL_DESC_BCC"/>
      <w:r>
        <w:rPr/>
        <w:t>BSIC_CELL_DESC_BCC</w:t>
      </w:r>
      <w:bookmarkEnd w:id="228"/>
      <w:r>
        <w:rPr/>
        <w:tab/>
        <w:t>0x5</w:t>
        <w:br/>
        <w:t>BYTE</w:t>
        <w:tab/>
      </w:r>
      <w:bookmarkStart w:id="229" w:name="CBQ_1"/>
      <w:r>
        <w:rPr/>
        <w:t>CBQ_1</w:t>
      </w:r>
      <w:bookmarkEnd w:id="229"/>
      <w:r>
        <w:rPr/>
        <w:tab/>
        <w:t>0x01</w:t>
        <w:br/>
        <w:t>SHORT</w:t>
        <w:tab/>
      </w:r>
      <w:bookmarkStart w:id="230" w:name="CELL_IDENT_3748"/>
      <w:r>
        <w:rPr/>
        <w:t>CELL_IDENT_3748</w:t>
      </w:r>
      <w:bookmarkEnd w:id="230"/>
      <w:r>
        <w:rPr/>
        <w:tab/>
        <w:t>0x3748</w:t>
        <w:br/>
        <w:t>SHORT</w:t>
        <w:tab/>
      </w:r>
      <w:bookmarkStart w:id="231" w:name="CELL_IDENT_0001"/>
      <w:r>
        <w:rPr/>
        <w:t>CELL_IDENT_0001</w:t>
      </w:r>
      <w:bookmarkEnd w:id="231"/>
      <w:r>
        <w:rPr/>
        <w:tab/>
        <w:t>0x0001</w:t>
        <w:br/>
        <w:t>BYTE</w:t>
        <w:tab/>
      </w:r>
      <w:bookmarkStart w:id="232" w:name="CELL_RESEL_OFF_0"/>
      <w:r>
        <w:rPr/>
        <w:t>CELL_RESEL_OFF_0</w:t>
      </w:r>
      <w:bookmarkEnd w:id="232"/>
      <w:r>
        <w:rPr/>
        <w:tab/>
        <w:t>0x00</w:t>
        <w:br/>
        <w:t>BYTE</w:t>
        <w:tab/>
      </w:r>
      <w:bookmarkStart w:id="233" w:name="CHANNEL_MODE_SPEECH"/>
      <w:r>
        <w:rPr/>
        <w:t>CHANNEL_MODE_SPEECH</w:t>
      </w:r>
      <w:bookmarkEnd w:id="233"/>
      <w:r>
        <w:rPr/>
        <w:tab/>
        <w:t>1</w:t>
        <w:br/>
        <w:t>BYTE</w:t>
        <w:tab/>
      </w:r>
      <w:bookmarkStart w:id="234" w:name="CHANNEL_MODE_AMR"/>
      <w:r>
        <w:rPr/>
        <w:t>CHANNEL_MODE_AMR</w:t>
      </w:r>
      <w:bookmarkEnd w:id="234"/>
      <w:r>
        <w:rPr/>
        <w:tab/>
        <w:t>0x41</w:t>
        <w:br/>
        <w:t>BYTE</w:t>
        <w:tab/>
      </w:r>
      <w:bookmarkStart w:id="235" w:name="CHANNEL_MODE_UNDEF"/>
      <w:r>
        <w:rPr/>
        <w:t>CHANNEL_MODE_UNDEF</w:t>
      </w:r>
      <w:bookmarkEnd w:id="235"/>
      <w:r>
        <w:rPr/>
        <w:tab/>
        <w:t>26</w:t>
        <w:br/>
        <w:t>BYTE</w:t>
        <w:tab/>
      </w:r>
      <w:bookmarkStart w:id="236" w:name="CHANNELS_2"/>
      <w:r>
        <w:rPr/>
        <w:t>CHANNELS_2</w:t>
      </w:r>
      <w:bookmarkEnd w:id="236"/>
      <w:r>
        <w:rPr/>
        <w:tab/>
        <w:t>2</w:t>
        <w:br/>
        <w:t>BYTE</w:t>
        <w:tab/>
      </w:r>
      <w:bookmarkStart w:id="237" w:name="CHANNELS_3"/>
      <w:r>
        <w:rPr/>
        <w:t>CHANNELS_3</w:t>
      </w:r>
      <w:bookmarkEnd w:id="237"/>
      <w:r>
        <w:rPr/>
        <w:tab/>
        <w:t>3</w:t>
        <w:br/>
        <w:t>BYTE</w:t>
        <w:tab/>
      </w:r>
      <w:bookmarkStart w:id="238" w:name="CHANNELS_5"/>
      <w:r>
        <w:rPr/>
        <w:t>CHANNELS_5</w:t>
      </w:r>
      <w:bookmarkEnd w:id="238"/>
      <w:r>
        <w:rPr/>
        <w:tab/>
        <w:t>5</w:t>
        <w:br/>
        <w:t>BYTE</w:t>
        <w:tab/>
      </w:r>
      <w:bookmarkStart w:id="239" w:name="CKSN_6"/>
      <w:r>
        <w:rPr/>
        <w:t>CKSN_6</w:t>
      </w:r>
      <w:bookmarkEnd w:id="239"/>
      <w:r>
        <w:rPr/>
        <w:tab/>
        <w:t>6</w:t>
        <w:br/>
        <w:t>BYTE</w:t>
        <w:tab/>
      </w:r>
      <w:bookmarkStart w:id="240" w:name="CKSN_7"/>
      <w:r>
        <w:rPr/>
        <w:t>CKSN_7</w:t>
      </w:r>
      <w:bookmarkEnd w:id="240"/>
      <w:r>
        <w:rPr/>
        <w:tab/>
        <w:t>7</w:t>
        <w:br/>
        <w:t>BYTE</w:t>
        <w:tab/>
      </w:r>
      <w:bookmarkStart w:id="241" w:name="CONST_0"/>
      <w:r>
        <w:rPr/>
        <w:t>CONST_0</w:t>
      </w:r>
      <w:bookmarkEnd w:id="241"/>
      <w:r>
        <w:rPr/>
        <w:tab/>
        <w:t>0</w:t>
        <w:br/>
        <w:t>BYTE</w:t>
        <w:tab/>
      </w:r>
      <w:bookmarkStart w:id="242" w:name="CONST_1"/>
      <w:r>
        <w:rPr/>
        <w:t>CONST_1</w:t>
      </w:r>
      <w:bookmarkEnd w:id="242"/>
      <w:r>
        <w:rPr/>
        <w:tab/>
        <w:t>1</w:t>
        <w:br/>
        <w:t>BYTE</w:t>
        <w:tab/>
      </w:r>
      <w:r>
        <w:rPr>
          <w:caps/>
        </w:rPr>
        <w:t>CONST_0</w:t>
      </w:r>
      <w:r>
        <w:rPr/>
        <w:tab/>
      </w:r>
      <w:r>
        <w:rPr>
          <w:caps/>
        </w:rPr>
        <w:t>0</w:t>
      </w:r>
      <w:r>
        <w:rPr/>
        <w:br/>
        <w:t>BYTE</w:t>
        <w:tab/>
        <w:t>CONST_1</w:t>
        <w:tab/>
        <w:t>1</w:t>
        <w:br/>
        <w:t>BYTE</w:t>
        <w:tab/>
      </w:r>
      <w:bookmarkStart w:id="243" w:name="CONST_2"/>
      <w:r>
        <w:rPr/>
        <w:t>CONST_2</w:t>
      </w:r>
      <w:bookmarkEnd w:id="243"/>
      <w:r>
        <w:rPr/>
        <w:tab/>
        <w:t>2</w:t>
        <w:br/>
        <w:t>BYTE</w:t>
        <w:tab/>
      </w:r>
      <w:bookmarkStart w:id="244" w:name="CONST_3"/>
      <w:r>
        <w:rPr/>
        <w:t>CONST_3</w:t>
      </w:r>
      <w:bookmarkEnd w:id="244"/>
      <w:r>
        <w:rPr/>
        <w:tab/>
        <w:t>3</w:t>
        <w:br/>
        <w:t>BYTE</w:t>
        <w:tab/>
      </w:r>
      <w:bookmarkStart w:id="245" w:name="CONST_4"/>
      <w:r>
        <w:rPr/>
        <w:t>CONST_4</w:t>
      </w:r>
      <w:bookmarkEnd w:id="245"/>
      <w:r>
        <w:rPr/>
        <w:tab/>
        <w:t>4</w:t>
        <w:br/>
        <w:t>BYTE</w:t>
        <w:tab/>
      </w:r>
      <w:bookmarkStart w:id="246" w:name="CONST_5"/>
      <w:r>
        <w:rPr/>
        <w:t>CONST_5</w:t>
      </w:r>
      <w:bookmarkEnd w:id="246"/>
      <w:r>
        <w:rPr/>
        <w:tab/>
        <w:t>5</w:t>
        <w:br/>
        <w:t>BYTE</w:t>
        <w:tab/>
      </w:r>
      <w:bookmarkStart w:id="247" w:name="CONST_6"/>
      <w:r>
        <w:rPr/>
        <w:t>CONST_6</w:t>
      </w:r>
      <w:bookmarkEnd w:id="247"/>
      <w:r>
        <w:rPr/>
        <w:tab/>
        <w:t>6</w:t>
        <w:br/>
        <w:t>BYTE</w:t>
        <w:tab/>
      </w:r>
      <w:bookmarkStart w:id="248" w:name="CONST_7"/>
      <w:r>
        <w:rPr/>
        <w:t>CONST_7</w:t>
      </w:r>
      <w:bookmarkEnd w:id="248"/>
      <w:r>
        <w:rPr/>
        <w:tab/>
        <w:t>7</w:t>
        <w:br/>
        <w:t>BYTE</w:t>
        <w:tab/>
      </w:r>
      <w:bookmarkStart w:id="249" w:name="CONST_8"/>
      <w:r>
        <w:rPr/>
        <w:t>CONST_8</w:t>
      </w:r>
      <w:bookmarkEnd w:id="249"/>
      <w:r>
        <w:rPr/>
        <w:tab/>
        <w:t>8</w:t>
        <w:br/>
        <w:t>BYTE</w:t>
        <w:tab/>
      </w:r>
      <w:bookmarkStart w:id="250" w:name="CONST_9"/>
      <w:r>
        <w:rPr/>
        <w:t>CONST_9</w:t>
      </w:r>
      <w:bookmarkEnd w:id="250"/>
      <w:r>
        <w:rPr/>
        <w:tab/>
        <w:t>9</w:t>
        <w:br/>
        <w:t>BYTE</w:t>
        <w:tab/>
      </w:r>
      <w:bookmarkStart w:id="251" w:name="CONST_10"/>
      <w:r>
        <w:rPr/>
        <w:t>CONST_10</w:t>
      </w:r>
      <w:bookmarkEnd w:id="251"/>
      <w:r>
        <w:rPr/>
        <w:tab/>
        <w:t>10</w:t>
        <w:br/>
        <w:t>BYTE</w:t>
        <w:tab/>
      </w:r>
      <w:bookmarkStart w:id="252" w:name="CONST_11"/>
      <w:r>
        <w:rPr/>
        <w:t>CONST_11</w:t>
      </w:r>
      <w:bookmarkEnd w:id="252"/>
      <w:r>
        <w:rPr/>
        <w:tab/>
        <w:t>11</w:t>
        <w:br/>
        <w:t>BYTE</w:t>
        <w:tab/>
      </w:r>
      <w:bookmarkStart w:id="253" w:name="CONST_12"/>
      <w:r>
        <w:rPr/>
        <w:t>CONST_12</w:t>
      </w:r>
      <w:bookmarkEnd w:id="253"/>
      <w:r>
        <w:rPr/>
        <w:tab/>
        <w:t>12</w:t>
        <w:br/>
        <w:t>BYTE</w:t>
        <w:tab/>
      </w:r>
      <w:bookmarkStart w:id="254" w:name="CONST_13"/>
      <w:r>
        <w:rPr/>
        <w:t>CONST_13</w:t>
      </w:r>
      <w:bookmarkEnd w:id="254"/>
      <w:r>
        <w:rPr/>
        <w:tab/>
        <w:t>13</w:t>
        <w:br/>
        <w:t>BYTE</w:t>
        <w:tab/>
      </w:r>
      <w:bookmarkStart w:id="255" w:name="CONST_14"/>
      <w:r>
        <w:rPr/>
        <w:t>CONST_14</w:t>
      </w:r>
      <w:bookmarkEnd w:id="255"/>
      <w:r>
        <w:rPr/>
        <w:tab/>
        <w:t>14</w:t>
        <w:br/>
        <w:t>BYTE</w:t>
        <w:tab/>
      </w:r>
      <w:bookmarkStart w:id="256" w:name="CONST_15"/>
      <w:r>
        <w:rPr/>
        <w:t>CONST_15</w:t>
      </w:r>
      <w:bookmarkEnd w:id="256"/>
      <w:r>
        <w:rPr/>
        <w:tab/>
        <w:t>15</w:t>
        <w:br/>
        <w:t>BYTE</w:t>
        <w:tab/>
      </w:r>
      <w:bookmarkStart w:id="257" w:name="CONST_16"/>
      <w:r>
        <w:rPr/>
        <w:t>CONST_16</w:t>
      </w:r>
      <w:bookmarkEnd w:id="257"/>
      <w:r>
        <w:rPr/>
        <w:tab/>
        <w:t>16</w:t>
        <w:br/>
        <w:t>BYTE</w:t>
        <w:tab/>
      </w:r>
      <w:bookmarkStart w:id="258" w:name="CONST_17"/>
      <w:r>
        <w:rPr/>
        <w:t>CONST_17</w:t>
      </w:r>
      <w:bookmarkEnd w:id="258"/>
      <w:r>
        <w:rPr/>
        <w:tab/>
        <w:t>17</w:t>
        <w:br/>
        <w:t>BYTE</w:t>
        <w:tab/>
      </w:r>
      <w:bookmarkStart w:id="259" w:name="CONST_18"/>
      <w:r>
        <w:rPr/>
        <w:t>CONST_18</w:t>
      </w:r>
      <w:bookmarkEnd w:id="259"/>
      <w:r>
        <w:rPr/>
        <w:tab/>
        <w:t>18</w:t>
        <w:br/>
        <w:t>BYTE</w:t>
        <w:tab/>
      </w:r>
      <w:bookmarkStart w:id="260" w:name="CONST_19"/>
      <w:r>
        <w:rPr/>
        <w:t>CONST_19</w:t>
      </w:r>
      <w:bookmarkEnd w:id="260"/>
      <w:r>
        <w:rPr/>
        <w:tab/>
        <w:t>19</w:t>
        <w:br/>
        <w:t>BYTE</w:t>
        <w:tab/>
      </w:r>
      <w:bookmarkStart w:id="261" w:name="CONST_20"/>
      <w:r>
        <w:rPr/>
        <w:t>CONST_20</w:t>
      </w:r>
      <w:bookmarkEnd w:id="261"/>
      <w:r>
        <w:rPr/>
        <w:tab/>
        <w:t>20</w:t>
        <w:br/>
        <w:t>BYTE</w:t>
        <w:tab/>
      </w:r>
      <w:bookmarkStart w:id="262" w:name="CONST_21"/>
      <w:r>
        <w:rPr/>
        <w:t>CONST_21</w:t>
      </w:r>
      <w:bookmarkEnd w:id="262"/>
      <w:r>
        <w:rPr/>
        <w:tab/>
        <w:t>21</w:t>
        <w:br/>
        <w:t>BYTE</w:t>
        <w:tab/>
      </w:r>
      <w:bookmarkStart w:id="263" w:name="CONST_22"/>
      <w:r>
        <w:rPr/>
        <w:t>CONST_22</w:t>
      </w:r>
      <w:bookmarkEnd w:id="263"/>
      <w:r>
        <w:rPr/>
        <w:tab/>
        <w:t>22</w:t>
        <w:br/>
        <w:t>BYTE</w:t>
        <w:tab/>
      </w:r>
      <w:bookmarkStart w:id="264" w:name="CONST_23"/>
      <w:r>
        <w:rPr/>
        <w:t>CONST_23</w:t>
      </w:r>
      <w:bookmarkEnd w:id="264"/>
      <w:r>
        <w:rPr/>
        <w:tab/>
        <w:t>23</w:t>
        <w:br/>
        <w:t>BYTE</w:t>
        <w:tab/>
      </w:r>
      <w:bookmarkStart w:id="265" w:name="CONST_24"/>
      <w:r>
        <w:rPr/>
        <w:t>CONST_24</w:t>
      </w:r>
      <w:bookmarkEnd w:id="265"/>
      <w:r>
        <w:rPr/>
        <w:tab/>
        <w:t>24</w:t>
        <w:br/>
        <w:t>BYTE</w:t>
        <w:tab/>
      </w:r>
      <w:bookmarkStart w:id="266" w:name="CONST_25"/>
      <w:r>
        <w:rPr/>
        <w:t>CONST_25</w:t>
      </w:r>
      <w:bookmarkEnd w:id="266"/>
      <w:r>
        <w:rPr/>
        <w:tab/>
        <w:t>25</w:t>
        <w:br/>
        <w:t>BYTE</w:t>
        <w:tab/>
      </w:r>
      <w:bookmarkStart w:id="267" w:name="CONST_26"/>
      <w:r>
        <w:rPr/>
        <w:t>CONST_26</w:t>
      </w:r>
      <w:bookmarkEnd w:id="267"/>
      <w:r>
        <w:rPr/>
        <w:tab/>
        <w:t>26</w:t>
        <w:br/>
        <w:t>BYTE</w:t>
        <w:tab/>
      </w:r>
      <w:bookmarkStart w:id="268" w:name="CONST_27"/>
      <w:r>
        <w:rPr/>
        <w:t>CONST_27</w:t>
      </w:r>
      <w:bookmarkEnd w:id="268"/>
      <w:r>
        <w:rPr/>
        <w:tab/>
        <w:t>27</w:t>
        <w:br/>
        <w:t>BYTE</w:t>
        <w:tab/>
      </w:r>
      <w:bookmarkStart w:id="269" w:name="CONST_28"/>
      <w:r>
        <w:rPr/>
        <w:t>CONST_28</w:t>
      </w:r>
      <w:bookmarkEnd w:id="269"/>
      <w:r>
        <w:rPr/>
        <w:tab/>
        <w:t>28</w:t>
        <w:br/>
        <w:t>BYTE</w:t>
        <w:tab/>
      </w:r>
      <w:bookmarkStart w:id="270" w:name="CONST_29"/>
      <w:r>
        <w:rPr/>
        <w:t>CONST_29</w:t>
      </w:r>
      <w:bookmarkEnd w:id="270"/>
      <w:r>
        <w:rPr/>
        <w:tab/>
        <w:t>29</w:t>
        <w:br/>
        <w:t>BYTE</w:t>
        <w:tab/>
      </w:r>
      <w:bookmarkStart w:id="271" w:name="CONST_30"/>
      <w:r>
        <w:rPr/>
        <w:t>CONST_30</w:t>
      </w:r>
      <w:bookmarkEnd w:id="271"/>
      <w:r>
        <w:rPr/>
        <w:tab/>
        <w:t>30</w:t>
        <w:br/>
        <w:t>BYTE</w:t>
        <w:tab/>
      </w:r>
      <w:bookmarkStart w:id="272" w:name="CONST_31"/>
      <w:r>
        <w:rPr/>
        <w:t>CONST_31</w:t>
      </w:r>
      <w:bookmarkEnd w:id="272"/>
      <w:r>
        <w:rPr/>
        <w:tab/>
        <w:t>31</w:t>
        <w:br/>
        <w:t>BYTE</w:t>
        <w:tab/>
      </w:r>
      <w:bookmarkStart w:id="273" w:name="CONST_32"/>
      <w:r>
        <w:rPr/>
        <w:t>CONST_32</w:t>
      </w:r>
      <w:bookmarkEnd w:id="273"/>
      <w:r>
        <w:rPr/>
        <w:tab/>
        <w:t>32</w:t>
        <w:br/>
        <w:t>BYTE</w:t>
        <w:tab/>
      </w:r>
      <w:bookmarkStart w:id="274" w:name="CONST_46"/>
      <w:r>
        <w:rPr/>
        <w:t>CONST_46</w:t>
      </w:r>
      <w:bookmarkEnd w:id="274"/>
      <w:r>
        <w:rPr/>
        <w:tab/>
        <w:t>46</w:t>
        <w:br/>
        <w:t>BYTE</w:t>
        <w:tab/>
      </w:r>
      <w:bookmarkStart w:id="275" w:name="CONST_47"/>
      <w:r>
        <w:rPr/>
        <w:t>CONST_47</w:t>
      </w:r>
      <w:bookmarkEnd w:id="275"/>
      <w:r>
        <w:rPr/>
        <w:tab/>
        <w:t>47</w:t>
        <w:br/>
        <w:t>BYTE</w:t>
        <w:tab/>
      </w:r>
      <w:bookmarkStart w:id="276" w:name="CONST_53"/>
      <w:r>
        <w:rPr/>
        <w:t>CONST_53</w:t>
      </w:r>
      <w:bookmarkEnd w:id="276"/>
      <w:r>
        <w:rPr/>
        <w:tab/>
        <w:t>53</w:t>
        <w:br/>
        <w:t>BYTE</w:t>
        <w:tab/>
      </w:r>
      <w:bookmarkStart w:id="277" w:name="CONST_75"/>
      <w:r>
        <w:rPr/>
        <w:t>CONST_75</w:t>
      </w:r>
      <w:bookmarkEnd w:id="277"/>
      <w:r>
        <w:rPr/>
        <w:tab/>
        <w:t>75</w:t>
        <w:br/>
        <w:t>BYTE</w:t>
        <w:tab/>
      </w:r>
      <w:bookmarkStart w:id="278" w:name="CONST_124"/>
      <w:r>
        <w:rPr/>
        <w:t>CONST_124</w:t>
      </w:r>
      <w:bookmarkEnd w:id="278"/>
      <w:r>
        <w:rPr/>
        <w:tab/>
        <w:t>124</w:t>
        <w:br/>
        <w:t>SHORT</w:t>
        <w:tab/>
      </w:r>
      <w:bookmarkStart w:id="279" w:name="CONST_129"/>
      <w:r>
        <w:rPr/>
        <w:t>CONST_129</w:t>
      </w:r>
      <w:bookmarkEnd w:id="279"/>
      <w:r>
        <w:rPr/>
        <w:tab/>
        <w:t>129</w:t>
        <w:br/>
        <w:t>SHORT</w:t>
        <w:tab/>
      </w:r>
      <w:bookmarkStart w:id="280" w:name="CONST_130"/>
      <w:r>
        <w:rPr/>
        <w:t>CONST_130</w:t>
      </w:r>
      <w:bookmarkEnd w:id="280"/>
      <w:r>
        <w:rPr/>
        <w:tab/>
        <w:t>130</w:t>
        <w:br/>
        <w:t>BYTE</w:t>
        <w:tab/>
      </w:r>
      <w:bookmarkStart w:id="281" w:name="DLT_10"/>
      <w:r>
        <w:rPr/>
        <w:t>DLT_10</w:t>
      </w:r>
      <w:bookmarkEnd w:id="281"/>
      <w:r>
        <w:rPr/>
        <w:tab/>
        <w:t>10</w:t>
        <w:br/>
        <w:t>BYTE</w:t>
        <w:tab/>
      </w:r>
      <w:bookmarkStart w:id="282" w:name="DLT_18"/>
      <w:r>
        <w:rPr/>
        <w:t>DLT_18</w:t>
      </w:r>
      <w:bookmarkEnd w:id="282"/>
      <w:r>
        <w:rPr/>
        <w:tab/>
        <w:t>18</w:t>
        <w:br/>
        <w:t>BYTE</w:t>
        <w:tab/>
      </w:r>
      <w:bookmarkStart w:id="283" w:name="DLT_23"/>
      <w:r>
        <w:rPr/>
        <w:t>DLT_23</w:t>
      </w:r>
      <w:bookmarkEnd w:id="283"/>
      <w:r>
        <w:rPr/>
        <w:tab/>
        <w:t>23</w:t>
        <w:br/>
        <w:t>BYTE</w:t>
        <w:tab/>
      </w:r>
      <w:bookmarkStart w:id="284" w:name="DLT_LIMITED"/>
      <w:r>
        <w:rPr/>
        <w:t>DLT_LIMITED</w:t>
      </w:r>
      <w:bookmarkEnd w:id="284"/>
      <w:r>
        <w:rPr/>
        <w:tab/>
        <w:t>10</w:t>
        <w:br/>
        <w:t>SHORT</w:t>
        <w:tab/>
      </w:r>
      <w:bookmarkStart w:id="285" w:name="FN_OFFSET_1_SEC"/>
      <w:r>
        <w:rPr/>
        <w:t>FN_OFFSET_1_SEC</w:t>
      </w:r>
      <w:bookmarkEnd w:id="285"/>
      <w:r>
        <w:rPr/>
        <w:tab/>
        <w:t>1000</w:t>
        <w:br/>
        <w:t>BYTE</w:t>
        <w:tab/>
      </w:r>
      <w:bookmarkStart w:id="286" w:name="FREQ_CHAN_SEQ_1_LOW_ARFCN"/>
      <w:r>
        <w:rPr/>
        <w:t>FREQ_CHAN_SEQ_1_LOW_ARFCN</w:t>
      </w:r>
      <w:bookmarkEnd w:id="286"/>
      <w:r>
        <w:rPr/>
        <w:tab/>
        <w:t>1</w:t>
        <w:br/>
        <w:t>BYTE</w:t>
        <w:tab/>
      </w:r>
      <w:bookmarkStart w:id="287" w:name="HANDOV_REF_1"/>
      <w:r>
        <w:rPr/>
        <w:t>HANDOV_REF_1</w:t>
      </w:r>
      <w:bookmarkEnd w:id="287"/>
      <w:r>
        <w:rPr/>
        <w:tab/>
        <w:t>0xA5</w:t>
        <w:br/>
        <w:t>BYTE</w:t>
        <w:tab/>
      </w:r>
      <w:bookmarkStart w:id="288" w:name="HSN_4"/>
      <w:r>
        <w:rPr/>
        <w:t>HSN_4</w:t>
      </w:r>
      <w:bookmarkEnd w:id="288"/>
      <w:r>
        <w:rPr/>
        <w:tab/>
        <w:t>0x04</w:t>
        <w:br/>
        <w:t>BYTE</w:t>
        <w:tab/>
      </w:r>
      <w:bookmarkStart w:id="289" w:name="HSN_14"/>
      <w:r>
        <w:rPr/>
        <w:t>HSN_14</w:t>
      </w:r>
      <w:bookmarkEnd w:id="289"/>
      <w:r>
        <w:rPr/>
        <w:tab/>
        <w:t>0x14</w:t>
        <w:br/>
        <w:t>BYTE</w:t>
        <w:tab/>
      </w:r>
      <w:bookmarkStart w:id="290" w:name="HSN_0"/>
      <w:r>
        <w:rPr/>
        <w:t>HSN_0</w:t>
      </w:r>
      <w:bookmarkEnd w:id="290"/>
      <w:r>
        <w:rPr/>
        <w:tab/>
        <w:t>0x0</w:t>
        <w:br/>
        <w:t>BYTE</w:t>
        <w:tab/>
      </w:r>
      <w:bookmarkStart w:id="291" w:name="HSN_1"/>
      <w:r>
        <w:rPr/>
        <w:t>HSN_1</w:t>
      </w:r>
      <w:bookmarkEnd w:id="291"/>
      <w:r>
        <w:rPr/>
        <w:tab/>
        <w:t>0x1</w:t>
        <w:br/>
        <w:t>SHORT</w:t>
        <w:tab/>
      </w:r>
      <w:bookmarkStart w:id="292" w:name="LAC_0001"/>
      <w:r>
        <w:rPr/>
        <w:t>LAC_0001</w:t>
      </w:r>
      <w:bookmarkEnd w:id="292"/>
      <w:r>
        <w:rPr/>
        <w:tab/>
        <w:t>0x0001</w:t>
        <w:br/>
        <w:t>SHORT</w:t>
        <w:tab/>
      </w:r>
      <w:bookmarkStart w:id="293" w:name="LAC_2147"/>
      <w:r>
        <w:rPr/>
        <w:t>LAC_2147</w:t>
      </w:r>
      <w:bookmarkEnd w:id="293"/>
      <w:r>
        <w:rPr/>
        <w:tab/>
        <w:t>0x2147</w:t>
        <w:br/>
        <w:t>SHORT</w:t>
        <w:tab/>
      </w:r>
      <w:bookmarkStart w:id="294" w:name="LAC_2148"/>
      <w:r>
        <w:rPr/>
        <w:t>LAC_2148</w:t>
      </w:r>
      <w:bookmarkEnd w:id="294"/>
      <w:r>
        <w:rPr/>
        <w:tab/>
        <w:t>0x2148</w:t>
        <w:br/>
        <w:t>BYTE</w:t>
        <w:tab/>
      </w:r>
      <w:bookmarkStart w:id="295" w:name="LEN_2"/>
      <w:r>
        <w:rPr/>
        <w:t>LEN_2</w:t>
      </w:r>
      <w:bookmarkEnd w:id="295"/>
      <w:r>
        <w:rPr/>
        <w:tab/>
        <w:t>2</w:t>
        <w:br/>
        <w:t>BYTE</w:t>
        <w:tab/>
        <w:t>LOOP_A</w:t>
        <w:tab/>
        <w:t>1</w:t>
        <w:br/>
        <w:t>BYTE</w:t>
        <w:tab/>
        <w:t>LOOP_C</w:t>
        <w:tab/>
        <w:t>6</w:t>
        <w:br/>
        <w:t>BYTE</w:t>
        <w:tab/>
      </w:r>
      <w:bookmarkStart w:id="296" w:name="MAIO_0"/>
      <w:r>
        <w:rPr/>
        <w:t>MAIO_0</w:t>
      </w:r>
      <w:bookmarkEnd w:id="296"/>
      <w:r>
        <w:rPr/>
        <w:tab/>
        <w:t>0</w:t>
        <w:br/>
        <w:t>BYTE</w:t>
        <w:tab/>
      </w:r>
      <w:bookmarkStart w:id="297" w:name="MAIO_2"/>
      <w:r>
        <w:rPr/>
        <w:t>MAIO_2</w:t>
      </w:r>
      <w:bookmarkEnd w:id="297"/>
      <w:r>
        <w:rPr/>
        <w:tab/>
        <w:t>0x02</w:t>
        <w:br/>
        <w:t>BYTE</w:t>
        <w:tab/>
      </w:r>
      <w:bookmarkStart w:id="298" w:name="MAIO_12"/>
      <w:r>
        <w:rPr/>
        <w:t>MAIO_12</w:t>
      </w:r>
      <w:bookmarkEnd w:id="298"/>
      <w:r>
        <w:rPr/>
        <w:tab/>
        <w:t>0x12</w:t>
        <w:br/>
        <w:t>BYTE</w:t>
        <w:tab/>
      </w:r>
      <w:bookmarkStart w:id="299" w:name="MAIO_10"/>
      <w:r>
        <w:rPr/>
        <w:t>MAIO_10</w:t>
      </w:r>
      <w:bookmarkEnd w:id="299"/>
      <w:r>
        <w:rPr/>
        <w:tab/>
        <w:t>0x10</w:t>
        <w:br/>
        <w:t>BYTE</w:t>
        <w:tab/>
      </w:r>
      <w:bookmarkStart w:id="300" w:name="MS_TXPWR_MAX_CCH_02"/>
      <w:r>
        <w:rPr/>
        <w:t>MS_TXPWR_MAX_CCH_02</w:t>
      </w:r>
      <w:bookmarkEnd w:id="300"/>
      <w:r>
        <w:rPr/>
        <w:tab/>
        <w:t>0x02</w:t>
        <w:br/>
        <w:t>BYTE</w:t>
        <w:tab/>
      </w:r>
      <w:bookmarkStart w:id="301" w:name="MS_TXPWR_MAX_CCH_0D"/>
      <w:r>
        <w:rPr/>
        <w:t>MS_TXPWR_MAX_CCH_0D</w:t>
      </w:r>
      <w:bookmarkEnd w:id="301"/>
      <w:r>
        <w:rPr/>
        <w:tab/>
        <w:t>0x0D</w:t>
        <w:br/>
        <w:t>BYTE</w:t>
        <w:tab/>
      </w:r>
      <w:bookmarkStart w:id="302" w:name="NCI_1"/>
      <w:r>
        <w:rPr/>
        <w:t>NCI_1</w:t>
      </w:r>
      <w:bookmarkEnd w:id="302"/>
      <w:r>
        <w:rPr/>
        <w:tab/>
        <w:t>1</w:t>
        <w:br/>
        <w:t>BYTE</w:t>
        <w:tab/>
      </w:r>
      <w:bookmarkStart w:id="303" w:name="NCI_0"/>
      <w:r>
        <w:rPr/>
        <w:t>NCI_0</w:t>
      </w:r>
      <w:bookmarkEnd w:id="303"/>
      <w:r>
        <w:rPr/>
        <w:tab/>
        <w:t>0</w:t>
        <w:br/>
        <w:t>BYTE</w:t>
        <w:tab/>
      </w:r>
      <w:bookmarkStart w:id="304" w:name="NCC_0"/>
      <w:r>
        <w:rPr/>
        <w:t>NCC_0</w:t>
      </w:r>
      <w:bookmarkEnd w:id="304"/>
      <w:r>
        <w:rPr/>
        <w:tab/>
        <w:t>0</w:t>
        <w:br/>
        <w:t>BYTE</w:t>
        <w:tab/>
      </w:r>
      <w:bookmarkStart w:id="305" w:name="NCC_A_DG_629"/>
      <w:r>
        <w:rPr/>
        <w:t>NCC_A_DG_629</w:t>
      </w:r>
      <w:bookmarkEnd w:id="305"/>
      <w:r>
        <w:rPr/>
        <w:tab/>
        <w:t>0x0A</w:t>
        <w:br/>
        <w:t>BYTE</w:t>
        <w:tab/>
      </w:r>
      <w:bookmarkStart w:id="306" w:name="NCC_PERMITTED_1"/>
      <w:r>
        <w:rPr/>
        <w:t>NCC_PERMITTED_1</w:t>
      </w:r>
      <w:bookmarkEnd w:id="306"/>
      <w:r>
        <w:rPr/>
        <w:tab/>
        <w:t>0x01</w:t>
        <w:br/>
        <w:t>BYTE</w:t>
        <w:tab/>
      </w:r>
      <w:bookmarkStart w:id="307" w:name="NCC_PERMITTED_2"/>
      <w:r>
        <w:rPr/>
        <w:t>NCC_PERMITTED_2</w:t>
      </w:r>
      <w:bookmarkEnd w:id="307"/>
      <w:r>
        <w:rPr/>
        <w:tab/>
        <w:t>0x02</w:t>
        <w:br/>
        <w:t>BYTE</w:t>
        <w:tab/>
      </w:r>
      <w:bookmarkStart w:id="308" w:name="NCC_PERMITTED_FF"/>
      <w:r>
        <w:rPr/>
        <w:t>NCC_PERMITTED_FF</w:t>
      </w:r>
      <w:bookmarkEnd w:id="308"/>
      <w:r>
        <w:rPr/>
        <w:tab/>
        <w:t>255</w:t>
        <w:br/>
        <w:t>BYTE</w:t>
        <w:tab/>
      </w:r>
      <w:bookmarkStart w:id="309" w:name="NO_PLMN_AVAILABLE"/>
      <w:r>
        <w:rPr/>
        <w:t>NO_PLMN_AVAILABLE</w:t>
      </w:r>
      <w:bookmarkEnd w:id="309"/>
      <w:r>
        <w:rPr/>
        <w:tab/>
        <w:t>0</w:t>
        <w:br/>
        <w:t>BYTE</w:t>
        <w:tab/>
      </w:r>
      <w:bookmarkStart w:id="310" w:name="NO_BURSTS"/>
      <w:r>
        <w:rPr/>
        <w:t>NO_BURSTS</w:t>
      </w:r>
      <w:bookmarkEnd w:id="310"/>
      <w:r>
        <w:rPr/>
        <w:tab/>
        <w:t>0</w:t>
        <w:br/>
        <w:t>SHORT</w:t>
        <w:tab/>
      </w:r>
      <w:bookmarkStart w:id="311" w:name="NOT_PRESENT_16BIT_MIN1"/>
      <w:r>
        <w:rPr/>
        <w:t>NOT_PRESENT_16BIT_MIN1</w:t>
      </w:r>
      <w:bookmarkEnd w:id="311"/>
      <w:r>
        <w:rPr/>
        <w:tab/>
        <w:t>0xFFFE</w:t>
        <w:br/>
        <w:t>BYTE</w:t>
        <w:tab/>
      </w:r>
      <w:bookmarkStart w:id="312" w:name="ONE_PLMN_AVAILABLE"/>
      <w:r>
        <w:rPr/>
        <w:t>ONE_PLMN_AVAILABLE</w:t>
      </w:r>
      <w:bookmarkEnd w:id="312"/>
      <w:r>
        <w:rPr/>
        <w:tab/>
        <w:t>1</w:t>
        <w:br/>
        <w:t>BYTE</w:t>
        <w:tab/>
      </w:r>
      <w:bookmarkStart w:id="313" w:name="TWO_PLMN_AVAILABLE"/>
      <w:r>
        <w:rPr/>
        <w:t>TWO_PLMN_AVAILABLE</w:t>
      </w:r>
      <w:bookmarkEnd w:id="313"/>
      <w:r>
        <w:rPr/>
        <w:tab/>
        <w:t>2</w:t>
        <w:br/>
        <w:t>BYTE</w:t>
        <w:tab/>
      </w:r>
      <w:bookmarkStart w:id="314" w:name="THREE_PLMN_AVAILABLE"/>
      <w:r>
        <w:rPr/>
        <w:t>THREE_PLMN_AVAILABLE</w:t>
      </w:r>
      <w:bookmarkEnd w:id="314"/>
      <w:r>
        <w:rPr/>
        <w:tab/>
        <w:t>3</w:t>
        <w:br/>
        <w:t>BYTE</w:t>
        <w:tab/>
      </w:r>
      <w:bookmarkStart w:id="315" w:name="FOUR_PLMN_AVAILABLE"/>
      <w:r>
        <w:rPr/>
        <w:t>FOUR_PLMN_AVAILABLE</w:t>
      </w:r>
      <w:bookmarkEnd w:id="315"/>
      <w:r>
        <w:rPr/>
        <w:tab/>
        <w:t>4</w:t>
        <w:br/>
        <w:t>BYTE</w:t>
        <w:tab/>
      </w:r>
      <w:bookmarkStart w:id="316" w:name="FIVE_PLMN_AVAILABLE"/>
      <w:r>
        <w:rPr/>
        <w:t>FIVE_PLMN_AVAILABLE</w:t>
      </w:r>
      <w:bookmarkEnd w:id="316"/>
      <w:r>
        <w:rPr/>
        <w:tab/>
        <w:t>5</w:t>
        <w:br/>
        <w:t>BYTE</w:t>
        <w:tab/>
      </w:r>
      <w:bookmarkStart w:id="317" w:name="P2"/>
      <w:r>
        <w:rPr/>
        <w:t>P2</w:t>
      </w:r>
      <w:bookmarkEnd w:id="317"/>
      <w:r>
        <w:rPr/>
        <w:tab/>
        <w:t>2</w:t>
        <w:br/>
        <w:t>BYTE</w:t>
        <w:tab/>
      </w:r>
      <w:bookmarkStart w:id="318" w:name="PAGE_NORMAL"/>
      <w:r>
        <w:rPr/>
        <w:t>PAGE_NORMAL</w:t>
      </w:r>
      <w:bookmarkEnd w:id="318"/>
      <w:r>
        <w:rPr/>
        <w:tab/>
        <w:t>0</w:t>
        <w:br/>
        <w:t>BYTE</w:t>
        <w:tab/>
      </w:r>
      <w:bookmarkStart w:id="319" w:name="PENALTY_31"/>
      <w:r>
        <w:rPr/>
        <w:t>PENALTY_31</w:t>
      </w:r>
      <w:bookmarkEnd w:id="319"/>
      <w:r>
        <w:rPr/>
        <w:tab/>
        <w:t>31</w:t>
        <w:br/>
        <w:t>BYTE</w:t>
        <w:tab/>
      </w:r>
      <w:bookmarkStart w:id="320" w:name="PG_0"/>
      <w:r>
        <w:rPr/>
        <w:t>PG_0</w:t>
      </w:r>
      <w:bookmarkEnd w:id="320"/>
      <w:r>
        <w:rPr/>
        <w:tab/>
        <w:t>0</w:t>
        <w:br/>
        <w:t>BYTE</w:t>
        <w:tab/>
      </w:r>
      <w:bookmarkStart w:id="321" w:name="PG_12"/>
      <w:r>
        <w:rPr/>
        <w:t>PG_12</w:t>
      </w:r>
      <w:bookmarkEnd w:id="321"/>
      <w:r>
        <w:rPr/>
        <w:tab/>
        <w:t>12</w:t>
        <w:br/>
        <w:t>BYTE</w:t>
        <w:tab/>
      </w:r>
      <w:bookmarkStart w:id="322" w:name="PI_1"/>
      <w:r>
        <w:rPr/>
        <w:t>PI_1</w:t>
      </w:r>
      <w:bookmarkEnd w:id="322"/>
      <w:r>
        <w:rPr/>
        <w:tab/>
        <w:t>0x01</w:t>
        <w:br/>
        <w:t>BYTE</w:t>
        <w:tab/>
      </w:r>
      <w:bookmarkStart w:id="323" w:name="POI_0"/>
      <w:r>
        <w:rPr/>
        <w:t>POI_0</w:t>
      </w:r>
      <w:bookmarkEnd w:id="323"/>
      <w:r>
        <w:rPr/>
        <w:tab/>
        <w:t>0x00</w:t>
        <w:br/>
        <w:t>BYTE</w:t>
        <w:tab/>
      </w:r>
      <w:bookmarkStart w:id="324" w:name="POW_01_DG_629"/>
      <w:r>
        <w:rPr/>
        <w:t>POW_01_DG_629</w:t>
      </w:r>
      <w:bookmarkEnd w:id="324"/>
      <w:r>
        <w:rPr/>
        <w:tab/>
        <w:t>1</w:t>
        <w:br/>
        <w:t>BYTE</w:t>
        <w:tab/>
      </w:r>
      <w:bookmarkStart w:id="325" w:name="POW_05"/>
      <w:r>
        <w:rPr/>
        <w:t>POW_05</w:t>
      </w:r>
      <w:bookmarkEnd w:id="325"/>
      <w:r>
        <w:rPr/>
        <w:tab/>
        <w:t>5</w:t>
        <w:br/>
        <w:t>BYTE</w:t>
        <w:tab/>
        <w:t>POW_05_HO_ATC</w:t>
        <w:tab/>
        <w:t>1</w:t>
        <w:br/>
        <w:t>BYTE</w:t>
        <w:tab/>
      </w:r>
      <w:bookmarkStart w:id="326" w:name="POW_7"/>
      <w:r>
        <w:rPr/>
        <w:t>POW_7</w:t>
      </w:r>
      <w:bookmarkEnd w:id="326"/>
      <w:r>
        <w:rPr/>
        <w:tab/>
        <w:t>7</w:t>
        <w:br/>
        <w:t>BYTE</w:t>
        <w:tab/>
      </w:r>
      <w:bookmarkStart w:id="327" w:name="POW_05_HO_POW"/>
      <w:r>
        <w:rPr/>
        <w:t>POW_05_HO_POW</w:t>
      </w:r>
      <w:bookmarkEnd w:id="327"/>
      <w:r>
        <w:rPr/>
        <w:tab/>
        <w:t>5</w:t>
        <w:br/>
        <w:t>BYTE</w:t>
        <w:tab/>
      </w:r>
      <w:bookmarkStart w:id="328" w:name="RA_1"/>
      <w:r>
        <w:rPr/>
        <w:t>RA_1</w:t>
      </w:r>
      <w:bookmarkEnd w:id="328"/>
      <w:r>
        <w:rPr/>
        <w:tab/>
        <w:t>0x91</w:t>
        <w:br/>
        <w:t>BYTE</w:t>
        <w:tab/>
      </w:r>
      <w:bookmarkStart w:id="329" w:name="RA_2"/>
      <w:r>
        <w:rPr/>
        <w:t>RA_2</w:t>
      </w:r>
      <w:bookmarkEnd w:id="329"/>
      <w:r>
        <w:rPr/>
        <w:tab/>
        <w:t>0x10</w:t>
        <w:br/>
        <w:t>BYTE</w:t>
        <w:tab/>
      </w:r>
      <w:bookmarkStart w:id="330" w:name="RA_3"/>
      <w:r>
        <w:rPr/>
        <w:t>RA_3</w:t>
      </w:r>
      <w:bookmarkEnd w:id="330"/>
      <w:r>
        <w:rPr/>
        <w:tab/>
        <w:t>0x0B</w:t>
        <w:br/>
        <w:t>BYTE</w:t>
        <w:tab/>
      </w:r>
      <w:bookmarkStart w:id="331" w:name="RF_CLASS_0"/>
      <w:r>
        <w:rPr/>
        <w:t>RF_CLASS_0</w:t>
      </w:r>
      <w:bookmarkEnd w:id="331"/>
      <w:r>
        <w:rPr/>
        <w:tab/>
        <w:t>0</w:t>
        <w:br/>
        <w:t>BYTE</w:t>
        <w:tab/>
      </w:r>
      <w:bookmarkStart w:id="332" w:name="RLT_64"/>
      <w:r>
        <w:rPr/>
        <w:t>RLT_64</w:t>
      </w:r>
      <w:bookmarkEnd w:id="332"/>
      <w:r>
        <w:rPr/>
        <w:tab/>
        <w:t>0x0F</w:t>
        <w:br/>
        <w:t>BYTE</w:t>
        <w:tab/>
      </w:r>
      <w:bookmarkStart w:id="333" w:name="ROT_0"/>
      <w:r>
        <w:rPr/>
        <w:t>ROT_0</w:t>
      </w:r>
      <w:bookmarkEnd w:id="333"/>
      <w:r>
        <w:rPr/>
        <w:tab/>
        <w:t>0</w:t>
        <w:br/>
        <w:t>BYTE</w:t>
        <w:tab/>
      </w:r>
      <w:bookmarkStart w:id="334" w:name="ROT_1"/>
      <w:r>
        <w:rPr/>
        <w:t>ROT_1</w:t>
      </w:r>
      <w:bookmarkEnd w:id="334"/>
      <w:r>
        <w:rPr/>
        <w:tab/>
        <w:t>1</w:t>
        <w:br/>
        <w:t>BYTE</w:t>
        <w:tab/>
      </w:r>
      <w:bookmarkStart w:id="335" w:name="RR_CAUSE_0"/>
      <w:r>
        <w:rPr/>
        <w:t>RR_CAUSE_0</w:t>
      </w:r>
      <w:bookmarkEnd w:id="335"/>
      <w:r>
        <w:rPr/>
        <w:tab/>
        <w:t>0x00</w:t>
        <w:br/>
        <w:t>BYTE</w:t>
        <w:tab/>
      </w:r>
      <w:bookmarkStart w:id="336" w:name="RR_CAUSE_1"/>
      <w:r>
        <w:rPr/>
        <w:t>RR_CAUSE_1</w:t>
      </w:r>
      <w:bookmarkEnd w:id="336"/>
      <w:r>
        <w:rPr/>
        <w:tab/>
        <w:t>0x01</w:t>
        <w:br/>
        <w:t>BYTE</w:t>
        <w:tab/>
      </w:r>
      <w:bookmarkStart w:id="337" w:name="RR_CAUSE_2"/>
      <w:r>
        <w:rPr/>
        <w:t>RR_CAUSE_2</w:t>
      </w:r>
      <w:bookmarkEnd w:id="337"/>
      <w:r>
        <w:rPr/>
        <w:tab/>
        <w:t>0x02</w:t>
        <w:br/>
        <w:t>BYTE</w:t>
        <w:tab/>
      </w:r>
      <w:bookmarkStart w:id="338" w:name="RR_CAUSE_09"/>
      <w:r>
        <w:rPr/>
        <w:t>RR_CAUSE_09</w:t>
      </w:r>
      <w:bookmarkEnd w:id="338"/>
      <w:r>
        <w:rPr/>
        <w:tab/>
        <w:t>0x09</w:t>
        <w:br/>
        <w:t>BYTE</w:t>
        <w:tab/>
      </w:r>
      <w:bookmarkStart w:id="339" w:name="RR_CAUSE_0A"/>
      <w:r>
        <w:rPr/>
        <w:t>RR_CAUSE_0A</w:t>
      </w:r>
      <w:bookmarkEnd w:id="339"/>
      <w:r>
        <w:rPr/>
        <w:tab/>
        <w:t>0x0A</w:t>
        <w:br/>
        <w:t>BYTE</w:t>
        <w:tab/>
      </w:r>
      <w:bookmarkStart w:id="340" w:name="RR_CAUSE_6F"/>
      <w:r>
        <w:rPr/>
        <w:t>RR_CAUSE_6F</w:t>
      </w:r>
      <w:bookmarkEnd w:id="340"/>
      <w:r>
        <w:rPr/>
        <w:tab/>
        <w:t>0x6F</w:t>
        <w:br/>
        <w:t>BYTE</w:t>
        <w:tab/>
      </w:r>
      <w:bookmarkStart w:id="341" w:name="RR_CAUSE_96"/>
      <w:r>
        <w:rPr/>
        <w:t>RR_CAUSE_96</w:t>
      </w:r>
      <w:bookmarkEnd w:id="341"/>
      <w:r>
        <w:rPr/>
        <w:tab/>
        <w:t>96</w:t>
        <w:br/>
        <w:t>BYTE</w:t>
        <w:tab/>
        <w:t>RX_LEV_0</w:t>
        <w:tab/>
        <w:t>0x0</w:t>
        <w:br/>
        <w:t>BYTE</w:t>
        <w:tab/>
      </w:r>
      <w:bookmarkStart w:id="342" w:name="RX_LEV_10"/>
      <w:r>
        <w:rPr/>
        <w:t>RX_LEV_10</w:t>
      </w:r>
      <w:bookmarkEnd w:id="342"/>
      <w:r>
        <w:rPr/>
        <w:tab/>
        <w:t>0x10</w:t>
        <w:br/>
        <w:t>BYTE</w:t>
        <w:tab/>
      </w:r>
      <w:bookmarkStart w:id="343" w:name="RX_LEV_20"/>
      <w:r>
        <w:rPr/>
        <w:t>RX_LEV_20</w:t>
      </w:r>
      <w:bookmarkEnd w:id="343"/>
      <w:r>
        <w:rPr/>
        <w:tab/>
        <w:t>0x20</w:t>
        <w:br/>
        <w:t>BYTE</w:t>
        <w:tab/>
      </w:r>
      <w:bookmarkStart w:id="344" w:name="RX_LEV_35"/>
      <w:r>
        <w:rPr/>
        <w:t>RX_LEV_35</w:t>
      </w:r>
      <w:bookmarkEnd w:id="344"/>
      <w:r>
        <w:rPr/>
        <w:tab/>
        <w:t>0x2D</w:t>
        <w:br/>
        <w:t>BYTE</w:t>
        <w:tab/>
      </w:r>
      <w:bookmarkStart w:id="345" w:name="RX_LEV_ACCESS_MIN_16"/>
      <w:r>
        <w:rPr/>
        <w:t>RX_LEV_ACCESS_MIN_16</w:t>
      </w:r>
      <w:bookmarkEnd w:id="345"/>
      <w:r>
        <w:rPr/>
        <w:tab/>
        <w:t>0x16</w:t>
        <w:br/>
        <w:t>BYTE</w:t>
        <w:tab/>
      </w:r>
      <w:bookmarkStart w:id="346" w:name="RX_LEV_ACCESS_MIN_22"/>
      <w:r>
        <w:rPr/>
        <w:t>RX_LEV_ACCESS_MIN_22</w:t>
      </w:r>
      <w:bookmarkEnd w:id="346"/>
      <w:r>
        <w:rPr/>
        <w:tab/>
        <w:t>0x22</w:t>
        <w:br/>
        <w:t>BYTE</w:t>
        <w:tab/>
      </w:r>
      <w:bookmarkStart w:id="347" w:name="RX_LEV_ACCESS_MIN_24"/>
      <w:r>
        <w:rPr/>
        <w:t>RX_LEV_ACCESS_MIN_24</w:t>
      </w:r>
      <w:bookmarkEnd w:id="347"/>
      <w:r>
        <w:rPr/>
        <w:tab/>
        <w:t>0x24</w:t>
        <w:br/>
        <w:t>BYTE</w:t>
        <w:tab/>
      </w:r>
      <w:bookmarkStart w:id="348" w:name="RX_QUAL_1"/>
      <w:r>
        <w:rPr/>
        <w:t>RX_QUAL_1</w:t>
      </w:r>
      <w:bookmarkEnd w:id="348"/>
      <w:r>
        <w:rPr/>
        <w:tab/>
        <w:t>1</w:t>
        <w:br/>
        <w:t>BYTE</w:t>
        <w:tab/>
      </w:r>
      <w:bookmarkStart w:id="349" w:name="SS_SCREEN_1"/>
      <w:r>
        <w:rPr/>
        <w:t>SS_SCREEN_1</w:t>
      </w:r>
      <w:bookmarkEnd w:id="349"/>
      <w:r>
        <w:rPr/>
        <w:tab/>
        <w:t>0x01</w:t>
        <w:br/>
        <w:t>BYTE</w:t>
        <w:tab/>
      </w:r>
      <w:bookmarkStart w:id="350" w:name="T1"/>
      <w:r>
        <w:rPr/>
        <w:t>T1</w:t>
      </w:r>
      <w:bookmarkEnd w:id="350"/>
      <w:r>
        <w:rPr/>
        <w:tab/>
        <w:t>4</w:t>
        <w:br/>
        <w:t>BYTE</w:t>
        <w:tab/>
      </w:r>
      <w:bookmarkStart w:id="351" w:name="T2"/>
      <w:r>
        <w:rPr/>
        <w:t>T2</w:t>
      </w:r>
      <w:bookmarkEnd w:id="351"/>
      <w:r>
        <w:rPr/>
        <w:tab/>
        <w:t>6</w:t>
        <w:br/>
        <w:t>BYTE</w:t>
        <w:tab/>
      </w:r>
      <w:bookmarkStart w:id="352" w:name="T3"/>
      <w:r>
        <w:rPr/>
        <w:t>T3</w:t>
      </w:r>
      <w:bookmarkEnd w:id="352"/>
      <w:r>
        <w:rPr/>
        <w:tab/>
        <w:t>8</w:t>
        <w:br/>
        <w:t>BYTE</w:t>
        <w:tab/>
      </w:r>
      <w:bookmarkStart w:id="353" w:name="T3212_0_MIN"/>
      <w:r>
        <w:rPr/>
        <w:t>T3212_0_MIN</w:t>
      </w:r>
      <w:bookmarkEnd w:id="353"/>
      <w:r>
        <w:rPr/>
        <w:tab/>
        <w:t>0x00</w:t>
        <w:br/>
        <w:t>BYTE</w:t>
        <w:tab/>
      </w:r>
      <w:bookmarkStart w:id="354" w:name="T3212_30_MIN_DG_629"/>
      <w:r>
        <w:rPr/>
        <w:t>T3212_30_MIN_DG_629</w:t>
      </w:r>
      <w:bookmarkEnd w:id="354"/>
      <w:r>
        <w:rPr/>
        <w:tab/>
        <w:t>0x05</w:t>
        <w:br/>
        <w:t>BYTE</w:t>
        <w:tab/>
      </w:r>
      <w:bookmarkStart w:id="355" w:name="T3212_36_MIN"/>
      <w:r>
        <w:rPr/>
        <w:t>T3212_36_MIN</w:t>
      </w:r>
      <w:bookmarkEnd w:id="355"/>
      <w:r>
        <w:rPr/>
        <w:tab/>
        <w:t>0x06</w:t>
        <w:br/>
        <w:t>BYTE</w:t>
        <w:tab/>
      </w:r>
      <w:bookmarkStart w:id="356" w:name="TEMP_OFF_0"/>
      <w:r>
        <w:rPr/>
        <w:t>TEMP_OFF_0</w:t>
      </w:r>
      <w:bookmarkEnd w:id="356"/>
      <w:r>
        <w:rPr/>
        <w:tab/>
        <w:t>0x00</w:t>
        <w:br/>
        <w:t>BYTE</w:t>
        <w:tab/>
      </w:r>
      <w:bookmarkStart w:id="357" w:name="TAV_1"/>
      <w:r>
        <w:rPr/>
        <w:t>TAV_1</w:t>
      </w:r>
      <w:bookmarkEnd w:id="357"/>
      <w:r>
        <w:rPr/>
        <w:tab/>
        <w:t>1</w:t>
        <w:br/>
        <w:t>BYTE</w:t>
        <w:tab/>
      </w:r>
      <w:bookmarkStart w:id="358" w:name="TI_0"/>
      <w:r>
        <w:rPr/>
        <w:t>TI_0</w:t>
      </w:r>
      <w:bookmarkEnd w:id="358"/>
      <w:r>
        <w:rPr/>
        <w:tab/>
        <w:t>0x00</w:t>
        <w:br/>
        <w:t>BYTE</w:t>
        <w:tab/>
      </w:r>
      <w:bookmarkStart w:id="359" w:name="TIME_ADV_27"/>
      <w:r>
        <w:rPr/>
        <w:t>TIME_ADV_27</w:t>
      </w:r>
      <w:bookmarkEnd w:id="359"/>
      <w:r>
        <w:rPr/>
        <w:tab/>
        <w:t>27</w:t>
        <w:br/>
        <w:t>BYTE</w:t>
        <w:tab/>
      </w:r>
      <w:bookmarkStart w:id="360" w:name="TIME_ADV_10"/>
      <w:r>
        <w:rPr/>
        <w:t>TIME_ADV_10</w:t>
      </w:r>
      <w:bookmarkEnd w:id="360"/>
      <w:r>
        <w:rPr/>
        <w:tab/>
        <w:t>10</w:t>
        <w:br/>
        <w:t>BYTE</w:t>
        <w:tab/>
      </w:r>
      <w:bookmarkStart w:id="361" w:name="TIME_HPLMN_EMPTY"/>
      <w:r>
        <w:rPr/>
        <w:t>TIME_HPLMN_EMPTY</w:t>
      </w:r>
      <w:bookmarkEnd w:id="361"/>
      <w:r>
        <w:rPr/>
        <w:tab/>
        <w:t>0x00</w:t>
        <w:br/>
        <w:t>BYTE</w:t>
        <w:tab/>
      </w:r>
      <w:bookmarkStart w:id="362" w:name="TIME_HPLMN_VALID"/>
      <w:r>
        <w:rPr/>
        <w:t>TIME_HPLMN_VALID</w:t>
      </w:r>
      <w:bookmarkEnd w:id="362"/>
      <w:r>
        <w:rPr/>
        <w:tab/>
        <w:t>0x05</w:t>
        <w:br/>
        <w:t>SHORT</w:t>
        <w:tab/>
      </w:r>
      <w:bookmarkStart w:id="363" w:name="TMSI_142"/>
      <w:r>
        <w:rPr/>
        <w:t>TMSI_142</w:t>
      </w:r>
      <w:bookmarkEnd w:id="363"/>
      <w:r>
        <w:rPr/>
        <w:tab/>
        <w:t>0x0142</w:t>
        <w:br/>
        <w:t>BYTE</w:t>
        <w:tab/>
      </w:r>
      <w:bookmarkStart w:id="364" w:name="TN_0"/>
      <w:r>
        <w:rPr/>
        <w:t>TN_0</w:t>
      </w:r>
      <w:bookmarkEnd w:id="364"/>
      <w:r>
        <w:rPr/>
        <w:tab/>
        <w:t>0</w:t>
        <w:br/>
        <w:t>BYTE</w:t>
        <w:tab/>
      </w:r>
      <w:bookmarkStart w:id="365" w:name="TN_1"/>
      <w:r>
        <w:rPr/>
        <w:t>TN_1</w:t>
      </w:r>
      <w:bookmarkEnd w:id="365"/>
      <w:r>
        <w:rPr/>
        <w:tab/>
        <w:t>1</w:t>
        <w:br/>
        <w:t>BYTE</w:t>
        <w:tab/>
      </w:r>
      <w:bookmarkStart w:id="366" w:name="TN_3"/>
      <w:r>
        <w:rPr/>
        <w:t>TN_3</w:t>
      </w:r>
      <w:bookmarkEnd w:id="366"/>
      <w:r>
        <w:rPr/>
        <w:tab/>
        <w:t>3</w:t>
        <w:br/>
        <w:t>BYTE</w:t>
        <w:tab/>
      </w:r>
      <w:bookmarkStart w:id="367" w:name="TN_4"/>
      <w:r>
        <w:rPr/>
        <w:t>TN_4</w:t>
      </w:r>
      <w:bookmarkEnd w:id="367"/>
      <w:r>
        <w:rPr/>
        <w:tab/>
        <w:t>4</w:t>
        <w:br/>
        <w:t>BYTE</w:t>
        <w:tab/>
      </w:r>
      <w:bookmarkStart w:id="368" w:name="TSC_2"/>
      <w:r>
        <w:rPr/>
        <w:t>TSC_2</w:t>
      </w:r>
      <w:bookmarkEnd w:id="368"/>
      <w:r>
        <w:rPr/>
        <w:tab/>
        <w:t>2</w:t>
        <w:br/>
        <w:t>BYTE</w:t>
        <w:tab/>
      </w:r>
      <w:bookmarkStart w:id="369" w:name="TSC_5"/>
      <w:r>
        <w:rPr/>
        <w:t>TSC_5</w:t>
      </w:r>
      <w:bookmarkEnd w:id="369"/>
      <w:r>
        <w:rPr/>
        <w:tab/>
        <w:t>5</w:t>
        <w:br/>
        <w:t>BYTE</w:t>
        <w:tab/>
      </w:r>
      <w:bookmarkStart w:id="370" w:name="TWO_BURSTS"/>
      <w:r>
        <w:rPr/>
        <w:t>TWO_BURSTS</w:t>
      </w:r>
      <w:bookmarkEnd w:id="370"/>
      <w:r>
        <w:rPr/>
        <w:tab/>
        <w:t>2</w:t>
        <w:br/>
        <w:t>BYTE</w:t>
        <w:tab/>
      </w:r>
      <w:bookmarkStart w:id="371" w:name="EIGHT_BURSTS"/>
      <w:r>
        <w:rPr/>
        <w:t>EIGHT_BURSTS</w:t>
      </w:r>
      <w:bookmarkEnd w:id="371"/>
      <w:r>
        <w:rPr/>
        <w:tab/>
        <w:t>8</w:t>
        <w:br/>
        <w:t>BYTE</w:t>
        <w:tab/>
      </w:r>
      <w:bookmarkStart w:id="372" w:name="TWO_NCELLS"/>
      <w:r>
        <w:rPr/>
        <w:t>TWO_NCELLS</w:t>
      </w:r>
      <w:bookmarkEnd w:id="372"/>
      <w:r>
        <w:rPr/>
        <w:tab/>
        <w:t>2</w:t>
        <w:br/>
        <w:t>BYTE</w:t>
        <w:tab/>
      </w:r>
      <w:bookmarkStart w:id="373" w:name="TWO_NCELLS_7"/>
      <w:r>
        <w:rPr/>
        <w:t>TWO_NCELLS_7</w:t>
      </w:r>
      <w:bookmarkEnd w:id="373"/>
      <w:r>
        <w:rPr/>
        <w:tab/>
        <w:t>7</w:t>
        <w:br/>
        <w:t>BYTE</w:t>
        <w:tab/>
      </w:r>
      <w:bookmarkStart w:id="374" w:name="FOUR_NCELLS"/>
      <w:r>
        <w:rPr/>
        <w:t>FOUR_NCELLS</w:t>
      </w:r>
      <w:bookmarkEnd w:id="374"/>
      <w:r>
        <w:rPr/>
        <w:tab/>
        <w:t>4</w:t>
        <w:br/>
        <w:t>BYTE</w:t>
        <w:tab/>
      </w:r>
      <w:bookmarkStart w:id="375" w:name="SIX_NCELLS"/>
      <w:r>
        <w:rPr/>
        <w:t>SIX_NCELLS</w:t>
      </w:r>
      <w:bookmarkEnd w:id="375"/>
      <w:r>
        <w:rPr/>
        <w:tab/>
        <w:t>6</w:t>
        <w:br/>
        <w:t>BYTE</w:t>
        <w:tab/>
      </w:r>
      <w:bookmarkStart w:id="376" w:name="NO_NCELLS"/>
      <w:r>
        <w:rPr/>
        <w:t>NO_NCELLS</w:t>
      </w:r>
      <w:bookmarkEnd w:id="376"/>
      <w:r>
        <w:rPr/>
        <w:tab/>
        <w:t>0</w:t>
        <w:br/>
        <w:t>BYTE</w:t>
        <w:tab/>
      </w:r>
      <w:bookmarkStart w:id="377" w:name="NO_NCELLS_7"/>
      <w:r>
        <w:rPr/>
        <w:t>NO_NCELLS_7</w:t>
      </w:r>
      <w:bookmarkEnd w:id="377"/>
      <w:r>
        <w:rPr/>
        <w:tab/>
        <w:t>7</w:t>
        <w:br/>
        <w:t>BYTE</w:t>
        <w:tab/>
      </w:r>
      <w:bookmarkStart w:id="378" w:name="V_START_NOT_PRES"/>
      <w:r>
        <w:rPr/>
        <w:t>V_START_NOT_PRES</w:t>
      </w:r>
      <w:bookmarkEnd w:id="378"/>
      <w:r>
        <w:rPr/>
        <w:tab/>
        <w:t>0</w:t>
        <w:br/>
        <w:t>BYTE</w:t>
        <w:tab/>
      </w:r>
      <w:bookmarkStart w:id="379" w:name="V_START_PRES"/>
      <w:r>
        <w:rPr/>
        <w:t>V_START_PRES</w:t>
      </w:r>
      <w:bookmarkEnd w:id="379"/>
      <w:r>
        <w:rPr/>
        <w:tab/>
        <w:t>1</w:t>
        <w:br/>
        <w:t>BYTE</w:t>
        <w:tab/>
      </w:r>
      <w:bookmarkStart w:id="380" w:name="WAIT_INDICATION_0A"/>
      <w:r>
        <w:rPr/>
        <w:t>WAIT_INDICATION_0A</w:t>
      </w:r>
      <w:bookmarkEnd w:id="380"/>
      <w:r>
        <w:rPr/>
        <w:tab/>
        <w:t>10</w:t>
        <w:br/>
        <w:t>BYTE</w:t>
        <w:tab/>
      </w:r>
      <w:bookmarkStart w:id="381" w:name="TLV_LEN_1"/>
      <w:r>
        <w:rPr/>
        <w:t>TLV_LEN_1</w:t>
      </w:r>
      <w:bookmarkEnd w:id="381"/>
      <w:r>
        <w:rPr/>
        <w:tab/>
        <w:t>0x02</w:t>
        <w:br/>
        <w:t>BYTE</w:t>
        <w:tab/>
      </w:r>
      <w:bookmarkStart w:id="382" w:name="TLV_LEN_2"/>
      <w:r>
        <w:rPr/>
        <w:t>TLV_LEN_2</w:t>
      </w:r>
      <w:bookmarkEnd w:id="382"/>
      <w:r>
        <w:rPr/>
        <w:tab/>
        <w:t>0x04</w:t>
        <w:br/>
        <w:t>BYTE</w:t>
        <w:tab/>
      </w:r>
      <w:bookmarkStart w:id="383" w:name="TLV_LEN_3"/>
      <w:r>
        <w:rPr/>
        <w:t>TLV_LEN_3</w:t>
      </w:r>
      <w:bookmarkEnd w:id="383"/>
      <w:r>
        <w:rPr/>
        <w:tab/>
        <w:t>0x05</w:t>
        <w:br/>
        <w:t>BYTE</w:t>
        <w:tab/>
      </w:r>
      <w:bookmarkStart w:id="384" w:name="TLV_LEN_4"/>
      <w:r>
        <w:rPr/>
        <w:t>TLV_LEN_4</w:t>
      </w:r>
      <w:bookmarkEnd w:id="384"/>
      <w:r>
        <w:rPr/>
        <w:tab/>
        <w:t>0x06</w:t>
        <w:br/>
        <w:t>BYTE</w:t>
        <w:tab/>
      </w:r>
      <w:bookmarkStart w:id="385" w:name="MR_VERS"/>
      <w:r>
        <w:rPr/>
        <w:t>MR_VERS</w:t>
      </w:r>
      <w:bookmarkEnd w:id="385"/>
      <w:r>
        <w:rPr/>
        <w:tab/>
        <w:t>0x00</w:t>
        <w:br/>
        <w:t>BYTE</w:t>
        <w:tab/>
      </w:r>
      <w:bookmarkStart w:id="386" w:name="NSCB"/>
      <w:r>
        <w:rPr/>
        <w:t>NSCB</w:t>
      </w:r>
      <w:bookmarkEnd w:id="386"/>
      <w:r>
        <w:rPr/>
        <w:tab/>
        <w:t>0x00</w:t>
        <w:br/>
        <w:t>BYTE</w:t>
        <w:tab/>
      </w:r>
      <w:bookmarkStart w:id="387" w:name="ICMI"/>
      <w:r>
        <w:rPr/>
        <w:t>ICMI</w:t>
      </w:r>
      <w:bookmarkEnd w:id="387"/>
      <w:r>
        <w:rPr/>
        <w:tab/>
        <w:t>0x00</w:t>
        <w:br/>
        <w:t>BYTE</w:t>
        <w:tab/>
      </w:r>
      <w:bookmarkStart w:id="388" w:name="ICMI_S"/>
      <w:r>
        <w:rPr/>
        <w:t>ICMI_S</w:t>
      </w:r>
      <w:bookmarkEnd w:id="388"/>
      <w:r>
        <w:rPr/>
        <w:tab/>
        <w:t>0x01</w:t>
        <w:br/>
        <w:t>BYTE</w:t>
        <w:tab/>
      </w:r>
      <w:bookmarkStart w:id="389" w:name="ST_MODE_0"/>
      <w:r>
        <w:rPr/>
        <w:t>ST_MODE_0</w:t>
      </w:r>
      <w:bookmarkEnd w:id="389"/>
      <w:r>
        <w:rPr/>
        <w:tab/>
        <w:t>0x00</w:t>
        <w:br/>
        <w:t>BYTE</w:t>
        <w:tab/>
      </w:r>
      <w:bookmarkStart w:id="390" w:name="ST_MODE_1"/>
      <w:r>
        <w:rPr/>
        <w:t>ST_MODE_1</w:t>
      </w:r>
      <w:bookmarkEnd w:id="390"/>
      <w:r>
        <w:rPr/>
        <w:tab/>
        <w:t>0x01</w:t>
        <w:br/>
        <w:t>BYTE</w:t>
        <w:tab/>
      </w:r>
      <w:bookmarkStart w:id="391" w:name="ST_MODE_4"/>
      <w:r>
        <w:rPr/>
        <w:t>ST_MODE_4</w:t>
      </w:r>
      <w:bookmarkEnd w:id="391"/>
      <w:r>
        <w:rPr/>
        <w:tab/>
        <w:t>0x04</w:t>
        <w:br/>
        <w:t>BYTE</w:t>
        <w:tab/>
      </w:r>
      <w:bookmarkStart w:id="392" w:name="SET_AMR_0"/>
      <w:r>
        <w:rPr/>
        <w:t>SET_AMR_0</w:t>
      </w:r>
      <w:bookmarkEnd w:id="392"/>
      <w:r>
        <w:rPr/>
        <w:tab/>
        <w:t>0x00</w:t>
        <w:br/>
        <w:t>BYTE</w:t>
        <w:tab/>
      </w:r>
      <w:bookmarkStart w:id="393" w:name="SET_AMR_1"/>
      <w:r>
        <w:rPr/>
        <w:t>SET_AMR_1</w:t>
      </w:r>
      <w:bookmarkEnd w:id="393"/>
      <w:r>
        <w:rPr/>
        <w:tab/>
        <w:t>0x01</w:t>
        <w:br/>
        <w:t>BYTE</w:t>
        <w:tab/>
      </w:r>
      <w:bookmarkStart w:id="394" w:name="SET_AMR_2"/>
      <w:r>
        <w:rPr/>
        <w:t>SET_AMR_2</w:t>
      </w:r>
      <w:bookmarkEnd w:id="394"/>
      <w:r>
        <w:rPr/>
        <w:tab/>
        <w:t>0x03</w:t>
        <w:br/>
        <w:t>BYTE</w:t>
        <w:tab/>
      </w:r>
      <w:bookmarkStart w:id="395" w:name="SET_AMR_3"/>
      <w:r>
        <w:rPr/>
        <w:t>SET_AMR_3</w:t>
      </w:r>
      <w:bookmarkEnd w:id="395"/>
      <w:r>
        <w:rPr/>
        <w:tab/>
        <w:t>0x07</w:t>
        <w:br/>
        <w:t>BYTE</w:t>
        <w:tab/>
      </w:r>
      <w:bookmarkStart w:id="396" w:name="SET_AMR_4"/>
      <w:r>
        <w:rPr/>
        <w:t>SET_AMR_4</w:t>
      </w:r>
      <w:bookmarkEnd w:id="396"/>
      <w:r>
        <w:rPr/>
        <w:tab/>
        <w:t>0x0F</w:t>
        <w:br/>
        <w:t>BYTE</w:t>
        <w:tab/>
      </w:r>
      <w:bookmarkStart w:id="397" w:name="SET_AMR_5"/>
      <w:r>
        <w:rPr/>
        <w:t>SET_AMR_5</w:t>
      </w:r>
      <w:bookmarkEnd w:id="397"/>
      <w:r>
        <w:rPr/>
        <w:tab/>
        <w:t>0x1F</w:t>
        <w:br/>
        <w:t>BYTE</w:t>
        <w:tab/>
      </w:r>
      <w:bookmarkStart w:id="398" w:name="ACS_0"/>
      <w:r>
        <w:rPr/>
        <w:t>ACS_0</w:t>
      </w:r>
      <w:bookmarkEnd w:id="398"/>
      <w:r>
        <w:rPr/>
        <w:tab/>
        <w:t>0x00</w:t>
        <w:br/>
        <w:t>BYTE</w:t>
        <w:tab/>
      </w:r>
      <w:bookmarkStart w:id="399" w:name="ACS_1"/>
      <w:r>
        <w:rPr/>
        <w:t>ACS_1</w:t>
      </w:r>
      <w:bookmarkEnd w:id="399"/>
      <w:r>
        <w:rPr/>
        <w:tab/>
        <w:t>0x01</w:t>
        <w:br/>
        <w:t>BYTE</w:t>
        <w:tab/>
      </w:r>
      <w:bookmarkStart w:id="400" w:name="ACS_2"/>
      <w:r>
        <w:rPr/>
        <w:t>ACS_2</w:t>
      </w:r>
      <w:bookmarkEnd w:id="400"/>
      <w:r>
        <w:rPr/>
        <w:tab/>
        <w:t>0x03</w:t>
        <w:br/>
        <w:t>BYTE</w:t>
        <w:tab/>
      </w:r>
      <w:bookmarkStart w:id="401" w:name="ACS_3"/>
      <w:r>
        <w:rPr/>
        <w:t>ACS_3</w:t>
      </w:r>
      <w:bookmarkEnd w:id="401"/>
      <w:r>
        <w:rPr/>
        <w:tab/>
        <w:t>0x07</w:t>
        <w:br/>
        <w:t>BYTE</w:t>
        <w:tab/>
      </w:r>
      <w:bookmarkStart w:id="402" w:name="ACS_4"/>
      <w:r>
        <w:rPr/>
        <w:t>ACS_4</w:t>
      </w:r>
      <w:bookmarkEnd w:id="402"/>
      <w:r>
        <w:rPr/>
        <w:tab/>
        <w:t>0x0F</w:t>
        <w:br/>
        <w:t>BYTE</w:t>
        <w:tab/>
      </w:r>
      <w:bookmarkStart w:id="403" w:name="V_COD_PROP_NV"/>
      <w:r>
        <w:rPr/>
        <w:t>V_COD_PROP_NV</w:t>
      </w:r>
      <w:bookmarkEnd w:id="403"/>
      <w:r>
        <w:rPr/>
        <w:tab/>
        <w:t>0x00</w:t>
        <w:br/>
        <w:t>BYTE</w:t>
        <w:tab/>
      </w:r>
      <w:bookmarkStart w:id="404" w:name="V_COD_PROP"/>
      <w:r>
        <w:rPr/>
        <w:t>V_COD_PROP</w:t>
      </w:r>
      <w:bookmarkEnd w:id="404"/>
      <w:r>
        <w:rPr/>
        <w:tab/>
        <w:t>0x01</w:t>
        <w:br/>
        <w:t>BYTE</w:t>
        <w:tab/>
      </w:r>
      <w:bookmarkStart w:id="405" w:name="C_COD_PROP_1"/>
      <w:r>
        <w:rPr/>
        <w:t>C_COD_PROP_1</w:t>
      </w:r>
      <w:bookmarkEnd w:id="405"/>
      <w:r>
        <w:rPr/>
        <w:tab/>
        <w:t>0x00</w:t>
        <w:br/>
        <w:t>BYTE</w:t>
        <w:tab/>
      </w:r>
      <w:bookmarkStart w:id="406" w:name="C_COD_PROP_2"/>
      <w:r>
        <w:rPr/>
        <w:t>C_COD_PROP_2</w:t>
      </w:r>
      <w:bookmarkEnd w:id="406"/>
      <w:r>
        <w:rPr/>
        <w:tab/>
        <w:t>0x01</w:t>
        <w:br/>
        <w:t>BYTE</w:t>
        <w:tab/>
      </w:r>
      <w:bookmarkStart w:id="407" w:name="C_COD_PROP_3"/>
      <w:r>
        <w:rPr/>
        <w:t>C_COD_PROP_3</w:t>
      </w:r>
      <w:bookmarkEnd w:id="407"/>
      <w:r>
        <w:rPr/>
        <w:tab/>
        <w:t>0x02</w:t>
        <w:br/>
        <w:t>BYTE</w:t>
        <w:tab/>
      </w:r>
      <w:bookmarkStart w:id="408" w:name="C_COD_PROP_4"/>
      <w:r>
        <w:rPr/>
        <w:t>C_COD_PROP_4</w:t>
      </w:r>
      <w:bookmarkEnd w:id="408"/>
      <w:r>
        <w:rPr/>
        <w:tab/>
        <w:t>0x03</w:t>
        <w:br/>
      </w:r>
      <w:r>
        <w:rPr>
          <w:b/>
        </w:rPr>
        <w:t>LONG</w:t>
        <w:tab/>
      </w:r>
      <w:bookmarkStart w:id="409" w:name="Bitm_L"/>
      <w:r>
        <w:rPr>
          <w:b/>
        </w:rPr>
        <w:t>Bitm_L</w:t>
      </w:r>
      <w:bookmarkEnd w:id="409"/>
      <w:r>
        <w:rPr>
          <w:b/>
        </w:rPr>
        <w:tab/>
        <w:t>0x240000</w:t>
        <w:br/>
        <w:t>SHORT</w:t>
        <w:tab/>
      </w:r>
      <w:bookmarkStart w:id="410" w:name="Bitm_H"/>
      <w:r>
        <w:rPr>
          <w:b/>
        </w:rPr>
        <w:t>Bitm_H</w:t>
      </w:r>
      <w:bookmarkEnd w:id="410"/>
      <w:r>
        <w:rPr>
          <w:b/>
        </w:rPr>
        <w:tab/>
        <w:t>0x0000</w:t>
        <w:br/>
        <w:t>BYTE</w:t>
        <w:tab/>
      </w:r>
      <w:bookmarkStart w:id="411" w:name="EM_ENTITY"/>
      <w:r>
        <w:rPr>
          <w:b/>
        </w:rPr>
        <w:t>EM_</w:t>
      </w:r>
      <w:r>
        <w:rPr>
          <w:b/>
          <w:color w:val="000000"/>
        </w:rPr>
        <w:t>ENTITY</w:t>
      </w:r>
      <w:bookmarkEnd w:id="411"/>
      <w:r>
        <w:rPr>
          <w:b/>
          <w:color w:val="000000"/>
        </w:rPr>
        <w:tab/>
        <w:t>0x03</w:t>
      </w:r>
      <w:r>
        <w:rPr>
          <w:b/>
        </w:rPr>
        <w:br/>
      </w:r>
      <w:r>
        <w:rPr/>
        <w:t>/* DL/26.09.02: EOTD */</w:t>
      </w:r>
    </w:p>
    <w:p>
      <w:pPr>
        <w:pStyle w:val="Normal"/>
        <w:tabs>
          <w:tab w:val="clear" w:pos="709"/>
          <w:tab w:val="left" w:pos="1134" w:leader="none"/>
          <w:tab w:val="left" w:pos="4536" w:leader="none"/>
          <w:tab w:val="left" w:pos="7371" w:leader="none"/>
        </w:tabs>
        <w:rPr/>
      </w:pPr>
      <w:r>
        <w:rPr>
          <w:lang w:val="en-US"/>
        </w:rPr>
        <w:t>BYTE</w:t>
        <w:tab/>
      </w:r>
      <w:r>
        <w:rPr/>
        <w:t>TAV_EOTD</w:t>
      </w:r>
      <w:r>
        <w:rPr>
          <w:lang w:val="en-US"/>
        </w:rPr>
        <w:tab/>
        <w:t>0x20</w:t>
      </w:r>
    </w:p>
    <w:p>
      <w:pPr>
        <w:pStyle w:val="Normal"/>
        <w:tabs>
          <w:tab w:val="clear" w:pos="709"/>
          <w:tab w:val="left" w:pos="1134" w:leader="none"/>
          <w:tab w:val="left" w:pos="4536" w:leader="none"/>
          <w:tab w:val="left" w:pos="7371" w:leader="none"/>
        </w:tabs>
        <w:rPr/>
      </w:pPr>
      <w:r>
        <w:rPr>
          <w:lang w:val="en-US"/>
        </w:rPr>
        <w:t>BYTE</w:t>
        <w:tab/>
      </w:r>
      <w:r>
        <w:rPr>
          <w:caps/>
          <w:lang w:val="en-US"/>
        </w:rPr>
        <w:t>mfrm_offset</w:t>
      </w:r>
      <w:r>
        <w:rPr>
          <w:lang w:val="en-US"/>
        </w:rPr>
        <w:t>_44</w:t>
        <w:tab/>
        <w:t>0x2C</w:t>
      </w:r>
    </w:p>
    <w:p>
      <w:pPr>
        <w:pStyle w:val="Normal"/>
        <w:tabs>
          <w:tab w:val="clear" w:pos="709"/>
          <w:tab w:val="left" w:pos="1134" w:leader="none"/>
          <w:tab w:val="left" w:pos="4536" w:leader="none"/>
          <w:tab w:val="left" w:pos="7371" w:leader="none"/>
        </w:tabs>
        <w:rPr>
          <w:lang w:val="en-US"/>
        </w:rPr>
      </w:pPr>
      <w:r>
        <w:rPr>
          <w:lang w:val="en-US"/>
        </w:rPr>
        <w:t>BYTE</w:t>
        <w:tab/>
      </w:r>
      <w:r>
        <w:rPr/>
        <w:t>NO_NCELLS_6</w:t>
        <w:tab/>
        <w:t>0x06</w:t>
      </w:r>
    </w:p>
    <w:p>
      <w:pPr>
        <w:pStyle w:val="Normal"/>
        <w:tabs>
          <w:tab w:val="clear" w:pos="709"/>
          <w:tab w:val="left" w:pos="1134" w:leader="none"/>
          <w:tab w:val="left" w:pos="4536" w:leader="none"/>
          <w:tab w:val="left" w:pos="7371" w:leader="none"/>
        </w:tabs>
        <w:rPr>
          <w:lang w:val="en-US"/>
        </w:rPr>
      </w:pPr>
      <w:r>
        <w:rPr>
          <w:lang w:val="en-US"/>
        </w:rPr>
        <w:t>BYTE</w:t>
        <w:tab/>
        <w:t>SB_TRUE</w:t>
        <w:tab/>
        <w:t>0x01</w:t>
      </w:r>
    </w:p>
    <w:p>
      <w:pPr>
        <w:pStyle w:val="Normal"/>
        <w:tabs>
          <w:tab w:val="clear" w:pos="709"/>
          <w:tab w:val="left" w:pos="1134" w:leader="none"/>
          <w:tab w:val="left" w:pos="4536" w:leader="none"/>
          <w:tab w:val="left" w:pos="7371" w:leader="none"/>
        </w:tabs>
        <w:rPr>
          <w:lang w:val="en-US"/>
        </w:rPr>
      </w:pPr>
      <w:r>
        <w:rPr>
          <w:lang w:val="en-US"/>
        </w:rPr>
        <w:t>SHORT</w:t>
        <w:tab/>
      </w:r>
      <w:r>
        <w:rPr/>
        <w:t>REQ_ID_0</w:t>
        <w:tab/>
        <w:t>0x0000</w:t>
      </w:r>
    </w:p>
    <w:p>
      <w:pPr>
        <w:pStyle w:val="Normal"/>
        <w:tabs>
          <w:tab w:val="clear" w:pos="709"/>
          <w:tab w:val="left" w:pos="1134" w:leader="none"/>
          <w:tab w:val="left" w:pos="4536" w:leader="none"/>
          <w:tab w:val="left" w:pos="7371" w:leader="none"/>
        </w:tabs>
        <w:rPr>
          <w:lang w:val="en-US"/>
        </w:rPr>
      </w:pPr>
      <w:r>
        <w:rPr>
          <w:lang w:val="en-US"/>
        </w:rPr>
        <w:t>SHORT</w:t>
        <w:tab/>
        <w:t>ARFCN_</w:t>
      </w:r>
      <w:r>
        <w:rPr/>
        <w:t>14</w:t>
        <w:tab/>
        <w:t>0x000E</w:t>
      </w:r>
    </w:p>
    <w:p>
      <w:pPr>
        <w:pStyle w:val="Normal"/>
        <w:tabs>
          <w:tab w:val="clear" w:pos="709"/>
          <w:tab w:val="left" w:pos="1134" w:leader="none"/>
          <w:tab w:val="left" w:pos="4536" w:leader="none"/>
          <w:tab w:val="left" w:pos="7371" w:leader="none"/>
        </w:tabs>
        <w:rPr>
          <w:lang w:val="en-US"/>
        </w:rPr>
      </w:pPr>
      <w:r>
        <w:rPr>
          <w:lang w:val="en-US"/>
        </w:rPr>
        <w:t>SHORT</w:t>
        <w:tab/>
        <w:t>ARFCN_</w:t>
      </w:r>
      <w:r>
        <w:rPr/>
        <w:t>1</w:t>
        <w:tab/>
        <w:t>0x0001</w:t>
      </w:r>
    </w:p>
    <w:p>
      <w:pPr>
        <w:pStyle w:val="Normal"/>
        <w:tabs>
          <w:tab w:val="clear" w:pos="709"/>
          <w:tab w:val="left" w:pos="1134" w:leader="none"/>
          <w:tab w:val="left" w:pos="4536" w:leader="none"/>
          <w:tab w:val="left" w:pos="7371" w:leader="none"/>
        </w:tabs>
        <w:rPr>
          <w:lang w:val="en-US"/>
        </w:rPr>
      </w:pPr>
      <w:r>
        <w:rPr>
          <w:lang w:val="en-US"/>
        </w:rPr>
        <w:t>SHORT</w:t>
        <w:tab/>
        <w:t>OTD_666</w:t>
        <w:tab/>
        <w:t>0x029A</w:t>
      </w:r>
    </w:p>
    <w:p>
      <w:pPr>
        <w:pStyle w:val="Normal"/>
        <w:tabs>
          <w:tab w:val="clear" w:pos="709"/>
          <w:tab w:val="left" w:pos="1134" w:leader="none"/>
          <w:tab w:val="left" w:pos="4536" w:leader="none"/>
          <w:tab w:val="left" w:pos="7371" w:leader="none"/>
        </w:tabs>
        <w:rPr>
          <w:lang w:val="en-US"/>
        </w:rPr>
      </w:pPr>
      <w:r>
        <w:rPr>
          <w:lang w:val="en-US"/>
        </w:rPr>
        <w:t>SHORT</w:t>
        <w:tab/>
        <w:t>ARFCN_23</w:t>
        <w:tab/>
        <w:t>0x0017</w:t>
      </w:r>
    </w:p>
    <w:p>
      <w:pPr>
        <w:pStyle w:val="Normal"/>
        <w:tabs>
          <w:tab w:val="clear" w:pos="709"/>
          <w:tab w:val="left" w:pos="1134" w:leader="none"/>
          <w:tab w:val="left" w:pos="4536" w:leader="none"/>
          <w:tab w:val="left" w:pos="7371" w:leader="none"/>
        </w:tabs>
        <w:rPr/>
      </w:pPr>
      <w:r>
        <w:rPr>
          <w:lang w:val="en-US"/>
        </w:rPr>
        <w:t>LONG</w:t>
        <w:tab/>
      </w:r>
      <w:r>
        <w:rPr>
          <w:caps/>
        </w:rPr>
        <w:t>time_alignment</w:t>
      </w:r>
      <w:r>
        <w:rPr/>
        <w:t>_1000</w:t>
      </w:r>
      <w:r>
        <w:rPr>
          <w:lang w:val="en-US"/>
        </w:rPr>
        <w:tab/>
        <w:t>0x000003E8</w:t>
      </w:r>
    </w:p>
    <w:p>
      <w:pPr>
        <w:pStyle w:val="Normal"/>
        <w:tabs>
          <w:tab w:val="clear" w:pos="709"/>
          <w:tab w:val="left" w:pos="1134" w:leader="none"/>
          <w:tab w:val="left" w:pos="4536" w:leader="none"/>
          <w:tab w:val="left" w:pos="7371" w:leader="none"/>
        </w:tabs>
        <w:rPr/>
      </w:pPr>
      <w:r>
        <w:rPr>
          <w:lang w:val="en-US"/>
        </w:rPr>
        <w:t>LONG</w:t>
        <w:tab/>
      </w:r>
      <w:r>
        <w:rPr/>
        <w:t>RSSI_61440</w:t>
        <w:tab/>
        <w:t>0x</w:t>
      </w:r>
      <w:r>
        <w:rPr>
          <w:lang w:val="en-US"/>
        </w:rPr>
        <w:t>0000F000</w:t>
      </w:r>
    </w:p>
    <w:p>
      <w:pPr>
        <w:pStyle w:val="Normal"/>
        <w:tabs>
          <w:tab w:val="clear" w:pos="709"/>
          <w:tab w:val="left" w:pos="1134" w:leader="none"/>
          <w:tab w:val="left" w:pos="4536" w:leader="none"/>
          <w:tab w:val="left" w:pos="7371" w:leader="none"/>
        </w:tabs>
        <w:rPr/>
      </w:pPr>
      <w:r>
        <w:rPr>
          <w:lang w:val="en-US"/>
        </w:rPr>
        <w:t>LONG</w:t>
        <w:tab/>
      </w:r>
      <w:r>
        <w:rPr>
          <w:caps/>
        </w:rPr>
        <w:t>nom_pos</w:t>
      </w:r>
      <w:r>
        <w:rPr/>
        <w:t>_1000</w:t>
        <w:tab/>
      </w:r>
      <w:r>
        <w:rPr>
          <w:lang w:val="en-US"/>
        </w:rPr>
        <w:t>0x000003E8</w:t>
      </w:r>
    </w:p>
    <w:p>
      <w:pPr>
        <w:pStyle w:val="Param"/>
        <w:numPr>
          <w:ilvl w:val="0"/>
          <w:numId w:val="0"/>
        </w:numPr>
        <w:tabs>
          <w:tab w:val="clear" w:pos="567"/>
          <w:tab w:val="left" w:pos="1134" w:leader="none"/>
          <w:tab w:val="left" w:pos="3969" w:leader="none"/>
          <w:tab w:val="left" w:pos="5954" w:leader="none"/>
        </w:tabs>
        <w:ind w:left="0" w:hanging="0"/>
        <w:rPr>
          <w:rFonts w:eastAsia="ITC Officina Sans Book;Arial"/>
          <w:b/>
          <w:b/>
        </w:rPr>
      </w:pPr>
      <w:r>
        <w:rPr>
          <w:rFonts w:eastAsia="ITC Officina Sans Book;Arial"/>
          <w:b/>
        </w:rPr>
        <w:t xml:space="preserve"> </w:t>
      </w:r>
      <w:r>
        <w:br w:type="page"/>
      </w:r>
    </w:p>
    <w:p>
      <w:pPr>
        <w:pStyle w:val="Param"/>
        <w:numPr>
          <w:ilvl w:val="0"/>
          <w:numId w:val="192"/>
        </w:numPr>
        <w:tabs>
          <w:tab w:val="clear" w:pos="567"/>
          <w:tab w:val="clear" w:pos="3969"/>
          <w:tab w:val="clear" w:pos="5954"/>
          <w:tab w:val="left" w:pos="0" w:leader="none"/>
          <w:tab w:val="left" w:pos="851" w:leader="none"/>
          <w:tab w:val="left" w:pos="3686" w:leader="none"/>
          <w:tab w:val="left" w:pos="5671" w:leader="none"/>
        </w:tabs>
        <w:ind w:left="567" w:hanging="567"/>
        <w:rPr/>
      </w:pPr>
      <w:r>
        <w:rPr/>
        <w:t>/*</w:t>
      </w:r>
    </w:p>
    <w:p>
      <w:pPr>
        <w:pStyle w:val="Heading2"/>
        <w:rPr/>
      </w:pPr>
      <w:bookmarkStart w:id="412" w:name="__RefHeading___Toc78364041"/>
      <w:bookmarkEnd w:id="412"/>
      <w:r>
        <w:rPr/>
        <w:t>Bit Buffers</w:t>
      </w:r>
    </w:p>
    <w:p>
      <w:pPr>
        <w:pStyle w:val="Param1"/>
        <w:rPr/>
      </w:pPr>
      <w:r>
        <w:rPr/>
        <w:t>*/</w:t>
      </w:r>
    </w:p>
    <w:p>
      <w:pPr>
        <w:pStyle w:val="Normal"/>
        <w:rPr/>
      </w:pPr>
      <w:r>
        <w:rPr/>
      </w:r>
    </w:p>
    <w:p>
      <w:pPr>
        <w:pStyle w:val="Normal"/>
        <w:rPr/>
      </w:pPr>
      <w:r>
        <w:rPr/>
        <w:t>/*</w:t>
      </w:r>
    </w:p>
    <w:p>
      <w:pPr>
        <w:pStyle w:val="Normal"/>
        <w:rPr/>
      </w:pPr>
      <w:r>
        <w:rPr/>
        <w:tab/>
        <w:t xml:space="preserve">Let us take the following subset of 16 elements of the set [0..1023] : [13, 71, 122, 191, 251, 321, 402, 476, </w:t>
        <w:br/>
        <w:tab/>
        <w:t>521,575, 635, 701, 765, 831, 906, 981]</w:t>
      </w:r>
    </w:p>
    <w:p>
      <w:pPr>
        <w:pStyle w:val="Normal"/>
        <w:rPr/>
      </w:pPr>
      <w:r>
        <w:rPr/>
        <w:tab/>
        <w:t xml:space="preserve">Encoding is then: 122 on 10 bits, </w:t>
        <w:br/>
        <w:tab/>
        <w:t xml:space="preserve">then 2 and 69 on 9 bits each, </w:t>
        <w:br/>
        <w:tab/>
        <w:t xml:space="preserve">then 204, 75,  66 and 60 on 8 bits each, </w:t>
        <w:br/>
        <w:tab/>
        <w:t>then 70, 83, 3, 24, 67, 54, 64 and 70 on 7 bits each,</w:t>
        <w:br/>
        <w:tab/>
        <w:t xml:space="preserve"> and finally 9 on 6 bits.</w:t>
      </w:r>
    </w:p>
    <w:p>
      <w:pPr>
        <w:pStyle w:val="Normal"/>
        <w:rPr/>
      </w:pPr>
      <w:r>
        <w:rPr/>
        <w:t>*/</w:t>
      </w:r>
    </w:p>
    <w:p>
      <w:pPr>
        <w:pStyle w:val="Normal"/>
        <w:rPr/>
      </w:pPr>
      <w:r>
        <w:rPr/>
        <w:t xml:space="preserve">SET_BITBUF("cell_chan_desc", </w:t>
      </w:r>
      <w:bookmarkStart w:id="413" w:name="CELL_ALLOC_1024"/>
      <w:r>
        <w:rPr/>
        <w:t>CELL_ALLOC_1024</w:t>
      </w:r>
      <w:bookmarkEnd w:id="413"/>
      <w:r>
        <w:rPr/>
        <w:t>,128)</w:t>
        <w:br/>
        <w:tab/>
        <w:t>0x80, 0x7A, 0x01, 0x11, 0x73, 0x12, 0xD0, 0x8F, 0x23, 0x53, 0x06, 0x62, 0x1B, 0x68,0x11,0x89</w:t>
        <w:br/>
        <w:t>ENDBITBUF</w:t>
      </w:r>
    </w:p>
    <w:p>
      <w:pPr>
        <w:pStyle w:val="Normal"/>
        <w:rPr/>
      </w:pPr>
      <w:r>
        <w:rPr/>
        <w:t>/*</w:t>
      </w:r>
    </w:p>
    <w:p>
      <w:pPr>
        <w:pStyle w:val="Normal"/>
        <w:numPr>
          <w:ilvl w:val="0"/>
          <w:numId w:val="0"/>
        </w:numPr>
        <w:tabs>
          <w:tab w:val="clear" w:pos="709"/>
          <w:tab w:val="left" w:pos="3261" w:leader="none"/>
          <w:tab w:val="left" w:pos="4536" w:leader="none"/>
        </w:tabs>
        <w:outlineLvl w:val="0"/>
        <w:rPr/>
      </w:pPr>
      <w:r>
        <w:rPr/>
        <w:t>SET_BITBUF ("ext_meas_freq", EXT_MEAS_FREQ_000, 128)</w:t>
      </w:r>
    </w:p>
    <w:p>
      <w:pPr>
        <w:pStyle w:val="Normal"/>
        <w:tabs>
          <w:tab w:val="clear" w:pos="709"/>
          <w:tab w:val="left" w:pos="3261" w:leader="none"/>
          <w:tab w:val="left" w:pos="4536" w:leader="none"/>
        </w:tabs>
        <w:rPr/>
      </w:pPr>
      <w:r>
        <w:rPr/>
        <w:tab/>
        <w:t>0x1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BITBUF</w:t>
      </w:r>
    </w:p>
    <w:p>
      <w:pPr>
        <w:pStyle w:val="Normal"/>
        <w:rPr/>
      </w:pPr>
      <w:r>
        <w:rPr/>
        <w:t>*/</w:t>
      </w:r>
    </w:p>
    <w:p>
      <w:pPr>
        <w:pStyle w:val="Normal"/>
        <w:rPr>
          <w:lang w:val="en-US"/>
        </w:rPr>
      </w:pPr>
      <w:r>
        <w:rPr>
          <w:lang w:val="en-US"/>
        </w:rPr>
        <w:t>/*</w:t>
      </w:r>
    </w:p>
    <w:p>
      <w:pPr>
        <w:pStyle w:val="Normal"/>
        <w:rPr>
          <w:lang w:val="en-US"/>
        </w:rPr>
      </w:pPr>
      <w:r>
        <w:rPr>
          <w:lang w:val="en-US"/>
        </w:rPr>
        <w:tab/>
        <w:t>Neighbour cells description for SYTEM INFORMATION 5 for PCS 1900 measurement testing.</w:t>
        <w:br/>
        <w:tab/>
        <w:t>BA list = {549,602,665, 686, 810}. Format is range 1024. IE carries only part of the BA.</w:t>
      </w:r>
    </w:p>
    <w:p>
      <w:pPr>
        <w:pStyle w:val="Normal"/>
        <w:rPr>
          <w:lang w:val="en-US"/>
        </w:rPr>
      </w:pPr>
      <w:r>
        <w:rPr>
          <w:lang w:val="en-US"/>
        </w:rPr>
        <w:t>*/</w:t>
      </w:r>
    </w:p>
    <w:p>
      <w:pPr>
        <w:pStyle w:val="Normal"/>
        <w:rPr/>
      </w:pPr>
      <w:r>
        <w:rPr/>
        <w:t xml:space="preserve">SET_BITBUF("neigh_cell_desc", </w:t>
      </w:r>
      <w:bookmarkStart w:id="414" w:name="BCCH_FREQ_LIST_1900"/>
      <w:r>
        <w:rPr/>
        <w:t>BCCH_FREQ_LIST_1900</w:t>
      </w:r>
      <w:bookmarkEnd w:id="414"/>
      <w:r>
        <w:rPr/>
        <w:t>, 16*8)</w:t>
        <w:br/>
        <w:tab/>
        <w:t>0xB2, 0x99, 0xE0, 0xA4, 0x72, 0xE1, 0x00, 0x00,</w:t>
        <w:br/>
        <w:tab/>
        <w:t>0x00, 0x00, 0x00, 0x00, 0x00, 0x00, 0x00, 0x00</w:t>
        <w:br/>
        <w:t>ENDBITBUF</w:t>
      </w:r>
    </w:p>
    <w:p>
      <w:pPr>
        <w:pStyle w:val="Normal"/>
        <w:rPr/>
      </w:pPr>
      <w:r>
        <w:rPr/>
      </w:r>
    </w:p>
    <w:p>
      <w:pPr>
        <w:pStyle w:val="Normal"/>
        <w:rPr>
          <w:lang w:val="en-US"/>
        </w:rPr>
      </w:pPr>
      <w:r>
        <w:rPr>
          <w:lang w:val="en-US"/>
        </w:rPr>
        <w:t>/*</w:t>
      </w:r>
    </w:p>
    <w:p>
      <w:pPr>
        <w:pStyle w:val="Normal"/>
        <w:rPr>
          <w:lang w:val="en-US"/>
        </w:rPr>
      </w:pPr>
      <w:r>
        <w:rPr>
          <w:lang w:val="en-US"/>
        </w:rPr>
        <w:tab/>
        <w:t>Neighbour cells description for SYTEM INFORMATION 5bis for PCS 1900 measurement testing.</w:t>
        <w:br/>
        <w:tab/>
        <w:t>BA list = {20,514,530,549,762}. Format is range 1024. IE carries only part of the BA.</w:t>
      </w:r>
    </w:p>
    <w:p>
      <w:pPr>
        <w:pStyle w:val="Normal"/>
        <w:rPr>
          <w:lang w:val="en-US"/>
        </w:rPr>
      </w:pPr>
      <w:r>
        <w:rPr>
          <w:lang w:val="en-US"/>
        </w:rPr>
        <w:t>*/</w:t>
      </w:r>
    </w:p>
    <w:p>
      <w:pPr>
        <w:pStyle w:val="Normal"/>
        <w:rPr/>
      </w:pPr>
      <w:r>
        <w:rPr/>
        <w:t xml:space="preserve">SET_BITBUF("neigh_cell_desc", </w:t>
      </w:r>
      <w:bookmarkStart w:id="415" w:name="BCCH_FREQ_LIST_1900_bis"/>
      <w:r>
        <w:rPr/>
        <w:t>BCCH_FREQ_LIST_1900_bis</w:t>
      </w:r>
      <w:bookmarkEnd w:id="415"/>
      <w:r>
        <w:rPr/>
        <w:t>, 16*8)</w:t>
        <w:br/>
        <w:tab/>
        <w:t>0xB0, 0x14, 0x73, 0xFF, 0x8A, 0xFC, 0x00, 0x00,</w:t>
        <w:br/>
        <w:tab/>
        <w:t>0x00, 0x00, 0x00, 0x00, 0x00, 0x00, 0x00, 0x00</w:t>
        <w:br/>
        <w:t>ENDBITBUF</w:t>
      </w:r>
    </w:p>
    <w:p>
      <w:pPr>
        <w:pStyle w:val="Normal"/>
        <w:rPr>
          <w:lang w:val="en-US"/>
        </w:rPr>
      </w:pPr>
      <w:r>
        <w:rPr>
          <w:lang w:val="en-US"/>
        </w:rPr>
      </w:r>
    </w:p>
    <w:p>
      <w:pPr>
        <w:pStyle w:val="Param1"/>
        <w:rPr/>
      </w:pPr>
      <w:r>
        <w:rPr/>
        <w:t>/*</w:t>
      </w:r>
    </w:p>
    <w:p>
      <w:pPr>
        <w:pStyle w:val="Heading2"/>
        <w:rPr/>
      </w:pPr>
      <w:bookmarkStart w:id="416" w:name="__RefHeading___Toc78364042"/>
      <w:bookmarkEnd w:id="416"/>
      <w:r>
        <w:rPr/>
        <w:t>Arrays</w:t>
      </w:r>
    </w:p>
    <w:p>
      <w:pPr>
        <w:pStyle w:val="Param"/>
        <w:numPr>
          <w:ilvl w:val="0"/>
          <w:numId w:val="0"/>
        </w:numPr>
        <w:ind w:left="0" w:hanging="0"/>
        <w:rPr/>
      </w:pPr>
      <w:r>
        <w:rPr/>
        <w:t>*/</w:t>
      </w:r>
    </w:p>
    <w:p>
      <w:pPr>
        <w:pStyle w:val="Normal"/>
        <w:rPr/>
      </w:pPr>
      <w:r>
        <w:rPr/>
        <w:t>/*</w:t>
      </w:r>
    </w:p>
    <w:p>
      <w:pPr>
        <w:pStyle w:val="Heading3"/>
        <w:rPr/>
      </w:pPr>
      <w:bookmarkStart w:id="417" w:name="__RefHeading___Toc78364043"/>
      <w:bookmarkEnd w:id="417"/>
      <w:r>
        <w:rPr/>
        <w:t>Arrays of Bytes</w:t>
      </w:r>
    </w:p>
    <w:p>
      <w:pPr>
        <w:pStyle w:val="Param"/>
        <w:numPr>
          <w:ilvl w:val="0"/>
          <w:numId w:val="0"/>
        </w:numPr>
        <w:ind w:left="0" w:hanging="0"/>
        <w:rPr/>
      </w:pPr>
      <w:r>
        <w:rPr/>
        <w:t>*/</w:t>
      </w:r>
    </w:p>
    <w:p>
      <w:pPr>
        <w:pStyle w:val="Param1"/>
        <w:rPr/>
      </w:pPr>
      <w:r>
        <w:rPr/>
      </w:r>
    </w:p>
    <w:p>
      <w:pPr>
        <w:pStyle w:val="Normal"/>
        <w:tabs>
          <w:tab w:val="clear" w:pos="709"/>
          <w:tab w:val="left" w:pos="1134" w:leader="none"/>
          <w:tab w:val="left" w:pos="3969" w:leader="none"/>
          <w:tab w:val="left" w:pos="4536" w:leader="none"/>
        </w:tabs>
        <w:rPr/>
      </w:pPr>
      <w:r>
        <w:rPr/>
        <w:t>BEGINARRAY (A_BCCH_INFO_1_PLUS_43_V, 16)</w:t>
        <w:br/>
        <w:tab/>
        <w:t>0x00, 0x00, 0x00, 0x00, 0x00, 0x00, 0x00, 0x04,</w:t>
        <w:br/>
        <w:tab/>
        <w:t>0x00, 0x00, 0x00, 0x00, 0x00, 0x0F, 0x00, 0x00</w:t>
        <w:br/>
        <w:t>ENDARRAY</w:t>
      </w:r>
    </w:p>
    <w:p>
      <w:pPr>
        <w:pStyle w:val="Normal"/>
        <w:rPr/>
      </w:pPr>
      <w:r>
        <w:rPr/>
        <w:t>BEGINARRAY(</w:t>
      </w:r>
      <w:bookmarkStart w:id="418" w:name="CHAN_LIST_13_1"/>
      <w:r>
        <w:rPr/>
        <w:t>CHAN_LIST_13_1</w:t>
      </w:r>
      <w:bookmarkEnd w:id="418"/>
      <w:r>
        <w:rPr/>
        <w:t>, 32)</w:t>
        <w:br/>
        <w:tab/>
        <w:t>0x80,</w:t>
        <w:br/>
        <w:tab/>
        <w:t>17, 240, 7,61,60,</w:t>
        <w:br/>
        <w:tab/>
        <w:t>67,131,125,250,251,</w:t>
        <w:br/>
        <w:tab/>
        <w:t>232,64,129,97,61,</w:t>
        <w:br/>
        <w:tab/>
        <w:t>251,223,188,243,207,</w:t>
        <w:br/>
        <w:tab/>
        <w:t>65,8,16,129,16,</w:t>
        <w:br/>
        <w:tab/>
        <w:t>64,185,206,115,221,</w:t>
        <w:br/>
        <w:tab/>
        <w:t>224</w:t>
        <w:br/>
        <w:t>ENDARRAY</w:t>
      </w:r>
    </w:p>
    <w:p>
      <w:pPr>
        <w:pStyle w:val="Normal"/>
        <w:rPr/>
      </w:pPr>
      <w:r>
        <w:rPr/>
        <w:t>BEGINARRAY_PART(A_MAC_IA,1)</w:t>
        <w:br/>
        <w:tab/>
        <w:t>0x14</w:t>
      </w:r>
    </w:p>
    <w:p>
      <w:pPr>
        <w:pStyle w:val="Normal"/>
        <w:rPr/>
      </w:pPr>
      <w:r>
        <w:rPr/>
        <w:t>ENDARRAY</w:t>
      </w:r>
    </w:p>
    <w:p>
      <w:pPr>
        <w:pStyle w:val="Normal"/>
        <w:rPr/>
      </w:pPr>
      <w:r>
        <w:rPr/>
        <w:t>/*</w:t>
      </w:r>
    </w:p>
    <w:p>
      <w:pPr>
        <w:pStyle w:val="Normal"/>
        <w:rPr/>
      </w:pPr>
      <w:r>
        <w:rPr/>
        <w:tab/>
        <w:t>from the cell channel description the following channels are allocated to the MS:</w:t>
      </w:r>
    </w:p>
    <w:p>
      <w:pPr>
        <w:pStyle w:val="Normal"/>
        <w:rPr/>
      </w:pPr>
      <w:r>
        <w:rPr/>
        <w:tab/>
        <w:t>521, 575, 635</w:t>
      </w:r>
    </w:p>
    <w:p>
      <w:pPr>
        <w:pStyle w:val="Normal"/>
        <w:rPr/>
      </w:pPr>
      <w:r>
        <w:rPr/>
        <w:t>*/</w:t>
      </w:r>
    </w:p>
    <w:p>
      <w:pPr>
        <w:pStyle w:val="Normal"/>
        <w:rPr/>
      </w:pPr>
      <w:r>
        <w:rPr/>
      </w:r>
    </w:p>
    <w:p>
      <w:pPr>
        <w:pStyle w:val="Normal"/>
        <w:rPr/>
      </w:pPr>
      <w:r>
        <w:rPr/>
        <w:t>BEGINARRAY_PART(</w:t>
      </w:r>
      <w:bookmarkStart w:id="419" w:name="MOB_ALLOC_1800"/>
      <w:r>
        <w:rPr/>
        <w:t>MOB_ALLOC_1800</w:t>
      </w:r>
      <w:bookmarkEnd w:id="419"/>
      <w:r>
        <w:rPr/>
        <w:t>,2)</w:t>
        <w:br/>
        <w:tab/>
        <w:t>0x00, 0x38</w:t>
        <w:br/>
        <w:t>ENDARRAY</w:t>
      </w:r>
    </w:p>
    <w:p>
      <w:pPr>
        <w:pStyle w:val="Normal"/>
        <w:rPr/>
      </w:pPr>
      <w:r>
        <w:rPr/>
        <w:t>BEGINARRAY_PART(</w:t>
      </w:r>
      <w:bookmarkStart w:id="420" w:name="MOB_ALLOC_1800_FAIL"/>
      <w:r>
        <w:rPr/>
        <w:t>MOB_ALLOC_1800_FAIL</w:t>
      </w:r>
      <w:bookmarkEnd w:id="420"/>
      <w:r>
        <w:rPr/>
        <w:t>,2)</w:t>
        <w:br/>
        <w:tab/>
        <w:t>0x00, 0x3C</w:t>
        <w:br/>
        <w:t>ENDARRAY</w:t>
      </w:r>
    </w:p>
    <w:p>
      <w:pPr>
        <w:pStyle w:val="Normal"/>
        <w:rPr/>
      </w:pPr>
      <w:r>
        <w:rPr/>
        <w:t>BEGINARRAY_PART(</w:t>
      </w:r>
      <w:bookmarkStart w:id="421" w:name="MOB_ALLOC_ONE_CHAN"/>
      <w:r>
        <w:rPr/>
        <w:t>MOB_ALLOC_ONE_CHAN</w:t>
      </w:r>
      <w:bookmarkEnd w:id="421"/>
      <w:r>
        <w:rPr/>
        <w:t>,1)</w:t>
      </w:r>
    </w:p>
    <w:p>
      <w:pPr>
        <w:pStyle w:val="Normal"/>
        <w:rPr/>
      </w:pPr>
      <w:r>
        <w:rPr/>
        <w:tab/>
        <w:t>0x1</w:t>
      </w:r>
    </w:p>
    <w:p>
      <w:pPr>
        <w:pStyle w:val="Normal"/>
        <w:rPr/>
      </w:pPr>
      <w:r>
        <w:rPr/>
        <w:t>ENDARRAY</w:t>
      </w:r>
    </w:p>
    <w:p>
      <w:pPr>
        <w:pStyle w:val="Normal"/>
        <w:tabs>
          <w:tab w:val="clear" w:pos="709"/>
          <w:tab w:val="left" w:pos="1134" w:leader="none"/>
          <w:tab w:val="left" w:pos="3969" w:leader="none"/>
          <w:tab w:val="left" w:pos="4536" w:leader="none"/>
        </w:tabs>
        <w:rPr/>
      </w:pPr>
      <w:r>
        <w:rPr/>
        <w:t>BEGINARRAY (</w:t>
      </w:r>
      <w:bookmarkStart w:id="422" w:name="A_BCCH_CONTENT_EMPTY"/>
      <w:r>
        <w:rPr/>
        <w:t>A_BCCH_INFO_EMPTY</w:t>
      </w:r>
      <w:bookmarkEnd w:id="422"/>
      <w:r>
        <w:rPr/>
        <w:t>, 16)</w:t>
        <w:br/>
        <w:tab/>
        <w:t>0x00, 0x00, 0x00, 0x00, 0x00, 0x00, 0x00, 0x00,</w:t>
        <w:br/>
        <w:tab/>
        <w:t>0x00, 0x00, 0x00, 0x00, 0x00, 0x00, 0x00, 0x00</w:t>
        <w:br/>
        <w:t>ENDARRAY</w:t>
      </w:r>
    </w:p>
    <w:p>
      <w:pPr>
        <w:pStyle w:val="Normal"/>
        <w:tabs>
          <w:tab w:val="clear" w:pos="709"/>
          <w:tab w:val="left" w:pos="1134" w:leader="none"/>
          <w:tab w:val="left" w:pos="3969" w:leader="none"/>
          <w:tab w:val="left" w:pos="4536" w:leader="none"/>
        </w:tabs>
        <w:rPr/>
      </w:pPr>
      <w:r>
        <w:rPr/>
        <w:t>BEGINARRAY (</w:t>
      </w:r>
      <w:bookmarkStart w:id="423" w:name="A_BCCH_CONTENT_20"/>
      <w:r>
        <w:rPr/>
        <w:t>A_BCCH_INFO_</w:t>
      </w:r>
      <w:bookmarkEnd w:id="423"/>
      <w:r>
        <w:rPr/>
        <w:t>32, 16)</w:t>
        <w:br/>
        <w:tab/>
        <w:t>0x00, 0x00, 0x00, 0x00, 0x00, 0x00, 0x00, 0x00,</w:t>
        <w:br/>
        <w:tab/>
        <w:t>0x00, 0x00, 0x00, 0x00, 0x80, 0x00, 0x00, 0x00</w:t>
        <w:br/>
        <w:t>ENDARRAY</w:t>
      </w:r>
    </w:p>
    <w:p>
      <w:pPr>
        <w:pStyle w:val="Normal"/>
        <w:tabs>
          <w:tab w:val="clear" w:pos="709"/>
          <w:tab w:val="left" w:pos="1134" w:leader="none"/>
          <w:tab w:val="left" w:pos="3969" w:leader="none"/>
          <w:tab w:val="left" w:pos="4536" w:leader="none"/>
        </w:tabs>
        <w:rPr/>
      </w:pPr>
      <w:r>
        <w:rPr/>
        <w:t>BEGINARRAY (</w:t>
      </w:r>
      <w:bookmarkStart w:id="424" w:name="A_BCCH_CONTENT_24"/>
      <w:r>
        <w:rPr/>
        <w:t>A_BCCH_INFO_24</w:t>
      </w:r>
      <w:bookmarkEnd w:id="424"/>
      <w:r>
        <w:rPr/>
        <w:t>, 16)</w:t>
        <w:br/>
        <w:tab/>
        <w:t>0x00, 0x00, 0x00, 0x00, 0x00, 0x00, 0x00, 0x00,</w:t>
        <w:br/>
        <w:tab/>
        <w:t>0x00, 0x00, 0x00, 0x00, 0x00, 0x80, 0x00, 0x00</w:t>
        <w:br/>
        <w:t>ENDARRAY</w:t>
      </w:r>
    </w:p>
    <w:p>
      <w:pPr>
        <w:pStyle w:val="Normal"/>
        <w:tabs>
          <w:tab w:val="clear" w:pos="709"/>
          <w:tab w:val="left" w:pos="1134" w:leader="none"/>
          <w:tab w:val="left" w:pos="3969" w:leader="none"/>
          <w:tab w:val="left" w:pos="4536" w:leader="none"/>
        </w:tabs>
        <w:rPr/>
      </w:pPr>
      <w:r>
        <w:rPr/>
        <w:t>BEGINARRAY (</w:t>
      </w:r>
      <w:bookmarkStart w:id="425" w:name="A_BCCH_CONTENT_DG_081"/>
      <w:r>
        <w:rPr/>
        <w:t>A_BCCH_INFO_DG_081</w:t>
      </w:r>
      <w:bookmarkEnd w:id="425"/>
      <w:r>
        <w:rPr/>
        <w:t>, 16)</w:t>
        <w:br/>
        <w:tab/>
        <w:t>0x08, 0x00, 0x00, 0x04, 0x00, 0x00, 0x00, 0x00,</w:t>
        <w:br/>
        <w:tab/>
        <w:t>0x8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6" w:name="A_BCCH_CONTENT_DG_212"/>
      <w:r>
        <w:rPr/>
        <w:t>A_BCCH_INFO_DG_212</w:t>
      </w:r>
      <w:bookmarkEnd w:id="426"/>
      <w:r>
        <w:rPr/>
        <w:t>, 16)</w:t>
        <w:br/>
        <w:tab/>
        <w:t>0x00, 0x00, 0x00, 0x04, 0x00, 0x00, 0x00, 0x04,</w:t>
        <w:br/>
        <w:tab/>
        <w:t>0x0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7" w:name="A_BCCH_CONTENT_DG_629"/>
      <w:r>
        <w:rPr/>
        <w:t>A_BCCH_INFO_DG_629</w:t>
      </w:r>
      <w:bookmarkEnd w:id="427"/>
      <w:r>
        <w:rPr/>
        <w:t>, 16)</w:t>
        <w:br/>
        <w:tab/>
        <w:t>0x08, 0x00, 0x00, 0x04, 0x00, 0x00, 0x00, 0x04,</w:t>
        <w:br/>
        <w:tab/>
        <w:t>0x00, 0x00, 0x00, 0x00, 0x80, 0x00, 0x00, 0x04</w:t>
        <w:br/>
        <w:t>ENDARRAY</w:t>
      </w:r>
    </w:p>
    <w:p>
      <w:pPr>
        <w:pStyle w:val="Normal"/>
        <w:tabs>
          <w:tab w:val="clear" w:pos="709"/>
          <w:tab w:val="left" w:pos="1134" w:leader="none"/>
          <w:tab w:val="left" w:pos="3969" w:leader="none"/>
          <w:tab w:val="left" w:pos="4536" w:leader="none"/>
        </w:tabs>
        <w:rPr/>
      </w:pPr>
      <w:r>
        <w:rPr/>
        <w:t>BEGINARRAY (A_BCCH_INFO_DG_629a, 16)</w:t>
        <w:br/>
        <w:tab/>
        <w:t>0x08, 0x00, 0x00, 0x04, 0x00, 0x00, 0x00, 0x00,</w:t>
        <w:br/>
        <w:tab/>
        <w:t>0x0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8" w:name="A_BCCH_CONTENT_DG_213"/>
      <w:r>
        <w:rPr/>
        <w:t>A_BCCH_INFO_DG_213</w:t>
      </w:r>
      <w:bookmarkEnd w:id="428"/>
      <w:r>
        <w:rPr/>
        <w:t>, 16)</w:t>
        <w:br/>
        <w:tab/>
        <w:t>0x00, 0x00, 0x00, 0x00, 0x00, 0x00, 0x00, 0x04,</w:t>
        <w:br/>
        <w:tab/>
        <w:t>0x00, 0x00, 0x00, 0x00, 0x00, 0x00, 0x00, 0x00</w:t>
        <w:br/>
        <w:t>ENDARRAY</w:t>
      </w:r>
    </w:p>
    <w:p>
      <w:pPr>
        <w:pStyle w:val="Normal"/>
        <w:tabs>
          <w:tab w:val="clear" w:pos="709"/>
          <w:tab w:val="left" w:pos="1134" w:leader="none"/>
          <w:tab w:val="left" w:pos="3969" w:leader="none"/>
          <w:tab w:val="left" w:pos="4536" w:leader="none"/>
        </w:tabs>
        <w:rPr>
          <w:rFonts w:ascii="Arial" w:hAnsi="Arial" w:cs="Arial"/>
        </w:rPr>
      </w:pPr>
      <w:r>
        <w:rPr/>
        <w:t>BEGINARRAY (A_BCCH_INFO_NCELL_DESC_1, 16)</w:t>
        <w:br/>
        <w:tab/>
        <w:t>0x08, 0x00, 0x00, 0x04, 0x00, 0x00, 0x00, 0x00,</w:t>
        <w:br/>
        <w:tab/>
        <w:t>0x00, 0x00, 0x00, 0x00, 0x80, 0x00, 0x00, 0x04</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t>BEGINARRAY (</w:t>
      </w:r>
      <w:bookmarkStart w:id="429" w:name="A_IMSI_CONTENT_TEST_TMSI"/>
      <w:r>
        <w:rPr/>
        <w:t>A_IMSI_CONTENT_TEST_TMSI</w:t>
      </w:r>
      <w:bookmarkEnd w:id="429"/>
      <w:r>
        <w:rPr/>
        <w:t>, 15)</w:t>
        <w:br/>
        <w:tab/>
        <w:t>0x00, 0x00, 0x01, 0x00, 0x01,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ARRAY (</w:t>
      </w:r>
      <w:bookmarkStart w:id="430" w:name="A_IMSI_CONTENT"/>
      <w:r>
        <w:rPr/>
        <w:t>A_IMSI_CONTENT</w:t>
      </w:r>
      <w:bookmarkEnd w:id="430"/>
      <w:r>
        <w:rPr/>
        <w:t>, 15)</w:t>
        <w:br/>
        <w:tab/>
        <w:t>0x01, 0x02, 0x03, 0x03, 0x02,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ARRAY (</w:t>
      </w:r>
      <w:bookmarkStart w:id="431" w:name="A_RXLEVEL_22"/>
      <w:r>
        <w:rPr/>
        <w:t>A_RXLEVEL_22</w:t>
      </w:r>
      <w:bookmarkEnd w:id="431"/>
      <w:r>
        <w:rPr/>
        <w:t>, 12)</w:t>
        <w:br/>
        <w:tab/>
        <w:t>0x22, 0x00, 0x00, 0x00, 0x00, 0x00, 0x00, 0x00,</w:t>
        <w:br/>
        <w:tab/>
        <w:t>0x00, 0x00, 0x00, 0x00</w:t>
        <w:br/>
        <w:t>ENDARRAY</w:t>
      </w:r>
    </w:p>
    <w:p>
      <w:pPr>
        <w:pStyle w:val="Normal"/>
        <w:tabs>
          <w:tab w:val="clear" w:pos="709"/>
          <w:tab w:val="left" w:pos="1134" w:leader="none"/>
          <w:tab w:val="left" w:pos="3969" w:leader="none"/>
          <w:tab w:val="left" w:pos="4536" w:leader="none"/>
        </w:tabs>
        <w:rPr/>
      </w:pPr>
      <w:r>
        <w:rPr/>
        <w:t>BEGINARRAY (</w:t>
      </w:r>
      <w:bookmarkStart w:id="432" w:name="A_RX_NCELLS_0"/>
      <w:r>
        <w:rPr/>
        <w:t>A_RX_NCELLS_0</w:t>
      </w:r>
      <w:bookmarkEnd w:id="432"/>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33" w:name="A_BSIC_NCELLS_0"/>
      <w:r>
        <w:rPr/>
        <w:t>A_BSIC_NCELLS_0</w:t>
      </w:r>
      <w:bookmarkEnd w:id="433"/>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34" w:name="A_RX_NCELLS_3"/>
      <w:r>
        <w:rPr/>
        <w:t>A_RX_NCELLS_3</w:t>
      </w:r>
      <w:bookmarkEnd w:id="434"/>
      <w:r>
        <w:rPr/>
        <w:t>, 6)</w:t>
        <w:br/>
        <w:tab/>
        <w:t>0x20, 0x2A, 0x00, 0x00, 0x00, 0x00</w:t>
        <w:br/>
        <w:t>ENDARRAY</w:t>
      </w:r>
    </w:p>
    <w:p>
      <w:pPr>
        <w:pStyle w:val="Normal"/>
        <w:tabs>
          <w:tab w:val="clear" w:pos="709"/>
          <w:tab w:val="left" w:pos="1134" w:leader="none"/>
          <w:tab w:val="left" w:pos="3969" w:leader="none"/>
          <w:tab w:val="left" w:pos="4536" w:leader="none"/>
        </w:tabs>
        <w:rPr/>
      </w:pPr>
      <w:r>
        <w:rPr/>
        <w:t>BEGINARRAY (A_RX_NCELLS_667_0, 6)</w:t>
        <w:br/>
        <w:tab/>
        <w:t>0x5, 0x8, 0x00, 0x00, 0x00, 0x00</w:t>
        <w:br/>
        <w:t>ENDARRAY</w:t>
      </w:r>
    </w:p>
    <w:p>
      <w:pPr>
        <w:pStyle w:val="Normal"/>
        <w:tabs>
          <w:tab w:val="clear" w:pos="709"/>
          <w:tab w:val="left" w:pos="1134" w:leader="none"/>
          <w:tab w:val="left" w:pos="3969" w:leader="none"/>
          <w:tab w:val="left" w:pos="4536" w:leader="none"/>
        </w:tabs>
        <w:rPr/>
      </w:pPr>
      <w:r>
        <w:rPr/>
        <w:t>BEGINARRAY (</w:t>
      </w:r>
      <w:bookmarkStart w:id="435" w:name="A_BSIC_NCELLS_3"/>
      <w:r>
        <w:rPr/>
        <w:t>A_BSIC_NCELLS_3</w:t>
      </w:r>
      <w:bookmarkEnd w:id="435"/>
      <w:r>
        <w:rPr/>
        <w:t>, 6)</w:t>
        <w:br/>
        <w:tab/>
        <w:t>0x06, 0x05, 0x00, 0x00, 0x00, 0x00</w:t>
        <w:br/>
        <w:t>ENDARRAY</w:t>
      </w:r>
    </w:p>
    <w:p>
      <w:pPr>
        <w:pStyle w:val="Normal"/>
        <w:tabs>
          <w:tab w:val="clear" w:pos="709"/>
          <w:tab w:val="left" w:pos="1134" w:leader="none"/>
          <w:tab w:val="left" w:pos="3969" w:leader="none"/>
          <w:tab w:val="left" w:pos="4536" w:leader="none"/>
        </w:tabs>
        <w:rPr/>
      </w:pPr>
      <w:r>
        <w:rPr/>
        <w:t>BEGINARRAY (A_BSIC_NCELLS_667_0, 6)</w:t>
        <w:br/>
        <w:tab/>
        <w:t>0x06, 0x05, 0x00, 0x00, 0x00, 0x00</w:t>
        <w:br/>
        <w:t>ENDARRAY</w:t>
      </w:r>
    </w:p>
    <w:p>
      <w:pPr>
        <w:pStyle w:val="Normal"/>
        <w:tabs>
          <w:tab w:val="clear" w:pos="709"/>
          <w:tab w:val="left" w:pos="1134" w:leader="none"/>
          <w:tab w:val="left" w:pos="3969" w:leader="none"/>
          <w:tab w:val="left" w:pos="4536" w:leader="none"/>
        </w:tabs>
        <w:rPr/>
      </w:pPr>
      <w:r>
        <w:rPr/>
        <w:t>BEGINARRAY (</w:t>
      </w:r>
      <w:bookmarkStart w:id="436" w:name="A_RX_NCELLS_4"/>
      <w:r>
        <w:rPr/>
        <w:t>A_RX_NCELLS_4</w:t>
      </w:r>
      <w:bookmarkEnd w:id="436"/>
      <w:r>
        <w:rPr/>
        <w:t>, 6)</w:t>
        <w:br/>
        <w:tab/>
        <w:t>0x2D, 0x00, 0x00, 0x00, 0x00, 0x00</w:t>
        <w:br/>
        <w:t>ENDARRAY</w:t>
      </w:r>
    </w:p>
    <w:p>
      <w:pPr>
        <w:pStyle w:val="Normal"/>
        <w:tabs>
          <w:tab w:val="clear" w:pos="709"/>
          <w:tab w:val="left" w:pos="1134" w:leader="none"/>
          <w:tab w:val="left" w:pos="3969" w:leader="none"/>
          <w:tab w:val="left" w:pos="4536" w:leader="none"/>
        </w:tabs>
        <w:rPr/>
      </w:pPr>
      <w:r>
        <w:rPr/>
        <w:t>BEGINARRAY (</w:t>
      </w:r>
      <w:bookmarkStart w:id="437" w:name="A_BSIC_NCELLS_4"/>
      <w:r>
        <w:rPr/>
        <w:t>A_BSIC_NCELLS_4</w:t>
      </w:r>
      <w:bookmarkEnd w:id="437"/>
      <w:r>
        <w:rPr/>
        <w:t>, 6)</w:t>
        <w:br/>
        <w:tab/>
        <w:t>0x06, 0x00, 0x00, 0x00, 0x00, 0x00</w:t>
        <w:br/>
        <w:t>ENDARRAY</w:t>
      </w:r>
    </w:p>
    <w:p>
      <w:pPr>
        <w:pStyle w:val="Normal"/>
        <w:tabs>
          <w:tab w:val="clear" w:pos="709"/>
          <w:tab w:val="left" w:pos="1134" w:leader="none"/>
          <w:tab w:val="left" w:pos="3969" w:leader="none"/>
          <w:tab w:val="left" w:pos="4536" w:leader="none"/>
        </w:tabs>
        <w:rPr/>
      </w:pPr>
      <w:r>
        <w:rPr/>
        <w:t>BEGINARRAY(</w:t>
      </w:r>
      <w:bookmarkStart w:id="438" w:name="A_RXLEV_NCELLS_1900"/>
      <w:r>
        <w:rPr/>
        <w:t>A_RXLEV_NCELLS_1900</w:t>
      </w:r>
      <w:bookmarkEnd w:id="438"/>
      <w:r>
        <w:rPr/>
        <w:t>,6)</w:t>
        <w:br/>
        <w:tab/>
        <w:t>63, 63, 61, 56, 36, 0x20</w:t>
        <w:br/>
        <w:t>ENDARRAY</w:t>
        <w:br/>
        <w:t>BEGINARRAY(</w:t>
      </w:r>
      <w:bookmarkStart w:id="439" w:name="A_BSIC_NCELLS_1900"/>
      <w:r>
        <w:rPr/>
        <w:t>A_BSIC_NCELLS_1900</w:t>
      </w:r>
      <w:bookmarkEnd w:id="439"/>
      <w:r>
        <w:rPr/>
        <w:t>,6)</w:t>
        <w:br/>
        <w:tab/>
        <w:t>1,7,5,3,1,3</w:t>
        <w:br/>
        <w:t>ENDARRAY</w:t>
      </w:r>
    </w:p>
    <w:p>
      <w:pPr>
        <w:pStyle w:val="Normal"/>
        <w:tabs>
          <w:tab w:val="clear" w:pos="709"/>
          <w:tab w:val="left" w:pos="1134" w:leader="none"/>
          <w:tab w:val="left" w:pos="3969" w:leader="none"/>
          <w:tab w:val="left" w:pos="4536" w:leader="none"/>
        </w:tabs>
        <w:rPr/>
      </w:pPr>
      <w:r>
        <w:rPr/>
        <w:t>BEGINARRAY (</w:t>
      </w:r>
      <w:bookmarkStart w:id="440" w:name="A_RX_NCELLS_6_FTA"/>
      <w:r>
        <w:rPr/>
        <w:t>A_RX_NCELLS_6_FTA</w:t>
      </w:r>
      <w:bookmarkEnd w:id="440"/>
      <w:r>
        <w:rPr/>
        <w:t>, 6)</w:t>
        <w:br/>
        <w:tab/>
        <w:t>63, 63, 63, 61, 45, 35</w:t>
        <w:br/>
        <w:t>ENDARRAY</w:t>
      </w:r>
    </w:p>
    <w:p>
      <w:pPr>
        <w:pStyle w:val="Normal"/>
        <w:tabs>
          <w:tab w:val="clear" w:pos="709"/>
          <w:tab w:val="left" w:pos="1134" w:leader="none"/>
          <w:tab w:val="left" w:pos="3969" w:leader="none"/>
          <w:tab w:val="left" w:pos="4536" w:leader="none"/>
        </w:tabs>
        <w:rPr/>
      </w:pPr>
      <w:r>
        <w:rPr/>
        <w:t>BEGINARRAY (</w:t>
      </w:r>
      <w:bookmarkStart w:id="441" w:name="A_BSIC_NCELLS_6_FTA"/>
      <w:r>
        <w:rPr/>
        <w:t>A_BSIC_NCELLS_6_FTA</w:t>
      </w:r>
      <w:bookmarkEnd w:id="441"/>
      <w:r>
        <w:rPr/>
        <w:t>, 6)</w:t>
        <w:br/>
        <w:tab/>
        <w:t>9, 15, 13, 11, 9, 13</w:t>
        <w:br/>
        <w:t>ENDARRAY</w:t>
      </w:r>
    </w:p>
    <w:p>
      <w:pPr>
        <w:pStyle w:val="Normal"/>
        <w:tabs>
          <w:tab w:val="clear" w:pos="709"/>
          <w:tab w:val="left" w:pos="1134" w:leader="none"/>
          <w:tab w:val="left" w:pos="3969" w:leader="none"/>
          <w:tab w:val="left" w:pos="4536" w:leader="none"/>
        </w:tabs>
        <w:rPr/>
      </w:pPr>
      <w:r>
        <w:rPr/>
        <w:t>BEGIN_LONG_ARRAY (</w:t>
      </w:r>
      <w:bookmarkStart w:id="442" w:name="A_TIME_NCELLS_6_FTA"/>
      <w:r>
        <w:rPr/>
        <w:t>A_TIME_NCELLS_6_FTA</w:t>
      </w:r>
      <w:bookmarkEnd w:id="442"/>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43" w:name="A_RX_MPH_NCELLS_FTA_B"/>
      <w:r>
        <w:rPr/>
        <w:t>A_RX_MPH_NCELLS_FTA_B</w:t>
      </w:r>
      <w:bookmarkEnd w:id="443"/>
      <w:r>
        <w:rPr/>
        <w:t>, 6)</w:t>
        <w:br/>
        <w:tab/>
        <w:t>0x3F, 0x3F, 0x39, 0x26, 0x20, 0x1C</w:t>
        <w:br/>
        <w:t>ENDARRAY</w:t>
      </w:r>
    </w:p>
    <w:p>
      <w:pPr>
        <w:pStyle w:val="Normal"/>
        <w:tabs>
          <w:tab w:val="clear" w:pos="709"/>
          <w:tab w:val="left" w:pos="1134" w:leader="none"/>
          <w:tab w:val="left" w:pos="3969" w:leader="none"/>
          <w:tab w:val="left" w:pos="4536" w:leader="none"/>
        </w:tabs>
        <w:rPr/>
      </w:pPr>
      <w:r>
        <w:rPr/>
        <w:t>BEGINARRAY (</w:t>
      </w:r>
      <w:bookmarkStart w:id="444" w:name="A_BSIC_MPH_NCELLS_FTA_B"/>
      <w:r>
        <w:rPr/>
        <w:t>A_BSIC_MPH_NCELLS_FTA_B</w:t>
      </w:r>
      <w:bookmarkEnd w:id="444"/>
      <w:r>
        <w:rPr/>
        <w:t>, 6)</w:t>
        <w:br/>
        <w:tab/>
        <w:t>0x09, 0x0F, 0x0B, 0x09, 0x0F, 0x0D</w:t>
        <w:br/>
        <w:t>ENDARRAY</w:t>
      </w:r>
    </w:p>
    <w:p>
      <w:pPr>
        <w:pStyle w:val="Normal"/>
        <w:tabs>
          <w:tab w:val="clear" w:pos="709"/>
          <w:tab w:val="left" w:pos="1134" w:leader="none"/>
          <w:tab w:val="left" w:pos="3969" w:leader="none"/>
          <w:tab w:val="left" w:pos="4536" w:leader="none"/>
        </w:tabs>
        <w:rPr/>
      </w:pPr>
      <w:r>
        <w:rPr/>
        <w:t>BEGINARRAY (</w:t>
      </w:r>
      <w:bookmarkStart w:id="445" w:name="A_BSIC_MPH_NCELLS_FTA_C"/>
      <w:r>
        <w:rPr/>
        <w:t>A_BSIC_MPH_NCELLS_FTA_C</w:t>
      </w:r>
      <w:bookmarkEnd w:id="445"/>
      <w:r>
        <w:rPr/>
        <w:t>, 6)</w:t>
        <w:br/>
        <w:tab/>
        <w:t>0x09, 0x0D, 0x0B, 0x09, 0x0F, 0x0D</w:t>
        <w:br/>
        <w:t>ENDARRAY</w:t>
      </w:r>
    </w:p>
    <w:p>
      <w:pPr>
        <w:pStyle w:val="Normal"/>
        <w:tabs>
          <w:tab w:val="clear" w:pos="709"/>
          <w:tab w:val="left" w:pos="1134" w:leader="none"/>
          <w:tab w:val="left" w:pos="3969" w:leader="none"/>
          <w:tab w:val="left" w:pos="4536" w:leader="none"/>
        </w:tabs>
        <w:rPr/>
      </w:pPr>
      <w:r>
        <w:rPr/>
        <w:t>BEGINARRAY (</w:t>
      </w:r>
      <w:bookmarkStart w:id="446" w:name="A_RX_MPH_NCELLS_FTA_D"/>
      <w:r>
        <w:rPr/>
        <w:t>A_RX_MPH_NCELLS_FTA_D</w:t>
      </w:r>
      <w:bookmarkEnd w:id="446"/>
      <w:r>
        <w:rPr/>
        <w:t>, 6)</w:t>
        <w:br/>
        <w:tab/>
        <w:t>0x3F, 0x3C, 0x3B, 0x33, 0x22, 0x1F</w:t>
        <w:br/>
        <w:t>ENDARRAY</w:t>
      </w:r>
    </w:p>
    <w:p>
      <w:pPr>
        <w:pStyle w:val="Normal"/>
        <w:tabs>
          <w:tab w:val="clear" w:pos="709"/>
          <w:tab w:val="left" w:pos="1134" w:leader="none"/>
          <w:tab w:val="left" w:pos="3969" w:leader="none"/>
          <w:tab w:val="left" w:pos="4536" w:leader="none"/>
        </w:tabs>
        <w:rPr/>
      </w:pPr>
      <w:r>
        <w:rPr/>
        <w:t>BEGINARRAY (</w:t>
      </w:r>
      <w:bookmarkStart w:id="447" w:name="A_BSIC_MPH_NCELLS_FTA_D"/>
      <w:r>
        <w:rPr/>
        <w:t>A_BSIC_MPH_NCELLS_FTA_D</w:t>
      </w:r>
      <w:bookmarkEnd w:id="447"/>
      <w:r>
        <w:rPr/>
        <w:t>, 6)</w:t>
        <w:br/>
        <w:tab/>
        <w:t>0x09, 0x0F, 0x0D, 0x0B, 0x09, 0x0F</w:t>
        <w:br/>
        <w:t>ENDARRAY</w:t>
      </w:r>
    </w:p>
    <w:p>
      <w:pPr>
        <w:pStyle w:val="Normal"/>
        <w:tabs>
          <w:tab w:val="clear" w:pos="709"/>
          <w:tab w:val="left" w:pos="1134" w:leader="none"/>
          <w:tab w:val="left" w:pos="3969" w:leader="none"/>
          <w:tab w:val="left" w:pos="4536" w:leader="none"/>
        </w:tabs>
        <w:rPr/>
      </w:pPr>
      <w:r>
        <w:rPr/>
        <w:t>BEGINARRAY (</w:t>
      </w:r>
      <w:bookmarkStart w:id="448" w:name="A_RX_MPH_NCELLS_FTA_E"/>
      <w:r>
        <w:rPr/>
        <w:t>A_RX_MPH_NCELLS_FTA_E</w:t>
      </w:r>
      <w:bookmarkEnd w:id="448"/>
      <w:r>
        <w:rPr/>
        <w:t>, 6)</w:t>
        <w:br/>
        <w:tab/>
        <w:t>0x3F, 0x3F, 0x3F, 0x39, 0x00, 0x00</w:t>
        <w:br/>
        <w:t>ENDARRAY</w:t>
      </w:r>
    </w:p>
    <w:p>
      <w:pPr>
        <w:pStyle w:val="Normal"/>
        <w:tabs>
          <w:tab w:val="clear" w:pos="709"/>
          <w:tab w:val="left" w:pos="1134" w:leader="none"/>
          <w:tab w:val="left" w:pos="3969" w:leader="none"/>
          <w:tab w:val="left" w:pos="4536" w:leader="none"/>
        </w:tabs>
        <w:rPr/>
      </w:pPr>
      <w:r>
        <w:rPr/>
        <w:t>BEGINARRAY (</w:t>
      </w:r>
      <w:bookmarkStart w:id="449" w:name="A_BSIC_MPH_NCELLS_FTA_E"/>
      <w:r>
        <w:rPr/>
        <w:t>A_BSIC_MPH_NCELLS_FTA_E</w:t>
      </w:r>
      <w:bookmarkEnd w:id="449"/>
      <w:r>
        <w:rPr/>
        <w:t>, 6)</w:t>
        <w:br/>
        <w:tab/>
        <w:t>0x09, 0x0F, 0x0D, 0x0B, 0x00, 0x00</w:t>
        <w:br/>
        <w:t>ENDARRAY</w:t>
      </w:r>
    </w:p>
    <w:p>
      <w:pPr>
        <w:pStyle w:val="Normal"/>
        <w:tabs>
          <w:tab w:val="clear" w:pos="709"/>
          <w:tab w:val="left" w:pos="1134" w:leader="none"/>
          <w:tab w:val="left" w:pos="3969" w:leader="none"/>
          <w:tab w:val="left" w:pos="4536" w:leader="none"/>
        </w:tabs>
        <w:rPr/>
      </w:pPr>
      <w:r>
        <w:rPr/>
        <w:t>BEGINARRAY (</w:t>
      </w:r>
      <w:bookmarkStart w:id="450" w:name="A_FREQ_LIST_AFTER_2"/>
      <w:r>
        <w:rPr/>
        <w:t>A_FREQ_LIST_AFTER_2</w:t>
      </w:r>
      <w:bookmarkEnd w:id="450"/>
      <w:r>
        <w:rPr/>
        <w:t>, 16)</w:t>
        <w:br/>
        <w:tab/>
        <w:t>0x00, 0x00, 0x00, 0x00, 0x00, 0x02, 0x00, 0x00,</w:t>
        <w:br/>
        <w:tab/>
        <w:t>0x00, 0x08, 0x00, 0x00, 0x00, 0x00, 0x00, 0x00</w:t>
        <w:br/>
        <w:t>ENDARRAY</w:t>
      </w:r>
    </w:p>
    <w:p>
      <w:pPr>
        <w:pStyle w:val="Normal"/>
        <w:tabs>
          <w:tab w:val="clear" w:pos="709"/>
          <w:tab w:val="left" w:pos="1134" w:leader="none"/>
          <w:tab w:val="left" w:pos="3969" w:leader="none"/>
          <w:tab w:val="left" w:pos="4536" w:leader="none"/>
        </w:tabs>
        <w:rPr/>
      </w:pPr>
      <w:r>
        <w:rPr/>
        <w:t>BEGINARRAY (</w:t>
      </w:r>
      <w:bookmarkStart w:id="451" w:name="A_FREQ_LIST_BEFORE_1"/>
      <w:r>
        <w:rPr/>
        <w:t>A_FREQ_LIST_BEFORE_1</w:t>
      </w:r>
      <w:bookmarkEnd w:id="451"/>
      <w:r>
        <w:rPr/>
        <w:t>, 16)</w:t>
        <w:br/>
        <w:tab/>
        <w:t>0x0F, 0xFF, 0xFF, 0xFF, 0xF0, 0x00, 0x00, 0x00,</w:t>
        <w:br/>
        <w:tab/>
        <w:t>0x00, 0x00, 0x00, 0x00, 0xFF, 0xFF, 0xFF, 0xFF</w:t>
        <w:br/>
        <w:t>ENDARRAY</w:t>
      </w:r>
    </w:p>
    <w:p>
      <w:pPr>
        <w:pStyle w:val="Normal"/>
        <w:tabs>
          <w:tab w:val="clear" w:pos="709"/>
          <w:tab w:val="left" w:pos="1134" w:leader="none"/>
          <w:tab w:val="left" w:pos="3969" w:leader="none"/>
          <w:tab w:val="left" w:pos="4536" w:leader="none"/>
        </w:tabs>
        <w:rPr/>
      </w:pPr>
      <w:r>
        <w:rPr/>
        <w:t>BEGINARRAY (</w:t>
      </w:r>
      <w:bookmarkStart w:id="452" w:name="A_RXLEVEL_21"/>
      <w:r>
        <w:rPr/>
        <w:t>A_RXLEVEL_21</w:t>
      </w:r>
      <w:bookmarkEnd w:id="452"/>
      <w:r>
        <w:rPr/>
        <w:t>, 12)</w:t>
        <w:br/>
        <w:tab/>
        <w:t>0x21, 0x00, 0x00, 0x00, 0x00, 0x00, 0x00, 0x00,</w:t>
        <w:br/>
        <w:tab/>
        <w:t>0x00, 0x00, 0x00, 0x00</w:t>
        <w:br/>
        <w:t>ENDARRAY</w:t>
      </w:r>
    </w:p>
    <w:p>
      <w:pPr>
        <w:pStyle w:val="Normal"/>
        <w:rPr/>
      </w:pPr>
      <w:r>
        <w:rPr/>
      </w:r>
    </w:p>
    <w:p>
      <w:pPr>
        <w:pStyle w:val="Normal"/>
        <w:rPr/>
      </w:pPr>
      <w:r>
        <w:rPr/>
        <w:t>/* DL/26.09.02: EOTD */</w:t>
      </w:r>
    </w:p>
    <w:p>
      <w:pPr>
        <w:pStyle w:val="Normal"/>
        <w:tabs>
          <w:tab w:val="clear" w:pos="709"/>
          <w:tab w:val="left" w:pos="1134" w:leader="none"/>
          <w:tab w:val="left" w:pos="4536" w:leader="none"/>
          <w:tab w:val="left" w:pos="7371" w:leader="none"/>
        </w:tabs>
        <w:rPr/>
      </w:pPr>
      <w:r>
        <w:rPr/>
        <w:t>BEGIN_SHORT_ARRAY</w:t>
      </w:r>
      <w:r>
        <w:rPr>
          <w:lang w:val="en-US"/>
        </w:rPr>
        <w:t xml:space="preserve"> (</w:t>
      </w:r>
      <w:bookmarkStart w:id="453" w:name="EOTD_CROSSCOR_12"/>
      <w:r>
        <w:rPr>
          <w:caps/>
          <w:lang w:val="en-US" w:eastAsia="en-US"/>
        </w:rPr>
        <w:t>eotd_crosscor</w:t>
      </w:r>
      <w:r>
        <w:rPr>
          <w:lang w:val="en-US" w:eastAsia="en-US"/>
        </w:rPr>
        <w:t>_12</w:t>
      </w:r>
      <w:bookmarkEnd w:id="453"/>
      <w:r>
        <w:rPr>
          <w:lang w:val="en-US"/>
        </w:rPr>
        <w:t>, 18)</w:t>
        <w:br/>
        <w:tab/>
        <w:t xml:space="preserve">0x000F, 0x001F, 0x003F, 0x007F, 0x00FF, 0x01FF, 0x03FF, 0x07FF, </w:t>
        <w:br/>
        <w:tab/>
        <w:t>0x0FFF, 0x1FFF, 0x3FFF, 0x7FFF, 0,0,0,0,0,0</w:t>
        <w:br/>
        <w:t>ENDARRAY</w:t>
      </w:r>
    </w:p>
    <w:p>
      <w:pPr>
        <w:pStyle w:val="Normal"/>
        <w:rPr>
          <w:lang w:val="en-US"/>
        </w:rPr>
      </w:pPr>
      <w:r>
        <w:rPr>
          <w:lang w:val="en-US"/>
        </w:rPr>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ARRAY (</w:t>
      </w:r>
      <w:bookmarkStart w:id="454" w:name="e"/>
      <w:r>
        <w:rPr/>
        <w:t>A_SEARCH_RES_MCC_123</w:t>
      </w:r>
      <w:bookmarkEnd w:id="454"/>
      <w:r>
        <w:rPr/>
        <w:t>, 3)</w:t>
        <w:br/>
        <w:tab/>
        <w:t>1,2,3</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MNC_32, 3)</w:t>
        <w:br/>
        <w:tab/>
        <w:t>3,2,0xF</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MNC_33, 3)</w:t>
        <w:br/>
        <w:tab/>
        <w:t>3,3,0xF</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RXLEV, 12)</w:t>
        <w:br/>
        <w:tab/>
        <w:t>0x2D,0x21,0,0,0,0,0,0,0,0,0,0</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ARRAY (A_RXLEVEL_20, 12)</w:t>
        <w:br/>
        <w:tab/>
        <w:t>0x20, 0x00, 0x00, 0x00, 0x00, 0x00, 0x00, 0x00,</w:t>
        <w:br/>
        <w:tab/>
        <w:t>0x00, 0x00, 0x00, 0x00</w:t>
        <w:br/>
        <w:t>ENDARRAY</w:t>
      </w:r>
    </w:p>
    <w:p>
      <w:pPr>
        <w:pStyle w:val="Normal"/>
        <w:tabs>
          <w:tab w:val="clear" w:pos="709"/>
          <w:tab w:val="left" w:pos="1134" w:leader="none"/>
          <w:tab w:val="left" w:pos="3969" w:leader="none"/>
          <w:tab w:val="left" w:pos="4536" w:leader="none"/>
        </w:tabs>
        <w:rPr/>
      </w:pPr>
      <w:r>
        <w:rPr/>
        <w:t>BEGINARRAY (</w:t>
      </w:r>
      <w:bookmarkStart w:id="455" w:name="A_EXT_MEAS_RES_000_LEV"/>
      <w:r>
        <w:rPr/>
        <w:t>A_EXT_MEAS_RES_000_LEV</w:t>
      </w:r>
      <w:bookmarkEnd w:id="455"/>
      <w:r>
        <w:rPr/>
        <w:t xml:space="preserve"> , 21)</w:t>
      </w:r>
    </w:p>
    <w:p>
      <w:pPr>
        <w:pStyle w:val="Normal"/>
        <w:tabs>
          <w:tab w:val="clear" w:pos="709"/>
          <w:tab w:val="left" w:pos="1134" w:leader="none"/>
          <w:tab w:val="left" w:pos="3969" w:leader="none"/>
          <w:tab w:val="left" w:pos="4536" w:leader="none"/>
        </w:tabs>
        <w:rPr/>
      </w:pPr>
      <w:r>
        <w:rPr/>
        <w:tab/>
        <w:t>CONST_30,</w:t>
        <w:br/>
        <w:tab/>
        <w:t>CONST_6,</w:t>
        <w:br/>
        <w:tab/>
        <w:t>CONST_53,</w:t>
        <w:br/>
        <w:tab/>
        <w:t>CONST_13,</w:t>
        <w:br/>
        <w:tab/>
        <w:t>0,0,0,0,0,0,0,0,0,0,0,0,0,0,0,0,0</w:t>
        <w:br/>
        <w:t>ENDARRAY</w:t>
      </w:r>
    </w:p>
    <w:p>
      <w:pPr>
        <w:pStyle w:val="Normal"/>
        <w:tabs>
          <w:tab w:val="clear" w:pos="709"/>
          <w:tab w:val="left" w:pos="1134" w:leader="none"/>
          <w:tab w:val="left" w:pos="3969" w:leader="none"/>
          <w:tab w:val="left" w:pos="4536" w:leader="none"/>
        </w:tabs>
        <w:rPr/>
      </w:pPr>
      <w:r>
        <w:rPr/>
        <w:t>BEGINARRAY (</w:t>
      </w:r>
      <w:bookmarkStart w:id="456" w:name="A_EXT_MEAS_RES_001_LEV"/>
      <w:r>
        <w:rPr/>
        <w:t>A_EXT_MEAS_RES_001_LEV</w:t>
      </w:r>
      <w:bookmarkEnd w:id="456"/>
      <w:r>
        <w:rPr/>
        <w:t xml:space="preserve"> , 21)</w:t>
      </w:r>
    </w:p>
    <w:p>
      <w:pPr>
        <w:pStyle w:val="Normal"/>
        <w:tabs>
          <w:tab w:val="clear" w:pos="709"/>
          <w:tab w:val="left" w:pos="1134" w:leader="none"/>
          <w:tab w:val="left" w:pos="3969" w:leader="none"/>
          <w:tab w:val="left" w:pos="4536" w:leader="none"/>
        </w:tabs>
        <w:rPr/>
      </w:pPr>
      <w:r>
        <w:rPr/>
        <w:tab/>
        <w:t>CONST_53,</w:t>
        <w:br/>
        <w:tab/>
        <w:t>0,0,0,0,0,0,0,0,0,0,0,0,0,0,0,0,0,0,0,0</w:t>
        <w:br/>
        <w:t>ENDARRAY</w:t>
      </w:r>
    </w:p>
    <w:p>
      <w:pPr>
        <w:pStyle w:val="Normal"/>
        <w:tabs>
          <w:tab w:val="clear" w:pos="709"/>
          <w:tab w:val="left" w:pos="1134" w:leader="none"/>
          <w:tab w:val="left" w:pos="3969" w:leader="none"/>
          <w:tab w:val="left" w:pos="4536" w:leader="none"/>
        </w:tabs>
        <w:rPr/>
      </w:pPr>
      <w:r>
        <w:rPr/>
        <w:t>BEGINARRAY (</w:t>
      </w:r>
      <w:bookmarkStart w:id="457" w:name="A_EXT_MEAS_RES_002_LEV"/>
      <w:r>
        <w:rPr/>
        <w:t>A_EXT_MEAS_RES_002_LEV</w:t>
      </w:r>
      <w:bookmarkEnd w:id="457"/>
      <w:r>
        <w:rPr/>
        <w:t xml:space="preserve"> , 21)</w:t>
      </w:r>
    </w:p>
    <w:p>
      <w:pPr>
        <w:pStyle w:val="Normal"/>
        <w:tabs>
          <w:tab w:val="clear" w:pos="709"/>
          <w:tab w:val="left" w:pos="1134" w:leader="none"/>
          <w:tab w:val="left" w:pos="3969" w:leader="none"/>
          <w:tab w:val="left" w:pos="4536" w:leader="none"/>
        </w:tabs>
        <w:rPr/>
      </w:pPr>
      <w:r>
        <w:rPr/>
        <w:tab/>
        <w:t>CONST_46,0,0,CONST_53,</w:t>
        <w:br/>
        <w:tab/>
        <w:t>0,0,0,0,0,0,0,0,0,0,0,0,0,0,0,0,0</w:t>
        <w:br/>
        <w:t>ENDARRAY</w:t>
      </w:r>
    </w:p>
    <w:p>
      <w:pPr>
        <w:pStyle w:val="Normal"/>
        <w:tabs>
          <w:tab w:val="clear" w:pos="709"/>
          <w:tab w:val="left" w:pos="1134" w:leader="none"/>
          <w:tab w:val="left" w:pos="3969" w:leader="none"/>
          <w:tab w:val="left" w:pos="4536" w:leader="none"/>
        </w:tabs>
        <w:rPr/>
      </w:pPr>
      <w:r>
        <w:rPr/>
        <w:t>BEGINARRAY (</w:t>
      </w:r>
      <w:bookmarkStart w:id="458" w:name="A_EXT_MEAS_RES_003_LEV"/>
      <w:r>
        <w:rPr/>
        <w:t>A_EXT_MEAS_RES_003_LEV</w:t>
      </w:r>
      <w:bookmarkEnd w:id="458"/>
      <w:r>
        <w:rPr/>
        <w:t xml:space="preserve"> , 21)</w:t>
      </w:r>
    </w:p>
    <w:p>
      <w:pPr>
        <w:pStyle w:val="Normal"/>
        <w:tabs>
          <w:tab w:val="clear" w:pos="709"/>
          <w:tab w:val="left" w:pos="1134" w:leader="none"/>
          <w:tab w:val="left" w:pos="3969" w:leader="none"/>
          <w:tab w:val="left" w:pos="4536" w:leader="none"/>
        </w:tabs>
        <w:rPr/>
      </w:pPr>
      <w:r>
        <w:rPr/>
        <w:tab/>
        <w:t>1,2,3,4,5,6,7,8,9,10,11,12,13,14,15,16,17,18,19,20,21</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r>
    </w:p>
    <w:p>
      <w:pPr>
        <w:pStyle w:val="Normal"/>
        <w:rPr/>
      </w:pPr>
      <w:r>
        <w:rPr/>
        <w:t>/*</w:t>
      </w:r>
    </w:p>
    <w:p>
      <w:pPr>
        <w:pStyle w:val="Heading3"/>
        <w:rPr/>
      </w:pPr>
      <w:bookmarkStart w:id="459" w:name="__RefHeading___Toc78364044"/>
      <w:bookmarkEnd w:id="459"/>
      <w:r>
        <w:rPr/>
        <w:t>Arrays of Short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t>BEGIN_SHORT_ARRAY_PART(</w:t>
      </w:r>
      <w:bookmarkStart w:id="460" w:name="A_ARFCN_527_601"/>
      <w:r>
        <w:rPr/>
        <w:t>A_ARFCN_527_601</w:t>
      </w:r>
      <w:bookmarkEnd w:id="460"/>
      <w:r>
        <w:rPr/>
        <w:t>, 2)</w:t>
        <w:br/>
        <w:tab/>
        <w:t>527,601</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 (</w:t>
      </w:r>
      <w:bookmarkStart w:id="461" w:name="A_MPH_NCELL_EMPTY"/>
      <w:r>
        <w:rPr/>
        <w:t>A_MPH_NCELL_EMPTY</w:t>
      </w:r>
      <w:bookmarkEnd w:id="461"/>
      <w:r>
        <w:rPr/>
        <w:t>, 33)</w:t>
        <w:br/>
        <w:tab/>
        <w:t>0xFFFF, 0xFFFF, 0xFFFF,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62" w:name="d"/>
      <w:bookmarkStart w:id="463" w:name="A_MPH_NCELL_1"/>
      <w:r>
        <w:rPr/>
        <w:t>A_MPH_NCELL_1</w:t>
      </w:r>
      <w:bookmarkEnd w:id="462"/>
      <w:bookmarkEnd w:id="463"/>
      <w:r>
        <w:rPr/>
        <w:t>,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A_MPH_NCELL_1_V, 33)</w:t>
        <w:br/>
        <w:tab/>
        <w:t>0x11, 0x12, 0x13, 0x14,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64" w:name="A_MPH_NCELL_1B"/>
      <w:r>
        <w:rPr/>
        <w:t>A_MPH_NCELL_1B</w:t>
      </w:r>
      <w:bookmarkEnd w:id="464"/>
      <w:r>
        <w:rPr/>
        <w:t>, 33)</w:t>
        <w:br/>
        <w:tab/>
        <w:t>0x03, 0x18, 0x6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t>BEGIN_SHORT_ARRAY (A_MPH_NCELL_1F, 33)</w:t>
        <w:br/>
        <w:tab/>
        <w:t>32, 3, 99, 124,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lang w:val="en-US" w:eastAsia="en-US"/>
        </w:rPr>
        <w:t>BEGIN_SHORT_ARRAY_PART (</w:t>
      </w:r>
      <w:bookmarkStart w:id="465" w:name="PRR_HOPPING_2_1800"/>
      <w:r>
        <w:rPr>
          <w:lang w:val="en-US" w:eastAsia="en-US"/>
        </w:rPr>
        <w:t>PRR_HOPPING_2</w:t>
      </w:r>
      <w:r>
        <w:rPr/>
        <w:t>_1800</w:t>
      </w:r>
      <w:bookmarkEnd w:id="465"/>
      <w:r>
        <w:rPr/>
        <w:t>,4</w:t>
      </w:r>
      <w:r>
        <w:rPr>
          <w:lang w:val="en-US" w:eastAsia="en-US"/>
        </w:rPr>
        <w:t>)</w:t>
        <w:br/>
        <w:tab/>
        <w:t>521,575,635,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w:t>
      </w:r>
    </w:p>
    <w:p>
      <w:pPr>
        <w:pStyle w:val="Normal"/>
        <w:tabs>
          <w:tab w:val="clear" w:pos="709"/>
          <w:tab w:val="left" w:pos="1134" w:leader="none"/>
          <w:tab w:val="left" w:pos="3969" w:leader="none"/>
          <w:tab w:val="left" w:pos="4536" w:leader="none"/>
        </w:tabs>
        <w:rPr/>
      </w:pPr>
      <w:r>
        <w:rPr>
          <w:lang w:val="en-US" w:eastAsia="en-US"/>
        </w:rPr>
        <w:tab/>
        <w:t xml:space="preserve">from SI5 and SI5bis the BA list is </w:t>
        <w:br/>
        <w:tab/>
      </w:r>
      <w:r>
        <w:rPr>
          <w:lang w:val="en-US"/>
        </w:rPr>
        <w:t>BA list = {20, 514, 530,549,602,665, 686, 762, 810}</w:t>
        <w:br/>
        <w:tab/>
        <w:t>but the MS is configured as 1900 only so the 20 is removed</w:t>
      </w:r>
    </w:p>
    <w:p>
      <w:pPr>
        <w:pStyle w:val="Normal"/>
        <w:rPr>
          <w:lang w:val="en-US"/>
        </w:rPr>
      </w:pPr>
      <w:r>
        <w:rPr>
          <w:lang w:val="en-US"/>
        </w:rPr>
        <w:t>*/</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lang w:val="en-US" w:eastAsia="en-US"/>
        </w:rPr>
      </w:pPr>
      <w:r>
        <w:rPr>
          <w:lang w:val="en-US" w:eastAsia="en-US"/>
        </w:rPr>
        <w:t>BEGIN_SHORT_ARRAY_PART(</w:t>
      </w:r>
      <w:bookmarkStart w:id="466" w:name="A_MPH_NCELL_1900"/>
      <w:r>
        <w:rPr>
          <w:lang w:val="en-US" w:eastAsia="en-US"/>
        </w:rPr>
        <w:t>A_MPH_NCELL_1900</w:t>
      </w:r>
      <w:bookmarkEnd w:id="466"/>
      <w:r>
        <w:rPr>
          <w:lang w:val="en-US" w:eastAsia="en-US"/>
        </w:rPr>
        <w:t>, 8)</w:t>
        <w:br/>
        <w:tab/>
        <w:t>514, 530, 549, 602, 665, 686, 762, 810</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_PART(</w:t>
      </w:r>
      <w:bookmarkStart w:id="467" w:name="A_MPH_NCELL_1900a"/>
      <w:r>
        <w:rPr>
          <w:lang w:val="en-US" w:eastAsia="en-US"/>
        </w:rPr>
        <w:t>A_MPH_NCELL_1900a</w:t>
      </w:r>
      <w:bookmarkEnd w:id="467"/>
      <w:r>
        <w:rPr>
          <w:lang w:val="en-US" w:eastAsia="en-US"/>
        </w:rPr>
        <w:t>,5)</w:t>
        <w:br/>
        <w:tab/>
        <w:t>549, 602, 665, 686, 810</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pPr>
      <w:r>
        <w:rPr/>
        <w:t>BEGIN_SHORT_ARRAY(</w:t>
      </w:r>
      <w:bookmarkStart w:id="468" w:name="A_ARFCN_NCELLS_1900"/>
      <w:r>
        <w:rPr/>
        <w:t>A_ARFCN_NCELLS_1900</w:t>
      </w:r>
      <w:bookmarkEnd w:id="468"/>
      <w:r>
        <w:rPr/>
        <w:t>,6)</w:t>
        <w:br/>
        <w:tab/>
        <w:t>810, 549, 686, 762, 665, 514</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469" w:name="A_MPH_NCELL_1C"/>
      <w:r>
        <w:rPr>
          <w:lang w:val="en-US" w:eastAsia="en-US"/>
        </w:rPr>
        <w:t>A_MPH_NCELL_1C</w:t>
      </w:r>
      <w:bookmarkEnd w:id="469"/>
      <w:r>
        <w:rPr>
          <w:lang w:val="en-US" w:eastAsia="en-US"/>
        </w:rPr>
        <w:t>, 33)</w:t>
        <w:br/>
        <w:tab/>
        <w:t>0x20, 0x7C,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470" w:name="A_MPH_NCELL_1D"/>
      <w:r>
        <w:rPr>
          <w:lang w:val="en-US" w:eastAsia="en-US"/>
        </w:rPr>
        <w:t>A_MPH_NCELL_1D</w:t>
      </w:r>
      <w:bookmarkEnd w:id="470"/>
      <w:r>
        <w:rPr>
          <w:lang w:val="en-US" w:eastAsia="en-US"/>
        </w:rPr>
        <w:t>, 33)</w:t>
        <w:br/>
        <w:tab/>
        <w:t>0x03, 0x20, 0x63, 0x7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br/>
        <w:t>BEGIN_SHORT_ARRAY (</w:t>
      </w:r>
      <w:bookmarkStart w:id="471" w:name="A_MPH_NCELL_1D_EMO"/>
      <w:r>
        <w:rPr>
          <w:lang w:val="en-US" w:eastAsia="en-US"/>
        </w:rPr>
        <w:t>A_MPH_NCELL_1D_EMO</w:t>
      </w:r>
      <w:bookmarkEnd w:id="471"/>
      <w:r>
        <w:rPr>
          <w:lang w:val="en-US" w:eastAsia="en-US"/>
        </w:rPr>
        <w:t>, 33)</w:t>
        <w:br/>
        <w:tab/>
        <w:t>0x03, 0x20, 0x21, 0x63, 0x7C, 0xFFFF, 0xFFFF, 0xFFFF, 0xFFFF,</w:t>
        <w:br/>
        <w:tab/>
        <w:t>0xFFFF, 0xFFFF, 0xFFFF, 0xFFFF, 0xFFFF, 0xFFFF, 0xFFFF, 0xFFFF,</w:t>
        <w:br/>
        <w:tab/>
        <w:t>0xFFFF, 0xFFFF, 0xFFFF, 0xFFFF, 0xFFFF, 0xFFFF, 0xFFFF, 0xFFFF,</w:t>
        <w:br/>
        <w:tab/>
        <w:t>0xFFFF, 0xFFFF, 0xFFFF, 0xFFFF, 0xFFFF, 0xFFFF, 0xFFFF, 0xFFFF</w:t>
        <w:br/>
        <w:t>ENDARRAY</w:t>
      </w:r>
    </w:p>
    <w:p>
      <w:pPr>
        <w:pStyle w:val="Normal"/>
        <w:tabs>
          <w:tab w:val="clear" w:pos="709"/>
          <w:tab w:val="left" w:pos="1134" w:leader="none"/>
          <w:tab w:val="left" w:pos="3969" w:leader="none"/>
          <w:tab w:val="left" w:pos="4536" w:leader="none"/>
        </w:tabs>
        <w:rPr>
          <w:rFonts w:ascii="Arial" w:hAnsi="Arial" w:cs="Arial"/>
        </w:rPr>
      </w:pPr>
      <w:r>
        <w:rPr/>
        <w:t>BEGIN_SHORT_ARRAY (A_MPH_NCELL_1E,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t>BEGIN_SHORT_ARRAY (</w:t>
      </w:r>
      <w:bookmarkStart w:id="472" w:name="A_MPH_NCELL_2"/>
      <w:r>
        <w:rPr/>
        <w:t>A_MPH_NCELL_2</w:t>
      </w:r>
      <w:bookmarkEnd w:id="472"/>
      <w:r>
        <w:rPr/>
        <w:t>, 33)</w:t>
        <w:br/>
        <w:tab/>
        <w:t>0x20, 0x03, 0x6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3" w:name="A_MPH_NCELL_8"/>
      <w:r>
        <w:rPr/>
        <w:t>A_MPH_NCELL_8</w:t>
      </w:r>
      <w:bookmarkEnd w:id="473"/>
      <w:r>
        <w:rPr/>
        <w:t>, 33)</w:t>
        <w:br/>
        <w:tab/>
        <w:t>0x7C, 0x09, 0x0A, 0x50, 0x5A, 0x64, 0x6E, 0x78,</w:t>
        <w:br/>
        <w:tab/>
        <w:t>0x7B, 0x02,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4" w:name="A_MPH_NCELL_DG_186"/>
      <w:r>
        <w:rPr/>
        <w:t>A_MPH_NCELL_DG_186</w:t>
      </w:r>
      <w:bookmarkEnd w:id="474"/>
      <w:r>
        <w:rPr/>
        <w:t>, 33)</w:t>
        <w:br/>
        <w:tab/>
        <w:t>0x0273, 0x027B, 0x028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5" w:name="A_MPH_NCELL_528_31"/>
      <w:r>
        <w:rPr/>
        <w:t>A_MPH_NCELL_528_31</w:t>
      </w:r>
      <w:bookmarkEnd w:id="475"/>
      <w:r>
        <w:rPr/>
        <w:t>, 33)</w:t>
        <w:br/>
        <w:tab/>
        <w:t>0x0210, 0x0211, 0x0212, 0x021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6" w:name="A_MPH_NCELL_5TER_FTA"/>
      <w:r>
        <w:rPr/>
        <w:t>A_MPH_NCELL_5_FTA</w:t>
      </w:r>
      <w:bookmarkEnd w:id="476"/>
      <w:r>
        <w:rPr/>
        <w:t>, 33)</w:t>
        <w:br/>
        <w:tab/>
        <w:t>0x000E, 0x0014, 0x0020, 0x002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7" w:name="A_MPH_NCELL_5TER_5_FTA"/>
      <w:r>
        <w:rPr/>
        <w:t>A_MPH_NCELL_5TER_5_FTA</w:t>
      </w:r>
      <w:bookmarkEnd w:id="477"/>
      <w:r>
        <w:rPr/>
        <w:t>, 33)</w:t>
        <w:br/>
        <w:tab/>
        <w:t>0x000E, 0x0014, 0x0020, 0x002C, 0x0208, 0x030C, 0x037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8" w:name="A_MPH_NCELL_5_FTA_A"/>
      <w:r>
        <w:rPr/>
        <w:t>A_MPH_NCELL_5_FTA_A</w:t>
      </w:r>
      <w:bookmarkEnd w:id="478"/>
      <w:r>
        <w:rPr/>
        <w:t>, 33)</w:t>
        <w:br/>
        <w:tab/>
        <w:t>0x03DE, 0x03EB, 0x03ED,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9" w:name="A_MPH_NCELL_5_5BIS_FTA_A"/>
      <w:r>
        <w:rPr/>
        <w:t>A_MPH_NCELL_5_5BIS_FTA_A</w:t>
      </w:r>
      <w:bookmarkEnd w:id="479"/>
      <w:r>
        <w:rPr/>
        <w:t>, 33)</w:t>
        <w:br/>
        <w:tab/>
        <w:t>0x001A, 0x0026, 0x03DE, 0x03EB, 0x03ED, 0x0000,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0" w:name="A_MPH_NCELL_5_FTA_B"/>
      <w:r>
        <w:rPr/>
        <w:t>A_MPH_NCELL_5_FTA_B</w:t>
      </w:r>
      <w:bookmarkEnd w:id="480"/>
      <w:r>
        <w:rPr/>
        <w:t>, 33)</w:t>
        <w:br/>
        <w:tab/>
        <w:t>0x001A, 0x0026, 0x000,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1" w:name="A_MPH_NCELL_5_5BIS_FTA_B"/>
      <w:r>
        <w:rPr/>
        <w:t>A_MPH_NCELL_5_5BIS_FTA_B</w:t>
      </w:r>
      <w:bookmarkEnd w:id="481"/>
      <w:r>
        <w:rPr/>
        <w:t>, 33)</w:t>
        <w:br/>
        <w:tab/>
        <w:t>0x001A, 0x0026, 0x0374, 0x03D4, 0x03E1, 0x03E3, 0x000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2" w:name="A_MPH_NCELL_5_FTA_C"/>
      <w:r>
        <w:rPr/>
        <w:t>A_MPH_NCELL_5_FTA_C</w:t>
      </w:r>
      <w:bookmarkEnd w:id="482"/>
      <w:r>
        <w:rPr/>
        <w:t>, 33)</w:t>
        <w:br/>
        <w:tab/>
        <w:t>0x0208, 0x03DE, 0x03FC,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3" w:name="A_MPH_NCELL_5_5TER_FTA_C"/>
      <w:r>
        <w:rPr/>
        <w:t>A_MPH_NCELL_5_5TER_FTA_C</w:t>
      </w:r>
      <w:bookmarkEnd w:id="483"/>
      <w:r>
        <w:rPr/>
        <w:t>, 33)</w:t>
        <w:br/>
        <w:tab/>
        <w:t>0x0208, 0x03DE, 0x03FC, 0x001A, 0x03EB, 0x03ED, 0x000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4" w:name="A_MPH_NCELL_5_FTA_D"/>
      <w:r>
        <w:rPr/>
        <w:t>A_MPH_NCELL_5_FTA_D</w:t>
      </w:r>
      <w:bookmarkEnd w:id="484"/>
      <w:r>
        <w:rPr/>
        <w:t>, 33)</w:t>
        <w:br/>
        <w:tab/>
        <w:t>0x001A, 0x0026, 0x03DE, 0x03ED, 0x03FC, 0x0000,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5" w:name="A_MPH_NCELL_5_5TER_FTA_D"/>
      <w:r>
        <w:rPr/>
        <w:t>A_MPH_NCELL_5_5TER_FTA_D</w:t>
      </w:r>
      <w:bookmarkEnd w:id="485"/>
      <w:r>
        <w:rPr/>
        <w:t>, 33)</w:t>
        <w:br/>
        <w:tab/>
        <w:t>0x001A, 0x0026, 0x03DE, 0x03ED, 0x03FC, 0x0000, 0x03E8, 0x03EB,</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6" w:name="A_MPH_NCELL_5_FTA_E"/>
      <w:r>
        <w:rPr/>
        <w:t>A_MPH_NCELL_5_FTA_E</w:t>
      </w:r>
      <w:bookmarkEnd w:id="486"/>
      <w:r>
        <w:rPr/>
        <w:t>, 33)</w:t>
        <w:br/>
        <w:tab/>
        <w:t>0x0026, 0xFFFF, 0xFFFF,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7" w:name="A_MPH_NCELL_5_5TER_FTA_E"/>
      <w:r>
        <w:rPr/>
        <w:t>A_MPH_NCELL_5_5TER_FTA_E</w:t>
      </w:r>
      <w:bookmarkEnd w:id="487"/>
      <w:r>
        <w:rPr/>
        <w:t>, 33)</w:t>
        <w:br/>
        <w:tab/>
        <w:t>0x0026, 0x001A, 0x03EB, 0x03F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8" w:name="A_ARFCN_MPH_NCELLS_FTA_C"/>
      <w:r>
        <w:rPr/>
        <w:t>A_ARFCN_MPH_NCELLS_FTA_C</w:t>
      </w:r>
      <w:bookmarkEnd w:id="488"/>
      <w:r>
        <w:rPr/>
        <w:t>, 6)</w:t>
        <w:br/>
        <w:tab/>
        <w:t>0x03EB, 0x03FC, 0x1A, 0x00, 0x03ED, 0x03DE</w:t>
        <w:br/>
        <w:t>ENDARRAY</w:t>
      </w:r>
    </w:p>
    <w:p>
      <w:pPr>
        <w:pStyle w:val="Normal"/>
        <w:tabs>
          <w:tab w:val="clear" w:pos="709"/>
          <w:tab w:val="left" w:pos="1134" w:leader="none"/>
          <w:tab w:val="left" w:pos="3969" w:leader="none"/>
          <w:tab w:val="left" w:pos="4536" w:leader="none"/>
        </w:tabs>
        <w:rPr/>
      </w:pPr>
      <w:r>
        <w:rPr/>
        <w:t>BEGIN_SHORT_ARRAY (</w:t>
      </w:r>
      <w:bookmarkStart w:id="489" w:name="A_ARFCN_MPH_NCELLS_FTA_D"/>
      <w:r>
        <w:rPr/>
        <w:t>A_ARFCN_MPH_NCELLS_FTA_D</w:t>
      </w:r>
      <w:bookmarkEnd w:id="489"/>
      <w:r>
        <w:rPr/>
        <w:t>, 6)</w:t>
        <w:br/>
        <w:tab/>
        <w:t>0x03EB, 0x26, 0x03FC, 0x1A, 0x0000, 0x03ED</w:t>
        <w:br/>
        <w:t>ENDARRAY</w:t>
      </w:r>
    </w:p>
    <w:p>
      <w:pPr>
        <w:pStyle w:val="Normal"/>
        <w:tabs>
          <w:tab w:val="clear" w:pos="709"/>
          <w:tab w:val="left" w:pos="1134" w:leader="none"/>
          <w:tab w:val="left" w:pos="3969" w:leader="none"/>
          <w:tab w:val="left" w:pos="4536" w:leader="none"/>
        </w:tabs>
        <w:rPr/>
      </w:pPr>
      <w:r>
        <w:rPr/>
        <w:t>BEGIN_SHORT_ARRAY (</w:t>
      </w:r>
      <w:bookmarkStart w:id="490" w:name="A_ARFCN_MPH_NCELLS_FTA_E"/>
      <w:r>
        <w:rPr/>
        <w:t>A_ARFCN_MPH_NCELLS_FTA_E</w:t>
      </w:r>
      <w:bookmarkEnd w:id="490"/>
      <w:r>
        <w:rPr/>
        <w:t>, 6)</w:t>
        <w:br/>
        <w:tab/>
        <w:t>0x03EB, 0x26, 0x03FC, 0x1A, 0x00, 0x00</w:t>
        <w:br/>
        <w:t>ENDARRAY</w:t>
      </w:r>
    </w:p>
    <w:p>
      <w:pPr>
        <w:pStyle w:val="Normal"/>
        <w:tabs>
          <w:tab w:val="clear" w:pos="709"/>
          <w:tab w:val="left" w:pos="1134" w:leader="none"/>
          <w:tab w:val="left" w:pos="3969" w:leader="none"/>
          <w:tab w:val="left" w:pos="4536" w:leader="none"/>
        </w:tabs>
        <w:rPr/>
      </w:pPr>
      <w:r>
        <w:rPr/>
        <w:t>BEGIN_SHORT_ARRAY (</w:t>
      </w:r>
      <w:bookmarkStart w:id="491" w:name="A_ARFCN_MPH_NCELLS_FTA_B"/>
      <w:r>
        <w:rPr/>
        <w:t>A_ARFCN_MPH_NCELLS_FTA_B</w:t>
      </w:r>
      <w:bookmarkEnd w:id="491"/>
      <w:r>
        <w:rPr/>
        <w:t>, 6)</w:t>
        <w:br/>
        <w:tab/>
        <w:t>0x03E1, 0x26, 0x1A, 0x00, 0x03E3, 0x03D4</w:t>
        <w:br/>
        <w:t>ENDARRAY</w:t>
      </w:r>
    </w:p>
    <w:p>
      <w:pPr>
        <w:pStyle w:val="Normal"/>
        <w:tabs>
          <w:tab w:val="clear" w:pos="709"/>
          <w:tab w:val="left" w:pos="1134" w:leader="none"/>
          <w:tab w:val="left" w:pos="3969" w:leader="none"/>
          <w:tab w:val="left" w:pos="4536" w:leader="none"/>
        </w:tabs>
        <w:rPr/>
      </w:pPr>
      <w:r>
        <w:rPr/>
        <w:t>BEGIN_SHORT_ARRAY (</w:t>
      </w:r>
      <w:bookmarkStart w:id="492" w:name="A_ARFCN_NCELLS_0"/>
      <w:r>
        <w:rPr/>
        <w:t>A_ARFCN_NCELLS_0</w:t>
      </w:r>
      <w:bookmarkEnd w:id="492"/>
      <w:r>
        <w:rPr/>
        <w:t>, 6)</w:t>
        <w:br/>
        <w:tab/>
        <w:t>0x00, 0x00, 0x00, 0x00, 0x00, 0x00</w:t>
        <w:br/>
        <w:t>ENDARRAY</w:t>
      </w:r>
    </w:p>
    <w:p>
      <w:pPr>
        <w:pStyle w:val="Normal"/>
        <w:tabs>
          <w:tab w:val="clear" w:pos="709"/>
          <w:tab w:val="left" w:pos="1134" w:leader="none"/>
          <w:tab w:val="left" w:pos="3969" w:leader="none"/>
          <w:tab w:val="left" w:pos="4536" w:leader="none"/>
        </w:tabs>
        <w:rPr/>
      </w:pPr>
      <w:r>
        <w:rPr/>
        <w:t>BEGIN_SHORT_ARRAY (</w:t>
      </w:r>
      <w:bookmarkStart w:id="493" w:name="A_ARFCN_NCELLS_3"/>
      <w:r>
        <w:rPr/>
        <w:t>A_ARFCN_NCELLS_3</w:t>
      </w:r>
      <w:bookmarkEnd w:id="493"/>
      <w:r>
        <w:rPr/>
        <w:t>, 6)</w:t>
        <w:br/>
        <w:tab/>
        <w:t>0x03, 0x20, 0x00, 0x00, 0x00, 0x00</w:t>
        <w:br/>
        <w:t>ENDARRAY</w:t>
      </w:r>
    </w:p>
    <w:p>
      <w:pPr>
        <w:pStyle w:val="Normal"/>
        <w:tabs>
          <w:tab w:val="clear" w:pos="709"/>
          <w:tab w:val="left" w:pos="1134" w:leader="none"/>
          <w:tab w:val="left" w:pos="3969" w:leader="none"/>
          <w:tab w:val="left" w:pos="4536" w:leader="none"/>
        </w:tabs>
        <w:rPr/>
      </w:pPr>
      <w:r>
        <w:rPr/>
        <w:t>BEGIN_SHORT_ARRAY (A_ARFCN_NCELLS_667_0, 6)</w:t>
        <w:br/>
        <w:tab/>
        <w:t>0x14</w:t>
      </w:r>
      <w:bookmarkStart w:id="494" w:name="c"/>
      <w:bookmarkEnd w:id="494"/>
      <w:r>
        <w:rPr/>
        <w:t>, 0x11, 0x00, 0x00, 0x00, 0x00</w:t>
        <w:br/>
        <w:t>ENDARRAY</w:t>
      </w:r>
    </w:p>
    <w:p>
      <w:pPr>
        <w:pStyle w:val="Normal"/>
        <w:tabs>
          <w:tab w:val="clear" w:pos="709"/>
          <w:tab w:val="left" w:pos="1134" w:leader="none"/>
          <w:tab w:val="left" w:pos="3969" w:leader="none"/>
          <w:tab w:val="left" w:pos="4536" w:leader="none"/>
        </w:tabs>
        <w:rPr/>
      </w:pPr>
      <w:r>
        <w:rPr/>
        <w:t>BEGIN_SHORT_ARRAY (</w:t>
      </w:r>
      <w:bookmarkStart w:id="495" w:name="A_ARFCN_NCELLS_4"/>
      <w:r>
        <w:rPr/>
        <w:t>A_ARFCN_NCELLS_4</w:t>
      </w:r>
      <w:bookmarkEnd w:id="495"/>
      <w:r>
        <w:rPr/>
        <w:t>, 6)</w:t>
        <w:br/>
        <w:tab/>
        <w:t>0x43, 0x00, 0x00, 0x00, 0x00, 0x00</w:t>
        <w:br/>
        <w:t>ENDARRAY</w:t>
      </w:r>
    </w:p>
    <w:p>
      <w:pPr>
        <w:pStyle w:val="Normal"/>
        <w:tabs>
          <w:tab w:val="clear" w:pos="709"/>
          <w:tab w:val="left" w:pos="1134" w:leader="none"/>
          <w:tab w:val="left" w:pos="3969" w:leader="none"/>
          <w:tab w:val="left" w:pos="4536" w:leader="none"/>
        </w:tabs>
        <w:rPr/>
      </w:pPr>
      <w:r>
        <w:rPr/>
        <w:t>BEGIN_SHORT_ARRAY (</w:t>
      </w:r>
      <w:bookmarkStart w:id="496" w:name="A_ARFCN_NCELLS_6_FTA"/>
      <w:r>
        <w:rPr/>
        <w:t>A_ARFCN_NCELLS_6_FTA</w:t>
      </w:r>
      <w:bookmarkEnd w:id="496"/>
      <w:r>
        <w:rPr/>
        <w:t>, 6)</w:t>
        <w:br/>
        <w:tab/>
        <w:t>44, 880, 32, 780, 20, 520</w:t>
        <w:br/>
        <w:t>ENDARRAY</w:t>
      </w:r>
    </w:p>
    <w:p>
      <w:pPr>
        <w:pStyle w:val="Normal"/>
        <w:tabs>
          <w:tab w:val="clear" w:pos="709"/>
          <w:tab w:val="left" w:pos="1134" w:leader="none"/>
          <w:tab w:val="left" w:pos="3969" w:leader="none"/>
          <w:tab w:val="left" w:pos="4536" w:leader="none"/>
        </w:tabs>
        <w:rPr>
          <w:lang w:val="en-US" w:eastAsia="en-US"/>
        </w:rPr>
      </w:pPr>
      <w:r>
        <w:rPr/>
        <w:br/>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7" w:name="A_ARFCN_EMO_000"/>
      <w:r>
        <w:rPr/>
        <w:t>A_ARFCN_EMO_000</w:t>
      </w:r>
      <w:bookmarkEnd w:id="497"/>
      <w:r>
        <w:rPr/>
        <w:t>,4)</w:t>
      </w:r>
    </w:p>
    <w:p>
      <w:pPr>
        <w:pStyle w:val="Normal"/>
        <w:tabs>
          <w:tab w:val="clear" w:pos="709"/>
          <w:tab w:val="left" w:pos="1134" w:leader="none"/>
          <w:tab w:val="left" w:pos="3969" w:leader="none"/>
          <w:tab w:val="left" w:pos="4536" w:leader="none"/>
        </w:tabs>
        <w:rPr/>
      </w:pPr>
      <w:r>
        <w:rPr/>
        <w:tab/>
        <w:t>1,46,47,124</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8" w:name="A_ARFCN_EMO_001"/>
      <w:r>
        <w:rPr/>
        <w:t>A_ARFCN_EMO_001</w:t>
      </w:r>
      <w:bookmarkEnd w:id="498"/>
      <w:r>
        <w:rPr/>
        <w:t>,1)</w:t>
      </w:r>
    </w:p>
    <w:p>
      <w:pPr>
        <w:pStyle w:val="Normal"/>
        <w:tabs>
          <w:tab w:val="clear" w:pos="709"/>
          <w:tab w:val="left" w:pos="1134" w:leader="none"/>
          <w:tab w:val="left" w:pos="3969" w:leader="none"/>
          <w:tab w:val="left" w:pos="4536" w:leader="none"/>
        </w:tabs>
        <w:rPr/>
      </w:pPr>
      <w:r>
        <w:rPr/>
        <w:tab/>
        <w:t>1</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9" w:name="A_ARFCN_EMO_002"/>
      <w:r>
        <w:rPr/>
        <w:t>A_ARFCN_EMO_002</w:t>
      </w:r>
      <w:bookmarkEnd w:id="499"/>
      <w:r>
        <w:rPr/>
        <w:t>,2)</w:t>
      </w:r>
    </w:p>
    <w:p>
      <w:pPr>
        <w:pStyle w:val="Normal"/>
        <w:tabs>
          <w:tab w:val="clear" w:pos="709"/>
          <w:tab w:val="left" w:pos="1134" w:leader="none"/>
          <w:tab w:val="left" w:pos="3969" w:leader="none"/>
          <w:tab w:val="left" w:pos="4536" w:leader="none"/>
        </w:tabs>
        <w:rPr/>
      </w:pPr>
      <w:r>
        <w:rPr/>
        <w:tab/>
        <w:t>1,0</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500" w:name="A_ARFCN_EMO_003"/>
      <w:r>
        <w:rPr/>
        <w:t>A_ARFCN_EMO_003</w:t>
      </w:r>
      <w:bookmarkEnd w:id="500"/>
      <w:r>
        <w:rPr/>
        <w:t>,21)</w:t>
      </w:r>
    </w:p>
    <w:p>
      <w:pPr>
        <w:pStyle w:val="Normal"/>
        <w:tabs>
          <w:tab w:val="clear" w:pos="709"/>
          <w:tab w:val="left" w:pos="1134" w:leader="none"/>
          <w:tab w:val="left" w:pos="3969" w:leader="none"/>
          <w:tab w:val="left" w:pos="4536" w:leader="none"/>
        </w:tabs>
        <w:rPr/>
      </w:pPr>
      <w:r>
        <w:rPr/>
        <w:tab/>
        <w:t>1,2,3,4,5,6,7,8,9,10,11,12,13,14,15,16,17,18,19,20,21</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1, 1)</w:t>
        <w:br/>
        <w:tab/>
        <w:t>LAC_2147</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1A, 1)</w:t>
        <w:br/>
        <w:tab/>
        <w:t>LAC_2148</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5, 5)</w:t>
        <w:br/>
        <w:tab/>
        <w:t>LAC_2147, LAC_2147, LAC_2147, LAC_2147, LAC_2147</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p>
    <w:p>
      <w:pPr>
        <w:pStyle w:val="Normal"/>
        <w:rPr/>
      </w:pPr>
      <w:r>
        <w:rPr/>
        <w:t>/*</w:t>
      </w:r>
    </w:p>
    <w:p>
      <w:pPr>
        <w:pStyle w:val="Heading3"/>
        <w:rPr/>
      </w:pPr>
      <w:bookmarkStart w:id="501" w:name="__RefHeading___Toc78364045"/>
      <w:bookmarkEnd w:id="501"/>
      <w:r>
        <w:rPr/>
        <w:t>Arrays of Long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LONG_ARRAY (</w:t>
      </w:r>
      <w:bookmarkStart w:id="502" w:name="A_TIME_NCELLS_3"/>
      <w:r>
        <w:rPr/>
        <w:t>A_TIME_NCELLS_3</w:t>
      </w:r>
      <w:bookmarkEnd w:id="502"/>
      <w:r>
        <w:rPr/>
        <w:t>, 6)</w:t>
        <w:br/>
        <w:tab/>
        <w:t>0x02, 0x04, 0x00, 0x00, 0x00, 0x00</w:t>
        <w:br/>
        <w:t>ENDARRAY</w:t>
      </w:r>
    </w:p>
    <w:p>
      <w:pPr>
        <w:pStyle w:val="Normal"/>
        <w:tabs>
          <w:tab w:val="clear" w:pos="709"/>
          <w:tab w:val="left" w:pos="1134" w:leader="none"/>
          <w:tab w:val="left" w:pos="3969" w:leader="none"/>
          <w:tab w:val="left" w:pos="4536" w:leader="none"/>
        </w:tabs>
        <w:rPr/>
      </w:pPr>
      <w:r>
        <w:rPr/>
        <w:t>BEGIN_LONG_ARRAY (A_TIME_NCELLS_667_0, 6)</w:t>
        <w:br/>
        <w:tab/>
        <w:t>0x02, 0x04, 0x00, 0x00, 0x00, 0x00</w:t>
        <w:br/>
        <w:t>ENDARRAY</w:t>
      </w:r>
    </w:p>
    <w:p>
      <w:pPr>
        <w:pStyle w:val="Normal"/>
        <w:tabs>
          <w:tab w:val="clear" w:pos="709"/>
          <w:tab w:val="left" w:pos="1134" w:leader="none"/>
          <w:tab w:val="left" w:pos="3969" w:leader="none"/>
          <w:tab w:val="left" w:pos="4536" w:leader="none"/>
        </w:tabs>
        <w:rPr/>
      </w:pPr>
      <w:r>
        <w:rPr/>
        <w:t>BEGIN_LONG_ARRAY (</w:t>
      </w:r>
      <w:bookmarkStart w:id="503" w:name="A_FRAME_NCELLS_3"/>
      <w:r>
        <w:rPr/>
        <w:t>A_FRAME_NCELLS_3</w:t>
      </w:r>
      <w:bookmarkEnd w:id="503"/>
      <w:r>
        <w:rPr/>
        <w:t>, 6)</w:t>
        <w:br/>
        <w:tab/>
        <w:t>0x00, 0x00, 0x00, 0x00, 0x00, 0x00</w:t>
        <w:br/>
        <w:t>ENDARRAY</w:t>
      </w:r>
    </w:p>
    <w:p>
      <w:pPr>
        <w:pStyle w:val="Normal"/>
        <w:tabs>
          <w:tab w:val="clear" w:pos="709"/>
          <w:tab w:val="left" w:pos="1134" w:leader="none"/>
          <w:tab w:val="left" w:pos="3969" w:leader="none"/>
          <w:tab w:val="left" w:pos="4536" w:leader="none"/>
        </w:tabs>
        <w:rPr/>
      </w:pPr>
      <w:r>
        <w:rPr/>
        <w:t>BEGIN_LONG_ARRAY (A_FRAME_NCELLS_667_0, 6)</w:t>
        <w:br/>
        <w:tab/>
        <w:t>0x00, 0x00, 0x00, 0x00, 0x00, 0x00</w:t>
        <w:br/>
        <w:t>ENDARRAY</w:t>
      </w:r>
    </w:p>
    <w:p>
      <w:pPr>
        <w:pStyle w:val="Normal"/>
        <w:tabs>
          <w:tab w:val="clear" w:pos="709"/>
          <w:tab w:val="left" w:pos="1134" w:leader="none"/>
          <w:tab w:val="left" w:pos="3969" w:leader="none"/>
          <w:tab w:val="left" w:pos="4536" w:leader="none"/>
        </w:tabs>
        <w:rPr/>
      </w:pPr>
      <w:r>
        <w:rPr/>
        <w:t>BEGIN_LONG_ARRAY (</w:t>
      </w:r>
      <w:bookmarkStart w:id="504" w:name="A_TIME_MPH_NCELLS_FTA_B"/>
      <w:r>
        <w:rPr/>
        <w:t>A_TIME_MPH_NCELLS_FTA_B</w:t>
      </w:r>
      <w:bookmarkEnd w:id="504"/>
      <w:r>
        <w:rPr/>
        <w:t>, 6)</w:t>
        <w:br/>
        <w:tab/>
        <w:t>0x00, 0x00, 0x00, 0x00, 0x00, 0x00</w:t>
        <w:br/>
        <w:t>ENDARRAY</w:t>
      </w:r>
    </w:p>
    <w:p>
      <w:pPr>
        <w:pStyle w:val="Normal"/>
        <w:rPr/>
      </w:pPr>
      <w:r>
        <w:rPr/>
      </w:r>
    </w:p>
    <w:p>
      <w:pPr>
        <w:pStyle w:val="Normal"/>
        <w:rPr/>
      </w:pPr>
      <w:r>
        <w:rPr/>
        <w:t>/*</w:t>
      </w:r>
    </w:p>
    <w:p>
      <w:pPr>
        <w:pStyle w:val="Heading2"/>
        <w:rPr/>
      </w:pPr>
      <w:bookmarkStart w:id="505" w:name="__RefHeading___Toc78364046"/>
      <w:bookmarkEnd w:id="505"/>
      <w:r>
        <w:rPr/>
        <w:t>Primitive Structures</w:t>
      </w:r>
    </w:p>
    <w:p>
      <w:pPr>
        <w:pStyle w:val="Param"/>
        <w:numPr>
          <w:ilvl w:val="0"/>
          <w:numId w:val="0"/>
        </w:numPr>
        <w:ind w:left="0" w:hanging="0"/>
        <w:rPr/>
      </w:pPr>
      <w:r>
        <w:rPr/>
        <w:t>*/</w:t>
      </w:r>
    </w:p>
    <w:p>
      <w:pPr>
        <w:pStyle w:val="Normal"/>
        <w:tabs>
          <w:tab w:val="clear" w:pos="709"/>
          <w:tab w:val="left" w:pos="1134" w:leader="none"/>
          <w:tab w:val="left" w:pos="3686" w:leader="none"/>
          <w:tab w:val="left" w:pos="4536" w:leader="none"/>
        </w:tabs>
        <w:rPr/>
      </w:pPr>
      <w:r>
        <w:rPr/>
        <w:t>BEGIN_PSTRUCT ("cod_prop",</w:t>
        <w:tab/>
        <w:t>S_COD_PROP_4_ER)</w:t>
        <w:br/>
        <w:tab/>
        <w:t>SET_COMP ("codec_thr",</w:t>
        <w:tab/>
        <w:t>0x12)</w:t>
        <w:br/>
        <w:tab/>
        <w:t>SET_COMP ("codec_hyst",</w:t>
        <w:tab/>
        <w:t>0x02)</w:t>
        <w:br/>
        <w:t>ENDSTRUCT</w:t>
      </w:r>
    </w:p>
    <w:p>
      <w:pPr>
        <w:pStyle w:val="Normal"/>
        <w:tabs>
          <w:tab w:val="clear" w:pos="709"/>
          <w:tab w:val="left" w:pos="1134" w:leader="none"/>
          <w:tab w:val="left" w:pos="3686" w:leader="none"/>
          <w:tab w:val="left" w:pos="4536" w:leader="none"/>
        </w:tabs>
        <w:rPr/>
      </w:pPr>
      <w:r>
        <w:rPr/>
        <w:t>BEGIN_PSTRUCT ("cod_prop",</w:t>
        <w:tab/>
        <w:t>S_COD_PROP_5_ER)</w:t>
        <w:br/>
        <w:tab/>
        <w:t>SET_COMP ("codec_thr",</w:t>
        <w:tab/>
        <w:t>0x21)</w:t>
        <w:br/>
        <w:tab/>
        <w:t>SET_COMP ("codec_hyst",</w:t>
        <w:tab/>
        <w:t>0x03)</w:t>
        <w:br/>
        <w:t>ENDSTRUCT</w:t>
      </w:r>
    </w:p>
    <w:p>
      <w:pPr>
        <w:pStyle w:val="Normal"/>
        <w:tabs>
          <w:tab w:val="clear" w:pos="709"/>
          <w:tab w:val="left" w:pos="1134" w:leader="none"/>
          <w:tab w:val="left" w:pos="3686" w:leader="none"/>
          <w:tab w:val="left" w:pos="4536" w:leader="none"/>
        </w:tabs>
        <w:rPr/>
      </w:pPr>
      <w:r>
        <w:rPr/>
        <w:t>BEGIN_PSTRUCT ("cod_prop",</w:t>
        <w:tab/>
        <w:t>S_COD_PROP_6_ALC)</w:t>
        <w:br/>
        <w:tab/>
        <w:t>SET_COMP ("codec_thr",</w:t>
        <w:tab/>
        <w:t>0x22)</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7_ALC)</w:t>
        <w:br/>
        <w:tab/>
        <w:t>SET_COMP ("codec_thr",</w:t>
        <w:tab/>
        <w:t>0x27)</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8_ALC)</w:t>
        <w:br/>
        <w:tab/>
        <w:t>SET_COMP ("codec_thr",</w:t>
        <w:tab/>
        <w:t>0x32)</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9_ALC)</w:t>
        <w:br/>
        <w:tab/>
        <w:t>SET_COMP ("codec_thr",</w:t>
        <w:tab/>
        <w:t>0x00)</w:t>
        <w:br/>
        <w:tab/>
        <w:t>SET_COMP ("codec_hyst",</w:t>
        <w:tab/>
        <w:t>0x00)</w:t>
        <w:br/>
        <w:t>ENDSTRUCT</w:t>
      </w:r>
    </w:p>
    <w:p>
      <w:pPr>
        <w:pStyle w:val="Param"/>
        <w:numPr>
          <w:ilvl w:val="0"/>
          <w:numId w:val="0"/>
        </w:numPr>
        <w:tabs>
          <w:tab w:val="clear" w:pos="567"/>
          <w:tab w:val="left" w:pos="1134" w:leader="none"/>
          <w:tab w:val="left" w:pos="3969" w:leader="none"/>
          <w:tab w:val="left" w:pos="5954" w:leader="none"/>
        </w:tabs>
        <w:ind w:left="0" w:hanging="0"/>
        <w:rPr/>
      </w:pPr>
      <w:r>
        <w:rPr/>
      </w:r>
    </w:p>
    <w:p>
      <w:pPr>
        <w:pStyle w:val="Normal"/>
        <w:tabs>
          <w:tab w:val="clear" w:pos="709"/>
          <w:tab w:val="left" w:pos="1134" w:leader="none"/>
          <w:tab w:val="left" w:pos="3686" w:leader="none"/>
          <w:tab w:val="left" w:pos="4536" w:leader="none"/>
        </w:tabs>
        <w:rPr/>
      </w:pPr>
      <w:r>
        <w:rPr/>
        <w:t>BEGIN_PSTRUCT ("classmark",</w:t>
        <w:tab/>
        <w:t xml:space="preserve"> </w:t>
      </w:r>
      <w:bookmarkStart w:id="506" w:name="CLASS_MS_DG_081C"/>
      <w:r>
        <w:rPr/>
        <w:t>CLASS_MS_DG_081C</w:t>
      </w:r>
      <w:bookmarkEnd w:id="506"/>
      <w:r>
        <w:rPr/>
        <w:t>)</w:t>
        <w:br/>
        <w:tab/>
        <w:t>SET_COMP ("pclass",</w:t>
        <w:tab/>
        <w:t>CLASS_4)</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7" w:name="CLASS_MS"/>
      <w:r>
        <w:rPr/>
        <w:t>CLASS_MS</w:t>
      </w:r>
      <w:bookmarkEnd w:id="507"/>
      <w:r>
        <w:rPr/>
        <w:t>)</w:t>
        <w:br/>
        <w:tab/>
        <w:t>SET_COMP ("pclass",</w:t>
        <w:tab/>
        <w:t>CLASS_4)</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8" w:name="CLASS_MS_1800"/>
      <w:r>
        <w:rPr/>
        <w:t>CLASS_MS_1800</w:t>
      </w:r>
      <w:bookmarkEnd w:id="508"/>
      <w:r>
        <w:rPr/>
        <w:t>)</w:t>
        <w:br/>
        <w:tab/>
        <w:t>SET_COMP ("pclass",</w:t>
        <w:tab/>
        <w:t>CLASS_1)</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9" w:name="CLASS_MS_DUALBAND"/>
      <w:r>
        <w:rPr/>
        <w:t>CLASS_MS_DUALBAND</w:t>
      </w:r>
      <w:bookmarkEnd w:id="509"/>
      <w:r>
        <w:rPr/>
        <w:t>)</w:t>
        <w:br/>
        <w:tab/>
        <w:t>SET_COMP ("pclass",</w:t>
        <w:tab/>
        <w:t>CLASS_4)</w:t>
        <w:br/>
        <w:tab/>
        <w:t>SET_COMP ("pclass2",</w:t>
        <w:tab/>
        <w:t>CLASS_1)</w:t>
        <w:br/>
        <w:t>ENDSTRUCT</w:t>
      </w:r>
    </w:p>
    <w:p>
      <w:pPr>
        <w:pStyle w:val="Normal"/>
        <w:tabs>
          <w:tab w:val="clear" w:pos="709"/>
          <w:tab w:val="left" w:pos="1134" w:leader="none"/>
          <w:tab w:val="left" w:pos="3686" w:leader="none"/>
          <w:tab w:val="left" w:pos="4536" w:leader="none"/>
        </w:tabs>
        <w:rPr/>
      </w:pPr>
      <w:r>
        <w:rPr/>
        <w:t>BEGIN_PSTRUCT ("frame_no",</w:t>
        <w:tab/>
        <w:t xml:space="preserve"> </w:t>
      </w:r>
      <w:bookmarkStart w:id="510" w:name="FRAME_NUMBER_1"/>
      <w:r>
        <w:rPr/>
        <w:t>FRAME_NUMBER_1</w:t>
      </w:r>
      <w:bookmarkEnd w:id="510"/>
      <w:r>
        <w:rPr/>
        <w:t>)</w:t>
        <w:br/>
        <w:tab/>
        <w:t>SET_COMP ("t1",</w:t>
        <w:tab/>
      </w:r>
      <w:r>
        <w:rPr/>
        <w:fldChar w:fldCharType="begin"/>
      </w:r>
      <w:r>
        <w:rPr/>
        <w:instrText xml:space="preserve"> REF T1 \h </w:instrText>
      </w:r>
      <w:r>
        <w:rPr/>
        <w:fldChar w:fldCharType="separate"/>
      </w:r>
      <w:r>
        <w:rPr/>
        <w:t>T1</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1" w:name="KCV_00112233"/>
      <w:r>
        <w:rPr/>
        <w:t>KCV_00112233</w:t>
      </w:r>
      <w:bookmarkEnd w:id="511"/>
      <w:r>
        <w:rPr/>
        <w:t>)</w:t>
        <w:br/>
        <w:tab/>
        <w:t>SET_COMP ("v_kc",</w:t>
        <w:tab/>
        <w:t>V_KC_PRES)</w:t>
        <w:br/>
        <w:tab/>
        <w:t>SET_COMP ("kc",</w:t>
        <w:tab/>
      </w:r>
      <w:r>
        <w:rPr/>
        <w:fldChar w:fldCharType="begin"/>
      </w:r>
      <w:r>
        <w:rPr/>
        <w:instrText xml:space="preserve"> REF KC_00112233 \h </w:instrText>
      </w:r>
      <w:r>
        <w:rPr/>
        <w:fldChar w:fldCharType="separate"/>
      </w:r>
      <w:r>
        <w:rPr/>
        <w:t>KC_001122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2" w:name="KCV_12345678"/>
      <w:r>
        <w:rPr/>
        <w:t>KCV_12345678</w:t>
      </w:r>
      <w:bookmarkEnd w:id="512"/>
      <w:r>
        <w:rPr/>
        <w:t>)</w:t>
        <w:br/>
        <w:tab/>
        <w:t>SET_COMP ("v_kc",</w:t>
        <w:tab/>
        <w:t>V_KC_PRES)</w:t>
        <w:br/>
        <w:tab/>
        <w:t>SET_COMP ("kc",</w:t>
        <w:tab/>
      </w:r>
      <w:r>
        <w:rPr/>
        <w:fldChar w:fldCharType="begin"/>
      </w:r>
      <w:r>
        <w:rPr/>
        <w:instrText xml:space="preserve"> REF KC_12345678 \h </w:instrText>
      </w:r>
      <w:r>
        <w:rPr/>
        <w:fldChar w:fldCharType="separate"/>
      </w:r>
      <w:r>
        <w:rPr/>
        <w:t>KC_12345678</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3" w:name="KCV_EMPTY"/>
      <w:r>
        <w:rPr/>
        <w:t>KCV_EMPTY</w:t>
      </w:r>
      <w:bookmarkEnd w:id="513"/>
      <w:r>
        <w:rPr/>
        <w:t>)</w:t>
        <w:br/>
        <w:tab/>
        <w:t>SET_COMP ("v_kc",</w:t>
        <w:tab/>
        <w:t>V_KC_NOT_PRES)</w:t>
        <w:br/>
        <w:tab/>
        <w:t>SKIP_COMP ("kc")</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4" w:name="MM_INFO_1"/>
      <w:r>
        <w:rPr/>
        <w:t>MM_INFO_1</w:t>
      </w:r>
      <w:bookmarkEnd w:id="514"/>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6 \h </w:instrText>
      </w:r>
      <w:r>
        <w:rPr/>
        <w:fldChar w:fldCharType="separate"/>
      </w:r>
      <w:r>
        <w:rPr/>
        <w:t>BCC_6</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5" w:name="MM_INFO_2"/>
      <w:r>
        <w:rPr/>
        <w:t>MM_INFO_2</w:t>
      </w:r>
      <w:bookmarkEnd w:id="515"/>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5 \h </w:instrText>
      </w:r>
      <w:r>
        <w:rPr/>
        <w:fldChar w:fldCharType="separate"/>
      </w:r>
      <w:r>
        <w:rPr/>
        <w:t>BCC_5</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6" w:name="MM_INFO_15"/>
      <w:r>
        <w:rPr/>
        <w:t>MM_INFO_15</w:t>
      </w:r>
      <w:bookmarkEnd w:id="516"/>
      <w:r>
        <w:rPr/>
        <w:t>)</w:t>
        <w:br/>
        <w:tab/>
        <w:t>SET_COMP ("valid",</w:t>
        <w:tab/>
        <w:t>MM_INFO_PRES)</w:t>
        <w:br/>
        <w:tab/>
        <w:t>SET_COMP ("la",</w:t>
        <w:tab/>
        <w:t>LA_NOT_IN_FRBD_LST_INCL)</w:t>
        <w:br/>
        <w:tab/>
        <w:t>SET_COMP ("att",</w:t>
        <w:tab/>
        <w:t>ATT_NOT_ALLOW)</w:t>
        <w:br/>
        <w:tab/>
        <w:t>SET_COMP ("re",</w:t>
        <w:tab/>
        <w:t>REESTAB_NO)</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5 \h </w:instrText>
      </w:r>
      <w:r>
        <w:rPr/>
        <w:fldChar w:fldCharType="separate"/>
      </w:r>
      <w:r>
        <w:rPr/>
        <w:t>BCC_5</w:t>
      </w:r>
      <w:r>
        <w:rPr/>
        <w:fldChar w:fldCharType="end"/>
      </w:r>
      <w:r>
        <w:rPr/>
        <w:t>)</w:t>
        <w:br/>
        <w:tab/>
        <w:t>SET_COMP ("t3212",</w:t>
        <w:tab/>
      </w:r>
      <w:r>
        <w:rPr/>
        <w:fldChar w:fldCharType="begin"/>
      </w:r>
      <w:r>
        <w:rPr/>
        <w:instrText xml:space="preserve"> REF T3212_0_MIN \h </w:instrText>
      </w:r>
      <w:r>
        <w:rPr/>
        <w:fldChar w:fldCharType="separate"/>
      </w:r>
      <w:r>
        <w:rPr/>
        <w:t>T3212_0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7" w:name="MM_INFO_3"/>
      <w:r>
        <w:rPr/>
        <w:t>MM_INFO_3</w:t>
      </w:r>
      <w:bookmarkEnd w:id="517"/>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6 \h </w:instrText>
      </w:r>
      <w:r>
        <w:rPr/>
        <w:fldChar w:fldCharType="separate"/>
      </w:r>
      <w:r>
        <w:rPr/>
        <w:t>BCC_6</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8" w:name="MM_INFO_4_DG_629"/>
      <w:r>
        <w:rPr/>
        <w:t>MM_INFO_4_DG_629</w:t>
      </w:r>
      <w:bookmarkEnd w:id="518"/>
      <w:r>
        <w:rPr/>
        <w:t>)</w:t>
        <w:br/>
        <w:tab/>
        <w:t>SET_COMP ("valid",</w:t>
        <w:tab/>
        <w:t>MM_INFO_NOT_PRES)</w:t>
        <w:br/>
        <w:tab/>
        <w:t>SET_COMP ("la",</w:t>
        <w:tab/>
        <w:t>LA_NOT_IN_FRBD_LST_INCL)</w:t>
        <w:br/>
        <w:tab/>
        <w:t>SET_COMP ("att",</w:t>
        <w:tab/>
        <w:t>ATT_NOT_ALLOW)</w:t>
        <w:br/>
        <w:tab/>
        <w:t>SET_COMP ("re",</w:t>
        <w:tab/>
        <w:t>REESTAB_YES)</w:t>
        <w:br/>
        <w:tab/>
        <w:t>SET_COMP ("band",</w:t>
        <w:tab/>
      </w:r>
      <w:r>
        <w:rPr/>
        <w:fldChar w:fldCharType="begin"/>
      </w:r>
      <w:r>
        <w:rPr/>
        <w:instrText xml:space="preserve"> REF BND_VAL_DG_629 \h </w:instrText>
      </w:r>
      <w:r>
        <w:rPr/>
        <w:fldChar w:fldCharType="separate"/>
      </w:r>
      <w:r>
        <w:rPr/>
        <w:t>BND_VAL_DG_629</w:t>
      </w:r>
      <w:r>
        <w:rPr/>
        <w:fldChar w:fldCharType="end"/>
      </w:r>
      <w:r>
        <w:rPr/>
        <w:t>)</w:t>
        <w:br/>
        <w:tab/>
        <w:t>SET_COMP ("ncc",</w:t>
        <w:tab/>
      </w:r>
      <w:r>
        <w:rPr/>
        <w:fldChar w:fldCharType="begin"/>
      </w:r>
      <w:r>
        <w:rPr/>
        <w:instrText xml:space="preserve"> REF NCC_A_DG_629 \h </w:instrText>
      </w:r>
      <w:r>
        <w:rPr/>
        <w:fldChar w:fldCharType="separate"/>
      </w:r>
      <w:r>
        <w:rPr/>
        <w:t>NCC_A_DG_629</w:t>
      </w:r>
      <w:r>
        <w:rPr/>
        <w:fldChar w:fldCharType="end"/>
      </w:r>
      <w:r>
        <w:rPr/>
        <w:t>)</w:t>
        <w:br/>
        <w:tab/>
        <w:t>SET_COMP ("bcc",</w:t>
        <w:tab/>
      </w:r>
      <w:r>
        <w:rPr/>
        <w:fldChar w:fldCharType="begin"/>
      </w:r>
      <w:r>
        <w:rPr/>
        <w:instrText xml:space="preserve"> REF BCC_0_DG_629 \h </w:instrText>
      </w:r>
      <w:r>
        <w:rPr/>
        <w:fldChar w:fldCharType="separate"/>
      </w:r>
      <w:r>
        <w:rPr/>
        <w:t>BCC_0_DG_629</w:t>
      </w:r>
      <w:r>
        <w:rPr/>
        <w:fldChar w:fldCharType="end"/>
      </w:r>
      <w:r>
        <w:rPr/>
        <w:t>)</w:t>
        <w:br/>
        <w:tab/>
        <w:t>SET_COMP ("t3212",</w:t>
        <w:tab/>
      </w:r>
      <w:r>
        <w:rPr/>
        <w:fldChar w:fldCharType="begin"/>
      </w:r>
      <w:r>
        <w:rPr/>
        <w:instrText xml:space="preserve"> REF T3212_30_MIN_DG_629 \h </w:instrText>
      </w:r>
      <w:r>
        <w:rPr/>
        <w:fldChar w:fldCharType="separate"/>
      </w:r>
      <w:r>
        <w:rPr/>
        <w:t>T3212_30_MIN_DG_629</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19" w:name="MOBILE_ID_NOT_SET"/>
      <w:r>
        <w:rPr/>
        <w:t>MOBILE_ID_NOT_SET</w:t>
      </w:r>
      <w:bookmarkEnd w:id="519"/>
      <w:r>
        <w:rPr/>
        <w:t>)</w:t>
        <w:br/>
        <w:tab/>
        <w:t>SET_COMP ("v_mid",</w:t>
        <w:tab/>
        <w:t>V_MID_PRES)</w:t>
        <w:br/>
        <w:tab/>
        <w:t>SET_COMP ("id_type",</w:t>
        <w:tab/>
        <w:t>NOT_PRESENT_8BIT)</w:t>
        <w:br/>
        <w:tab/>
        <w:t>SKIP_COMP ("id")</w:t>
        <w:br/>
        <w:tab/>
        <w:t>SKIP_COMP ("tmsi_dig")</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20" w:name="MOBILE_ID_IMSI_HPLMN"/>
      <w:r>
        <w:rPr/>
        <w:t>MOBILE_ID_IMSI_HPLMN</w:t>
      </w:r>
      <w:bookmarkEnd w:id="520"/>
      <w:r>
        <w:rPr/>
        <w:t>)</w:t>
        <w:br/>
        <w:tab/>
        <w:t>SET_COMP ("v_mid",</w:t>
        <w:tab/>
        <w:t>V_MID_PRES)</w:t>
        <w:br/>
        <w:tab/>
        <w:t>SET_COMP ("id_type",</w:t>
        <w:tab/>
        <w:t>TYPE_IMSI)</w:t>
        <w:br/>
        <w:tab/>
        <w:t>SET_COMP ("id",</w:t>
        <w:tab/>
      </w:r>
      <w:r>
        <w:rPr/>
        <w:fldChar w:fldCharType="begin"/>
      </w:r>
      <w:r>
        <w:rPr/>
        <w:instrText xml:space="preserve"> REF IMSI_1233247114912 \h </w:instrText>
      </w:r>
      <w:r>
        <w:rPr/>
        <w:fldChar w:fldCharType="separate"/>
      </w:r>
      <w:r>
        <w:rPr/>
        <w:t>IMSI_1233247114912</w:t>
      </w:r>
      <w:r>
        <w:rPr/>
        <w:fldChar w:fldCharType="end"/>
      </w:r>
      <w:r>
        <w:rPr/>
        <w:t>)</w:t>
        <w:br/>
        <w:tab/>
        <w:t>SKIP_COMP ("tmsi_dig")</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21" w:name="MOBILE_ID_IMSI_TEST"/>
      <w:r>
        <w:rPr/>
        <w:t>MOBILE_ID_IMSI_TEST</w:t>
      </w:r>
      <w:bookmarkEnd w:id="521"/>
      <w:r>
        <w:rPr/>
        <w:t>)</w:t>
        <w:br/>
        <w:tab/>
        <w:t>SET_COMP ("v_mid",</w:t>
        <w:tab/>
        <w:t>V_MID_PRES)</w:t>
        <w:br/>
        <w:tab/>
        <w:t>SET_COMP ("id_type",</w:t>
        <w:tab/>
        <w:t>TYPE_IMSI)</w:t>
        <w:br/>
        <w:tab/>
        <w:t>SET_COMP ("id",</w:t>
        <w:tab/>
      </w:r>
      <w:r>
        <w:rPr/>
        <w:fldChar w:fldCharType="begin"/>
      </w:r>
      <w:r>
        <w:rPr/>
        <w:instrText xml:space="preserve"> REF IMSI_0010147114912 \h </w:instrText>
      </w:r>
      <w:r>
        <w:rPr/>
        <w:fldChar w:fldCharType="separate"/>
      </w:r>
      <w:r>
        <w:rPr/>
        <w:t>IMSI_0010147114912</w:t>
      </w:r>
      <w:r>
        <w:rPr/>
        <w:fldChar w:fldCharType="end"/>
      </w:r>
      <w:r>
        <w:rPr/>
        <w:t>)</w:t>
        <w:br/>
        <w:tab/>
        <w:t>SKIP_COMP ("tmsi_dig")</w:t>
        <w:br/>
        <w:t>ENDSTRUCT</w:t>
      </w:r>
    </w:p>
    <w:p>
      <w:pPr>
        <w:pStyle w:val="Normal"/>
        <w:tabs>
          <w:tab w:val="clear" w:pos="709"/>
          <w:tab w:val="left" w:pos="1134" w:leader="none"/>
          <w:tab w:val="left" w:pos="3686" w:leader="none"/>
          <w:tab w:val="left" w:pos="4536" w:leader="none"/>
        </w:tabs>
        <w:rPr/>
      </w:pPr>
      <w:r>
        <w:rPr/>
        <w:t>BEGIN_PSTRUCT ("tmsi_struct",</w:t>
        <w:tab/>
        <w:t xml:space="preserve"> </w:t>
      </w:r>
      <w:bookmarkStart w:id="522" w:name="MOBILE_ID_TMSI"/>
      <w:r>
        <w:rPr/>
        <w:t>MOBILE_ID_TMSI</w:t>
      </w:r>
      <w:bookmarkEnd w:id="522"/>
      <w:r>
        <w:rPr/>
        <w:t>)</w:t>
        <w:br/>
        <w:tab/>
        <w:t>SET_COMP ("v_mid",</w:t>
        <w:tab/>
        <w:t>V_MID_PRES)</w:t>
        <w:br/>
        <w:tab/>
        <w:t>SET_COMP ("id_type",</w:t>
        <w:tab/>
        <w:t>TYPE_TMSI)</w:t>
        <w:br/>
        <w:tab/>
        <w:t>SKIP_COMP ("id")</w:t>
        <w:br/>
        <w:tab/>
        <w:t>SET_COMP ("tmsi_dig",</w:t>
        <w:tab/>
      </w:r>
      <w:r>
        <w:rPr/>
        <w:fldChar w:fldCharType="begin"/>
      </w:r>
      <w:r>
        <w:rPr/>
        <w:instrText xml:space="preserve"> REF TMSI_142 \h </w:instrText>
      </w:r>
      <w:r>
        <w:rPr/>
        <w:fldChar w:fldCharType="separate"/>
      </w:r>
      <w:r>
        <w:rPr/>
        <w:t>TMSI_14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3" w:name="S_COD_PROP_0"/>
      <w:r>
        <w:rPr/>
        <w:t>S_COD_PROP_0</w:t>
      </w:r>
      <w:bookmarkEnd w:id="523"/>
      <w:r>
        <w:rPr/>
        <w:t>)</w:t>
        <w:br/>
        <w:tab/>
        <w:t>SET_COMP ("codec_thr",</w:t>
        <w:tab/>
        <w:t>0x00)</w:t>
        <w:br/>
        <w:tab/>
        <w:t>SET_COMP ("codec_hyst",</w:t>
        <w:tab/>
        <w:t>0x00)</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4" w:name="S_COD_PROP_1"/>
      <w:r>
        <w:rPr/>
        <w:t>S_COD_PROP_1</w:t>
      </w:r>
      <w:bookmarkEnd w:id="524"/>
      <w:r>
        <w:rPr/>
        <w:t>)</w:t>
        <w:br/>
        <w:tab/>
        <w:t>SET_COMP ("codec_thr",</w:t>
        <w:tab/>
        <w:t>0x01)</w:t>
        <w:br/>
        <w:tab/>
        <w:t>SET_COMP ("codec_hyst",</w:t>
        <w:tab/>
        <w:t>0x01)</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5" w:name="S_COD_PROP_2"/>
      <w:r>
        <w:rPr/>
        <w:t>S_COD_PROP_2</w:t>
      </w:r>
      <w:bookmarkEnd w:id="525"/>
      <w:r>
        <w:rPr/>
        <w:t>)</w:t>
        <w:br/>
        <w:tab/>
        <w:t>SET_COMP ("codec_thr",</w:t>
        <w:tab/>
        <w:t>0x03)</w:t>
        <w:br/>
        <w:tab/>
        <w:t>SET_COMP ("codec_hyst",</w:t>
        <w:tab/>
        <w:t>0x03)</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6" w:name="S_COD_PROP_3"/>
      <w:r>
        <w:rPr/>
        <w:t>S_COD_PROP_3</w:t>
      </w:r>
      <w:bookmarkEnd w:id="526"/>
      <w:r>
        <w:rPr/>
        <w:t>)</w:t>
        <w:br/>
        <w:tab/>
        <w:t>SET_COMP ("codec_thr",</w:t>
        <w:tab/>
        <w:t>0x05)</w:t>
        <w:br/>
        <w:tab/>
        <w:t>SET_COMP ("codec_hyst",</w:t>
        <w:tab/>
        <w:t>0x05)</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7" w:name="S_AMR_CONF_0"/>
      <w:r>
        <w:rPr/>
        <w:t>S_AMR</w:t>
      </w:r>
      <w:r>
        <w:rPr>
          <w:caps/>
        </w:rPr>
        <w:t>_conf_0</w:t>
      </w:r>
      <w:bookmarkEnd w:id="527"/>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0 \h </w:instrText>
      </w:r>
      <w:r>
        <w:rPr/>
        <w:fldChar w:fldCharType="separate"/>
      </w:r>
      <w:r>
        <w:rPr/>
        <w:t>ST_MODE_0</w:t>
      </w:r>
      <w:r>
        <w:rPr/>
        <w:fldChar w:fldCharType="end"/>
      </w:r>
      <w:r>
        <w:rPr/>
        <w:t>)</w:t>
        <w:br/>
        <w:tab/>
        <w:t>SET_COMP ("acs",</w:t>
        <w:tab/>
      </w:r>
      <w:r>
        <w:rPr/>
        <w:fldChar w:fldCharType="begin"/>
      </w:r>
      <w:r>
        <w:rPr/>
        <w:instrText xml:space="preserve"> REF ACS_0 \h </w:instrText>
      </w:r>
      <w:r>
        <w:rPr/>
        <w:fldChar w:fldCharType="separate"/>
      </w:r>
      <w:r>
        <w:rPr/>
        <w:t>ACS_0</w:t>
      </w:r>
      <w:r>
        <w:rPr/>
        <w:fldChar w:fldCharType="end"/>
      </w:r>
      <w:r>
        <w:rPr/>
        <w:t>)</w:t>
        <w:br/>
        <w:tab/>
        <w:t>SET_COMP ("v_cod_prop",</w:t>
        <w:tab/>
      </w:r>
      <w:r>
        <w:rPr/>
        <w:fldChar w:fldCharType="begin"/>
      </w:r>
      <w:r>
        <w:rPr/>
        <w:instrText xml:space="preserve"> REF V_COD_PROP_NV \h </w:instrText>
      </w:r>
      <w:r>
        <w:rPr/>
        <w:fldChar w:fldCharType="separate"/>
      </w:r>
      <w:r>
        <w:rPr/>
        <w:t>V_COD_PROP_NV</w:t>
      </w:r>
      <w:r>
        <w:rPr/>
        <w:fldChar w:fldCharType="end"/>
      </w:r>
      <w:r>
        <w:rPr/>
        <w:t>)</w:t>
        <w:br/>
        <w:tab/>
        <w:t>SET_COMP ("c_cod_prop",</w:t>
        <w:tab/>
      </w:r>
      <w:r>
        <w:rPr/>
        <w:fldChar w:fldCharType="begin"/>
      </w:r>
      <w:r>
        <w:rPr/>
        <w:instrText xml:space="preserve"> REF C_COD_PROP_1 \h </w:instrText>
      </w:r>
      <w:r>
        <w:rPr/>
        <w:fldChar w:fldCharType="separate"/>
      </w:r>
      <w:r>
        <w:rPr/>
        <w:t>C_COD_PROP_1</w:t>
      </w:r>
      <w:r>
        <w:rPr/>
        <w:fldChar w:fldCharType="end"/>
      </w:r>
      <w:r>
        <w:rPr/>
        <w:t>)</w:t>
        <w:br/>
        <w:tab/>
        <w:t>SET_COMP ("cod_prop",</w:t>
        <w:tab/>
      </w:r>
      <w:r>
        <w:rPr/>
        <w:fldChar w:fldCharType="begin"/>
      </w:r>
      <w:r>
        <w:rPr/>
        <w:instrText xml:space="preserve"> REF SA_COD_PROP_1 \h </w:instrText>
      </w:r>
      <w:r>
        <w:rPr/>
        <w:fldChar w:fldCharType="separate"/>
      </w:r>
      <w:r>
        <w:rPr/>
        <w:t>SA_cod_prop_1</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8" w:name="S_AMR_CONF_1"/>
      <w:r>
        <w:rPr/>
        <w:t>S_AMR</w:t>
      </w:r>
      <w:r>
        <w:rPr>
          <w:caps/>
        </w:rPr>
        <w:t>_conf_1</w:t>
      </w:r>
      <w:bookmarkEnd w:id="528"/>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1 \h </w:instrText>
      </w:r>
      <w:r>
        <w:rPr/>
        <w:fldChar w:fldCharType="separate"/>
      </w:r>
      <w:r>
        <w:rPr/>
        <w:t>ACS_1</w:t>
      </w:r>
      <w:r>
        <w:rPr/>
        <w:fldChar w:fldCharType="end"/>
      </w:r>
      <w:r>
        <w:rPr/>
        <w:t>)</w:t>
        <w:br/>
        <w:tab/>
        <w:t>SET_COMP ("v_cod_prop",</w:t>
        <w:tab/>
      </w:r>
      <w:r>
        <w:rPr/>
        <w:fldChar w:fldCharType="begin"/>
      </w:r>
      <w:r>
        <w:rPr/>
        <w:instrText xml:space="preserve"> REF V_COD_PROP_NV \h </w:instrText>
      </w:r>
      <w:r>
        <w:rPr/>
        <w:fldChar w:fldCharType="separate"/>
      </w:r>
      <w:r>
        <w:rPr/>
        <w:t>V_COD_PROP_NV</w:t>
      </w:r>
      <w:r>
        <w:rPr/>
        <w:fldChar w:fldCharType="end"/>
      </w:r>
      <w:r>
        <w:rPr/>
        <w:t>)</w:t>
        <w:br/>
        <w:tab/>
        <w:t>SET_COMP ("c_cod_prop",</w:t>
        <w:tab/>
      </w:r>
      <w:r>
        <w:rPr/>
        <w:fldChar w:fldCharType="begin"/>
      </w:r>
      <w:r>
        <w:rPr/>
        <w:instrText xml:space="preserve"> REF C_COD_PROP_1 \h </w:instrText>
      </w:r>
      <w:r>
        <w:rPr/>
        <w:fldChar w:fldCharType="separate"/>
      </w:r>
      <w:r>
        <w:rPr/>
        <w:t>C_COD_PROP_1</w:t>
      </w:r>
      <w:r>
        <w:rPr/>
        <w:fldChar w:fldCharType="end"/>
      </w:r>
      <w:r>
        <w:rPr/>
        <w:t>)</w:t>
        <w:br/>
        <w:tab/>
        <w:t>SET_COMP ("cod_prop",</w:t>
        <w:tab/>
      </w:r>
      <w:r>
        <w:rPr/>
        <w:fldChar w:fldCharType="begin"/>
      </w:r>
      <w:r>
        <w:rPr/>
        <w:instrText xml:space="preserve"> REF SA_COD_PROP_1 \h </w:instrText>
      </w:r>
      <w:r>
        <w:rPr/>
        <w:fldChar w:fldCharType="separate"/>
      </w:r>
      <w:r>
        <w:rPr/>
        <w:t>SA_cod_prop_1</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9" w:name="S_AMR_CONF_2"/>
      <w:r>
        <w:rPr/>
        <w:t>S_AMR</w:t>
      </w:r>
      <w:r>
        <w:rPr>
          <w:caps/>
        </w:rPr>
        <w:t>_conf_2</w:t>
      </w:r>
      <w:bookmarkEnd w:id="529"/>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2 \h </w:instrText>
      </w:r>
      <w:r>
        <w:rPr/>
        <w:fldChar w:fldCharType="separate"/>
      </w:r>
      <w:r>
        <w:rPr/>
        <w:t>ACS_2</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2 \h </w:instrText>
      </w:r>
      <w:r>
        <w:rPr/>
        <w:fldChar w:fldCharType="separate"/>
      </w:r>
      <w:r>
        <w:rPr/>
        <w:t>C_COD_PROP_2</w:t>
      </w:r>
      <w:r>
        <w:rPr/>
        <w:fldChar w:fldCharType="end"/>
      </w:r>
      <w:r>
        <w:rPr/>
        <w:t>)</w:t>
        <w:br/>
        <w:tab/>
        <w:t>SET_COMP ("cod_prop",</w:t>
        <w:tab/>
      </w:r>
      <w:r>
        <w:rPr/>
        <w:fldChar w:fldCharType="begin"/>
      </w:r>
      <w:r>
        <w:rPr/>
        <w:instrText xml:space="preserve"> REF SA_COD_PROP_2 \h </w:instrText>
      </w:r>
      <w:r>
        <w:rPr/>
        <w:fldChar w:fldCharType="separate"/>
      </w:r>
      <w:r>
        <w:rPr/>
        <w:t>SA_cod_prop_2</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0" w:name="S_AMR_CONF_3"/>
      <w:r>
        <w:rPr/>
        <w:t>S_AMR</w:t>
      </w:r>
      <w:r>
        <w:rPr>
          <w:caps/>
        </w:rPr>
        <w:t>_conf_3</w:t>
      </w:r>
      <w:bookmarkEnd w:id="530"/>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3 \h </w:instrText>
      </w:r>
      <w:r>
        <w:rPr/>
        <w:fldChar w:fldCharType="separate"/>
      </w:r>
      <w:r>
        <w:rPr/>
        <w:t>ACS_3</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3 \h </w:instrText>
      </w:r>
      <w:r>
        <w:rPr/>
        <w:fldChar w:fldCharType="separate"/>
      </w:r>
      <w:r>
        <w:rPr/>
        <w:t>C_COD_PROP_3</w:t>
      </w:r>
      <w:r>
        <w:rPr/>
        <w:fldChar w:fldCharType="end"/>
      </w:r>
      <w:r>
        <w:rPr/>
        <w:t>)</w:t>
        <w:br/>
        <w:tab/>
        <w:t>SET_COMP ("cod_prop",</w:t>
        <w:tab/>
      </w:r>
      <w:r>
        <w:rPr/>
        <w:fldChar w:fldCharType="begin"/>
      </w:r>
      <w:r>
        <w:rPr/>
        <w:instrText xml:space="preserve"> REF SA_COD_PROP_3 \h </w:instrText>
      </w:r>
      <w:r>
        <w:rPr/>
        <w:fldChar w:fldCharType="separate"/>
      </w:r>
      <w:r>
        <w:rPr/>
        <w:t>SA_cod_prop_3</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1" w:name="S_AMR_CONF_4"/>
      <w:r>
        <w:rPr/>
        <w:t>S_AMR</w:t>
      </w:r>
      <w:r>
        <w:rPr>
          <w:caps/>
        </w:rPr>
        <w:t>_conf_4</w:t>
      </w:r>
      <w:bookmarkEnd w:id="531"/>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4 \h </w:instrText>
      </w:r>
      <w:r>
        <w:rPr/>
        <w:fldChar w:fldCharType="separate"/>
      </w:r>
      <w:r>
        <w:rPr/>
        <w:t>ACS_4</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4 \h </w:instrText>
      </w:r>
      <w:r>
        <w:rPr/>
        <w:fldChar w:fldCharType="separate"/>
      </w:r>
      <w:r>
        <w:rPr/>
        <w:t>C_COD_PROP_4</w:t>
      </w:r>
      <w:r>
        <w:rPr/>
        <w:fldChar w:fldCharType="end"/>
      </w:r>
      <w:r>
        <w:rPr/>
        <w:t>)</w:t>
        <w:br/>
        <w:tab/>
        <w:t>SET_COMP ("cod_prop",</w:t>
        <w:tab/>
      </w:r>
      <w:r>
        <w:rPr/>
        <w:fldChar w:fldCharType="begin"/>
      </w:r>
      <w:r>
        <w:rPr/>
        <w:instrText xml:space="preserve"> REF SA_COD_PROP_4 \h </w:instrText>
      </w:r>
      <w:r>
        <w:rPr/>
        <w:fldChar w:fldCharType="separate"/>
      </w:r>
      <w:r>
        <w:rPr/>
        <w:t>SA_cod_prop_4</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2" w:name="S_AMR_CONF_4_ICMI"/>
      <w:r>
        <w:rPr/>
        <w:t>S_AMR</w:t>
      </w:r>
      <w:r>
        <w:rPr>
          <w:caps/>
        </w:rPr>
        <w:t>_conf_4_ICMI</w:t>
      </w:r>
      <w:bookmarkEnd w:id="532"/>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4 \h </w:instrText>
      </w:r>
      <w:r>
        <w:rPr/>
        <w:fldChar w:fldCharType="separate"/>
      </w:r>
      <w:r>
        <w:rPr/>
        <w:t>ACS_4</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4 \h </w:instrText>
      </w:r>
      <w:r>
        <w:rPr/>
        <w:fldChar w:fldCharType="separate"/>
      </w:r>
      <w:r>
        <w:rPr/>
        <w:t>C_COD_PROP_4</w:t>
      </w:r>
      <w:r>
        <w:rPr/>
        <w:fldChar w:fldCharType="end"/>
      </w:r>
      <w:r>
        <w:rPr/>
        <w:t>)</w:t>
        <w:br/>
        <w:tab/>
        <w:t>SET_COMP ("cod_prop",</w:t>
        <w:tab/>
      </w:r>
      <w:r>
        <w:rPr/>
        <w:fldChar w:fldCharType="begin"/>
      </w:r>
      <w:r>
        <w:rPr/>
        <w:instrText xml:space="preserve"> REF SA_COD_PROP_4 \h </w:instrText>
      </w:r>
      <w:r>
        <w:rPr/>
        <w:fldChar w:fldCharType="separate"/>
      </w:r>
      <w:r>
        <w:rPr/>
        <w:t>SA_cod_prop_4</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5_ER_AF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4D)</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4)</w:t>
        <w:br/>
        <w:tab/>
        <w:t>SET_COMP ("cod_prop",</w:t>
        <w:tab/>
        <w:t>SA_COD_PROP_M4_ER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6_ALC_AF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E1)</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4)</w:t>
        <w:br/>
        <w:tab/>
        <w:t>SET_COMP ("cod_prop",</w:t>
        <w:tab/>
        <w:t>SA_COD_PROP_M4_ALC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6_ALC_AFS2</w:t>
      </w:r>
      <w:r>
        <w:rPr/>
        <w:t>)</w:t>
        <w:br/>
        <w:tab/>
        <w:t>SET_COMP ("nscb",</w:t>
        <w:tab/>
      </w:r>
      <w:r>
        <w:rPr>
          <w:caps/>
        </w:rPr>
        <w:t>0</w:t>
      </w:r>
      <w:r>
        <w:rPr/>
        <w:t>)</w:t>
        <w:br/>
        <w:tab/>
        <w:t>SET_COMP ("icmi",</w:t>
        <w:tab/>
      </w:r>
      <w:r>
        <w:rPr>
          <w:caps/>
        </w:rPr>
        <w:t>0</w:t>
      </w:r>
      <w:r>
        <w:rPr/>
        <w:t>)</w:t>
        <w:br/>
        <w:tab/>
        <w:t>SET_COMP ("st_mode",</w:t>
        <w:tab/>
      </w:r>
      <w:r>
        <w:rPr>
          <w:caps/>
        </w:rPr>
        <w:t>0</w:t>
      </w:r>
      <w:r>
        <w:rPr/>
        <w:t>)</w:t>
        <w:br/>
        <w:tab/>
        <w:t>SET_COMP ("acs",</w:t>
        <w:tab/>
        <w:t>0x80)</w:t>
        <w:br/>
        <w:tab/>
        <w:t>SET_COMP ("v_cod_prop",</w:t>
        <w:tab/>
      </w:r>
      <w:r>
        <w:rPr>
          <w:caps/>
        </w:rPr>
        <w:t>0</w:t>
      </w:r>
      <w:r>
        <w:rPr/>
        <w:t>)</w:t>
        <w:br/>
        <w:tab/>
        <w:t>SKIP_COMP ("c_cod_prop")</w:t>
        <w:br/>
        <w:tab/>
        <w:t>SKIP_COMP ("cod_prop")</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7_ER_AH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25)</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3)</w:t>
        <w:br/>
        <w:tab/>
        <w:t>SET_COMP ("cod_prop",</w:t>
        <w:tab/>
        <w:t>SA_COD_PROP_M3_ER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8_ALC_AH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18)</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2)</w:t>
        <w:br/>
        <w:tab/>
        <w:t>SET_COMP ("cod_prop",</w:t>
        <w:tab/>
        <w:t>SA_COD_PROP_M2_ALC_ALR)</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3" w:name="NO_CIPHERING"/>
      <w:r>
        <w:rPr/>
        <w:t>NO_CIPHERING</w:t>
      </w:r>
      <w:bookmarkEnd w:id="533"/>
      <w:r>
        <w:rPr/>
        <w:t>)</w:t>
        <w:br/>
        <w:tab/>
        <w:t>SET_COMP ("stat",</w:t>
        <w:tab/>
        <w:t>STAT_CIPH_OFF)</w:t>
        <w:br/>
        <w:tab/>
        <w:t>SKIP_COMP ("algo")</w:t>
        <w:br/>
        <w:tab/>
        <w:t>SKIP_COMP ("kc")</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4" w:name="CIPHERING_2"/>
      <w:r>
        <w:rPr/>
        <w:t>CIPHERING_2</w:t>
      </w:r>
      <w:bookmarkEnd w:id="534"/>
      <w:r>
        <w:rPr/>
        <w:t>)</w:t>
        <w:br/>
        <w:tab/>
        <w:t>SET_COMP ("stat",</w:t>
        <w:tab/>
        <w:t>STAT_CIPH_ON)</w:t>
        <w:br/>
        <w:tab/>
        <w:t>SET_COMP ("algo",</w:t>
        <w:tab/>
      </w:r>
      <w:r>
        <w:rPr/>
        <w:fldChar w:fldCharType="begin"/>
      </w:r>
      <w:r>
        <w:rPr/>
        <w:instrText xml:space="preserve"> REF ALGO_0 \h </w:instrText>
      </w:r>
      <w:r>
        <w:rPr/>
        <w:fldChar w:fldCharType="separate"/>
      </w:r>
      <w:r>
        <w:rPr/>
        <w:t>ALGO_0</w:t>
      </w:r>
      <w:r>
        <w:rPr/>
        <w:fldChar w:fldCharType="end"/>
      </w:r>
      <w:r>
        <w:rPr/>
        <w:t>)</w:t>
        <w:br/>
        <w:tab/>
        <w:t>SET_COMP ("kc",</w:t>
        <w:tab/>
      </w:r>
      <w:r>
        <w:rPr/>
        <w:fldChar w:fldCharType="begin"/>
      </w:r>
      <w:r>
        <w:rPr/>
        <w:instrText xml:space="preserve"> REF KC_12345678 \h </w:instrText>
      </w:r>
      <w:r>
        <w:rPr/>
        <w:fldChar w:fldCharType="separate"/>
      </w:r>
      <w:r>
        <w:rPr/>
        <w:t>KC_12345678</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5" w:name="CIPHERING_3"/>
      <w:r>
        <w:rPr/>
        <w:t>CIPHERING_3</w:t>
      </w:r>
      <w:bookmarkEnd w:id="535"/>
      <w:r>
        <w:rPr/>
        <w:t>)</w:t>
        <w:br/>
        <w:tab/>
        <w:t>SET_COMP ("stat",</w:t>
        <w:tab/>
        <w:t>STAT_CIPH_ON)</w:t>
        <w:br/>
        <w:tab/>
        <w:t>SET_COMP ("algo",</w:t>
        <w:tab/>
      </w:r>
      <w:r>
        <w:rPr/>
        <w:fldChar w:fldCharType="begin"/>
      </w:r>
      <w:r>
        <w:rPr/>
        <w:instrText xml:space="preserve"> REF ALGO_0 \h </w:instrText>
      </w:r>
      <w:r>
        <w:rPr/>
        <w:fldChar w:fldCharType="separate"/>
      </w:r>
      <w:r>
        <w:rPr/>
        <w:t>ALGO_0</w:t>
      </w:r>
      <w:r>
        <w:rPr/>
        <w:fldChar w:fldCharType="end"/>
      </w:r>
      <w:r>
        <w:rPr/>
        <w:t>)</w:t>
        <w:br/>
        <w:tab/>
        <w:t>SET_COMP ("kc",</w:t>
        <w:tab/>
      </w:r>
      <w:r>
        <w:rPr/>
        <w:fldChar w:fldCharType="begin"/>
      </w:r>
      <w:r>
        <w:rPr/>
        <w:instrText xml:space="preserve"> REF KC_00112233 \h </w:instrText>
      </w:r>
      <w:r>
        <w:rPr/>
        <w:fldChar w:fldCharType="separate"/>
      </w:r>
      <w:r>
        <w:rPr/>
        <w:t>KC_001122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tart",</w:t>
        <w:tab/>
        <w:t xml:space="preserve"> </w:t>
      </w:r>
      <w:bookmarkStart w:id="536" w:name="NO_STARTING_TIME"/>
      <w:r>
        <w:rPr/>
        <w:t>NO_STARTING_TIME</w:t>
      </w:r>
      <w:bookmarkEnd w:id="536"/>
      <w:r>
        <w:rPr/>
        <w:t>)</w:t>
        <w:br/>
        <w:tab/>
        <w:t>SET_COMP ("v_start",</w:t>
        <w:tab/>
        <w:t>V_START_NOT_PRES)</w:t>
        <w:br/>
        <w:tab/>
        <w:t>SKIP_COMP ("t1")</w:t>
        <w:br/>
        <w:tab/>
        <w:t>SKIP_COMP ("t2")</w:t>
        <w:br/>
        <w:tab/>
        <w:t>SKIP_COMP ("t3")</w:t>
        <w:br/>
        <w:t>ENDSTRUCT</w:t>
      </w:r>
    </w:p>
    <w:p>
      <w:pPr>
        <w:pStyle w:val="Normal"/>
        <w:tabs>
          <w:tab w:val="clear" w:pos="709"/>
          <w:tab w:val="left" w:pos="1134" w:leader="none"/>
          <w:tab w:val="left" w:pos="3686" w:leader="none"/>
          <w:tab w:val="left" w:pos="4536" w:leader="none"/>
        </w:tabs>
        <w:rPr/>
      </w:pPr>
      <w:r>
        <w:rPr/>
        <w:t>BEGIN_PSTRUCT ("start",</w:t>
        <w:tab/>
        <w:t xml:space="preserve"> </w:t>
      </w:r>
      <w:bookmarkStart w:id="537" w:name="STARTING_TIME_1"/>
      <w:r>
        <w:rPr/>
        <w:t>STARTING_TIME_1</w:t>
      </w:r>
      <w:bookmarkEnd w:id="537"/>
      <w:r>
        <w:rPr/>
        <w:t>)</w:t>
        <w:br/>
        <w:tab/>
        <w:t>SET_COMP ("v_start",</w:t>
        <w:tab/>
        <w:t>V_START_PRES)</w:t>
        <w:br/>
        <w:tab/>
        <w:t>SET_COMP ("t1",</w:t>
        <w:tab/>
      </w:r>
      <w:r>
        <w:rPr/>
        <w:fldChar w:fldCharType="begin"/>
      </w:r>
      <w:r>
        <w:rPr/>
        <w:instrText xml:space="preserve"> REF T1 \h </w:instrText>
      </w:r>
      <w:r>
        <w:rPr/>
        <w:fldChar w:fldCharType="separate"/>
      </w:r>
      <w:r>
        <w:rPr/>
        <w:t>T1</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38" w:name="PLMN_ID_EMPTY"/>
      <w:r>
        <w:rPr/>
        <w:t>PLMN_ID_EMPTY</w:t>
      </w:r>
      <w:bookmarkEnd w:id="538"/>
      <w:r>
        <w:rPr/>
        <w:t>)</w:t>
        <w:br/>
        <w:tab/>
        <w:t>SET_COMP ("v_plmn",</w:t>
        <w:tab/>
        <w:t>V_PLMN_NOT_PRES)</w:t>
        <w:br/>
        <w:tab/>
        <w:t>SKIP_COMP ("mcc")</w:t>
        <w:br/>
        <w:tab/>
        <w:t>SKIP_COMP ("mnc")</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39" w:name="PLMN_ID_123"/>
      <w:r>
        <w:rPr/>
        <w:t>PLMN_ID_123</w:t>
      </w:r>
      <w:bookmarkEnd w:id="539"/>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2 \h </w:instrText>
      </w:r>
      <w:r>
        <w:rPr/>
        <w:fldChar w:fldCharType="separate"/>
      </w:r>
      <w:r>
        <w:rPr/>
        <w:t>MNC_3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0" w:name="PLMN_ID_123X"/>
      <w:r>
        <w:rPr/>
        <w:t>PLMN_ID_123X</w:t>
      </w:r>
      <w:bookmarkEnd w:id="540"/>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2X \h </w:instrText>
      </w:r>
      <w:r>
        <w:rPr/>
        <w:fldChar w:fldCharType="separate"/>
      </w:r>
      <w:r>
        <w:rPr/>
        <w:t>MNC_32X</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1" w:name="PLMN_ID_123_V"/>
      <w:r>
        <w:rPr/>
        <w:t>PLMN_ID_123_V</w:t>
      </w:r>
      <w:bookmarkEnd w:id="541"/>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3 \h </w:instrText>
      </w:r>
      <w:r>
        <w:rPr/>
        <w:fldChar w:fldCharType="separate"/>
      </w:r>
      <w:r>
        <w:rPr/>
        <w:t>MNC_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2" w:name="PLMN_ID_122"/>
      <w:r>
        <w:rPr/>
        <w:t>PLMN_ID_122</w:t>
      </w:r>
      <w:bookmarkEnd w:id="542"/>
      <w:r>
        <w:rPr/>
        <w:t>)</w:t>
        <w:br/>
        <w:tab/>
        <w:t>SET_COMP ("v_plmn",</w:t>
        <w:tab/>
        <w:t>V_PLMN_PRES)</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NC_32 \h </w:instrText>
      </w:r>
      <w:r>
        <w:rPr/>
        <w:fldChar w:fldCharType="separate"/>
      </w:r>
      <w:r>
        <w:rPr/>
        <w:t>MNC_3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3" w:name="PLMN_ID_TEST"/>
      <w:r>
        <w:rPr/>
        <w:t>PLMN_ID_TEST</w:t>
      </w:r>
      <w:bookmarkEnd w:id="543"/>
      <w:r>
        <w:rPr/>
        <w:t>)</w:t>
        <w:br/>
        <w:tab/>
        <w:t>SET_COMP ("v_plmn",</w:t>
        <w:tab/>
        <w:t>V_PLMN_PRES)</w:t>
        <w:br/>
        <w:tab/>
        <w:t>SET_COMP ("mcc",</w:t>
        <w:tab/>
      </w:r>
      <w:r>
        <w:rPr/>
        <w:fldChar w:fldCharType="begin"/>
      </w:r>
      <w:r>
        <w:rPr/>
        <w:instrText xml:space="preserve"> REF MCC_001 \h </w:instrText>
      </w:r>
      <w:r>
        <w:rPr/>
        <w:fldChar w:fldCharType="separate"/>
      </w:r>
      <w:r>
        <w:rPr/>
        <w:t>MCC_001</w:t>
      </w:r>
      <w:r>
        <w:rPr/>
        <w:fldChar w:fldCharType="end"/>
      </w:r>
      <w:r>
        <w:rPr/>
        <w:t>)</w:t>
        <w:br/>
        <w:tab/>
        <w:t>SET_COMP ("mnc",</w:t>
        <w:tab/>
      </w:r>
      <w:r>
        <w:rPr/>
        <w:fldChar w:fldCharType="begin"/>
      </w:r>
      <w:r>
        <w:rPr/>
        <w:instrText xml:space="preserve"> REF MNC_01 \h </w:instrText>
      </w:r>
      <w:r>
        <w:rPr/>
        <w:fldChar w:fldCharType="separate"/>
      </w:r>
      <w:r>
        <w:rPr/>
        <w:t>MNC_0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4" w:name="OP_MODE_EMPTY"/>
      <w:r>
        <w:rPr/>
        <w:t>OP_MODE_EMPTY</w:t>
      </w:r>
      <w:bookmarkEnd w:id="544"/>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5" w:name="OP_MODE_EMPTY_NO_SERV"/>
      <w:r>
        <w:rPr/>
        <w:t>OP_MODE_EMPTY_NO_SERV</w:t>
      </w:r>
      <w:bookmarkEnd w:id="545"/>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6" w:name="OP_MODE_NORMAL"/>
      <w:r>
        <w:rPr/>
        <w:t>OP_MODE_NORMAL</w:t>
      </w:r>
      <w:bookmarkEnd w:id="546"/>
      <w:r>
        <w:rPr/>
        <w:t>)</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7" w:name="OP_MODE_NORMAL_NO_SERV"/>
      <w:r>
        <w:rPr/>
        <w:t>OP_MODE_NORMAL_NO_SERV</w:t>
      </w:r>
      <w:bookmarkEnd w:id="547"/>
      <w:r>
        <w:rPr/>
        <w:t>)</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8" w:name="OP_MODE_NET_SRCH_MMI_NO_SRV"/>
      <w:r>
        <w:rPr/>
        <w:t>OP_MODE_NET_SRCH_MMI_NO_SRV</w:t>
      </w:r>
      <w:bookmarkEnd w:id="548"/>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9" w:name="OP_MODE_NET_SRCH_MMI_LIM_SRV"/>
      <w:r>
        <w:rPr/>
        <w:t>OP_MODE_NET_SRCH_MMI_LIM_SRV</w:t>
      </w:r>
      <w:bookmarkEnd w:id="549"/>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0" w:name="OP_MODE_NET_SRCH_MMI"/>
      <w:r>
        <w:rPr/>
        <w:t>OP_MODE_NET_SRCH_MMI</w:t>
      </w:r>
      <w:bookmarkEnd w:id="550"/>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1" w:name="OP_MODE_TEST_SIM"/>
      <w:r>
        <w:rPr/>
        <w:t>OP_MODE_TEST_SIM</w:t>
      </w:r>
      <w:bookmarkEnd w:id="551"/>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2" w:name="OP_MODE_TEST_SIM_NO_SERV"/>
      <w:r>
        <w:rPr/>
        <w:t>OP_MODE_TEST_SIM_NO_SERV</w:t>
      </w:r>
      <w:bookmarkEnd w:id="552"/>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3" w:name="OP_MODE_TEST_SIM_LIM_SERV"/>
      <w:r>
        <w:rPr/>
        <w:t>OP_MODE_TEST_SIM_LIM_SERV</w:t>
      </w:r>
      <w:bookmarkEnd w:id="553"/>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4" w:name="OP_MODE_NO_SIM_LIM_SERV"/>
      <w:r>
        <w:rPr/>
        <w:t>OP_MODE_NO_SIM_LIM_SERV</w:t>
      </w:r>
      <w:bookmarkEnd w:id="554"/>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5" w:name="PRR_CHANNEL_TYPE_0"/>
      <w:r>
        <w:rPr/>
        <w:t>PRR_CHANNEL_TYPE_0</w:t>
      </w:r>
      <w:bookmarkEnd w:id="555"/>
      <w:r>
        <w:rPr/>
        <w:t>)</w:t>
        <w:br/>
        <w:tab/>
        <w:t>SKIP_COMP ("ch")</w:t>
        <w:br/>
        <w:tab/>
        <w:t>SKIP_COMP ("tn")</w:t>
        <w:br/>
        <w:tab/>
        <w:t>SKIP_COMP ("tsc")</w:t>
        <w:br/>
        <w:tab/>
        <w:t>SKIP_COMP ("h")</w:t>
        <w:br/>
        <w:tab/>
        <w:t>SKIP_COMP ("arfcn")</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6" w:name="PRR_CHANNEL_TYPE_2"/>
      <w:r>
        <w:rPr/>
        <w:t>PRR_CHANNEL_TYPE_2</w:t>
      </w:r>
      <w:bookmarkEnd w:id="556"/>
      <w:r>
        <w:rPr/>
        <w:t>)</w:t>
        <w:br/>
        <w:tab/>
        <w:t>SET_COMP ("ch",</w:t>
        <w:tab/>
        <w:t>CH_SDCCH_4_1)</w:t>
        <w:br/>
        <w:tab/>
        <w:t>SET_COMP ("tn",</w:t>
        <w:tab/>
      </w:r>
      <w:r>
        <w:rPr/>
        <w:fldChar w:fldCharType="begin"/>
      </w:r>
      <w:r>
        <w:rPr/>
        <w:instrText xml:space="preserve"> REF TN_3 \h </w:instrText>
      </w:r>
      <w:r>
        <w:rPr/>
        <w:fldChar w:fldCharType="separate"/>
      </w:r>
      <w:r>
        <w:rPr/>
        <w:t>TN_3</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1 \h </w:instrText>
      </w:r>
      <w:r>
        <w:rPr/>
        <w:fldChar w:fldCharType="separate"/>
      </w:r>
      <w:r>
        <w:rPr/>
        <w:t>PRR_HOPPING_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7" w:name="PRR_CHANNEL_TYPE_3"/>
      <w:r>
        <w:rPr/>
        <w:t>PRR_CHANNEL_TYPE_3</w:t>
      </w:r>
      <w:bookmarkEnd w:id="557"/>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r>
      <w:bookmarkStart w:id="558" w:name="PRR_CHANNEL_TYPE_3_1800"/>
      <w:r>
        <w:rPr/>
        <w:t>PRR_CHANNEL_TYPE_3_1800</w:t>
      </w:r>
      <w:bookmarkEnd w:id="558"/>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812 \h </w:instrText>
      </w:r>
      <w:r>
        <w:rPr/>
        <w:fldChar w:fldCharType="separate"/>
      </w:r>
      <w:r>
        <w:rPr/>
        <w:t>ARFCN_812</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r>
      <w:bookmarkStart w:id="559" w:name="PRR_CHANNEL_TYPE_3_1900"/>
      <w:r>
        <w:rPr/>
        <w:t>PRR_CHANNEL_TYPE_3_1900</w:t>
      </w:r>
      <w:bookmarkEnd w:id="559"/>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612 \h </w:instrText>
      </w:r>
      <w:r>
        <w:rPr/>
        <w:fldChar w:fldCharType="separate"/>
      </w:r>
      <w:r>
        <w:rPr/>
        <w:t>ARFCN_612</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w:t>
        <w:tab/>
        <w:t xml:space="preserve"> </w:t>
      </w:r>
      <w:bookmarkStart w:id="560" w:name="PRR_CHANNEL_TYPE_3_CB"/>
      <w:r>
        <w:rPr/>
        <w:t>PRR_CHANNEL_TYPE_3_CB</w:t>
      </w:r>
      <w:bookmarkEnd w:id="560"/>
      <w:r>
        <w:rPr/>
        <w:t>)</w:t>
        <w:br/>
        <w:tab/>
        <w:t>SET_COMP ("stat",</w:t>
        <w:tab/>
        <w:t>TRUE)</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w:t>
        <w:tab/>
        <w:t xml:space="preserve"> </w:t>
      </w:r>
      <w:bookmarkStart w:id="561" w:name="PRR_CHANNEL_TYPE_3_CB_1800"/>
      <w:r>
        <w:rPr/>
        <w:t>PRR_CHANNEL_TYPE_3_CB_1800</w:t>
      </w:r>
      <w:bookmarkEnd w:id="561"/>
      <w:r>
        <w:rPr/>
        <w:t>)</w:t>
        <w:br/>
        <w:tab/>
        <w:t>SET_COMP ("stat",</w:t>
        <w:tab/>
        <w:t>TRUE)</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811 \h </w:instrText>
      </w:r>
      <w:r>
        <w:rPr/>
        <w:fldChar w:fldCharType="separate"/>
      </w:r>
      <w:r>
        <w:rPr/>
        <w:t>ARFCN_811</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2" w:name="PRR_CHANNEL_TYPE_4"/>
      <w:r>
        <w:rPr/>
        <w:t>PRR_CHANNEL_TYPE_4</w:t>
      </w:r>
      <w:bookmarkEnd w:id="562"/>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3" w:name="PRR_CHANNEL_TYPE_5"/>
      <w:r>
        <w:rPr/>
        <w:t>PRR_CHANNEL_TYPE_5</w:t>
      </w:r>
      <w:bookmarkEnd w:id="563"/>
      <w:r>
        <w:rPr/>
        <w:t>)</w:t>
        <w:br/>
        <w:tab/>
        <w:t>SKIP_COMP ("ch")</w:t>
        <w:br/>
        <w:tab/>
        <w:t>SKIP_COMP ("tn")</w:t>
        <w:br/>
        <w:tab/>
        <w:t>SKIP_COMP ("tsc")</w:t>
        <w:br/>
        <w:tab/>
        <w:t>SKIP_COMP ("h")</w:t>
        <w:br/>
        <w:tab/>
        <w:t>SKIP_COMP ("arfcn")</w:t>
        <w:br/>
        <w:tab/>
        <w:t>SET_COMP ("maio",</w:t>
        <w:tab/>
      </w:r>
      <w:r>
        <w:rPr/>
        <w:fldChar w:fldCharType="begin"/>
      </w:r>
      <w:r>
        <w:rPr/>
        <w:instrText xml:space="preserve"> REF MAIO_10 \h </w:instrText>
      </w:r>
      <w:r>
        <w:rPr/>
        <w:fldChar w:fldCharType="separate"/>
      </w:r>
      <w:r>
        <w:rPr/>
        <w:t>MAIO_10</w:t>
      </w:r>
      <w:r>
        <w:rPr/>
        <w:fldChar w:fldCharType="end"/>
      </w:r>
      <w:r>
        <w:rPr/>
        <w:t>)</w:t>
        <w:br/>
        <w:tab/>
        <w:t>SKIP_COMP ("hsn")</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PRR_CHANNEL_TYPE_HALF)</w:t>
        <w:br/>
        <w:tab/>
        <w:t>SET_COMP ("ch",</w:t>
        <w:tab/>
      </w:r>
      <w:r>
        <w:rPr>
          <w:lang w:val="en-US"/>
        </w:rPr>
        <w:t>CH_TCH_H_2</w:t>
      </w:r>
      <w:r>
        <w:rPr/>
        <w:t>)</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PRR_CHANNEL_TYPE_HOP_HALF)</w:t>
        <w:br/>
        <w:tab/>
        <w:t>SET_COMP ("ch",</w:t>
        <w:tab/>
      </w:r>
      <w:r>
        <w:rPr>
          <w:lang w:val="en-US"/>
        </w:rPr>
        <w:t>CH_TCH_H_2</w:t>
      </w:r>
      <w:r>
        <w:rPr/>
        <w:t>)</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 xml:space="preserve">SET_COMP ("maio", </w:t>
        <w:tab/>
        <w:t>MAIO_2)</w:t>
        <w:br/>
        <w:tab/>
        <w:t>SET_COMP ("hsn",</w:t>
        <w:tab/>
        <w:t>HSN_4)</w:t>
        <w:br/>
        <w:tab/>
        <w:t>SHOW_COMP ("ma")</w:t>
        <w:br/>
        <w:t>ENDSTRUCT</w:t>
      </w:r>
    </w:p>
    <w:p>
      <w:pPr>
        <w:pStyle w:val="Normal"/>
        <w:tabs>
          <w:tab w:val="clear" w:pos="709"/>
          <w:tab w:val="left" w:pos="1134" w:leader="none"/>
          <w:tab w:val="left" w:pos="3686" w:leader="none"/>
          <w:tab w:val="left" w:pos="4536" w:leader="none"/>
        </w:tabs>
        <w:rPr/>
      </w:pPr>
      <w:r>
        <w:rPr/>
        <w:t>BEGIN_PSTRUCT ("ch_type",</w:t>
        <w:tab/>
        <w:t xml:space="preserve"> PRR_CHANNEL_TYPE_HOP_HALF2)</w:t>
        <w:br/>
        <w:tab/>
        <w:t>SET_COMP ("ch",</w:t>
        <w:tab/>
        <w:t>CH_TCH_H_2)</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ch_type",</w:t>
        <w:tab/>
        <w:t xml:space="preserve"> </w:t>
      </w:r>
      <w:bookmarkStart w:id="564" w:name="PRR_CHANNEL_TYPE_6"/>
      <w:r>
        <w:rPr/>
        <w:t>PRR_CHANNEL_TYPE_6</w:t>
      </w:r>
      <w:bookmarkEnd w:id="564"/>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r>
      <w:bookmarkStart w:id="565" w:name="PRR_CHANNEL_TYPE_6_1800"/>
      <w:r>
        <w:rPr/>
        <w:t>PRR_CHANNEL_TYPE_6_1800</w:t>
      </w:r>
      <w:bookmarkEnd w:id="565"/>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_1800 \h </w:instrText>
      </w:r>
      <w:r>
        <w:rPr/>
        <w:fldChar w:fldCharType="separate"/>
      </w:r>
      <w:r>
        <w:rPr/>
        <w:t>PRR_HOPPING_2_180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6" w:name="PRR_CHANNEL_TYPE_7"/>
      <w:r>
        <w:rPr/>
        <w:t>PRR_CHANNEL_TYPE_7</w:t>
      </w:r>
      <w:bookmarkEnd w:id="566"/>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3 \h </w:instrText>
      </w:r>
      <w:r>
        <w:rPr/>
        <w:fldChar w:fldCharType="separate"/>
      </w:r>
      <w:r>
        <w:rPr/>
        <w:t>PRR_HOPPING_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r>
      <w:bookmarkStart w:id="567" w:name="PRR_CHANNEL_TYPE_7_1800"/>
      <w:r>
        <w:rPr/>
        <w:t>PRR_CHANNEL_TYPE_7_1800</w:t>
      </w:r>
      <w:bookmarkEnd w:id="567"/>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2_1800 \h </w:instrText>
      </w:r>
      <w:r>
        <w:rPr/>
        <w:fldChar w:fldCharType="separate"/>
      </w:r>
      <w:r>
        <w:rPr/>
        <w:t>PRR_HOPPING_2_180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8" w:name="PRR_CHANNEL_TYPE_8"/>
      <w:r>
        <w:rPr/>
        <w:t>PRR_CHANNEL_TYPE_8</w:t>
      </w:r>
      <w:bookmarkEnd w:id="568"/>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4 \h </w:instrText>
      </w:r>
      <w:r>
        <w:rPr/>
        <w:fldChar w:fldCharType="separate"/>
      </w:r>
      <w:r>
        <w:rPr/>
        <w:t>PRR_HOPPING_4</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9" w:name="PRR_CHANNEL_TYPE_9"/>
      <w:r>
        <w:rPr/>
        <w:t>PRR_CHANNEL_TYPE_9</w:t>
      </w:r>
      <w:bookmarkEnd w:id="569"/>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5 \h </w:instrText>
      </w:r>
      <w:r>
        <w:rPr/>
        <w:fldChar w:fldCharType="separate"/>
      </w:r>
      <w:r>
        <w:rPr/>
        <w:t>PRR_HOPPING_5</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0" w:name="PRR_CHANNEL_TYPE_10"/>
      <w:r>
        <w:rPr/>
        <w:t>PRR_CHANNEL_TYPE_10</w:t>
      </w:r>
      <w:bookmarkEnd w:id="570"/>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6 \h </w:instrText>
      </w:r>
      <w:r>
        <w:rPr/>
        <w:fldChar w:fldCharType="separate"/>
      </w:r>
      <w:r>
        <w:rPr/>
        <w:t>PRR_HOPPING_6</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1" w:name="PRR_CHANNEL_TYPE_11"/>
      <w:r>
        <w:rPr/>
        <w:t>PRR_CHANNEL_TYPE_11</w:t>
      </w:r>
      <w:bookmarkEnd w:id="571"/>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7 \h </w:instrText>
      </w:r>
      <w:r>
        <w:rPr/>
        <w:fldChar w:fldCharType="separate"/>
      </w:r>
      <w:r>
        <w:rPr/>
        <w:t>PRR_HOPPING_7</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2" w:name="PRR_CHANNEL_TYPE_EGSM"/>
      <w:r>
        <w:rPr/>
        <w:t>PRR_CHANNEL_TYPE_EGSM</w:t>
      </w:r>
      <w:bookmarkEnd w:id="572"/>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EGSM \h </w:instrText>
      </w:r>
      <w:r>
        <w:rPr/>
        <w:fldChar w:fldCharType="separate"/>
      </w:r>
      <w:r>
        <w:rPr/>
        <w:t>PRR_HOPPING_EGSM</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ho_param",</w:t>
        <w:tab/>
        <w:t xml:space="preserve"> </w:t>
      </w:r>
      <w:bookmarkStart w:id="573" w:name="HO_PARAM_1"/>
      <w:r>
        <w:rPr/>
        <w:t>HO_PARAM_1</w:t>
      </w:r>
      <w:bookmarkEnd w:id="573"/>
      <w:r>
        <w:rPr/>
        <w:t>)</w:t>
        <w:br/>
        <w:tab/>
        <w:t>SET_COMP ("ho_ref",</w:t>
        <w:tab/>
      </w:r>
      <w:r>
        <w:rPr/>
        <w:fldChar w:fldCharType="begin"/>
      </w:r>
      <w:r>
        <w:rPr/>
        <w:instrText xml:space="preserve"> REF HANDOV_REF_1 \h </w:instrText>
      </w:r>
      <w:r>
        <w:rPr/>
        <w:fldChar w:fldCharType="separate"/>
      </w:r>
      <w:r>
        <w:rPr/>
        <w:t>HANDOV_REF_1</w:t>
      </w:r>
      <w:r>
        <w:rPr/>
        <w:fldChar w:fldCharType="end"/>
      </w:r>
      <w:r>
        <w:rPr/>
        <w:t>)</w:t>
        <w:br/>
        <w:tab/>
        <w:t>SET_COMP ("ho_pow",</w:t>
        <w:tab/>
      </w:r>
      <w:r>
        <w:rPr/>
        <w:fldChar w:fldCharType="begin"/>
      </w:r>
      <w:r>
        <w:rPr/>
        <w:instrText xml:space="preserve"> REF POW_05 \h </w:instrText>
      </w:r>
      <w:r>
        <w:rPr/>
        <w:fldChar w:fldCharType="separate"/>
      </w:r>
      <w:r>
        <w:rPr/>
        <w:t>POW_05</w:t>
      </w:r>
      <w:r>
        <w:rPr/>
        <w:fldChar w:fldCharType="end"/>
      </w:r>
      <w:r>
        <w:rPr/>
        <w:t>)</w:t>
        <w:br/>
        <w:tab/>
        <w:t>SET_COMP ("ho_acc_type",</w:t>
        <w:tab/>
      </w:r>
      <w:r>
        <w:rPr/>
        <w:fldChar w:fldCharType="begin"/>
      </w:r>
      <w:r>
        <w:rPr/>
        <w:instrText xml:space="preserve"> REF ATC_1 \h </w:instrText>
      </w:r>
      <w:r>
        <w:rPr/>
        <w:fldChar w:fldCharType="separate"/>
      </w:r>
      <w:r>
        <w:rPr/>
        <w:t>ATC_1</w:t>
      </w:r>
      <w:r>
        <w:rPr/>
        <w:fldChar w:fldCharType="end"/>
      </w:r>
      <w:r>
        <w:rPr/>
        <w:t>)</w:t>
        <w:br/>
        <w:tab/>
        <w:t>SET_COMP ("ho_nci",</w:t>
        <w:tab/>
      </w:r>
      <w:r>
        <w:rPr/>
        <w:fldChar w:fldCharType="begin"/>
      </w:r>
      <w:r>
        <w:rPr/>
        <w:instrText xml:space="preserve"> REF NCI_1 \h </w:instrText>
      </w:r>
      <w:r>
        <w:rPr/>
        <w:fldChar w:fldCharType="separate"/>
      </w:r>
      <w:r>
        <w:rPr/>
        <w:t>NCI_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ho_param",</w:t>
        <w:tab/>
        <w:t xml:space="preserve"> </w:t>
      </w:r>
      <w:bookmarkStart w:id="574" w:name="HO_PARAM_0"/>
      <w:r>
        <w:rPr/>
        <w:t>HO_PARAM_0</w:t>
      </w:r>
      <w:bookmarkEnd w:id="574"/>
      <w:r>
        <w:rPr/>
        <w:t>)</w:t>
        <w:br/>
        <w:tab/>
        <w:t>SET_COMP ("ho_ref",</w:t>
        <w:tab/>
      </w:r>
      <w:r>
        <w:rPr/>
        <w:fldChar w:fldCharType="begin"/>
      </w:r>
      <w:r>
        <w:rPr/>
        <w:instrText xml:space="preserve"> REF HANDOV_REF_1 \h </w:instrText>
      </w:r>
      <w:r>
        <w:rPr/>
        <w:fldChar w:fldCharType="separate"/>
      </w:r>
      <w:r>
        <w:rPr/>
        <w:t>HANDOV_REF_1</w:t>
      </w:r>
      <w:r>
        <w:rPr/>
        <w:fldChar w:fldCharType="end"/>
      </w:r>
      <w:r>
        <w:rPr/>
        <w:t>)</w:t>
        <w:br/>
        <w:tab/>
        <w:t>SET_COMP ("ho_pow",</w:t>
        <w:tab/>
      </w:r>
      <w:r>
        <w:rPr/>
        <w:fldChar w:fldCharType="begin"/>
      </w:r>
      <w:r>
        <w:rPr/>
        <w:instrText xml:space="preserve"> REF POW_05 \h </w:instrText>
      </w:r>
      <w:r>
        <w:rPr/>
        <w:fldChar w:fldCharType="separate"/>
      </w:r>
      <w:r>
        <w:rPr/>
        <w:t>POW_05</w:t>
      </w:r>
      <w:r>
        <w:rPr/>
        <w:fldChar w:fldCharType="end"/>
      </w:r>
      <w:r>
        <w:rPr/>
        <w:t>)</w:t>
        <w:br/>
        <w:tab/>
        <w:t>SET_COMP ("ho_acc_type",</w:t>
        <w:tab/>
      </w:r>
      <w:r>
        <w:rPr/>
        <w:fldChar w:fldCharType="begin"/>
      </w:r>
      <w:r>
        <w:rPr/>
        <w:instrText xml:space="preserve"> REF ATC_1 \h </w:instrText>
      </w:r>
      <w:r>
        <w:rPr/>
        <w:fldChar w:fldCharType="separate"/>
      </w:r>
      <w:r>
        <w:rPr/>
        <w:t>ATC_1</w:t>
      </w:r>
      <w:r>
        <w:rPr/>
        <w:fldChar w:fldCharType="end"/>
      </w:r>
      <w:r>
        <w:rPr/>
        <w:t>)</w:t>
        <w:br/>
        <w:tab/>
        <w:t>SET_COMP ("ho_nci",</w:t>
        <w:tab/>
      </w:r>
      <w:r>
        <w:rPr/>
        <w:fldChar w:fldCharType="begin"/>
      </w:r>
      <w:r>
        <w:rPr/>
        <w:instrText xml:space="preserve"> REF NCI_0 \h </w:instrText>
      </w:r>
      <w:r>
        <w:rPr/>
        <w:fldChar w:fldCharType="separate"/>
      </w:r>
      <w:r>
        <w:rPr/>
        <w:t>NCI_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5" w:name="PRR_TR_PARA_2"/>
      <w:r>
        <w:rPr/>
        <w:t>PRR_TR_PARA_2</w:t>
      </w:r>
      <w:bookmarkEnd w:id="575"/>
      <w:r>
        <w:rPr/>
        <w:t>)</w:t>
        <w:br/>
        <w:tab/>
        <w:t>SET_COMP ("power",</w:t>
        <w:tab/>
      </w:r>
      <w:r>
        <w:rPr/>
        <w:fldChar w:fldCharType="begin"/>
      </w:r>
      <w:r>
        <w:rPr/>
        <w:instrText xml:space="preserve"> REF MS_TXPWR_MAX_CCH_02 \h </w:instrText>
      </w:r>
      <w:r>
        <w:rPr/>
        <w:fldChar w:fldCharType="separate"/>
      </w:r>
      <w:r>
        <w:rPr/>
        <w:t>MS_TXPWR_MAX_CCH_02</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ET_COMP ("tav",</w:t>
        <w:tab/>
      </w:r>
      <w:r>
        <w:rPr/>
        <w:fldChar w:fldCharType="begin"/>
      </w:r>
      <w:r>
        <w:rPr/>
        <w:instrText xml:space="preserve"> REF TIME_ADV_27 \h </w:instrText>
      </w:r>
      <w:r>
        <w:rPr/>
        <w:fldChar w:fldCharType="separate"/>
      </w:r>
      <w:r>
        <w:rPr/>
        <w:t>TIME_ADV_27</w:t>
      </w:r>
      <w:r>
        <w:rPr/>
        <w:fldChar w:fldCharType="end"/>
      </w:r>
      <w:r>
        <w:rPr/>
        <w:t>)</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6" w:name="PRR_TR_PARA_2B"/>
      <w:r>
        <w:rPr/>
        <w:t>PRR_TR_PARA_2B</w:t>
      </w:r>
      <w:bookmarkEnd w:id="576"/>
      <w:r>
        <w:rPr/>
        <w:t>)</w:t>
        <w:br/>
        <w:tab/>
        <w:t>SET_COMP ("power",</w:t>
        <w:tab/>
      </w:r>
      <w:r>
        <w:rPr/>
        <w:fldChar w:fldCharType="begin"/>
      </w:r>
      <w:r>
        <w:rPr/>
        <w:instrText xml:space="preserve"> REF MS_TXPWR_MAX_CCH_02 \h </w:instrText>
      </w:r>
      <w:r>
        <w:rPr/>
        <w:fldChar w:fldCharType="separate"/>
      </w:r>
      <w:r>
        <w:rPr/>
        <w:t>MS_TXPWR_MAX_CCH_02</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ET_COMP ("tav",</w:t>
        <w:tab/>
      </w:r>
      <w:r>
        <w:rPr/>
        <w:fldChar w:fldCharType="begin"/>
      </w:r>
      <w:r>
        <w:rPr/>
        <w:instrText xml:space="preserve"> REF TIME_ADV_10 \h </w:instrText>
      </w:r>
      <w:r>
        <w:rPr/>
        <w:fldChar w:fldCharType="separate"/>
      </w:r>
      <w:r>
        <w:rPr/>
        <w:t>TIME_ADV_10</w:t>
      </w:r>
      <w:r>
        <w:rPr/>
        <w:fldChar w:fldCharType="end"/>
      </w:r>
      <w:r>
        <w:rPr/>
        <w:t>)</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7" w:name="PRR_TR_PARA_3"/>
      <w:r>
        <w:rPr/>
        <w:t>PRR_TR_PARA_3</w:t>
      </w:r>
      <w:bookmarkEnd w:id="577"/>
      <w:r>
        <w:rPr/>
        <w:t>)</w:t>
        <w:br/>
        <w:tab/>
        <w:t>SET_COMP ("power",</w:t>
        <w:tab/>
        <w:t>POW_05)</w:t>
        <w:br/>
        <w:tab/>
        <w:t>SET_COMP ("dtx",</w:t>
        <w:tab/>
        <w:t>DTX_USED)</w:t>
        <w:br/>
        <w:tab/>
        <w:t>SET_COMP ("rlt",</w:t>
        <w:tab/>
        <w:t>RLT_64)</w:t>
        <w:br/>
        <w:tab/>
        <w:t>SKIP_COMP ("tav")</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8" w:name="PRR_TR_PARA_13"/>
      <w:r>
        <w:rPr/>
        <w:t>PRR_TR_PARA_13</w:t>
      </w:r>
      <w:bookmarkEnd w:id="578"/>
      <w:r>
        <w:rPr/>
        <w:t>)</w:t>
        <w:br/>
        <w:tab/>
        <w:t>SET_COMP ("power",</w:t>
        <w:tab/>
      </w:r>
      <w:r>
        <w:rPr/>
        <w:fldChar w:fldCharType="begin"/>
      </w:r>
      <w:r>
        <w:rPr/>
        <w:instrText xml:space="preserve"> REF POW_05 \h </w:instrText>
      </w:r>
      <w:r>
        <w:rPr/>
        <w:fldChar w:fldCharType="separate"/>
      </w:r>
      <w:r>
        <w:rPr/>
        <w:t>POW_05</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KIP_COMP ("tav")</w:t>
        <w:br/>
        <w:tab/>
        <w:t>SET_COMP ("pwrc",</w:t>
        <w:tab/>
        <w:t>POW_CTRL_YES)</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9" w:name="PRR_TR_PARA_HO"/>
      <w:r>
        <w:rPr/>
        <w:t>PRR_TR_PARA_HO</w:t>
      </w:r>
      <w:bookmarkEnd w:id="579"/>
      <w:r>
        <w:rPr/>
        <w:t>)</w:t>
        <w:br/>
        <w:tab/>
        <w:t>SKIP_COMP ("power")</w:t>
        <w:br/>
        <w:tab/>
        <w:t>SKIP_COMP ("dtx")</w:t>
        <w:br/>
        <w:tab/>
        <w:t>SKIP_COMP ("rlt")</w:t>
        <w:br/>
        <w:tab/>
        <w:t>SET_COMP ("tav",</w:t>
        <w:tab/>
      </w:r>
      <w:r>
        <w:rPr/>
        <w:fldChar w:fldCharType="begin"/>
      </w:r>
      <w:r>
        <w:rPr/>
        <w:instrText xml:space="preserve"> REF TAV_1 \h </w:instrText>
      </w:r>
      <w:r>
        <w:rPr/>
        <w:fldChar w:fldCharType="separate"/>
      </w:r>
      <w:r>
        <w:rPr/>
        <w:t>TAV_1</w:t>
      </w:r>
      <w:r>
        <w:rPr/>
        <w:fldChar w:fldCharType="end"/>
      </w:r>
      <w:r>
        <w:rPr/>
        <w:t>)</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0" w:name="PRR_TR_PARA_ASY_HO"/>
      <w:r>
        <w:rPr/>
        <w:t>PRR_TR_PARA_ASY_HO</w:t>
      </w:r>
      <w:bookmarkEnd w:id="580"/>
      <w:r>
        <w:rPr/>
        <w:t>)</w:t>
        <w:br/>
        <w:tab/>
        <w:t>SKIP_COMP ("power")</w:t>
        <w:br/>
        <w:tab/>
        <w:t>SKIP_COMP ("dtx")</w:t>
        <w:br/>
        <w:tab/>
        <w:t>SKIP_COMP ("rlt")</w:t>
        <w:br/>
        <w:tab/>
        <w:t>SKIP_COMP ("tav")</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1" w:name="PRR_TR_PARA_AMR"/>
      <w:r>
        <w:rPr/>
        <w:t>PRR_TR_PARA_AMR</w:t>
      </w:r>
      <w:bookmarkEnd w:id="581"/>
      <w:r>
        <w:rPr/>
        <w:t>)</w:t>
        <w:br/>
        <w:tab/>
        <w:t>SET_COMP ("power",</w:t>
        <w:tab/>
      </w:r>
      <w:r>
        <w:rPr/>
        <w:fldChar w:fldCharType="begin"/>
      </w:r>
      <w:r>
        <w:rPr/>
        <w:instrText xml:space="preserve"> REF POW_05 \h </w:instrText>
      </w:r>
      <w:r>
        <w:rPr/>
        <w:fldChar w:fldCharType="separate"/>
      </w:r>
      <w:r>
        <w:rPr/>
        <w:t>POW_05</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KIP_COMP ("tav")</w:t>
        <w:br/>
        <w:tab/>
        <w:t>SET_COMP ("pwrc",</w:t>
        <w:tab/>
        <w:t>POW_CTRL_YES)</w:t>
        <w:br/>
        <w:tab/>
        <w:t>SET_COMP ("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2" w:name="PRR_TR_PARA_AMR_1"/>
      <w:r>
        <w:rPr/>
        <w:t>PRR_TR_PARA_AMR_1</w:t>
      </w:r>
      <w:bookmarkEnd w:id="582"/>
      <w:r>
        <w:rPr/>
        <w:t>)</w:t>
        <w:br/>
        <w:tab/>
        <w:t>SKIP_COMP ("power")</w:t>
        <w:br/>
        <w:tab/>
        <w:t>SKIP_COMP ("dtx")</w:t>
        <w:br/>
        <w:tab/>
        <w:t>SKIP_COMP ("rlt")</w:t>
        <w:br/>
        <w:tab/>
        <w:t>SKIP_COMP ("tav")</w:t>
        <w:br/>
        <w:tab/>
        <w:t>SKIP_COMP ("pwrc")</w:t>
        <w:br/>
        <w:tab/>
        <w:t>SET_COMP ("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3" w:name="SEND_MODE_2_BURSTS"/>
      <w:r>
        <w:rPr/>
        <w:t>SEND_MODE_2_BURSTS</w:t>
      </w:r>
      <w:bookmarkEnd w:id="583"/>
      <w:r>
        <w:rPr/>
        <w:t>)</w:t>
        <w:br/>
        <w:tab/>
        <w:t>SKIP_COMP ("c")</w:t>
        <w:br/>
        <w:tab/>
        <w:t>SET_COMP ("no",</w:t>
        <w:tab/>
      </w:r>
      <w:r>
        <w:rPr/>
        <w:fldChar w:fldCharType="begin"/>
      </w:r>
      <w:r>
        <w:rPr/>
        <w:instrText xml:space="preserve"> REF TWO_BURSTS \h </w:instrText>
      </w:r>
      <w:r>
        <w:rPr/>
        <w:fldChar w:fldCharType="separate"/>
      </w:r>
      <w:r>
        <w:rPr/>
        <w:t>TWO_BURSTS</w:t>
      </w:r>
      <w:r>
        <w:rPr/>
        <w:fldChar w:fldCharType="end"/>
      </w:r>
      <w:r>
        <w:rPr/>
        <w:t>)</w:t>
        <w:br/>
        <w:tab/>
        <w:t>SET_COMP ("delta",</w:t>
        <w:tab/>
      </w:r>
      <w:r>
        <w:rPr/>
        <w:fldChar w:fldCharType="begin"/>
      </w:r>
      <w:r>
        <w:rPr/>
        <w:instrText xml:space="preserve"> REF DELTA_TWO_BURSTS \h </w:instrText>
      </w:r>
      <w:r>
        <w:rPr/>
        <w:fldChar w:fldCharType="separate"/>
      </w:r>
      <w:r>
        <w:rPr/>
        <w:t>DELTA_TWO_BURSTS</w:t>
      </w:r>
      <w:r>
        <w:rPr/>
        <w:fldChar w:fldCharType="end"/>
      </w:r>
      <w:r>
        <w:rPr/>
        <w:t>)</w:t>
        <w:br/>
        <w:tab/>
        <w:t>SET_COMP ("rach",</w:t>
        <w:tab/>
      </w:r>
      <w:r>
        <w:rPr/>
        <w:fldChar w:fldCharType="begin"/>
      </w:r>
      <w:r>
        <w:rPr/>
        <w:instrText xml:space="preserve"> REF RACH_2_BURSTS \h </w:instrText>
      </w:r>
      <w:r>
        <w:rPr/>
        <w:fldChar w:fldCharType="separate"/>
      </w:r>
      <w:r>
        <w:rPr/>
        <w:t>RACH_2_BURSTS</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4" w:name="SEND_MODE_2_BURSTS2"/>
      <w:r>
        <w:rPr/>
        <w:t>SEND_MODE_2_BURSTS2</w:t>
      </w:r>
      <w:bookmarkEnd w:id="584"/>
      <w:r>
        <w:rPr/>
        <w:t>)</w:t>
        <w:br/>
        <w:tab/>
        <w:t>SKIP_COMP ("c")</w:t>
        <w:br/>
        <w:tab/>
        <w:t>SET_COMP ("no",</w:t>
        <w:tab/>
      </w:r>
      <w:r>
        <w:rPr/>
        <w:fldChar w:fldCharType="begin"/>
      </w:r>
      <w:r>
        <w:rPr/>
        <w:instrText xml:space="preserve"> REF TWO_BURSTS \h </w:instrText>
      </w:r>
      <w:r>
        <w:rPr/>
        <w:fldChar w:fldCharType="separate"/>
      </w:r>
      <w:r>
        <w:rPr/>
        <w:t>TWO_BURSTS</w:t>
      </w:r>
      <w:r>
        <w:rPr/>
        <w:fldChar w:fldCharType="end"/>
      </w:r>
      <w:r>
        <w:rPr/>
        <w:t>)</w:t>
        <w:br/>
        <w:tab/>
        <w:t>SET_COMP ("delta",</w:t>
        <w:tab/>
      </w:r>
      <w:r>
        <w:rPr/>
        <w:fldChar w:fldCharType="begin"/>
      </w:r>
      <w:r>
        <w:rPr/>
        <w:instrText xml:space="preserve"> REF DELTA_TWO_BURSTS \h </w:instrText>
      </w:r>
      <w:r>
        <w:rPr/>
        <w:fldChar w:fldCharType="separate"/>
      </w:r>
      <w:r>
        <w:rPr/>
        <w:t>DELTA_TWO_BURSTS</w:t>
      </w:r>
      <w:r>
        <w:rPr/>
        <w:fldChar w:fldCharType="end"/>
      </w:r>
      <w:r>
        <w:rPr/>
        <w:t>)</w:t>
        <w:br/>
        <w:tab/>
        <w:t>SET_COMP ("rach",</w:t>
        <w:tab/>
      </w:r>
      <w:r>
        <w:rPr/>
        <w:fldChar w:fldCharType="begin"/>
      </w:r>
      <w:r>
        <w:rPr/>
        <w:instrText xml:space="preserve"> REF RACH_2_BURSTS2 \h </w:instrText>
      </w:r>
      <w:r>
        <w:rPr/>
        <w:fldChar w:fldCharType="separate"/>
      </w:r>
      <w:r>
        <w:rPr/>
        <w:t>RACH_2_BURSTS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5" w:name="SEND_MODE_8_BURSTS"/>
      <w:r>
        <w:rPr/>
        <w:t>SEND_MODE_8_BURSTS</w:t>
      </w:r>
      <w:bookmarkEnd w:id="585"/>
      <w:r>
        <w:rPr/>
        <w:t>)</w:t>
        <w:br/>
        <w:tab/>
        <w:t>SKIP_COMP ("c")</w:t>
        <w:br/>
        <w:tab/>
        <w:t>SET_COMP ("no",</w:t>
        <w:tab/>
      </w:r>
      <w:r>
        <w:rPr/>
        <w:fldChar w:fldCharType="begin"/>
      </w:r>
      <w:r>
        <w:rPr/>
        <w:instrText xml:space="preserve"> REF EIGHT_BURSTS \h </w:instrText>
      </w:r>
      <w:r>
        <w:rPr/>
        <w:fldChar w:fldCharType="separate"/>
      </w:r>
      <w:r>
        <w:rPr/>
        <w:t>EIGHT_BURSTS</w:t>
      </w:r>
      <w:r>
        <w:rPr/>
        <w:fldChar w:fldCharType="end"/>
      </w:r>
      <w:r>
        <w:rPr/>
        <w:t>)</w:t>
        <w:br/>
        <w:tab/>
        <w:t>SET_COMP ("delta",</w:t>
        <w:tab/>
      </w:r>
      <w:r>
        <w:rPr/>
        <w:fldChar w:fldCharType="begin"/>
      </w:r>
      <w:r>
        <w:rPr/>
        <w:instrText xml:space="preserve"> REF DELTA_EIGHT_BURSTS \h </w:instrText>
      </w:r>
      <w:r>
        <w:rPr/>
        <w:fldChar w:fldCharType="separate"/>
      </w:r>
      <w:r>
        <w:rPr/>
        <w:t>DELTA_EIGHT_BURSTS</w:t>
      </w:r>
      <w:r>
        <w:rPr/>
        <w:fldChar w:fldCharType="end"/>
      </w:r>
      <w:r>
        <w:rPr/>
        <w:t>)</w:t>
        <w:br/>
        <w:tab/>
        <w:t>SET_COMP ("rach",</w:t>
        <w:tab/>
      </w:r>
      <w:r>
        <w:rPr/>
        <w:fldChar w:fldCharType="begin"/>
      </w:r>
      <w:r>
        <w:rPr/>
        <w:instrText xml:space="preserve"> REF RACH_8_BURSTS \h </w:instrText>
      </w:r>
      <w:r>
        <w:rPr/>
        <w:fldChar w:fldCharType="separate"/>
      </w:r>
      <w:r>
        <w:rPr/>
        <w:t>RACH_8_BURSTS</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6" w:name="SEND_MODE_NO_BURSTS"/>
      <w:r>
        <w:rPr/>
        <w:t>SEND_MODE_NO_BURSTS</w:t>
      </w:r>
      <w:bookmarkEnd w:id="586"/>
      <w:r>
        <w:rPr/>
        <w:t>)</w:t>
        <w:br/>
        <w:tab/>
        <w:t>SKIP_COMP ("c")</w:t>
        <w:br/>
        <w:tab/>
        <w:t>SET_COMP ("no",</w:t>
        <w:tab/>
      </w:r>
      <w:r>
        <w:rPr/>
        <w:fldChar w:fldCharType="begin"/>
      </w:r>
      <w:r>
        <w:rPr/>
        <w:instrText xml:space="preserve"> REF NO_BURSTS \h </w:instrText>
      </w:r>
      <w:r>
        <w:rPr/>
        <w:fldChar w:fldCharType="separate"/>
      </w:r>
      <w:r>
        <w:rPr/>
        <w:t>NO_BURSTS</w:t>
      </w:r>
      <w:r>
        <w:rPr/>
        <w:fldChar w:fldCharType="end"/>
      </w:r>
      <w:r>
        <w:rPr/>
        <w:t>)</w:t>
        <w:br/>
        <w:tab/>
        <w:t>SKIP_COMP ("delta")</w:t>
        <w:br/>
        <w:tab/>
        <w:t>SKIP_COMP ("rach")</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7" w:name="S_BCCH_INFO_EMPTY"/>
      <w:r>
        <w:rPr/>
        <w:t>S_BCCH_INFO_EMPTY</w:t>
      </w:r>
      <w:bookmarkEnd w:id="587"/>
      <w:r>
        <w:rPr/>
        <w:t>)</w:t>
        <w:br/>
        <w:tab/>
        <w:t>SET_COMP ("v_bcch",</w:t>
        <w:tab/>
        <w:t>V_BCCH_NOT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8" w:name="S_BCCH_INFO_20"/>
      <w:r>
        <w:rPr/>
        <w:t>S_BCCH_INFO_</w:t>
      </w:r>
      <w:bookmarkEnd w:id="588"/>
      <w:r>
        <w:rPr/>
        <w:t>CLEAR)</w:t>
        <w:br/>
        <w:tab/>
        <w:t>SET_COMP ("v_bcch",</w:t>
        <w:tab/>
        <w:t>V_BCCH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9" w:name="S_BCCH_INFO_NO_24"/>
      <w:r>
        <w:rPr/>
        <w:t>S_BCCH_INFO</w:t>
      </w:r>
      <w:bookmarkEnd w:id="589"/>
      <w:r>
        <w:rPr/>
        <w:t>_32)</w:t>
        <w:br/>
        <w:tab/>
        <w:t>SET_COMP ("v_bcch",</w:t>
        <w:tab/>
        <w:t>V_BCCH_PRES)</w:t>
        <w:br/>
        <w:tab/>
        <w:t>SET_COMP ("bcch",</w:t>
        <w:tab/>
        <w:t>A_BCCH_INFO_3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0" w:name="S_BCCH_INFO_24"/>
      <w:r>
        <w:rPr/>
        <w:t>S_BCCH_INFO_NO_24</w:t>
      </w:r>
      <w:bookmarkEnd w:id="590"/>
      <w:r>
        <w:rPr/>
        <w:t>)</w:t>
        <w:br/>
        <w:tab/>
        <w:t>SET_COMP ("v_bcch",</w:t>
        <w:tab/>
        <w:t>V_BCCH_PRES)</w:t>
        <w:br/>
        <w:tab/>
        <w:t>SET_COMP ("bcch",</w:t>
        <w:tab/>
        <w:t>A_BCCH_INFO_3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S_BCCH_INFO_24)</w:t>
        <w:br/>
        <w:tab/>
        <w:t>SET_COMP ("v_bcch",</w:t>
        <w:tab/>
        <w:t>V_BCCH_PRES)</w:t>
        <w:br/>
        <w:tab/>
        <w:t>SET_COMP ("bcch",</w:t>
        <w:tab/>
        <w:t>A_BCCH_INFO_24)</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1" w:name="S_BCCH_INFO_DG_081"/>
      <w:r>
        <w:rPr/>
        <w:t>S_BCCH_INFO_DG_081</w:t>
      </w:r>
      <w:bookmarkEnd w:id="591"/>
      <w:r>
        <w:rPr/>
        <w:t>)</w:t>
        <w:br/>
        <w:tab/>
        <w:t>SET_COMP ("v_bcch",</w:t>
        <w:tab/>
        <w:t>V_BCCH_PRES)</w:t>
        <w:br/>
        <w:tab/>
        <w:t>SET_COMP ("bcch",</w:t>
        <w:tab/>
        <w:t>A_BCCH_INFO_DG_081)</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2" w:name="S_BCCH_INFO_DG_091"/>
      <w:r>
        <w:rPr/>
        <w:t>S_BCCH_INFO_DG_091</w:t>
      </w:r>
      <w:bookmarkEnd w:id="592"/>
      <w:r>
        <w:rPr/>
        <w:t>)</w:t>
        <w:br/>
        <w:tab/>
        <w:t>SET_COMP ("v_bcch",</w:t>
        <w:tab/>
        <w:t>V_BCCH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3" w:name="S_BCCH_INFO_DG_212"/>
      <w:r>
        <w:rPr/>
        <w:t>S_BCCH_INFO_DG_212</w:t>
      </w:r>
      <w:bookmarkEnd w:id="593"/>
      <w:r>
        <w:rPr/>
        <w:t>)</w:t>
        <w:br/>
        <w:tab/>
        <w:t>SET_COMP ("v_bcch",</w:t>
        <w:tab/>
        <w:t>V_BCCH_PRES)</w:t>
        <w:br/>
        <w:tab/>
        <w:t>SET_COMP ("bcch",</w:t>
        <w:tab/>
        <w:t>A_BCCH_INFO_DG_21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4" w:name="S_BCCH_INFO_DG_629"/>
      <w:r>
        <w:rPr/>
        <w:t>S_BCCH_INFO_DG_629</w:t>
      </w:r>
      <w:bookmarkEnd w:id="594"/>
      <w:r>
        <w:rPr/>
        <w:t>)</w:t>
        <w:br/>
        <w:tab/>
        <w:t>SET_COMP ("v_bcch",</w:t>
        <w:tab/>
        <w:t>V_BCCH_PRES)</w:t>
        <w:br/>
        <w:tab/>
        <w:t>SET_COMP ("bcch",</w:t>
        <w:tab/>
        <w:t>A_BCCH_INFO_DG_629)</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S_BCCH_INFO_DG_629a)</w:t>
        <w:br/>
        <w:tab/>
        <w:t>SET_COMP ("v_bcch",</w:t>
        <w:tab/>
        <w:t>V_BCCH_PRES)</w:t>
        <w:br/>
        <w:tab/>
        <w:t>SET_COMP ("bcch",</w:t>
        <w:tab/>
        <w:t>A_BCCH_INFO_DG_629a)</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5" w:name="S_BCCH_INFO_DG_213"/>
      <w:r>
        <w:rPr/>
        <w:t>S_BCCH_INFO_DG_213</w:t>
      </w:r>
      <w:bookmarkEnd w:id="595"/>
      <w:r>
        <w:rPr/>
        <w:t>)</w:t>
        <w:br/>
        <w:tab/>
        <w:t>SET_COMP ("v_bcch",</w:t>
        <w:tab/>
        <w:t>V_BCCH_PRES)</w:t>
        <w:br/>
        <w:tab/>
        <w:t>SET_COMP ("bcch",</w:t>
        <w:tab/>
        <w:t>A_BCCH_INFO_DG_213)</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S_BCCH_INFO_NCELL_DESC_1)</w:t>
        <w:br/>
        <w:tab/>
        <w:t>SET_COMP ("v_bcch",</w:t>
        <w:tab/>
        <w:t>V_BCCH_PRES)</w:t>
        <w:br/>
        <w:tab/>
        <w:t>SET_COMP ("bcch",</w:t>
        <w:tab/>
        <w:t>A_BCCH_INFO_NCELL_DESC_1)</w:t>
      </w:r>
    </w:p>
    <w:p>
      <w:pPr>
        <w:pStyle w:val="Normal"/>
        <w:tabs>
          <w:tab w:val="clear" w:pos="709"/>
          <w:tab w:val="left" w:pos="1134" w:leader="none"/>
          <w:tab w:val="left" w:pos="3686" w:leader="none"/>
          <w:tab w:val="left" w:pos="3969" w:leader="none"/>
          <w:tab w:val="left" w:pos="4536" w:leader="none"/>
        </w:tabs>
        <w:rPr/>
      </w:pPr>
      <w:r>
        <w:rPr/>
        <w:t>ENDSTRUCT</w:t>
        <w:br/>
        <w:t>BEGIN_PSTRUCT ("mid",</w:t>
        <w:tab/>
        <w:t xml:space="preserve"> </w:t>
      </w:r>
      <w:bookmarkStart w:id="596" w:name="S_MS_ID_NO_IMSI_NO_TMSI"/>
      <w:r>
        <w:rPr/>
        <w:t>S_MS_ID_NO_IMSI_NO_TMSI</w:t>
      </w:r>
      <w:bookmarkEnd w:id="596"/>
      <w:r>
        <w:rPr/>
        <w:t>)</w:t>
        <w:br/>
        <w:tab/>
        <w:t>SET_COMP ("len_imsi",</w:t>
        <w:tab/>
        <w:t>0x00)</w:t>
        <w:br/>
        <w:tab/>
        <w:t>SKIP_COMP ("imsi")</w:t>
        <w:br/>
        <w:tab/>
        <w:t>SET_COMP ("v_tmsi",</w:t>
        <w:tab/>
        <w:t>0)</w:t>
        <w:br/>
        <w:tab/>
        <w:t>SKIP_COMP ("tmsi")</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7" w:name="S_MS_ID_IMSI_TEST_TMSI"/>
      <w:r>
        <w:rPr/>
        <w:t>S_MS_ID_IMSI_TEST_TMSI</w:t>
      </w:r>
      <w:bookmarkEnd w:id="597"/>
      <w:r>
        <w:rPr/>
        <w:t>)</w:t>
        <w:br/>
        <w:tab/>
        <w:t>SET_COMP ("len_imsi",</w:t>
        <w:tab/>
        <w:t>0x0D)</w:t>
        <w:br/>
        <w:tab/>
        <w:t>SET_COMP ("imsi",</w:t>
        <w:tab/>
      </w:r>
      <w:r>
        <w:rPr/>
        <w:fldChar w:fldCharType="begin"/>
      </w:r>
      <w:r>
        <w:rPr/>
        <w:instrText xml:space="preserve"> REF A_IMSI_CONTENT_TEST_TMSI \h </w:instrText>
      </w:r>
      <w:r>
        <w:rPr/>
        <w:fldChar w:fldCharType="separate"/>
      </w:r>
      <w:r>
        <w:rPr/>
        <w:t>A_IMSI_CONTENT_TEST_TMSI</w:t>
      </w:r>
      <w:r>
        <w:rPr/>
        <w:fldChar w:fldCharType="end"/>
      </w:r>
      <w:r>
        <w:rPr/>
        <w:t>)</w:t>
        <w:br/>
        <w:tab/>
        <w:t>SET_COMP ("v_tmsi",</w:t>
        <w:tab/>
        <w:t>1)</w:t>
        <w:br/>
        <w:tab/>
        <w:t>SET_COMP ("tmsi",</w:t>
        <w:tab/>
        <w:t>0x142)</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8" w:name="S_MS_ID_IMSI_HPLMN_NO_TMSI"/>
      <w:r>
        <w:rPr/>
        <w:t>S_MS_ID_IMSI_HPLMN_NO_TMSI</w:t>
      </w:r>
      <w:bookmarkEnd w:id="598"/>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0)</w:t>
        <w:br/>
        <w:tab/>
        <w:t>SKIP_COMP ("tmsi")</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9" w:name="S_MS_ID_IMSI_HPLMN_TMSI"/>
      <w:r>
        <w:rPr/>
        <w:t>S_MS_ID_IMSI_HPLMN_TMSI</w:t>
      </w:r>
      <w:bookmarkEnd w:id="599"/>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1)</w:t>
        <w:br/>
        <w:tab/>
        <w:t>SET_COMP ("tmsi",</w:t>
        <w:tab/>
        <w:t>0x142)</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0" w:name="S_PLMN_122_FOUND"/>
      <w:r>
        <w:rPr/>
        <w:t>S_PLMN_122_FOUND</w:t>
      </w:r>
      <w:bookmarkEnd w:id="600"/>
      <w:r>
        <w:rPr/>
        <w:t>)</w:t>
        <w:br/>
        <w:tab/>
        <w:t>SET_COMP ("v_plmn",</w:t>
        <w:tab/>
        <w:t>V_PLMN_PRES)</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NC_33 \h </w:instrText>
      </w:r>
      <w:r>
        <w:rPr/>
        <w:fldChar w:fldCharType="separate"/>
      </w:r>
      <w:r>
        <w:rPr/>
        <w:t>MNC_33</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1" w:name="S_PLMN_123_32_FOUND"/>
      <w:r>
        <w:rPr/>
        <w:t>S_PLMN_123_32_FOUND</w:t>
      </w:r>
      <w:bookmarkEnd w:id="601"/>
      <w:r>
        <w:rPr/>
        <w:t>)</w:t>
        <w:br/>
        <w:tab/>
        <w:t>SET_COMP ("v_plmn",</w:t>
        <w:tab/>
        <w:t>V_PLMN_PRES)</w:t>
        <w:br/>
        <w:tab/>
        <w:t>SET_COMP ("mcc",</w:t>
        <w:tab/>
        <w:t>MCC_123)</w:t>
        <w:br/>
        <w:tab/>
        <w:t>SET_COMP ("mnc",</w:t>
        <w:tab/>
        <w:t>MNC_32)</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2" w:name="S_PLMN_EMPTY"/>
      <w:r>
        <w:rPr/>
        <w:t>S_PLMN_EMPTY</w:t>
      </w:r>
      <w:bookmarkEnd w:id="602"/>
      <w:r>
        <w:rPr/>
        <w:t>)</w:t>
        <w:br/>
        <w:tab/>
        <w:t>SET_COMP ("v_plmn",</w:t>
        <w:tab/>
        <w:t>V_PLMN_NOT_PRES)</w:t>
        <w:br/>
        <w:tab/>
        <w:t>SKIP_COMP ("mcc"</w:t>
        <w:tab/>
        <w:t>)</w:t>
        <w:br/>
        <w:tab/>
        <w:t>SKIP_COMP ("mnc"</w:t>
        <w:tab/>
        <w:t>)</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3" w:name="S_CHM_DG_629"/>
      <w:r>
        <w:rPr/>
        <w:t>S_CHM_DG_629</w:t>
      </w:r>
      <w:bookmarkEnd w:id="603"/>
      <w:r>
        <w:rPr/>
        <w:t>)</w:t>
        <w:br/>
        <w:tab/>
        <w:t>SET_COMP ("ch_type",</w:t>
        <w:tab/>
        <w:t>CH_SDCCH)</w:t>
        <w:br/>
        <w:tab/>
        <w:t>SET_COMP ("ch_mode",</w:t>
        <w:tab/>
        <w:t>0xFF)</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4" w:name="S_CHM_SPEECH_FULL"/>
      <w:r>
        <w:rPr/>
        <w:t>S_CHM_SPEECH_FULL</w:t>
      </w:r>
      <w:bookmarkEnd w:id="604"/>
      <w:r>
        <w:rPr/>
        <w:t>)</w:t>
        <w:br/>
        <w:tab/>
        <w:t>SET_COMP ("ch_type",</w:t>
        <w:tab/>
        <w:t>CH_TCH_F)</w:t>
        <w:br/>
        <w:tab/>
        <w:t>SET_COMP ("ch_mode",</w:t>
        <w:tab/>
        <w:t>CHM_SPEECH)</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5" w:name="S_CHM_SPEECH_AMR_FULL"/>
      <w:r>
        <w:rPr/>
        <w:t>S_CHM_SPEECH_AMR_FULL</w:t>
      </w:r>
      <w:bookmarkEnd w:id="605"/>
      <w:r>
        <w:rPr/>
        <w:t>)</w:t>
        <w:br/>
        <w:tab/>
        <w:t>SET_COMP ("ch_type",</w:t>
        <w:tab/>
        <w:t>CH_TCH_F)</w:t>
        <w:br/>
        <w:tab/>
        <w:t>SET_COMP ("ch_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6" w:name="S_NCELLS_0"/>
      <w:r>
        <w:rPr/>
        <w:t>S_NCELLS_0</w:t>
      </w:r>
      <w:bookmarkEnd w:id="606"/>
      <w:r>
        <w:rPr/>
        <w:t>)</w:t>
        <w:br/>
        <w:tab/>
        <w:t>SET_COMP ("no_of_ncells",</w:t>
        <w:tab/>
        <w:t>0x00)</w:t>
        <w:br/>
        <w:tab/>
        <w:t>SET_COMP ("arfcn",</w:t>
        <w:tab/>
      </w:r>
      <w:r>
        <w:rPr/>
        <w:fldChar w:fldCharType="begin"/>
      </w:r>
      <w:r>
        <w:rPr/>
        <w:instrText xml:space="preserve"> REF A_ARFCN_NCELLS_0 \h </w:instrText>
      </w:r>
      <w:r>
        <w:rPr/>
        <w:fldChar w:fldCharType="separate"/>
      </w:r>
      <w:r>
        <w:rPr/>
        <w:t>A_ARFCN_NCELLS_0</w:t>
      </w:r>
      <w:r>
        <w:rPr/>
        <w:fldChar w:fldCharType="end"/>
      </w:r>
      <w:r>
        <w:rPr/>
        <w:t>)</w:t>
        <w:tab/>
        <w:t>/* array of 6 short */</w:t>
        <w:br/>
        <w:tab/>
        <w:t>SET_COMP ("rx_lev",</w:t>
        <w:tab/>
      </w:r>
      <w:r>
        <w:rPr/>
        <w:fldChar w:fldCharType="begin"/>
      </w:r>
      <w:r>
        <w:rPr/>
        <w:instrText xml:space="preserve"> REF A_RX_NCELLS_0 \h </w:instrText>
      </w:r>
      <w:r>
        <w:rPr/>
        <w:fldChar w:fldCharType="separate"/>
      </w:r>
      <w:r>
        <w:rPr/>
        <w:t>A_RX_NCELLS_0</w:t>
      </w:r>
      <w:r>
        <w:rPr/>
        <w:fldChar w:fldCharType="end"/>
      </w:r>
      <w:r>
        <w:rPr/>
        <w:t>)</w:t>
        <w:tab/>
        <w:t>/* array of 6 byte */</w:t>
        <w:br/>
        <w:tab/>
        <w:t>SET_COMP ("bsic",</w:t>
        <w:tab/>
      </w:r>
      <w:r>
        <w:rPr/>
        <w:fldChar w:fldCharType="begin"/>
      </w:r>
      <w:r>
        <w:rPr/>
        <w:instrText xml:space="preserve"> REF A_BSIC_NCELLS_0 \h </w:instrText>
      </w:r>
      <w:r>
        <w:rPr/>
        <w:fldChar w:fldCharType="separate"/>
      </w:r>
      <w:r>
        <w:rPr/>
        <w:t>A_BSIC_NCELLS_0</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7" w:name="S_NCELLS_3"/>
      <w:r>
        <w:rPr/>
        <w:t>S_NCELLS_3</w:t>
      </w:r>
      <w:bookmarkEnd w:id="607"/>
      <w:r>
        <w:rPr/>
        <w:t>)</w:t>
        <w:br/>
        <w:tab/>
        <w:t>SET_COMP ("no_of_ncells",</w:t>
        <w:tab/>
        <w:t>0x02)</w:t>
        <w:br/>
        <w:tab/>
        <w:t>SET_COMP ("arfcn",</w:t>
        <w:tab/>
      </w:r>
      <w:r>
        <w:rPr/>
        <w:fldChar w:fldCharType="begin"/>
      </w:r>
      <w:r>
        <w:rPr/>
        <w:instrText xml:space="preserve"> REF A_ARFCN_NCELLS_3 \h </w:instrText>
      </w:r>
      <w:r>
        <w:rPr/>
        <w:fldChar w:fldCharType="separate"/>
      </w:r>
      <w:r>
        <w:rPr/>
        <w:t>A_ARFCN_NCELLS_3</w:t>
      </w:r>
      <w:r>
        <w:rPr/>
        <w:fldChar w:fldCharType="end"/>
      </w:r>
      <w:r>
        <w:rPr/>
        <w:t>)</w:t>
        <w:tab/>
        <w:t>/* array of 6 short */</w:t>
        <w:br/>
        <w:tab/>
        <w:t>SET_COMP ("rx_lev",</w:t>
        <w:tab/>
      </w:r>
      <w:r>
        <w:rPr/>
        <w:fldChar w:fldCharType="begin"/>
      </w:r>
      <w:r>
        <w:rPr/>
        <w:instrText xml:space="preserve"> REF A_RX_NCELLS_3 \h </w:instrText>
      </w:r>
      <w:r>
        <w:rPr/>
        <w:fldChar w:fldCharType="separate"/>
      </w:r>
      <w:r>
        <w:rPr/>
        <w:t>A_RX_NCELLS_3</w:t>
      </w:r>
      <w:r>
        <w:rPr/>
        <w:fldChar w:fldCharType="end"/>
      </w:r>
      <w:r>
        <w:rPr/>
        <w:t>)</w:t>
        <w:tab/>
        <w:t>/* array of 6 byte */</w:t>
        <w:br/>
        <w:tab/>
        <w:t>SET_COMP ("bsic",</w:t>
        <w:tab/>
      </w:r>
      <w:r>
        <w:rPr/>
        <w:fldChar w:fldCharType="begin"/>
      </w:r>
      <w:r>
        <w:rPr/>
        <w:instrText xml:space="preserve"> REF A_BSIC_NCELLS_3 \h </w:instrText>
      </w:r>
      <w:r>
        <w:rPr/>
        <w:fldChar w:fldCharType="separate"/>
      </w:r>
      <w:r>
        <w:rPr/>
        <w:t>A_BSIC_NCELLS_3</w:t>
      </w:r>
      <w:r>
        <w:rPr/>
        <w:fldChar w:fldCharType="end"/>
      </w:r>
      <w:r>
        <w:rPr/>
        <w:t>)</w:t>
        <w:tab/>
        <w:t>/* array of 6 byte */</w:t>
        <w:br/>
        <w:tab/>
        <w:t>SET_COMP ("time_alignmt",</w:t>
        <w:tab/>
      </w:r>
      <w:r>
        <w:rPr/>
        <w:fldChar w:fldCharType="begin"/>
      </w:r>
      <w:r>
        <w:rPr/>
        <w:instrText xml:space="preserve"> REF A_TIME_NCELLS_3 \h </w:instrText>
      </w:r>
      <w:r>
        <w:rPr/>
        <w:fldChar w:fldCharType="separate"/>
      </w:r>
      <w:r>
        <w:rPr/>
        <w:t>A_TIME_NCELLS_3</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S_NCELLS_667_0)</w:t>
        <w:br/>
        <w:tab/>
        <w:t>SET_COMP ("no_of_ncells",</w:t>
        <w:tab/>
        <w:t>0x02)</w:t>
        <w:br/>
        <w:tab/>
        <w:t>SET_COMP ("arfcn",</w:t>
        <w:tab/>
        <w:t>A_ARFCN_NCELLS_667_0)</w:t>
        <w:br/>
        <w:tab/>
        <w:t>SET_COMP ("rx_lev",</w:t>
        <w:tab/>
        <w:t>A_RX_NCELLS_667_0)</w:t>
        <w:br/>
        <w:tab/>
        <w:t>SET_COMP ("bsic",</w:t>
        <w:tab/>
        <w:t>A_BSIC_NCELLS_667_0)</w:t>
        <w:br/>
        <w:tab/>
        <w:t>SET_COMP ("time_alignmt",</w:t>
        <w:tab/>
        <w:t>A_TIME_NCELLS_667_0)</w:t>
        <w:br/>
        <w:tab/>
        <w:t>SET_COMP ("frame_offset",</w:t>
        <w:tab/>
        <w:t>A_FRAME_NCELLS_667_0)</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8" w:name="S_NCELLS_6"/>
      <w:r>
        <w:rPr/>
        <w:t>S_NCELLS_6</w:t>
      </w:r>
      <w:bookmarkEnd w:id="608"/>
      <w:r>
        <w:rPr/>
        <w:t>)</w:t>
        <w:br/>
        <w:tab/>
        <w:t>SET_COMP ("no_of_ncells",</w:t>
        <w:tab/>
        <w:t>0x06)</w:t>
        <w:br/>
        <w:tab/>
        <w:t>SET_COMP ("arfcn",</w:t>
        <w:tab/>
      </w:r>
      <w:r>
        <w:rPr/>
        <w:fldChar w:fldCharType="begin"/>
      </w:r>
      <w:r>
        <w:rPr/>
        <w:instrText xml:space="preserve"> REF A_ARFCN_NCELLS_1900 \h </w:instrText>
      </w:r>
      <w:r>
        <w:rPr/>
        <w:fldChar w:fldCharType="separate"/>
      </w:r>
      <w:r>
        <w:rPr/>
        <w:t>A_ARFCN_NCELLS_1900</w:t>
      </w:r>
      <w:r>
        <w:rPr/>
        <w:fldChar w:fldCharType="end"/>
      </w:r>
      <w:r>
        <w:rPr/>
        <w:t>)</w:t>
        <w:tab/>
        <w:t>/* array of 6 short */</w:t>
        <w:br/>
        <w:tab/>
        <w:t>SET_COMP ("rx_lev",</w:t>
        <w:tab/>
      </w:r>
      <w:r>
        <w:rPr/>
        <w:fldChar w:fldCharType="begin"/>
      </w:r>
      <w:r>
        <w:rPr/>
        <w:instrText xml:space="preserve"> REF A_RXLEV_NCELLS_1900 \h </w:instrText>
      </w:r>
      <w:r>
        <w:rPr/>
        <w:fldChar w:fldCharType="separate"/>
      </w:r>
      <w:r>
        <w:rPr/>
        <w:t>A_RXLEV_NCELLS_1900</w:t>
      </w:r>
      <w:r>
        <w:rPr/>
        <w:fldChar w:fldCharType="end"/>
      </w:r>
      <w:r>
        <w:rPr/>
        <w:t>)</w:t>
        <w:tab/>
        <w:t>/* array of 6 byte */</w:t>
        <w:br/>
        <w:tab/>
        <w:t>SET_COMP ("bsic",</w:t>
        <w:tab/>
      </w:r>
      <w:r>
        <w:rPr/>
        <w:fldChar w:fldCharType="begin"/>
      </w:r>
      <w:r>
        <w:rPr/>
        <w:instrText xml:space="preserve"> REF A_BSIC_NCELLS_1900 \h </w:instrText>
      </w:r>
      <w:r>
        <w:rPr/>
        <w:fldChar w:fldCharType="separate"/>
      </w:r>
      <w:r>
        <w:rPr/>
        <w:t>A_BSIC_NCELLS_1900</w:t>
      </w:r>
      <w:r>
        <w:rPr/>
        <w:fldChar w:fldCharType="end"/>
      </w:r>
      <w:r>
        <w:rPr/>
        <w:t>)</w:t>
        <w:br/>
        <w:tab/>
        <w:t>SKIP_COMP ("time_alignmt")</w:t>
        <w:br/>
        <w:tab/>
        <w:t>SKIP_COMP ("frame_offset")</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9" w:name="S_NCELLS_4"/>
      <w:r>
        <w:rPr/>
        <w:t>S_NCELLS_4</w:t>
      </w:r>
      <w:bookmarkEnd w:id="609"/>
      <w:r>
        <w:rPr/>
        <w:t>)</w:t>
        <w:br/>
        <w:tab/>
        <w:t>SET_COMP ("no_of_ncells",</w:t>
        <w:tab/>
        <w:t>0x01)</w:t>
        <w:br/>
        <w:tab/>
        <w:t>SET_COMP ("arfcn",</w:t>
        <w:tab/>
      </w:r>
      <w:r>
        <w:rPr/>
        <w:fldChar w:fldCharType="begin"/>
      </w:r>
      <w:r>
        <w:rPr/>
        <w:instrText xml:space="preserve"> REF A_ARFCN_NCELLS_4 \h </w:instrText>
      </w:r>
      <w:r>
        <w:rPr/>
        <w:fldChar w:fldCharType="separate"/>
      </w:r>
      <w:r>
        <w:rPr/>
        <w:t>A_ARFCN_NCELLS_4</w:t>
      </w:r>
      <w:r>
        <w:rPr/>
        <w:fldChar w:fldCharType="end"/>
      </w:r>
      <w:r>
        <w:rPr/>
        <w:t>)</w:t>
        <w:tab/>
        <w:t>/* array of 6 short */</w:t>
        <w:br/>
        <w:tab/>
        <w:t>SET_COMP ("rx_lev",</w:t>
        <w:tab/>
      </w:r>
      <w:r>
        <w:rPr/>
        <w:fldChar w:fldCharType="begin"/>
      </w:r>
      <w:r>
        <w:rPr/>
        <w:instrText xml:space="preserve"> REF A_RX_NCELLS_4 \h </w:instrText>
      </w:r>
      <w:r>
        <w:rPr/>
        <w:fldChar w:fldCharType="separate"/>
      </w:r>
      <w:r>
        <w:rPr/>
        <w:t>A_RX_NCELLS_4</w:t>
      </w:r>
      <w:r>
        <w:rPr/>
        <w:fldChar w:fldCharType="end"/>
      </w:r>
      <w:r>
        <w:rPr/>
        <w:t>)</w:t>
        <w:tab/>
        <w:t>/* array of 6 byte */</w:t>
        <w:br/>
        <w:tab/>
        <w:t>SET_COMP ("bsic",</w:t>
        <w:tab/>
      </w:r>
      <w:r>
        <w:rPr/>
        <w:fldChar w:fldCharType="begin"/>
      </w:r>
      <w:r>
        <w:rPr/>
        <w:instrText xml:space="preserve"> REF A_BSIC_NCELLS_4 \h </w:instrText>
      </w:r>
      <w:r>
        <w:rPr/>
        <w:fldChar w:fldCharType="separate"/>
      </w:r>
      <w:r>
        <w:rPr/>
        <w:t>A_BSIC_NCELLS_4</w:t>
      </w:r>
      <w:r>
        <w:rPr/>
        <w:fldChar w:fldCharType="end"/>
      </w:r>
      <w:r>
        <w:rPr/>
        <w:t>)</w:t>
        <w:tab/>
        <w:t>/* array of 6 byte */</w:t>
        <w:br/>
        <w:tab/>
        <w:t>SET_COMP ("time_alignmt",</w:t>
        <w:tab/>
      </w:r>
      <w:r>
        <w:rPr/>
        <w:fldChar w:fldCharType="begin"/>
      </w:r>
      <w:r>
        <w:rPr/>
        <w:instrText xml:space="preserve"> REF A_TIME_NCELLS_6_FTA \h </w:instrText>
      </w:r>
      <w:r>
        <w:rPr/>
        <w:fldChar w:fldCharType="separate"/>
      </w:r>
      <w:r>
        <w:rPr/>
        <w:t>A_TIME_NCELLS_6_FTA</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0" w:name="S_NCELLS_6_FTA"/>
      <w:r>
        <w:rPr/>
        <w:t>S_NCELLS_6_FTA</w:t>
      </w:r>
      <w:bookmarkEnd w:id="610"/>
      <w:r>
        <w:rPr/>
        <w:t>)</w:t>
        <w:br/>
        <w:tab/>
        <w:t>SET_COMP ("no_of_ncells",</w:t>
        <w:tab/>
        <w:t>0x06)</w:t>
        <w:br/>
        <w:tab/>
        <w:t>SET_COMP ("arfcn",</w:t>
        <w:tab/>
      </w:r>
      <w:r>
        <w:rPr/>
        <w:fldChar w:fldCharType="begin"/>
      </w:r>
      <w:r>
        <w:rPr/>
        <w:instrText xml:space="preserve"> REF A_ARFCN_NCELLS_6_FTA \h </w:instrText>
      </w:r>
      <w:r>
        <w:rPr/>
        <w:fldChar w:fldCharType="separate"/>
      </w:r>
      <w:r>
        <w:rPr/>
        <w:t>A_ARFCN_NCELLS_6_FTA</w:t>
      </w:r>
      <w:r>
        <w:rPr/>
        <w:fldChar w:fldCharType="end"/>
      </w:r>
      <w:r>
        <w:rPr/>
        <w:t>)</w:t>
        <w:tab/>
        <w:t>/* array of 6 short */</w:t>
        <w:br/>
        <w:tab/>
        <w:t>SET_COMP ("rx_lev",</w:t>
        <w:tab/>
      </w:r>
      <w:r>
        <w:rPr/>
        <w:fldChar w:fldCharType="begin"/>
      </w:r>
      <w:r>
        <w:rPr/>
        <w:instrText xml:space="preserve"> REF A_RX_NCELLS_6_FTA \h </w:instrText>
      </w:r>
      <w:r>
        <w:rPr/>
        <w:fldChar w:fldCharType="separate"/>
      </w:r>
      <w:r>
        <w:rPr/>
        <w:t>A_RX_NCELLS_6_FTA</w:t>
      </w:r>
      <w:r>
        <w:rPr/>
        <w:fldChar w:fldCharType="end"/>
      </w:r>
      <w:r>
        <w:rPr/>
        <w:t>)</w:t>
        <w:tab/>
        <w:t>/* array of 6 byte */</w:t>
        <w:br/>
        <w:tab/>
        <w:t>SET_COMP ("bsic",</w:t>
        <w:tab/>
      </w:r>
      <w:r>
        <w:rPr/>
        <w:fldChar w:fldCharType="begin"/>
      </w:r>
      <w:r>
        <w:rPr/>
        <w:instrText xml:space="preserve"> REF A_BSIC_NCELLS_6_FTA \h </w:instrText>
      </w:r>
      <w:r>
        <w:rPr/>
        <w:fldChar w:fldCharType="separate"/>
      </w:r>
      <w:r>
        <w:rPr/>
        <w:t>A_BSIC_NCELLS_6_FTA</w:t>
      </w:r>
      <w:r>
        <w:rPr/>
        <w:fldChar w:fldCharType="end"/>
      </w:r>
      <w:r>
        <w:rPr/>
        <w:t>)</w:t>
        <w:tab/>
        <w:t>/* array of 6 byte */</w:t>
        <w:br/>
        <w:tab/>
        <w:t>SET_COMP ("time_alignmt",</w:t>
        <w:tab/>
      </w:r>
      <w:r>
        <w:rPr/>
        <w:fldChar w:fldCharType="begin"/>
      </w:r>
      <w:r>
        <w:rPr/>
        <w:instrText xml:space="preserve"> REF A_TIME_NCELLS_6_FTA \h </w:instrText>
      </w:r>
      <w:r>
        <w:rPr/>
        <w:fldChar w:fldCharType="separate"/>
      </w:r>
      <w:r>
        <w:rPr/>
        <w:t>A_TIME_NCELLS_6_FTA</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1" w:name="S_MPH_NCELLS_FTA_B"/>
      <w:r>
        <w:rPr/>
        <w:t>S_MPH_NCELLS_FTA_B</w:t>
      </w:r>
      <w:bookmarkEnd w:id="611"/>
      <w:r>
        <w:rPr/>
        <w:t>)</w:t>
        <w:br/>
        <w:tab/>
        <w:t>SET_COMP ("no_of_ncells",</w:t>
        <w:tab/>
        <w:t>0x06)</w:t>
        <w:br/>
        <w:tab/>
        <w:t>SET_COMP ("arfcn",</w:t>
        <w:tab/>
      </w:r>
      <w:r>
        <w:rPr/>
        <w:fldChar w:fldCharType="begin"/>
      </w:r>
      <w:r>
        <w:rPr/>
        <w:instrText xml:space="preserve"> REF A_ARFCN_MPH_NCELLS_FTA_B \h </w:instrText>
      </w:r>
      <w:r>
        <w:rPr/>
        <w:fldChar w:fldCharType="separate"/>
      </w:r>
      <w:r>
        <w:rPr/>
        <w:t>A_ARFCN_MPH_NCELLS_FTA_B</w:t>
      </w:r>
      <w:r>
        <w:rPr/>
        <w:fldChar w:fldCharType="end"/>
      </w:r>
      <w:r>
        <w:rPr/>
        <w:t>)</w:t>
        <w:tab/>
        <w:t>/* array of 6 short */</w:t>
        <w:br/>
        <w:tab/>
        <w:t>SET_COMP ("rx_lev",</w:t>
        <w:tab/>
      </w:r>
      <w:r>
        <w:rPr/>
        <w:fldChar w:fldCharType="begin"/>
      </w:r>
      <w:r>
        <w:rPr/>
        <w:instrText xml:space="preserve"> REF A_RX_MPH_NCELLS_FTA_B \h </w:instrText>
      </w:r>
      <w:r>
        <w:rPr/>
        <w:fldChar w:fldCharType="separate"/>
      </w:r>
      <w:r>
        <w:rPr/>
        <w:t>A_RX_MPH_NCELLS_FTA_B</w:t>
      </w:r>
      <w:r>
        <w:rPr/>
        <w:fldChar w:fldCharType="end"/>
      </w:r>
      <w:r>
        <w:rPr/>
        <w:t>)</w:t>
        <w:tab/>
        <w:tab/>
        <w:t>/* array of 6 byte */</w:t>
        <w:br/>
        <w:tab/>
        <w:t>SET_COMP ("bsic",</w:t>
        <w:tab/>
      </w:r>
      <w:r>
        <w:rPr/>
        <w:fldChar w:fldCharType="begin"/>
      </w:r>
      <w:r>
        <w:rPr/>
        <w:instrText xml:space="preserve"> REF A_BSIC_MPH_NCELLS_FTA_B \h </w:instrText>
      </w:r>
      <w:r>
        <w:rPr/>
        <w:fldChar w:fldCharType="separate"/>
      </w:r>
      <w:r>
        <w:rPr/>
        <w:t>A_BSIC_MPH_NCELLS_FTA_B</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2" w:name="S_MPH_NCELLS_FTA_C"/>
      <w:r>
        <w:rPr/>
        <w:t>S_MPH_NCELLS_FTA_C</w:t>
      </w:r>
      <w:bookmarkEnd w:id="612"/>
      <w:r>
        <w:rPr/>
        <w:t>)</w:t>
        <w:br/>
        <w:tab/>
        <w:t>SET_COMP ("no_of_ncells",</w:t>
        <w:tab/>
        <w:t>0x06)</w:t>
        <w:br/>
        <w:tab/>
        <w:t>SET_COMP ("arfcn",</w:t>
        <w:tab/>
      </w:r>
      <w:r>
        <w:rPr/>
        <w:fldChar w:fldCharType="begin"/>
      </w:r>
      <w:r>
        <w:rPr/>
        <w:instrText xml:space="preserve"> REF A_ARFCN_MPH_NCELLS_FTA_C \h </w:instrText>
      </w:r>
      <w:r>
        <w:rPr/>
        <w:fldChar w:fldCharType="separate"/>
      </w:r>
      <w:r>
        <w:rPr/>
        <w:t>A_ARFCN_MPH_NCELLS_FTA_C</w:t>
      </w:r>
      <w:r>
        <w:rPr/>
        <w:fldChar w:fldCharType="end"/>
      </w:r>
      <w:r>
        <w:rPr/>
        <w:t>)</w:t>
        <w:tab/>
        <w:t>/* array of 6 short */</w:t>
        <w:br/>
        <w:tab/>
        <w:t>SET_COMP ("rx_lev",</w:t>
        <w:tab/>
      </w:r>
      <w:r>
        <w:rPr/>
        <w:fldChar w:fldCharType="begin"/>
      </w:r>
      <w:r>
        <w:rPr/>
        <w:instrText xml:space="preserve"> REF A_RX_MPH_NCELLS_FTA_B \h </w:instrText>
      </w:r>
      <w:r>
        <w:rPr/>
        <w:fldChar w:fldCharType="separate"/>
      </w:r>
      <w:r>
        <w:rPr/>
        <w:t>A_RX_MPH_NCELLS_FTA_B</w:t>
      </w:r>
      <w:r>
        <w:rPr/>
        <w:fldChar w:fldCharType="end"/>
      </w:r>
      <w:r>
        <w:rPr/>
        <w:t>)</w:t>
        <w:tab/>
        <w:tab/>
        <w:t>/* array of 6 byte */</w:t>
        <w:br/>
        <w:tab/>
        <w:t>SET_COMP ("bsic",</w:t>
        <w:tab/>
      </w:r>
      <w:r>
        <w:rPr/>
        <w:fldChar w:fldCharType="begin"/>
      </w:r>
      <w:r>
        <w:rPr/>
        <w:instrText xml:space="preserve"> REF A_BSIC_MPH_NCELLS_FTA_C \h </w:instrText>
      </w:r>
      <w:r>
        <w:rPr/>
        <w:fldChar w:fldCharType="separate"/>
      </w:r>
      <w:r>
        <w:rPr/>
        <w:t>A_BSIC_MPH_NCELLS_FTA_C</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3" w:name="S_MPH_NCELLS_FTA_D"/>
      <w:r>
        <w:rPr/>
        <w:t>S_MPH_NCELLS_FTA_D</w:t>
      </w:r>
      <w:bookmarkEnd w:id="613"/>
      <w:r>
        <w:rPr/>
        <w:t>)</w:t>
        <w:br/>
        <w:tab/>
        <w:t>SET_COMP ("no_of_ncells",</w:t>
        <w:tab/>
        <w:t>0x06)</w:t>
        <w:br/>
        <w:tab/>
        <w:t>SET_COMP ("arfcn",</w:t>
        <w:tab/>
      </w:r>
      <w:r>
        <w:rPr/>
        <w:fldChar w:fldCharType="begin"/>
      </w:r>
      <w:r>
        <w:rPr/>
        <w:instrText xml:space="preserve"> REF A_ARFCN_MPH_NCELLS_FTA_D \h </w:instrText>
      </w:r>
      <w:r>
        <w:rPr/>
        <w:fldChar w:fldCharType="separate"/>
      </w:r>
      <w:r>
        <w:rPr/>
        <w:t>A_ARFCN_MPH_NCELLS_FTA_D</w:t>
      </w:r>
      <w:r>
        <w:rPr/>
        <w:fldChar w:fldCharType="end"/>
      </w:r>
      <w:r>
        <w:rPr/>
        <w:t>)</w:t>
        <w:tab/>
        <w:t>/* array of 6 short */</w:t>
        <w:br/>
        <w:tab/>
        <w:t>SET_COMP ("rx_lev",</w:t>
        <w:tab/>
      </w:r>
      <w:r>
        <w:rPr/>
        <w:fldChar w:fldCharType="begin"/>
      </w:r>
      <w:r>
        <w:rPr/>
        <w:instrText xml:space="preserve"> REF A_RX_MPH_NCELLS_FTA_D \h </w:instrText>
      </w:r>
      <w:r>
        <w:rPr/>
        <w:fldChar w:fldCharType="separate"/>
      </w:r>
      <w:r>
        <w:rPr/>
        <w:t>A_RX_MPH_NCELLS_FTA_D</w:t>
      </w:r>
      <w:r>
        <w:rPr/>
        <w:fldChar w:fldCharType="end"/>
      </w:r>
      <w:r>
        <w:rPr/>
        <w:t>)</w:t>
        <w:tab/>
        <w:tab/>
        <w:t>/* array of 6 byte */</w:t>
        <w:br/>
        <w:tab/>
        <w:t>SET_COMP ("bsic",</w:t>
        <w:tab/>
      </w:r>
      <w:r>
        <w:rPr/>
        <w:fldChar w:fldCharType="begin"/>
      </w:r>
      <w:r>
        <w:rPr/>
        <w:instrText xml:space="preserve"> REF A_BSIC_MPH_NCELLS_FTA_D \h </w:instrText>
      </w:r>
      <w:r>
        <w:rPr/>
        <w:fldChar w:fldCharType="separate"/>
      </w:r>
      <w:r>
        <w:rPr/>
        <w:t>A_BSIC_MPH_NCELLS_FTA_D</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4" w:name="S_MPH_NCELLS_FTA_E"/>
      <w:r>
        <w:rPr/>
        <w:t>S_MPH_NCELLS_FTA_E</w:t>
      </w:r>
      <w:bookmarkEnd w:id="614"/>
      <w:r>
        <w:rPr/>
        <w:t>)</w:t>
        <w:br/>
        <w:tab/>
        <w:t>SET_COMP ("no_of_ncells",</w:t>
        <w:tab/>
        <w:t>0x04)</w:t>
        <w:br/>
        <w:tab/>
        <w:t>SET_COMP ("arfcn",</w:t>
        <w:tab/>
      </w:r>
      <w:r>
        <w:rPr/>
        <w:fldChar w:fldCharType="begin"/>
      </w:r>
      <w:r>
        <w:rPr/>
        <w:instrText xml:space="preserve"> REF A_ARFCN_MPH_NCELLS_FTA_E \h </w:instrText>
      </w:r>
      <w:r>
        <w:rPr/>
        <w:fldChar w:fldCharType="separate"/>
      </w:r>
      <w:r>
        <w:rPr/>
        <w:t>A_ARFCN_MPH_NCELLS_FTA_E</w:t>
      </w:r>
      <w:r>
        <w:rPr/>
        <w:fldChar w:fldCharType="end"/>
      </w:r>
      <w:r>
        <w:rPr/>
        <w:t>)</w:t>
        <w:tab/>
        <w:t>/* array of 6 short */</w:t>
        <w:br/>
        <w:tab/>
        <w:t>SET_COMP ("rx_lev",</w:t>
        <w:tab/>
      </w:r>
      <w:r>
        <w:rPr/>
        <w:fldChar w:fldCharType="begin"/>
      </w:r>
      <w:r>
        <w:rPr/>
        <w:instrText xml:space="preserve"> REF A_RX_MPH_NCELLS_FTA_E \h </w:instrText>
      </w:r>
      <w:r>
        <w:rPr/>
        <w:fldChar w:fldCharType="separate"/>
      </w:r>
      <w:r>
        <w:rPr/>
        <w:t>A_RX_MPH_NCELLS_FTA_E</w:t>
      </w:r>
      <w:r>
        <w:rPr/>
        <w:fldChar w:fldCharType="end"/>
      </w:r>
      <w:r>
        <w:rPr/>
        <w:t>)</w:t>
        <w:tab/>
        <w:tab/>
        <w:t>/* array of 6 byte */</w:t>
        <w:br/>
        <w:tab/>
        <w:t>SET_COMP ("bsic",</w:t>
        <w:tab/>
      </w:r>
      <w:r>
        <w:rPr/>
        <w:fldChar w:fldCharType="begin"/>
      </w:r>
      <w:r>
        <w:rPr/>
        <w:instrText xml:space="preserve"> REF A_BSIC_MPH_NCELLS_FTA_E \h </w:instrText>
      </w:r>
      <w:r>
        <w:rPr/>
        <w:fldChar w:fldCharType="separate"/>
      </w:r>
      <w:r>
        <w:rPr/>
        <w:t>A_BSIC_MPH_NCELLS_FTA_E</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rPr/>
      </w:pPr>
      <w:r>
        <w:rPr/>
      </w:r>
    </w:p>
    <w:p>
      <w:pPr>
        <w:pStyle w:val="Normal"/>
        <w:rPr/>
      </w:pPr>
      <w:r>
        <w:rPr/>
        <w:t>/* DL/26.09.02: EOTD */</w:t>
      </w:r>
    </w:p>
    <w:p>
      <w:pPr>
        <w:pStyle w:val="Normal"/>
        <w:tabs>
          <w:tab w:val="clear" w:pos="709"/>
          <w:tab w:val="left" w:pos="1134" w:leader="none"/>
          <w:tab w:val="left" w:pos="4536" w:leader="none"/>
          <w:tab w:val="left" w:pos="7371" w:leader="none"/>
        </w:tabs>
        <w:rPr/>
      </w:pPr>
      <w:r>
        <w:rPr>
          <w:lang w:val="en-US"/>
        </w:rPr>
        <w:t>BEGIN_PSTRUCT ("assist_data",</w:t>
        <w:tab/>
      </w:r>
      <w:bookmarkStart w:id="615" w:name="ARFCN_14_EOTD"/>
      <w:r>
        <w:rPr>
          <w:lang w:val="en-US"/>
        </w:rPr>
        <w:t>ARFCN_14_EOTD</w:t>
      </w:r>
      <w:bookmarkEnd w:id="615"/>
      <w:r>
        <w:rPr>
          <w:lang w:val="en-US"/>
        </w:rPr>
        <w:t>)</w:t>
        <w:br/>
      </w:r>
      <w:r>
        <w:rPr>
          <w:lang w:val="en-US" w:eastAsia="en-US"/>
        </w:rPr>
        <w:tab/>
      </w:r>
      <w:r>
        <w:rPr>
          <w:lang w:val="en-US"/>
        </w:rPr>
        <w:t>SET_COMP ("</w:t>
      </w:r>
      <w:r>
        <w:rPr>
          <w:lang w:val="en-US" w:eastAsia="en-US"/>
        </w:rPr>
        <w:t>arfcn",</w:t>
        <w:tab/>
      </w:r>
      <w:r>
        <w:rPr/>
        <w:t>ARFCN_</w:t>
      </w:r>
      <w:r>
        <w:rPr>
          <w:lang w:val="en-US"/>
        </w:rPr>
        <w:t>14</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6" w:name="ARFCN_124_EOTD"/>
      <w:r>
        <w:rPr>
          <w:lang w:val="en-US"/>
        </w:rPr>
        <w:t>ARFCN_124_EOTD</w:t>
      </w:r>
      <w:bookmarkEnd w:id="616"/>
      <w:r>
        <w:rPr>
          <w:lang w:val="en-US"/>
        </w:rPr>
        <w:t>)</w:t>
        <w:br/>
      </w:r>
      <w:r>
        <w:rPr>
          <w:lang w:val="en-US" w:eastAsia="en-US"/>
        </w:rPr>
        <w:tab/>
      </w:r>
      <w:r>
        <w:rPr>
          <w:lang w:val="en-US"/>
        </w:rPr>
        <w:t>SET_COMP ("</w:t>
      </w:r>
      <w:r>
        <w:rPr>
          <w:lang w:val="en-US" w:eastAsia="en-US"/>
        </w:rPr>
        <w:t>arfcn",</w:t>
        <w:tab/>
      </w:r>
      <w:r>
        <w:rPr/>
        <w:t>ARFCN_</w:t>
      </w:r>
      <w:r>
        <w:rPr>
          <w:lang w:val="en-US"/>
        </w:rPr>
        <w:t>124</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7" w:name="ARFCN_1_EOTD"/>
      <w:r>
        <w:rPr>
          <w:lang w:val="en-US"/>
        </w:rPr>
        <w:t>ARFCN_1_EOTD</w:t>
      </w:r>
      <w:bookmarkEnd w:id="617"/>
      <w:r>
        <w:rPr>
          <w:lang w:val="en-US"/>
        </w:rPr>
        <w:t>)</w:t>
        <w:br/>
      </w:r>
      <w:r>
        <w:rPr>
          <w:lang w:val="en-US" w:eastAsia="en-US"/>
        </w:rPr>
        <w:tab/>
      </w:r>
      <w:r>
        <w:rPr>
          <w:lang w:val="en-US"/>
        </w:rPr>
        <w:t>SET_COMP ("</w:t>
      </w:r>
      <w:r>
        <w:rPr>
          <w:lang w:val="en-US" w:eastAsia="en-US"/>
        </w:rPr>
        <w:t>arfcn",</w:t>
        <w:tab/>
      </w:r>
      <w:r>
        <w:rPr/>
        <w:t>ARFCN_</w:t>
      </w:r>
      <w:r>
        <w:rPr>
          <w:lang w:val="en-US"/>
        </w:rPr>
        <w:t>1</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8" w:name="ARFCN_32_EOTD"/>
      <w:r>
        <w:rPr>
          <w:lang w:val="en-US"/>
        </w:rPr>
        <w:t>ARFCN_</w:t>
      </w:r>
      <w:r>
        <w:rPr/>
        <w:t>32</w:t>
      </w:r>
      <w:r>
        <w:rPr>
          <w:lang w:val="en-US"/>
        </w:rPr>
        <w:t>_EOTD</w:t>
      </w:r>
      <w:bookmarkEnd w:id="618"/>
      <w:r>
        <w:rPr>
          <w:lang w:val="en-US"/>
        </w:rPr>
        <w:t>)</w:t>
        <w:br/>
      </w:r>
      <w:r>
        <w:rPr>
          <w:lang w:val="en-US" w:eastAsia="en-US"/>
        </w:rPr>
        <w:tab/>
      </w:r>
      <w:r>
        <w:rPr>
          <w:lang w:val="en-US"/>
        </w:rPr>
        <w:t>SET_COMP ("</w:t>
      </w:r>
      <w:r>
        <w:rPr>
          <w:lang w:val="en-US" w:eastAsia="en-US"/>
        </w:rPr>
        <w:t>arfcn",</w:t>
        <w:tab/>
      </w:r>
      <w:r>
        <w:rPr/>
        <w:t>ARFCN_32)</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9" w:name="ARFCN_26_EOTD"/>
      <w:r>
        <w:rPr>
          <w:lang w:val="en-US"/>
        </w:rPr>
        <w:t>ARFCN_</w:t>
      </w:r>
      <w:r>
        <w:rPr/>
        <w:t>26</w:t>
      </w:r>
      <w:r>
        <w:rPr>
          <w:lang w:val="en-US"/>
        </w:rPr>
        <w:t>_EOTD</w:t>
      </w:r>
      <w:bookmarkEnd w:id="619"/>
      <w:r>
        <w:rPr>
          <w:lang w:val="en-US"/>
        </w:rPr>
        <w:t>)</w:t>
        <w:br/>
      </w:r>
      <w:r>
        <w:rPr>
          <w:lang w:val="en-US" w:eastAsia="en-US"/>
        </w:rPr>
        <w:tab/>
      </w:r>
      <w:r>
        <w:rPr>
          <w:lang w:val="en-US"/>
        </w:rPr>
        <w:t>SET_COMP ("</w:t>
      </w:r>
      <w:r>
        <w:rPr>
          <w:lang w:val="en-US" w:eastAsia="en-US"/>
        </w:rPr>
        <w:t>arfcn",</w:t>
        <w:tab/>
      </w:r>
      <w:r>
        <w:rPr/>
        <w:t>ARFCN_26)</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20" w:name="ARFCN_64_EOTD"/>
      <w:r>
        <w:rPr>
          <w:lang w:val="en-US"/>
        </w:rPr>
        <w:t>ARFCN_</w:t>
      </w:r>
      <w:r>
        <w:rPr/>
        <w:t>64</w:t>
      </w:r>
      <w:r>
        <w:rPr>
          <w:lang w:val="en-US"/>
        </w:rPr>
        <w:t>_EOTD</w:t>
      </w:r>
      <w:bookmarkEnd w:id="620"/>
      <w:r>
        <w:rPr>
          <w:lang w:val="en-US"/>
        </w:rPr>
        <w:t>)</w:t>
        <w:br/>
      </w:r>
      <w:r>
        <w:rPr>
          <w:lang w:val="en-US" w:eastAsia="en-US"/>
        </w:rPr>
        <w:tab/>
      </w:r>
      <w:r>
        <w:rPr>
          <w:lang w:val="en-US"/>
        </w:rPr>
        <w:t>SET_COMP ("</w:t>
      </w:r>
      <w:r>
        <w:rPr>
          <w:lang w:val="en-US" w:eastAsia="en-US"/>
        </w:rPr>
        <w:t>arfcn",</w:t>
        <w:tab/>
      </w:r>
      <w:r>
        <w:rPr/>
        <w:t>ARFCN_64)</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sc_res</w:t>
      </w:r>
      <w:r>
        <w:rPr>
          <w:lang w:val="en-US" w:eastAsia="en-US"/>
        </w:rPr>
        <w:t>",</w:t>
        <w:tab/>
      </w:r>
      <w:bookmarkStart w:id="621" w:name="EOTD_SC_RES_OK"/>
      <w:r>
        <w:rPr>
          <w:caps/>
        </w:rPr>
        <w:t>eotd_sc_res_ok</w:t>
      </w:r>
      <w:bookmarkEnd w:id="621"/>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3)</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sc_res1</w:t>
      </w:r>
      <w:r>
        <w:rPr>
          <w:lang w:val="en-US" w:eastAsia="en-US"/>
        </w:rPr>
        <w:t>",</w:t>
        <w:tab/>
      </w:r>
      <w:bookmarkStart w:id="622" w:name="EOTD_SC_RES1_OK"/>
      <w:r>
        <w:rPr>
          <w:caps/>
        </w:rPr>
        <w:t>eotd_sc_res1_ok</w:t>
      </w:r>
      <w:bookmarkEnd w:id="622"/>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3)</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3" w:name="EOTD_NC_RES_14"/>
      <w:r>
        <w:rPr>
          <w:caps/>
        </w:rPr>
        <w:t>eotd_nc_res_</w:t>
      </w:r>
      <w:r>
        <w:rPr/>
        <w:t>14</w:t>
      </w:r>
      <w:bookmarkEnd w:id="623"/>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4" w:name="EOTD_NC_RES_124"/>
      <w:r>
        <w:rPr>
          <w:caps/>
        </w:rPr>
        <w:t>eotd_nc_res_</w:t>
      </w:r>
      <w:r>
        <w:rPr/>
        <w:t>124</w:t>
      </w:r>
      <w:bookmarkEnd w:id="624"/>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2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5" w:name="EOTD_NC_RES_1"/>
      <w:r>
        <w:rPr>
          <w:caps/>
        </w:rPr>
        <w:t>eotd_nc_res_</w:t>
      </w:r>
      <w:r>
        <w:rPr/>
        <w:t>1</w:t>
      </w:r>
      <w:bookmarkEnd w:id="625"/>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6" w:name="EOTD_NC_RES_32"/>
      <w:r>
        <w:rPr>
          <w:caps/>
        </w:rPr>
        <w:t>eotd_nc_res_</w:t>
      </w:r>
      <w:r>
        <w:rPr/>
        <w:t>32</w:t>
      </w:r>
      <w:bookmarkEnd w:id="626"/>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32)</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7" w:name="EOTD_NC_RES_26"/>
      <w:r>
        <w:rPr>
          <w:caps/>
        </w:rPr>
        <w:t>eotd_nc_res_</w:t>
      </w:r>
      <w:r>
        <w:rPr/>
        <w:t>26</w:t>
      </w:r>
      <w:bookmarkEnd w:id="627"/>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6)</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8" w:name="EOTD_NC_RES_64"/>
      <w:r>
        <w:rPr>
          <w:caps/>
        </w:rPr>
        <w:t>eotd_nc_res_</w:t>
      </w:r>
      <w:r>
        <w:rPr/>
        <w:t>64</w:t>
      </w:r>
      <w:bookmarkEnd w:id="628"/>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6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Param"/>
        <w:numPr>
          <w:ilvl w:val="0"/>
          <w:numId w:val="0"/>
        </w:numPr>
        <w:ind w:left="0" w:hanging="0"/>
        <w:rPr>
          <w:lang w:val="en-US"/>
        </w:rPr>
      </w:pPr>
      <w:r>
        <w:rPr>
          <w:lang w:val="en-US"/>
        </w:rPr>
      </w:r>
    </w:p>
    <w:p>
      <w:pPr>
        <w:pStyle w:val="Normal"/>
        <w:tabs>
          <w:tab w:val="clear" w:pos="709"/>
          <w:tab w:val="left" w:pos="1134" w:leader="none"/>
          <w:tab w:val="left" w:pos="4536" w:leader="none"/>
          <w:tab w:val="left" w:pos="7371" w:leader="none"/>
        </w:tabs>
        <w:rPr>
          <w:lang w:val="en-US"/>
        </w:rPr>
      </w:pPr>
      <w:r>
        <w:rPr/>
        <w:t>BEGIN_PSTRUCT ("plmn",</w:t>
        <w:tab/>
      </w:r>
      <w:bookmarkStart w:id="629" w:name="S_PLMN_SEARCH_RES_123_32"/>
      <w:r>
        <w:rPr/>
        <w:t>S_PLMN_SEARCH_RES_123_32</w:t>
      </w:r>
      <w:bookmarkEnd w:id="629"/>
      <w:r>
        <w:rPr/>
        <w:t>)</w:t>
        <w:br/>
        <w:tab/>
        <w:t>SET_COMP ("v_plmn",</w:t>
        <w:tab/>
        <w:t>V_PLMN_PRES)</w:t>
      </w:r>
    </w:p>
    <w:p>
      <w:pPr>
        <w:pStyle w:val="Normal"/>
        <w:tabs>
          <w:tab w:val="clear" w:pos="709"/>
          <w:tab w:val="left" w:pos="1134" w:leader="none"/>
          <w:tab w:val="left" w:pos="4536" w:leader="none"/>
          <w:tab w:val="left" w:pos="7371" w:leader="none"/>
        </w:tabs>
        <w:rPr>
          <w:lang w:val="en-US"/>
        </w:rPr>
      </w:pPr>
      <w:r>
        <w:rPr/>
        <w:tab/>
        <w:t>SET_COMP ("mcc",</w:t>
        <w:tab/>
        <w:t>A_SEARCH_RES_MCC_123)</w:t>
      </w:r>
    </w:p>
    <w:p>
      <w:pPr>
        <w:pStyle w:val="Normal"/>
        <w:tabs>
          <w:tab w:val="clear" w:pos="709"/>
          <w:tab w:val="left" w:pos="1134" w:leader="none"/>
          <w:tab w:val="left" w:pos="4536" w:leader="none"/>
          <w:tab w:val="left" w:pos="7371" w:leader="none"/>
        </w:tabs>
        <w:rPr/>
      </w:pPr>
      <w:r>
        <w:rPr/>
        <w:tab/>
        <w:t>SET_COMP ("mnc",</w:t>
        <w:tab/>
        <w:t>A_SEARCH_RES_MNC_32)</w:t>
      </w:r>
    </w:p>
    <w:p>
      <w:pPr>
        <w:pStyle w:val="Normal"/>
        <w:tabs>
          <w:tab w:val="clear" w:pos="709"/>
          <w:tab w:val="left" w:pos="1134" w:leader="none"/>
          <w:tab w:val="left" w:pos="4536" w:leader="none"/>
          <w:tab w:val="left" w:pos="7371" w:leader="none"/>
        </w:tabs>
        <w:rPr>
          <w:lang w:val="en-US"/>
        </w:rPr>
      </w:pPr>
      <w:r>
        <w:rPr/>
        <w:t>ENDSTRUCT</w:t>
      </w:r>
    </w:p>
    <w:p>
      <w:pPr>
        <w:pStyle w:val="Normal"/>
        <w:tabs>
          <w:tab w:val="clear" w:pos="709"/>
          <w:tab w:val="left" w:pos="1134" w:leader="none"/>
          <w:tab w:val="left" w:pos="4536" w:leader="none"/>
          <w:tab w:val="left" w:pos="7371" w:leader="none"/>
        </w:tabs>
        <w:rPr>
          <w:lang w:val="en-US"/>
        </w:rPr>
      </w:pPr>
      <w:r>
        <w:rPr/>
        <w:t>BEGIN_PSTRUCT ("plmn",</w:t>
        <w:tab/>
      </w:r>
      <w:bookmarkStart w:id="630" w:name="S_PLMN_SEARCH_RES_123_33"/>
      <w:r>
        <w:rPr/>
        <w:t>S_PLMN_SEARCH_RES_123_33</w:t>
      </w:r>
      <w:bookmarkEnd w:id="630"/>
      <w:r>
        <w:rPr/>
        <w:t>)</w:t>
        <w:br/>
        <w:tab/>
        <w:t>SET_COMP ("v_plmn",</w:t>
        <w:tab/>
        <w:t>V_PLMN_PRES)</w:t>
      </w:r>
    </w:p>
    <w:p>
      <w:pPr>
        <w:pStyle w:val="Normal"/>
        <w:tabs>
          <w:tab w:val="clear" w:pos="709"/>
          <w:tab w:val="left" w:pos="1134" w:leader="none"/>
          <w:tab w:val="left" w:pos="4536" w:leader="none"/>
          <w:tab w:val="left" w:pos="7371" w:leader="none"/>
        </w:tabs>
        <w:rPr>
          <w:lang w:val="en-US"/>
        </w:rPr>
      </w:pPr>
      <w:r>
        <w:rPr/>
        <w:tab/>
        <w:t>SET_COMP ("mcc",</w:t>
        <w:tab/>
        <w:t>A_SEARCH_RES_MCC_123)</w:t>
      </w:r>
    </w:p>
    <w:p>
      <w:pPr>
        <w:pStyle w:val="Normal"/>
        <w:tabs>
          <w:tab w:val="clear" w:pos="709"/>
          <w:tab w:val="left" w:pos="1134" w:leader="none"/>
          <w:tab w:val="left" w:pos="4536" w:leader="none"/>
          <w:tab w:val="left" w:pos="7371" w:leader="none"/>
        </w:tabs>
        <w:rPr/>
      </w:pPr>
      <w:r>
        <w:rPr/>
        <w:tab/>
        <w:t>SET_COMP ("mnc",</w:t>
        <w:tab/>
        <w:t>A_SEARCH_RES_MNC_3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plmn",</w:t>
        <w:tab/>
      </w:r>
      <w:bookmarkStart w:id="631" w:name="S_PLMN_SEARCH_RES_VOID"/>
      <w:r>
        <w:rPr/>
        <w:t>S_PLMN_SEARCH_RES_VOID</w:t>
      </w:r>
      <w:bookmarkEnd w:id="631"/>
      <w:r>
        <w:rPr/>
        <w:t>)</w:t>
        <w:br/>
        <w:tab/>
        <w:t>SKIP_COMP ("v_plmn")</w:t>
      </w:r>
    </w:p>
    <w:p>
      <w:pPr>
        <w:pStyle w:val="Normal"/>
        <w:tabs>
          <w:tab w:val="clear" w:pos="709"/>
          <w:tab w:val="left" w:pos="1134" w:leader="none"/>
          <w:tab w:val="left" w:pos="4536" w:leader="none"/>
          <w:tab w:val="left" w:pos="7371" w:leader="none"/>
        </w:tabs>
        <w:rPr>
          <w:lang w:val="en-US"/>
        </w:rPr>
      </w:pPr>
      <w:r>
        <w:rPr/>
        <w:tab/>
        <w:t>SKIP_COMP ("mcc")</w:t>
      </w:r>
    </w:p>
    <w:p>
      <w:pPr>
        <w:pStyle w:val="Normal"/>
        <w:tabs>
          <w:tab w:val="clear" w:pos="709"/>
          <w:tab w:val="left" w:pos="1134" w:leader="none"/>
          <w:tab w:val="left" w:pos="4536" w:leader="none"/>
          <w:tab w:val="left" w:pos="7371" w:leader="none"/>
        </w:tabs>
        <w:rPr>
          <w:lang w:val="en-US"/>
        </w:rPr>
      </w:pPr>
      <w:r>
        <w:rPr/>
        <w:tab/>
        <w:t>SKIP_COMP ("mnc")</w:t>
      </w:r>
    </w:p>
    <w:p>
      <w:pPr>
        <w:pStyle w:val="Normal"/>
        <w:tabs>
          <w:tab w:val="clear" w:pos="709"/>
          <w:tab w:val="left" w:pos="1134" w:leader="none"/>
          <w:tab w:val="left" w:pos="4536" w:leader="none"/>
          <w:tab w:val="left" w:pos="7371" w:leader="none"/>
        </w:tabs>
        <w:rPr>
          <w:lang w:val="en-US"/>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2" w:name="S_EMO_MEAS_RES_000_000"/>
      <w:r>
        <w:rPr/>
        <w:t>S_EMO_MEAS_RES_000_000</w:t>
      </w:r>
      <w:bookmarkEnd w:id="632"/>
      <w:r>
        <w:rPr/>
        <w:t>)</w:t>
        <w:br/>
        <w:tab/>
        <w:t>SET_COMP ("arfcn",</w:t>
        <w:tab/>
      </w:r>
      <w:r>
        <w:rPr/>
        <w:fldChar w:fldCharType="begin"/>
      </w:r>
      <w:r>
        <w:rPr/>
        <w:instrText xml:space="preserve"> REF CONST_47 \h </w:instrText>
      </w:r>
      <w:r>
        <w:rPr/>
        <w:fldChar w:fldCharType="separate"/>
      </w:r>
      <w:r>
        <w:rPr/>
        <w:t>CONST_47</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fldChar w:fldCharType="begin"/>
      </w:r>
      <w:r>
        <w:rPr/>
        <w:instrText xml:space="preserve"> REF </w:instrText>
      </w:r>
      <w:r>
        <w:rPr/>
      </w:r>
      <w:r>
        <w:rPr/>
        <w:fldChar w:fldCharType="separate"/>
      </w:r>
      <w:r>
        <w:rPr/>
        <w:t>CONST_53</w:t>
      </w:r>
      <w:r>
        <w:rPr/>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3" w:name="S_EMO_MEAS_RES_000_001"/>
      <w:r>
        <w:rPr/>
        <w:t>S_EMO_MEAS_RES_000_001</w:t>
      </w:r>
      <w:bookmarkEnd w:id="633"/>
      <w:r>
        <w:rPr/>
        <w:t>)</w:t>
        <w:br/>
        <w:tab/>
        <w:t>SET_COMP ("arfcn",</w:t>
        <w:tab/>
      </w:r>
      <w:r>
        <w:rPr/>
        <w:fldChar w:fldCharType="begin"/>
      </w:r>
      <w:r>
        <w:rPr/>
        <w:instrText xml:space="preserve"> REF CONST_1 \h </w:instrText>
      </w:r>
      <w:r>
        <w:rPr/>
        <w:fldChar w:fldCharType="separate"/>
      </w:r>
      <w:r>
        <w:rPr/>
        <w:t>CONST_1</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30 \h </w:instrText>
      </w:r>
      <w:r>
        <w:rPr/>
        <w:fldChar w:fldCharType="separate"/>
      </w:r>
      <w:r>
        <w:rPr/>
        <w:t>CONST_30</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4" w:name="S_EMO_MEAS_RES_000_002"/>
      <w:r>
        <w:rPr/>
        <w:t>S_EMO_MEAS_RES_000_002</w:t>
      </w:r>
      <w:bookmarkEnd w:id="634"/>
      <w:r>
        <w:rPr/>
        <w:t>)</w:t>
        <w:br/>
        <w:tab/>
        <w:t>SET_COMP ("arfcn",</w:t>
        <w:tab/>
      </w:r>
      <w:r>
        <w:rPr/>
        <w:fldChar w:fldCharType="begin"/>
      </w:r>
      <w:r>
        <w:rPr/>
        <w:instrText xml:space="preserve"> REF CONST_124 \h </w:instrText>
      </w:r>
      <w:r>
        <w:rPr/>
        <w:fldChar w:fldCharType="separate"/>
      </w:r>
      <w:r>
        <w:rPr/>
        <w:t>CONST_124</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13 \h </w:instrText>
      </w:r>
      <w:r>
        <w:rPr/>
        <w:fldChar w:fldCharType="separate"/>
      </w:r>
      <w:r>
        <w:rPr/>
        <w:t>CONST_13</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5" w:name="S_EMO_MEAS_RES_000_003"/>
      <w:r>
        <w:rPr/>
        <w:t>S_EMO_MEAS_RES_000_003</w:t>
      </w:r>
      <w:bookmarkEnd w:id="635"/>
      <w:r>
        <w:rPr/>
        <w:t>)</w:t>
        <w:br/>
        <w:tab/>
        <w:t>SET_COMP ("arfcn",</w:t>
        <w:tab/>
      </w:r>
      <w:r>
        <w:rPr/>
        <w:fldChar w:fldCharType="begin"/>
      </w:r>
      <w:r>
        <w:rPr/>
        <w:instrText xml:space="preserve"> REF CONST_46 \h </w:instrText>
      </w:r>
      <w:r>
        <w:rPr/>
        <w:fldChar w:fldCharType="separate"/>
      </w:r>
      <w:r>
        <w:rPr/>
        <w:t>CONST_46</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6 \h </w:instrText>
      </w:r>
      <w:r>
        <w:rPr/>
        <w:fldChar w:fldCharType="separate"/>
      </w:r>
      <w:r>
        <w:rPr/>
        <w:t>CONST_6</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6" w:name="S_EMO_MEAS_RES_001_000"/>
      <w:r>
        <w:rPr/>
        <w:t>S_EMO_MEAS_RES_001_000</w:t>
      </w:r>
      <w:bookmarkEnd w:id="636"/>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r>
      <w:r>
        <w:fldChar w:fldCharType="begin"/>
      </w:r>
      <w:r>
        <w:rPr/>
        <w:instrText xml:space="preserve"> REF </w:instrText>
      </w:r>
      <w:r>
        <w:rPr/>
      </w:r>
      <w:r>
        <w:rPr/>
        <w:fldChar w:fldCharType="separate"/>
      </w:r>
      <w:r>
        <w:rPr/>
        <w:t>CONST_53</w:t>
      </w:r>
      <w:r>
        <w:rPr/>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7" w:name="S_EMO_MEAS_RES_002_000"/>
      <w:r>
        <w:rPr/>
        <w:t>S_EMO_MEAS_RES_002_000</w:t>
      </w:r>
      <w:bookmarkEnd w:id="637"/>
      <w:r>
        <w:rPr/>
        <w:t>)</w:t>
        <w:br/>
        <w:tab/>
        <w:t>SET_COMP ("arfcn",</w:t>
        <w:tab/>
        <w:t>CONST_0)</w:t>
      </w:r>
    </w:p>
    <w:p>
      <w:pPr>
        <w:pStyle w:val="Normal"/>
        <w:tabs>
          <w:tab w:val="clear" w:pos="709"/>
          <w:tab w:val="left" w:pos="1134" w:leader="none"/>
          <w:tab w:val="left" w:pos="4536" w:leader="none"/>
          <w:tab w:val="left" w:pos="7371" w:leader="none"/>
        </w:tabs>
        <w:rPr>
          <w:lang w:val="en-US"/>
        </w:rPr>
      </w:pPr>
      <w:r>
        <w:rPr/>
        <w:tab/>
        <w:t>SET_COMP ("rx_lev",</w:t>
        <w:tab/>
        <w:t>CONST_5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8" w:name="S_EMO_MEAS_RES_002_001"/>
      <w:r>
        <w:rPr/>
        <w:t>S_EMO_MEAS_RES_002_001</w:t>
      </w:r>
      <w:bookmarkEnd w:id="638"/>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t>CONST_4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9" w:name="S_EMO_MEAS_RES_003_000"/>
      <w:r>
        <w:rPr/>
        <w:t>S_EMO_MEAS_RES_003_000</w:t>
      </w:r>
      <w:bookmarkEnd w:id="639"/>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t>CONST_1)</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0" w:name="S_EMO_MEAS_RES_003_001"/>
      <w:r>
        <w:rPr/>
        <w:t>S_EMO_MEAS_RES_003_001</w:t>
      </w:r>
      <w:bookmarkEnd w:id="640"/>
      <w:r>
        <w:rPr/>
        <w:t>)</w:t>
        <w:br/>
        <w:tab/>
        <w:t>SET_COMP ("arfcn",</w:t>
        <w:tab/>
        <w:t>CONST_2)</w:t>
      </w:r>
    </w:p>
    <w:p>
      <w:pPr>
        <w:pStyle w:val="Normal"/>
        <w:tabs>
          <w:tab w:val="clear" w:pos="709"/>
          <w:tab w:val="left" w:pos="1134" w:leader="none"/>
          <w:tab w:val="left" w:pos="4536" w:leader="none"/>
          <w:tab w:val="left" w:pos="7371" w:leader="none"/>
        </w:tabs>
        <w:rPr>
          <w:lang w:val="en-US"/>
        </w:rPr>
      </w:pPr>
      <w:r>
        <w:rPr/>
        <w:tab/>
        <w:t>SET_COMP ("rx_lev",</w:t>
        <w:tab/>
        <w:t>CONST_2)</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1" w:name="S_EMO_MEAS_RES_003_002"/>
      <w:r>
        <w:rPr/>
        <w:t>S_EMO_MEAS_RES_003_002</w:t>
      </w:r>
      <w:bookmarkEnd w:id="641"/>
      <w:r>
        <w:rPr/>
        <w:t>)</w:t>
        <w:br/>
        <w:tab/>
        <w:t>SET_COMP ("arfcn",</w:t>
        <w:tab/>
        <w:t>CONST_3)</w:t>
      </w:r>
    </w:p>
    <w:p>
      <w:pPr>
        <w:pStyle w:val="Normal"/>
        <w:tabs>
          <w:tab w:val="clear" w:pos="709"/>
          <w:tab w:val="left" w:pos="1134" w:leader="none"/>
          <w:tab w:val="left" w:pos="4536" w:leader="none"/>
          <w:tab w:val="left" w:pos="7371" w:leader="none"/>
        </w:tabs>
        <w:rPr/>
      </w:pPr>
      <w:r>
        <w:rPr/>
        <w:tab/>
        <w:t>SET_COMP ("rx_lev",</w:t>
        <w:tab/>
        <w:t>CONST_3)</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2" w:name="S_EMO_MEAS_RES_003_003"/>
      <w:r>
        <w:rPr/>
        <w:t>S_EMO_MEAS_RES_003_003</w:t>
      </w:r>
      <w:bookmarkEnd w:id="642"/>
      <w:r>
        <w:rPr/>
        <w:t>)</w:t>
        <w:br/>
        <w:tab/>
        <w:t>SET_COMP ("arfcn",</w:t>
        <w:tab/>
        <w:t>CONST_4)</w:t>
      </w:r>
    </w:p>
    <w:p>
      <w:pPr>
        <w:pStyle w:val="Normal"/>
        <w:tabs>
          <w:tab w:val="clear" w:pos="709"/>
          <w:tab w:val="left" w:pos="1134" w:leader="none"/>
          <w:tab w:val="left" w:pos="4536" w:leader="none"/>
          <w:tab w:val="left" w:pos="7371" w:leader="none"/>
        </w:tabs>
        <w:rPr/>
      </w:pPr>
      <w:r>
        <w:rPr/>
        <w:tab/>
        <w:t>SET_COMP ("rx_lev",</w:t>
        <w:tab/>
        <w:t>CONST_4)</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3" w:name="S_EMO_MEAS_RES_003_004"/>
      <w:r>
        <w:rPr/>
        <w:t>S_EMO_MEAS_RES_003_004</w:t>
      </w:r>
      <w:bookmarkEnd w:id="643"/>
      <w:r>
        <w:rPr/>
        <w:t>)</w:t>
        <w:br/>
        <w:tab/>
        <w:t>SET_COMP ("arfcn",</w:t>
        <w:tab/>
        <w:t>CONST_5)</w:t>
      </w:r>
    </w:p>
    <w:p>
      <w:pPr>
        <w:pStyle w:val="Normal"/>
        <w:tabs>
          <w:tab w:val="clear" w:pos="709"/>
          <w:tab w:val="left" w:pos="1134" w:leader="none"/>
          <w:tab w:val="left" w:pos="4536" w:leader="none"/>
          <w:tab w:val="left" w:pos="7371" w:leader="none"/>
        </w:tabs>
        <w:rPr>
          <w:lang w:val="en-US"/>
        </w:rPr>
      </w:pPr>
      <w:r>
        <w:rPr/>
        <w:tab/>
        <w:t>SET_COMP ("rx_lev",</w:t>
        <w:tab/>
        <w:t>CONST_5)</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4" w:name="S_EMO_MEAS_RES_003_005"/>
      <w:r>
        <w:rPr/>
        <w:t>S_EMO_MEAS_RES_003_005</w:t>
      </w:r>
      <w:bookmarkEnd w:id="644"/>
      <w:r>
        <w:rPr/>
        <w:t>)</w:t>
        <w:br/>
        <w:tab/>
        <w:t>SET_COMP ("arfcn",</w:t>
        <w:tab/>
        <w:t>CONST_6)</w:t>
      </w:r>
    </w:p>
    <w:p>
      <w:pPr>
        <w:pStyle w:val="Normal"/>
        <w:tabs>
          <w:tab w:val="clear" w:pos="709"/>
          <w:tab w:val="left" w:pos="1134" w:leader="none"/>
          <w:tab w:val="left" w:pos="4536" w:leader="none"/>
          <w:tab w:val="left" w:pos="7371" w:leader="none"/>
        </w:tabs>
        <w:rPr>
          <w:lang w:val="en-US"/>
        </w:rPr>
      </w:pPr>
      <w:r>
        <w:rPr/>
        <w:tab/>
        <w:t>SET_COMP ("rx_lev",</w:t>
        <w:tab/>
        <w:t>CONST_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5" w:name="S_EMO_MEAS_RES_003_006"/>
      <w:r>
        <w:rPr/>
        <w:t>S_EMO_MEAS_RES_003_006</w:t>
      </w:r>
      <w:bookmarkEnd w:id="645"/>
      <w:r>
        <w:rPr/>
        <w:t>)</w:t>
        <w:br/>
        <w:tab/>
        <w:t>SET_COMP ("arfcn",</w:t>
        <w:tab/>
        <w:t>CONST_7)</w:t>
      </w:r>
    </w:p>
    <w:p>
      <w:pPr>
        <w:pStyle w:val="Normal"/>
        <w:tabs>
          <w:tab w:val="clear" w:pos="709"/>
          <w:tab w:val="left" w:pos="1134" w:leader="none"/>
          <w:tab w:val="left" w:pos="4536" w:leader="none"/>
          <w:tab w:val="left" w:pos="7371" w:leader="none"/>
        </w:tabs>
        <w:rPr>
          <w:lang w:val="en-US"/>
        </w:rPr>
      </w:pPr>
      <w:r>
        <w:rPr/>
        <w:tab/>
        <w:t>SET_COMP ("rx_lev",</w:t>
        <w:tab/>
        <w:t>CONST_7)</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6" w:name="S_EMO_MEAS_RES_003_007"/>
      <w:r>
        <w:rPr/>
        <w:t>S_EMO_MEAS_RES_003_007</w:t>
      </w:r>
      <w:bookmarkEnd w:id="646"/>
      <w:r>
        <w:rPr/>
        <w:t>)</w:t>
        <w:br/>
        <w:tab/>
        <w:t>SET_COMP ("arfcn",</w:t>
        <w:tab/>
        <w:t>CONST_8)</w:t>
      </w:r>
    </w:p>
    <w:p>
      <w:pPr>
        <w:pStyle w:val="Normal"/>
        <w:tabs>
          <w:tab w:val="clear" w:pos="709"/>
          <w:tab w:val="left" w:pos="1134" w:leader="none"/>
          <w:tab w:val="left" w:pos="4536" w:leader="none"/>
          <w:tab w:val="left" w:pos="7371" w:leader="none"/>
        </w:tabs>
        <w:rPr>
          <w:lang w:val="en-US"/>
        </w:rPr>
      </w:pPr>
      <w:r>
        <w:rPr/>
        <w:tab/>
        <w:t>SET_COMP ("rx_lev",</w:t>
        <w:tab/>
        <w:t>CONST_8)</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7" w:name="S_EMO_MEAS_RES_003_008"/>
      <w:r>
        <w:rPr/>
        <w:t>S_EMO_MEAS_RES_003_008</w:t>
      </w:r>
      <w:bookmarkEnd w:id="647"/>
      <w:r>
        <w:rPr/>
        <w:t>)</w:t>
        <w:br/>
        <w:tab/>
        <w:t>SET_COMP ("arfcn",</w:t>
        <w:tab/>
        <w:t>CONST_9)</w:t>
      </w:r>
    </w:p>
    <w:p>
      <w:pPr>
        <w:pStyle w:val="Normal"/>
        <w:tabs>
          <w:tab w:val="clear" w:pos="709"/>
          <w:tab w:val="left" w:pos="1134" w:leader="none"/>
          <w:tab w:val="left" w:pos="4536" w:leader="none"/>
          <w:tab w:val="left" w:pos="7371" w:leader="none"/>
        </w:tabs>
        <w:rPr>
          <w:lang w:val="en-US"/>
        </w:rPr>
      </w:pPr>
      <w:r>
        <w:rPr/>
        <w:tab/>
        <w:t>SET_COMP ("rx_lev",</w:t>
        <w:tab/>
        <w:t>CONST_9)</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8" w:name="S_EMO_MEAS_RES_003_009"/>
      <w:r>
        <w:rPr/>
        <w:t>S_EMO_MEAS_RES_003_009</w:t>
      </w:r>
      <w:bookmarkEnd w:id="648"/>
      <w:r>
        <w:rPr/>
        <w:t>)</w:t>
        <w:br/>
        <w:tab/>
        <w:t>SET_COMP ("arfcn",</w:t>
        <w:tab/>
        <w:t>CONST_10)</w:t>
      </w:r>
    </w:p>
    <w:p>
      <w:pPr>
        <w:pStyle w:val="Normal"/>
        <w:tabs>
          <w:tab w:val="clear" w:pos="709"/>
          <w:tab w:val="left" w:pos="1134" w:leader="none"/>
          <w:tab w:val="left" w:pos="4536" w:leader="none"/>
          <w:tab w:val="left" w:pos="7371" w:leader="none"/>
        </w:tabs>
        <w:rPr>
          <w:lang w:val="en-US"/>
        </w:rPr>
      </w:pPr>
      <w:r>
        <w:rPr/>
        <w:tab/>
        <w:t>SET_COMP ("rx_lev",</w:t>
        <w:tab/>
        <w:t>CONST_10)</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9" w:name="S_EMO_MEAS_RES_003_010"/>
      <w:r>
        <w:rPr/>
        <w:t>S_EMO_MEAS_RES_003_010</w:t>
      </w:r>
      <w:bookmarkEnd w:id="649"/>
      <w:r>
        <w:rPr/>
        <w:t>)</w:t>
        <w:br/>
        <w:tab/>
        <w:t>SET_COMP ("arfcn",</w:t>
        <w:tab/>
        <w:t>CONST_11)</w:t>
      </w:r>
    </w:p>
    <w:p>
      <w:pPr>
        <w:pStyle w:val="Normal"/>
        <w:tabs>
          <w:tab w:val="clear" w:pos="709"/>
          <w:tab w:val="left" w:pos="1134" w:leader="none"/>
          <w:tab w:val="left" w:pos="4536" w:leader="none"/>
          <w:tab w:val="left" w:pos="7371" w:leader="none"/>
        </w:tabs>
        <w:rPr>
          <w:lang w:val="en-US"/>
        </w:rPr>
      </w:pPr>
      <w:r>
        <w:rPr/>
        <w:tab/>
        <w:t>SET_COMP ("rx_lev",</w:t>
        <w:tab/>
        <w:t>CONST_11)</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0" w:name="S_EMO_MEAS_RES_003_011"/>
      <w:r>
        <w:rPr/>
        <w:t>S_EMO_MEAS_RES_003_011</w:t>
      </w:r>
      <w:bookmarkEnd w:id="650"/>
      <w:r>
        <w:rPr/>
        <w:t>)</w:t>
        <w:br/>
        <w:tab/>
        <w:t>SET_COMP ("arfcn",</w:t>
        <w:tab/>
        <w:t>CONST_12)</w:t>
      </w:r>
    </w:p>
    <w:p>
      <w:pPr>
        <w:pStyle w:val="Normal"/>
        <w:tabs>
          <w:tab w:val="clear" w:pos="709"/>
          <w:tab w:val="left" w:pos="1134" w:leader="none"/>
          <w:tab w:val="left" w:pos="4536" w:leader="none"/>
          <w:tab w:val="left" w:pos="7371" w:leader="none"/>
        </w:tabs>
        <w:rPr>
          <w:lang w:val="en-US"/>
        </w:rPr>
      </w:pPr>
      <w:r>
        <w:rPr/>
        <w:tab/>
        <w:t>SET_COMP ("rx_lev",</w:t>
        <w:tab/>
        <w:t>CONST_12)</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1" w:name="S_EMO_MEAS_RES_003_012"/>
      <w:r>
        <w:rPr/>
        <w:t>S_EMO_MEAS_RES_003_012</w:t>
      </w:r>
      <w:bookmarkEnd w:id="651"/>
      <w:r>
        <w:rPr/>
        <w:t>)</w:t>
        <w:br/>
        <w:tab/>
        <w:t>SET_COMP ("arfcn",</w:t>
        <w:tab/>
        <w:t>CONST_13)</w:t>
      </w:r>
    </w:p>
    <w:p>
      <w:pPr>
        <w:pStyle w:val="Normal"/>
        <w:tabs>
          <w:tab w:val="clear" w:pos="709"/>
          <w:tab w:val="left" w:pos="1134" w:leader="none"/>
          <w:tab w:val="left" w:pos="4536" w:leader="none"/>
          <w:tab w:val="left" w:pos="7371" w:leader="none"/>
        </w:tabs>
        <w:rPr>
          <w:lang w:val="en-US"/>
        </w:rPr>
      </w:pPr>
      <w:r>
        <w:rPr/>
        <w:tab/>
        <w:t>SET_COMP ("rx_lev",</w:t>
        <w:tab/>
        <w:t>CONST_1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2" w:name="S_EMO_MEAS_RES_003_013"/>
      <w:r>
        <w:rPr/>
        <w:t>S_EMO_MEAS_RES_003_013</w:t>
      </w:r>
      <w:bookmarkEnd w:id="652"/>
      <w:r>
        <w:rPr/>
        <w:t>)</w:t>
        <w:br/>
        <w:tab/>
        <w:t>SET_COMP ("arfcn",</w:t>
        <w:tab/>
        <w:t>CONST_14)</w:t>
      </w:r>
    </w:p>
    <w:p>
      <w:pPr>
        <w:pStyle w:val="Normal"/>
        <w:tabs>
          <w:tab w:val="clear" w:pos="709"/>
          <w:tab w:val="left" w:pos="1134" w:leader="none"/>
          <w:tab w:val="left" w:pos="4536" w:leader="none"/>
          <w:tab w:val="left" w:pos="7371" w:leader="none"/>
        </w:tabs>
        <w:rPr>
          <w:lang w:val="en-US"/>
        </w:rPr>
      </w:pPr>
      <w:r>
        <w:rPr/>
        <w:tab/>
        <w:t>SET_COMP ("rx_lev",</w:t>
        <w:tab/>
        <w:t>CONST_14)</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3" w:name="S_EMO_MEAS_RES_003_014"/>
      <w:r>
        <w:rPr/>
        <w:t>S_EMO_MEAS_RES_003_014</w:t>
      </w:r>
      <w:bookmarkEnd w:id="653"/>
      <w:r>
        <w:rPr/>
        <w:t>)</w:t>
        <w:br/>
        <w:tab/>
        <w:t>SET_COMP ("arfcn",</w:t>
        <w:tab/>
        <w:t>CONST_15)</w:t>
      </w:r>
    </w:p>
    <w:p>
      <w:pPr>
        <w:pStyle w:val="Normal"/>
        <w:tabs>
          <w:tab w:val="clear" w:pos="709"/>
          <w:tab w:val="left" w:pos="1134" w:leader="none"/>
          <w:tab w:val="left" w:pos="4536" w:leader="none"/>
          <w:tab w:val="left" w:pos="7371" w:leader="none"/>
        </w:tabs>
        <w:rPr>
          <w:lang w:val="en-US"/>
        </w:rPr>
      </w:pPr>
      <w:r>
        <w:rPr/>
        <w:tab/>
        <w:t>SET_COMP ("rx_lev",</w:t>
        <w:tab/>
        <w:t>CONST_15)</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4" w:name="S_EMO_MEAS_RES_003_015"/>
      <w:r>
        <w:rPr/>
        <w:t>S_EMO_MEAS_RES_003_015</w:t>
      </w:r>
      <w:bookmarkEnd w:id="654"/>
      <w:r>
        <w:rPr/>
        <w:t>)</w:t>
        <w:br/>
        <w:tab/>
        <w:t>SET_COMP ("arfcn",</w:t>
        <w:tab/>
        <w:t>CONST_16)</w:t>
      </w:r>
    </w:p>
    <w:p>
      <w:pPr>
        <w:pStyle w:val="Normal"/>
        <w:tabs>
          <w:tab w:val="clear" w:pos="709"/>
          <w:tab w:val="left" w:pos="1134" w:leader="none"/>
          <w:tab w:val="left" w:pos="4536" w:leader="none"/>
          <w:tab w:val="left" w:pos="7371" w:leader="none"/>
        </w:tabs>
        <w:rPr>
          <w:lang w:val="en-US"/>
        </w:rPr>
      </w:pPr>
      <w:r>
        <w:rPr/>
        <w:tab/>
        <w:t>SET_COMP ("rx_lev",</w:t>
        <w:tab/>
        <w:t>CONST_1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5" w:name="S_EMO_MEAS_RES_003_016"/>
      <w:r>
        <w:rPr/>
        <w:t>S_EMO_MEAS_RES_003_016</w:t>
      </w:r>
      <w:bookmarkEnd w:id="655"/>
      <w:r>
        <w:rPr/>
        <w:t>)</w:t>
        <w:br/>
        <w:tab/>
        <w:t>SET_COMP ("arfcn",</w:t>
        <w:tab/>
        <w:t>CONST_17)</w:t>
      </w:r>
    </w:p>
    <w:p>
      <w:pPr>
        <w:pStyle w:val="Normal"/>
        <w:tabs>
          <w:tab w:val="clear" w:pos="709"/>
          <w:tab w:val="left" w:pos="1134" w:leader="none"/>
          <w:tab w:val="left" w:pos="4536" w:leader="none"/>
          <w:tab w:val="left" w:pos="7371" w:leader="none"/>
        </w:tabs>
        <w:rPr>
          <w:lang w:val="en-US"/>
        </w:rPr>
      </w:pPr>
      <w:r>
        <w:rPr/>
        <w:tab/>
        <w:t>SET_COMP ("rx_lev",</w:t>
        <w:tab/>
        <w:t>CONST_17)</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6" w:name="S_EMO_MEAS_RES_003_017"/>
      <w:r>
        <w:rPr/>
        <w:t>S_EMO_MEAS_RES_003_017</w:t>
      </w:r>
      <w:bookmarkEnd w:id="656"/>
      <w:r>
        <w:rPr/>
        <w:t>)</w:t>
        <w:br/>
        <w:tab/>
        <w:t>SET_COMP ("arfcn",</w:t>
        <w:tab/>
        <w:t>CONST_18)</w:t>
      </w:r>
    </w:p>
    <w:p>
      <w:pPr>
        <w:pStyle w:val="Normal"/>
        <w:tabs>
          <w:tab w:val="clear" w:pos="709"/>
          <w:tab w:val="left" w:pos="1134" w:leader="none"/>
          <w:tab w:val="left" w:pos="4536" w:leader="none"/>
          <w:tab w:val="left" w:pos="7371" w:leader="none"/>
        </w:tabs>
        <w:rPr>
          <w:lang w:val="en-US"/>
        </w:rPr>
      </w:pPr>
      <w:r>
        <w:rPr/>
        <w:tab/>
        <w:t>SET_COMP ("rx_lev",</w:t>
        <w:tab/>
        <w:t>CONST_18)</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 xml:space="preserve">BEGIN_PSTRUCT ("meas_results", </w:t>
        <w:tab/>
      </w:r>
      <w:bookmarkStart w:id="657" w:name="S_EMO_MEAS_RES_003_018"/>
      <w:bookmarkStart w:id="658" w:name="_EMO_MEAS_RES_003_018"/>
      <w:r>
        <w:rPr/>
        <w:t>S_EMO_MEAS_RES_003_018</w:t>
      </w:r>
      <w:bookmarkEnd w:id="657"/>
      <w:bookmarkEnd w:id="658"/>
      <w:r>
        <w:rPr/>
        <w:t>)</w:t>
        <w:br/>
        <w:tab/>
        <w:t>SET_COMP ("arfcn",</w:t>
        <w:tab/>
        <w:t>CONST_19)</w:t>
      </w:r>
    </w:p>
    <w:p>
      <w:pPr>
        <w:pStyle w:val="Normal"/>
        <w:tabs>
          <w:tab w:val="clear" w:pos="709"/>
          <w:tab w:val="left" w:pos="1134" w:leader="none"/>
          <w:tab w:val="left" w:pos="4536" w:leader="none"/>
          <w:tab w:val="left" w:pos="7371" w:leader="none"/>
        </w:tabs>
        <w:rPr>
          <w:lang w:val="en-US"/>
        </w:rPr>
      </w:pPr>
      <w:r>
        <w:rPr/>
        <w:tab/>
        <w:t>SET_COMP ("rx_lev",</w:t>
        <w:tab/>
        <w:t>CONST_19)</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9" w:name="S_EMO_MEAS_RES_003_019"/>
      <w:r>
        <w:rPr/>
        <w:t>S_EMO_MEAS_RES_003_019</w:t>
      </w:r>
      <w:bookmarkEnd w:id="659"/>
      <w:r>
        <w:rPr/>
        <w:t>)</w:t>
        <w:br/>
        <w:tab/>
        <w:t>SET_COMP ("arfcn",</w:t>
        <w:tab/>
        <w:t>CONST_20)</w:t>
      </w:r>
    </w:p>
    <w:p>
      <w:pPr>
        <w:pStyle w:val="Normal"/>
        <w:tabs>
          <w:tab w:val="clear" w:pos="709"/>
          <w:tab w:val="left" w:pos="1134" w:leader="none"/>
          <w:tab w:val="left" w:pos="4536" w:leader="none"/>
          <w:tab w:val="left" w:pos="7371" w:leader="none"/>
        </w:tabs>
        <w:rPr>
          <w:lang w:val="en-US"/>
        </w:rPr>
      </w:pPr>
      <w:r>
        <w:rPr/>
        <w:tab/>
        <w:t>SET_COMP ("rx_lev",</w:t>
        <w:tab/>
        <w:t>CONST_20)</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60" w:name="S_EMO_MEAS_RES_003_020"/>
      <w:r>
        <w:rPr/>
        <w:t>S_EMO_MEAS_RES_003_020</w:t>
      </w:r>
      <w:bookmarkEnd w:id="660"/>
      <w:r>
        <w:rPr/>
        <w:t>)</w:t>
        <w:br/>
        <w:tab/>
        <w:t>SET_COMP ("arfcn",</w:t>
        <w:tab/>
        <w:t>CONST_21)</w:t>
      </w:r>
    </w:p>
    <w:p>
      <w:pPr>
        <w:pStyle w:val="Normal"/>
        <w:tabs>
          <w:tab w:val="clear" w:pos="709"/>
          <w:tab w:val="left" w:pos="1134" w:leader="none"/>
          <w:tab w:val="left" w:pos="4536" w:leader="none"/>
          <w:tab w:val="left" w:pos="7371" w:leader="none"/>
        </w:tabs>
        <w:rPr>
          <w:lang w:val="en-US"/>
        </w:rPr>
      </w:pPr>
      <w:r>
        <w:rPr/>
        <w:tab/>
        <w:t>SET_COMP ("rx_lev",</w:t>
        <w:tab/>
        <w:t>CONST_21)</w:t>
      </w:r>
    </w:p>
    <w:p>
      <w:pPr>
        <w:pStyle w:val="Normal"/>
        <w:rPr/>
      </w:pPr>
      <w:r>
        <w:rP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r>
      <w:r>
        <w:br w:type="page"/>
      </w:r>
    </w:p>
    <w:p>
      <w:pPr>
        <w:pStyle w:val="Param"/>
        <w:numPr>
          <w:ilvl w:val="0"/>
          <w:numId w:val="0"/>
        </w:numPr>
        <w:ind w:left="0" w:hanging="0"/>
        <w:rPr/>
      </w:pPr>
      <w:r>
        <w:rPr/>
        <w:t>/*</w:t>
      </w:r>
    </w:p>
    <w:p>
      <w:pPr>
        <w:pStyle w:val="Heading2"/>
        <w:rPr/>
      </w:pPr>
      <w:bookmarkStart w:id="661" w:name="__RefHeading___Toc78364047"/>
      <w:bookmarkEnd w:id="661"/>
      <w:r>
        <w:rPr/>
        <w:t>Arrays of Structure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SA_</w:t>
      </w:r>
      <w:r>
        <w:rPr>
          <w:caps/>
        </w:rPr>
        <w:t>cod_prop_M3_ER</w:t>
      </w:r>
      <w:r>
        <w:rPr/>
        <w:t>, 2)</w:t>
        <w:br/>
        <w:tab/>
        <w:t>S_COD_PROP_4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ER</w:t>
      </w:r>
      <w:r>
        <w:rPr/>
        <w:t>, 3)</w:t>
        <w:br/>
        <w:tab/>
        <w:t>S_COD_PROP_4_ER,</w:t>
        <w:br/>
        <w:tab/>
        <w:t>S_COD_PROP_5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ALC</w:t>
      </w:r>
      <w:r>
        <w:rPr/>
        <w:t>, 3)</w:t>
        <w:br/>
        <w:tab/>
        <w:t>S_COD_PROP_6_ALC,</w:t>
        <w:br/>
        <w:tab/>
        <w:t>S_COD_PROP_7_ALC,</w:t>
      </w:r>
    </w:p>
    <w:p>
      <w:pPr>
        <w:pStyle w:val="Normal"/>
        <w:tabs>
          <w:tab w:val="clear" w:pos="709"/>
          <w:tab w:val="left" w:pos="1134" w:leader="none"/>
          <w:tab w:val="left" w:pos="3969" w:leader="none"/>
          <w:tab w:val="left" w:pos="4536" w:leader="none"/>
        </w:tabs>
        <w:rPr/>
      </w:pPr>
      <w:r>
        <w:rPr/>
        <w:tab/>
        <w:t>S_COD_PROP_8_ALC</w:t>
        <w:br/>
        <w:t>ENDARRAY</w:t>
      </w:r>
    </w:p>
    <w:p>
      <w:pPr>
        <w:pStyle w:val="Normal"/>
        <w:tabs>
          <w:tab w:val="clear" w:pos="709"/>
          <w:tab w:val="left" w:pos="1134" w:leader="none"/>
          <w:tab w:val="left" w:pos="3969" w:leader="none"/>
          <w:tab w:val="left" w:pos="4536" w:leader="none"/>
        </w:tabs>
        <w:rPr/>
      </w:pPr>
      <w:r>
        <w:rPr/>
        <w:t>BEGIN_STRUCT_ARRAY (SA_</w:t>
      </w:r>
      <w:r>
        <w:rPr>
          <w:caps/>
        </w:rPr>
        <w:t>cod_prop_M2_ALC</w:t>
      </w:r>
      <w:r>
        <w:rPr/>
        <w:t>, 1)</w:t>
        <w:br/>
        <w:tab/>
        <w:t>S_COD_PROP_6_ALC</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SA_</w:t>
      </w:r>
      <w:r>
        <w:rPr>
          <w:caps/>
        </w:rPr>
        <w:t>cod_prop_M3_ER_ALR</w:t>
      </w:r>
      <w:r>
        <w:rPr/>
        <w:t>, 3)</w:t>
        <w:br/>
        <w:tab/>
        <w:t>S_COD_PROP_4_ER,</w:t>
        <w:br/>
        <w:tab/>
        <w:t>S_COD_PROP_5_ER,</w:t>
        <w:br/>
        <w:tab/>
        <w:t>S_COD_PROP_0</w:t>
        <w:br/>
        <w:t>ENDARRAY</w:t>
      </w:r>
    </w:p>
    <w:p>
      <w:pPr>
        <w:pStyle w:val="Normal"/>
        <w:tabs>
          <w:tab w:val="clear" w:pos="709"/>
          <w:tab w:val="left" w:pos="1134" w:leader="none"/>
          <w:tab w:val="left" w:pos="3969" w:leader="none"/>
          <w:tab w:val="left" w:pos="4536" w:leader="none"/>
        </w:tabs>
        <w:rPr/>
      </w:pPr>
      <w:r>
        <w:rPr/>
        <w:t>BEGIN_STRUCT_ARRAY (SA_</w:t>
      </w:r>
      <w:r>
        <w:rPr>
          <w:caps/>
        </w:rPr>
        <w:t>cod_prop_M4_ER_ALR</w:t>
      </w:r>
      <w:r>
        <w:rPr/>
        <w:t>, 3)</w:t>
        <w:br/>
        <w:tab/>
        <w:t>S_COD_PROP_4_ER,</w:t>
        <w:br/>
        <w:tab/>
        <w:t>S_COD_PROP_5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ALC_ALR</w:t>
      </w:r>
      <w:r>
        <w:rPr/>
        <w:t>, 3)</w:t>
        <w:br/>
        <w:tab/>
        <w:t>S_COD_PROP_6_ALC,</w:t>
        <w:br/>
        <w:tab/>
        <w:t>S_COD_PROP_7_ALC,</w:t>
      </w:r>
    </w:p>
    <w:p>
      <w:pPr>
        <w:pStyle w:val="Normal"/>
        <w:tabs>
          <w:tab w:val="clear" w:pos="709"/>
          <w:tab w:val="left" w:pos="1134" w:leader="none"/>
          <w:tab w:val="left" w:pos="3969" w:leader="none"/>
          <w:tab w:val="left" w:pos="4536" w:leader="none"/>
        </w:tabs>
        <w:rPr/>
      </w:pPr>
      <w:r>
        <w:rPr/>
        <w:tab/>
        <w:t>S_COD_PROP_8_ALC</w:t>
        <w:br/>
        <w:t>ENDARRAY</w:t>
      </w:r>
    </w:p>
    <w:p>
      <w:pPr>
        <w:pStyle w:val="Normal"/>
        <w:tabs>
          <w:tab w:val="clear" w:pos="709"/>
          <w:tab w:val="left" w:pos="1134" w:leader="none"/>
          <w:tab w:val="left" w:pos="3969" w:leader="none"/>
          <w:tab w:val="left" w:pos="4536" w:leader="none"/>
        </w:tabs>
        <w:rPr/>
      </w:pPr>
      <w:r>
        <w:rPr/>
        <w:t>BEGIN_STRUCT_ARRAY (SA_</w:t>
      </w:r>
      <w:r>
        <w:rPr>
          <w:caps/>
        </w:rPr>
        <w:t>cod_prop_M2_ALC_ALR</w:t>
      </w:r>
      <w:r>
        <w:rPr/>
        <w:t>, 3)</w:t>
        <w:br/>
        <w:tab/>
        <w:t>S_COD_PROP_6_ALC,</w:t>
        <w:br/>
        <w:tab/>
        <w:t>S_COD_PROP_0,</w:t>
        <w:br/>
        <w:tab/>
        <w:t>S_COD_PROP_0</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ER_AFS</w:t>
      </w:r>
      <w:r>
        <w:rPr/>
        <w:t>)</w:t>
        <w:br/>
        <w:tab/>
        <w:t>SET_COMP ("tlv_len",</w:t>
        <w:tab/>
        <w:t>TLV_LEN_4)</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4D)</w:t>
        <w:br/>
        <w:tab/>
        <w:t>SET_COMP ("cod_prop",</w:t>
        <w:tab/>
        <w:t>SA_COD_PROP_M4_ER)</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ER_AHS</w:t>
      </w:r>
      <w:r>
        <w:rPr/>
        <w:t>)</w:t>
        <w:br/>
        <w:tab/>
        <w:t>SET_COMP ("tlv_len",</w:t>
        <w:tab/>
        <w:t>TLV_LEN_3)</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25)</w:t>
        <w:br/>
        <w:tab/>
        <w:t>SET_COMP ("cod_prop",</w:t>
        <w:tab/>
        <w:t>SA_COD_PROP_M3_ER)</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ALC_AFS</w:t>
      </w:r>
      <w:r>
        <w:rPr/>
        <w:t>)</w:t>
        <w:br/>
        <w:tab/>
        <w:t>SET_COMP ("tlv_len",</w:t>
        <w:tab/>
        <w:t>TLV_LEN_4)</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E1)</w:t>
        <w:br/>
        <w:tab/>
        <w:t>SET_COMP ("cod_prop",</w:t>
        <w:tab/>
        <w:t>SA_COD_PROP_M4_ALC)</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ALC_AHS</w:t>
      </w:r>
      <w:r>
        <w:rPr/>
        <w:t>)</w:t>
        <w:br/>
        <w:tab/>
        <w:t>SET_COMP ("tlv_len",</w:t>
        <w:tab/>
        <w:t>TLV_LEN_2)</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18)</w:t>
        <w:br/>
        <w:tab/>
        <w:t>SET_COMP ("cod_prop",</w:t>
        <w:tab/>
        <w:t>SA_COD_PROP_M2_ALC)</w:t>
        <w:br/>
        <w:t>ENDSTRUCT</w:t>
      </w:r>
    </w:p>
    <w:p>
      <w:pPr>
        <w:pStyle w:val="Normal"/>
        <w:tabs>
          <w:tab w:val="clear" w:pos="709"/>
          <w:tab w:val="left" w:pos="1134" w:leader="none"/>
          <w:tab w:val="left" w:pos="3686" w:leader="none"/>
          <w:tab w:val="left" w:pos="4536" w:leader="none"/>
        </w:tabs>
        <w:rPr/>
      </w:pPr>
      <w:r>
        <w:rPr/>
      </w:r>
    </w:p>
    <w:p>
      <w:pPr>
        <w:pStyle w:val="ParamHead"/>
        <w:rPr/>
      </w:pPr>
      <w:r>
        <w:rPr/>
      </w:r>
    </w:p>
    <w:p>
      <w:pPr>
        <w:pStyle w:val="Normal"/>
        <w:tabs>
          <w:tab w:val="clear" w:pos="709"/>
          <w:tab w:val="left" w:pos="1134" w:leader="none"/>
          <w:tab w:val="left" w:pos="3969" w:leader="none"/>
          <w:tab w:val="left" w:pos="4536" w:leader="none"/>
        </w:tabs>
        <w:rPr/>
      </w:pPr>
      <w:r>
        <w:rPr/>
        <w:t>BEGIN_STRUCT_ARRAY (</w:t>
      </w:r>
      <w:bookmarkStart w:id="662" w:name="SA_COD_PROP_M1"/>
      <w:r>
        <w:rPr/>
        <w:t>SA_</w:t>
      </w:r>
      <w:r>
        <w:rPr>
          <w:caps/>
        </w:rPr>
        <w:t>cod_prop_M1</w:t>
      </w:r>
      <w:bookmarkEnd w:id="662"/>
      <w:r>
        <w:rPr/>
        <w:t>, 3)</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3" w:name="SA_COD_PROP_M2"/>
      <w:r>
        <w:rPr/>
        <w:t>SA_</w:t>
      </w:r>
      <w:r>
        <w:rPr>
          <w:caps/>
        </w:rPr>
        <w:t>cod_prop_M2</w:t>
      </w:r>
      <w:bookmarkEnd w:id="663"/>
      <w:r>
        <w:rPr/>
        <w:t>, 1)</w:t>
        <w:br/>
        <w:tab/>
      </w:r>
      <w:r>
        <w:rPr/>
        <w:fldChar w:fldCharType="begin"/>
      </w:r>
      <w:r>
        <w:rPr/>
        <w:instrText xml:space="preserve"> REF S_COD_PROP_1 \h </w:instrText>
      </w:r>
      <w:r>
        <w:rPr/>
        <w:fldChar w:fldCharType="separate"/>
      </w:r>
      <w:r>
        <w:rPr/>
        <w:t>S_COD_PROP_1</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4" w:name="SA_COD_PROP_M3"/>
      <w:r>
        <w:rPr/>
        <w:t>SA_</w:t>
      </w:r>
      <w:r>
        <w:rPr>
          <w:caps/>
        </w:rPr>
        <w:t>cod_prop_M3</w:t>
      </w:r>
      <w:bookmarkEnd w:id="664"/>
      <w:r>
        <w:rPr/>
        <w:t>, 2)</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5" w:name="SA_COD_PROP_M4"/>
      <w:r>
        <w:rPr/>
        <w:t>SA_</w:t>
      </w:r>
      <w:r>
        <w:rPr>
          <w:caps/>
        </w:rPr>
        <w:t>cod_prop_M4</w:t>
      </w:r>
      <w:bookmarkEnd w:id="665"/>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3 \h </w:instrText>
      </w:r>
      <w:r>
        <w:rPr/>
        <w:fldChar w:fldCharType="separate"/>
      </w:r>
      <w:r>
        <w:rPr/>
        <w:t>S_COD_PROP_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6" w:name="SA_COD_PROP_1"/>
      <w:r>
        <w:rPr/>
        <w:t>SA_</w:t>
      </w:r>
      <w:r>
        <w:rPr>
          <w:caps/>
        </w:rPr>
        <w:t>cod_prop_1</w:t>
      </w:r>
      <w:bookmarkEnd w:id="666"/>
      <w:r>
        <w:rPr/>
        <w:t>, 3)</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7" w:name="SA_COD_PROP_2"/>
      <w:r>
        <w:rPr/>
        <w:t>SA_</w:t>
      </w:r>
      <w:r>
        <w:rPr>
          <w:caps/>
        </w:rPr>
        <w:t>cod_prop_2</w:t>
      </w:r>
      <w:bookmarkEnd w:id="667"/>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8" w:name="SA_COD_PROP_3"/>
      <w:r>
        <w:rPr/>
        <w:t>SA_</w:t>
      </w:r>
      <w:r>
        <w:rPr>
          <w:caps/>
        </w:rPr>
        <w:t>cod_prop_3</w:t>
      </w:r>
      <w:bookmarkEnd w:id="668"/>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9" w:name="SA_COD_PROP_4"/>
      <w:r>
        <w:rPr/>
        <w:t>SA_</w:t>
      </w:r>
      <w:r>
        <w:rPr>
          <w:caps/>
        </w:rPr>
        <w:t>cod_prop_4</w:t>
      </w:r>
      <w:bookmarkEnd w:id="669"/>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3 \h </w:instrText>
      </w:r>
      <w:r>
        <w:rPr/>
        <w:fldChar w:fldCharType="separate"/>
      </w:r>
      <w:r>
        <w:rPr/>
        <w:t>S_COD_PROP_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0" w:name="SA_COD_PROP_702D"/>
      <w:r>
        <w:rPr/>
        <w:t>SA_</w:t>
      </w:r>
      <w:r>
        <w:rPr>
          <w:caps/>
        </w:rPr>
        <w:t>cod_prop_702D</w:t>
      </w:r>
      <w:bookmarkEnd w:id="670"/>
      <w:r>
        <w:rPr/>
        <w:t>, 3)</w:t>
        <w:br/>
        <w:tab/>
      </w:r>
      <w:r>
        <w:rPr/>
        <w:fldChar w:fldCharType="begin"/>
      </w:r>
      <w:r>
        <w:rPr/>
        <w:instrText xml:space="preserve"> REF S_COD_PROP_3 \h </w:instrText>
      </w:r>
      <w:r>
        <w:rPr/>
        <w:fldChar w:fldCharType="separate"/>
      </w:r>
      <w:r>
        <w:rPr/>
        <w:t>S_COD_PROP_3</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1 \h </w:instrText>
      </w:r>
      <w:r>
        <w:rPr/>
        <w:fldChar w:fldCharType="separate"/>
      </w:r>
      <w:r>
        <w:rPr/>
        <w:t>S_COD_PROP_1</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1" w:name="SA_COD_PROP_702E"/>
      <w:r>
        <w:rPr/>
        <w:t>SA_</w:t>
      </w:r>
      <w:r>
        <w:rPr>
          <w:caps/>
        </w:rPr>
        <w:t>cod_prop_702E</w:t>
      </w:r>
      <w:bookmarkEnd w:id="671"/>
      <w:r>
        <w:rPr/>
        <w:t>, 2)</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2" w:name="AS_PLMN"/>
      <w:r>
        <w:rPr/>
        <w:t>AS_PLMN</w:t>
      </w:r>
      <w:bookmarkEnd w:id="672"/>
      <w:r>
        <w:rPr/>
        <w:t>, 12)</w:t>
        <w:br/>
        <w:tab/>
      </w:r>
      <w:r>
        <w:rPr/>
        <w:fldChar w:fldCharType="begin"/>
      </w:r>
      <w:r>
        <w:rPr/>
        <w:instrText xml:space="preserve"> REF S_PLMN_122_FOUND \h </w:instrText>
      </w:r>
      <w:r>
        <w:rPr/>
        <w:fldChar w:fldCharType="separate"/>
      </w:r>
      <w:r>
        <w:rPr/>
        <w:t>S_PLMN_122_FOUND</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3" w:name="AS_PLMN_123_32_FOUND"/>
      <w:r>
        <w:rPr/>
        <w:t>AS_PLMN_123_32_FOUND</w:t>
      </w:r>
      <w:bookmarkEnd w:id="673"/>
      <w:r>
        <w:rPr/>
        <w:t>, 12)</w:t>
        <w:br/>
        <w:tab/>
      </w:r>
      <w:r>
        <w:rPr/>
        <w:fldChar w:fldCharType="begin"/>
      </w:r>
      <w:r>
        <w:rPr/>
        <w:instrText xml:space="preserve"> REF S_PLMN_123_32_FOUND \h </w:instrText>
      </w:r>
      <w:r>
        <w:rPr/>
        <w:fldChar w:fldCharType="separate"/>
      </w:r>
      <w:r>
        <w:rPr/>
        <w:t>S_PLMN_123_32_FOUND</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4" w:name="AS_NCELLS_3_SACCH"/>
      <w:r>
        <w:rPr/>
        <w:t>AS_NCELLS_3_SACCH</w:t>
      </w:r>
      <w:bookmarkEnd w:id="674"/>
      <w:r>
        <w:rPr/>
        <w:t>, 6)</w:t>
        <w:br/>
        <w:tab/>
      </w:r>
      <w:r>
        <w:rPr/>
        <w:fldChar w:fldCharType="begin"/>
      </w:r>
      <w:r>
        <w:rPr/>
        <w:instrText xml:space="preserve"> REF S_NCELL_32_0_6 \h </w:instrText>
      </w:r>
      <w:r>
        <w:rPr/>
        <w:fldChar w:fldCharType="separate"/>
      </w:r>
      <w:r>
        <w:rPr/>
        <w:t>S_NCELL_32_0_6</w:t>
      </w:r>
      <w:r>
        <w:rPr/>
        <w:fldChar w:fldCharType="end"/>
      </w:r>
      <w:r>
        <w:rPr/>
        <w:t>,</w:t>
        <w:br/>
        <w:tab/>
      </w:r>
      <w:r>
        <w:rPr/>
        <w:fldChar w:fldCharType="begin"/>
      </w:r>
      <w:r>
        <w:rPr/>
        <w:instrText xml:space="preserve"> REF S_NCELL_42_1_5 \h </w:instrText>
      </w:r>
      <w:r>
        <w:rPr/>
        <w:fldChar w:fldCharType="separate"/>
      </w:r>
      <w:r>
        <w:rPr/>
        <w:t>S_NCELL_42_1_5</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5" w:name="AS_NCELLS_3_SACCH_1900"/>
      <w:r>
        <w:rPr/>
        <w:t>AS_NCELLS_3_SACCH_1900</w:t>
      </w:r>
      <w:bookmarkEnd w:id="675"/>
      <w:r>
        <w:rPr/>
        <w:t>, 6)</w:t>
        <w:br/>
        <w:tab/>
      </w:r>
      <w:r>
        <w:rPr/>
        <w:fldChar w:fldCharType="begin"/>
      </w:r>
      <w:r>
        <w:rPr/>
        <w:instrText xml:space="preserve"> REF S_NCELL_63_8_1 \h </w:instrText>
      </w:r>
      <w:r>
        <w:rPr/>
        <w:fldChar w:fldCharType="separate"/>
      </w:r>
      <w:r>
        <w:rPr/>
        <w:t>S_NCELL_63_8_1</w:t>
      </w:r>
      <w:r>
        <w:rPr/>
        <w:fldChar w:fldCharType="end"/>
      </w:r>
      <w:r>
        <w:rPr/>
        <w:t>,</w:t>
        <w:br/>
        <w:tab/>
      </w:r>
      <w:r>
        <w:rPr/>
        <w:fldChar w:fldCharType="begin"/>
      </w:r>
      <w:r>
        <w:rPr/>
        <w:instrText xml:space="preserve"> REF S_NCELL_63_3_7 \h </w:instrText>
      </w:r>
      <w:r>
        <w:rPr/>
        <w:fldChar w:fldCharType="separate"/>
      </w:r>
      <w:r>
        <w:rPr/>
        <w:t>S_NCELL_63_3_7</w:t>
      </w:r>
      <w:r>
        <w:rPr/>
        <w:fldChar w:fldCharType="end"/>
      </w:r>
      <w:r>
        <w:rPr/>
        <w:t>,</w:t>
        <w:br/>
        <w:tab/>
      </w:r>
      <w:r>
        <w:rPr/>
        <w:fldChar w:fldCharType="begin"/>
      </w:r>
      <w:r>
        <w:rPr/>
        <w:instrText xml:space="preserve"> REF S_NCELL_61_6_5 \h </w:instrText>
      </w:r>
      <w:r>
        <w:rPr/>
        <w:fldChar w:fldCharType="separate"/>
      </w:r>
      <w:r>
        <w:rPr/>
        <w:t>S_NCELL_61_6_5</w:t>
      </w:r>
      <w:r>
        <w:rPr/>
        <w:fldChar w:fldCharType="end"/>
      </w:r>
      <w:r>
        <w:rPr/>
        <w:t>,</w:t>
        <w:br/>
        <w:tab/>
      </w:r>
      <w:r>
        <w:rPr/>
        <w:fldChar w:fldCharType="begin"/>
      </w:r>
      <w:r>
        <w:rPr/>
        <w:instrText xml:space="preserve"> REF S_NCELL_56_7_3 \h </w:instrText>
      </w:r>
      <w:r>
        <w:rPr/>
        <w:fldChar w:fldCharType="separate"/>
      </w:r>
      <w:r>
        <w:rPr/>
        <w:t>S_NCELL_56_7_3</w:t>
      </w:r>
      <w:r>
        <w:rPr/>
        <w:fldChar w:fldCharType="end"/>
      </w:r>
      <w:r>
        <w:rPr/>
        <w:t>,</w:t>
        <w:br/>
        <w:tab/>
      </w:r>
      <w:r>
        <w:rPr/>
        <w:fldChar w:fldCharType="begin"/>
      </w:r>
      <w:r>
        <w:rPr/>
        <w:instrText xml:space="preserve"> REF S_NCELL_36_5_1 \h </w:instrText>
      </w:r>
      <w:r>
        <w:rPr/>
        <w:fldChar w:fldCharType="separate"/>
      </w:r>
      <w:r>
        <w:rPr/>
        <w:t>S_NCELL_36_5_1</w:t>
      </w:r>
      <w:r>
        <w:rPr/>
        <w:fldChar w:fldCharType="end"/>
      </w:r>
      <w:r>
        <w:rPr/>
        <w:t>,</w:t>
        <w:br/>
        <w:tab/>
      </w:r>
      <w:r>
        <w:rPr/>
        <w:fldChar w:fldCharType="begin"/>
      </w:r>
      <w:r>
        <w:rPr/>
        <w:instrText xml:space="preserve"> REF S_NCELL_32_1_3 \h </w:instrText>
      </w:r>
      <w:r>
        <w:rPr/>
        <w:fldChar w:fldCharType="separate"/>
      </w:r>
      <w:r>
        <w:rPr/>
        <w:t>S_NCELL_32_1_3</w:t>
      </w:r>
      <w:r>
        <w:rPr/>
        <w:fldChar w:fldCharType="end"/>
      </w:r>
      <w:r>
        <w:rPr/>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w:t>
      </w:r>
      <w:bookmarkStart w:id="676" w:name="AS_NCELLS_3_SACCH_DG_186"/>
      <w:r>
        <w:rPr/>
        <w:t>AS_NCELLS_3_SACCH_DG_186</w:t>
      </w:r>
      <w:bookmarkEnd w:id="676"/>
      <w:r>
        <w:rPr/>
        <w:t>, 6)</w:t>
        <w:br/>
        <w:tab/>
      </w:r>
      <w:r>
        <w:rPr/>
        <w:fldChar w:fldCharType="begin"/>
      </w:r>
      <w:r>
        <w:rPr/>
        <w:instrText xml:space="preserve"> REF S_NCELL_32_0_6 \h </w:instrText>
      </w:r>
      <w:r>
        <w:rPr/>
        <w:fldChar w:fldCharType="separate"/>
      </w:r>
      <w:r>
        <w:rPr/>
        <w:t>S_NCELL_32_0_6</w:t>
      </w:r>
      <w:r>
        <w:rPr/>
        <w:fldChar w:fldCharType="end"/>
      </w:r>
      <w:r>
        <w:rPr/>
        <w:t>,</w:t>
        <w:br/>
        <w:tab/>
      </w:r>
      <w:r>
        <w:rPr/>
        <w:fldChar w:fldCharType="begin"/>
      </w:r>
      <w:r>
        <w:rPr/>
        <w:instrText xml:space="preserve"> REF S_NCELL_42_0_5 \h </w:instrText>
      </w:r>
      <w:r>
        <w:rPr/>
        <w:fldChar w:fldCharType="separate"/>
      </w:r>
      <w:r>
        <w:rPr/>
        <w:t>S_NCELL_42_0_5</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7" w:name="AS_NCELLS_6_SACCH"/>
      <w:r>
        <w:rPr/>
        <w:t>AS_NCELLS_6_SACCH</w:t>
      </w:r>
      <w:bookmarkEnd w:id="677"/>
      <w:r>
        <w:rPr/>
        <w:t>, 6)</w:t>
        <w:br/>
        <w:tab/>
      </w:r>
      <w:r>
        <w:rPr/>
        <w:fldChar w:fldCharType="begin"/>
      </w:r>
      <w:r>
        <w:rPr/>
        <w:instrText xml:space="preserve"> REF S_NCELL_63_3_9 \h </w:instrText>
      </w:r>
      <w:r>
        <w:rPr/>
        <w:fldChar w:fldCharType="separate"/>
      </w:r>
      <w:r>
        <w:rPr/>
        <w:t>S_NCELL_63_3_9</w:t>
      </w:r>
      <w:r>
        <w:rPr/>
        <w:fldChar w:fldCharType="end"/>
      </w:r>
      <w:r>
        <w:rPr/>
        <w:t>,</w:t>
        <w:br/>
        <w:tab/>
      </w:r>
      <w:r>
        <w:rPr/>
        <w:fldChar w:fldCharType="begin"/>
      </w:r>
      <w:r>
        <w:rPr/>
        <w:instrText xml:space="preserve"> REF S_NCELL_63_6_15 \h </w:instrText>
      </w:r>
      <w:r>
        <w:rPr/>
        <w:fldChar w:fldCharType="separate"/>
      </w:r>
      <w:r>
        <w:rPr/>
        <w:t>S_NCELL_63_6_15</w:t>
      </w:r>
      <w:r>
        <w:rPr/>
        <w:fldChar w:fldCharType="end"/>
      </w:r>
      <w:r>
        <w:rPr/>
        <w:t>,</w:t>
        <w:br/>
        <w:tab/>
      </w:r>
      <w:r>
        <w:rPr/>
        <w:fldChar w:fldCharType="begin"/>
      </w:r>
      <w:r>
        <w:rPr/>
        <w:instrText xml:space="preserve"> REF S_NCELL_63_2_13 \h </w:instrText>
      </w:r>
      <w:r>
        <w:rPr/>
        <w:fldChar w:fldCharType="separate"/>
      </w:r>
      <w:r>
        <w:rPr/>
        <w:t>S_NCELL_63_2_13</w:t>
      </w:r>
      <w:r>
        <w:rPr/>
        <w:fldChar w:fldCharType="end"/>
      </w:r>
      <w:r>
        <w:rPr/>
        <w:t>,</w:t>
        <w:br/>
        <w:tab/>
      </w:r>
      <w:r>
        <w:rPr/>
        <w:fldChar w:fldCharType="begin"/>
      </w:r>
      <w:r>
        <w:rPr/>
        <w:instrText xml:space="preserve"> REF S_NCELL_61_5_11 \h </w:instrText>
      </w:r>
      <w:r>
        <w:rPr/>
        <w:fldChar w:fldCharType="separate"/>
      </w:r>
      <w:r>
        <w:rPr/>
        <w:t>S_NCELL_61_5_11</w:t>
      </w:r>
      <w:r>
        <w:rPr/>
        <w:fldChar w:fldCharType="end"/>
      </w:r>
      <w:r>
        <w:rPr/>
        <w:t>,</w:t>
        <w:br/>
        <w:tab/>
      </w:r>
      <w:r>
        <w:rPr/>
        <w:fldChar w:fldCharType="begin"/>
      </w:r>
      <w:r>
        <w:rPr/>
        <w:instrText xml:space="preserve"> REF S_NCELL_45_1_9 \h </w:instrText>
      </w:r>
      <w:r>
        <w:rPr/>
        <w:fldChar w:fldCharType="separate"/>
      </w:r>
      <w:r>
        <w:rPr/>
        <w:t>S_NCELL_45_1_9</w:t>
      </w:r>
      <w:r>
        <w:rPr/>
        <w:fldChar w:fldCharType="end"/>
      </w:r>
      <w:r>
        <w:rPr/>
        <w:t>,</w:t>
        <w:br/>
        <w:tab/>
        <w:t>S_NCELL_35_4_13</w:t>
        <w:br/>
        <w:t>ENDARRAY</w:t>
      </w:r>
    </w:p>
    <w:p>
      <w:pPr>
        <w:pStyle w:val="Normal"/>
        <w:tabs>
          <w:tab w:val="clear" w:pos="709"/>
          <w:tab w:val="left" w:pos="1134" w:leader="none"/>
          <w:tab w:val="left" w:pos="3969" w:leader="none"/>
          <w:tab w:val="left" w:pos="4536" w:leader="none"/>
        </w:tabs>
        <w:rPr/>
      </w:pPr>
      <w:r>
        <w:rPr/>
        <w:t>BEGIN_STRUCT_ARRAY (</w:t>
      </w:r>
      <w:bookmarkStart w:id="678" w:name="AS_NCELLS_FTA_B"/>
      <w:r>
        <w:rPr/>
        <w:t>AS_NCELLS_FTA_B</w:t>
      </w:r>
      <w:bookmarkEnd w:id="678"/>
      <w:r>
        <w:rPr/>
        <w:t>, 6)</w:t>
        <w:br/>
        <w:tab/>
      </w:r>
      <w:r>
        <w:rPr/>
        <w:fldChar w:fldCharType="begin"/>
      </w:r>
      <w:r>
        <w:rPr/>
        <w:instrText xml:space="preserve"> REF S_NCELL_63_4_9 \h </w:instrText>
      </w:r>
      <w:r>
        <w:rPr/>
        <w:fldChar w:fldCharType="separate"/>
      </w:r>
      <w:r>
        <w:rPr/>
        <w:t>S_NCELL_63_4_9</w:t>
      </w:r>
      <w:r>
        <w:rPr/>
        <w:fldChar w:fldCharType="end"/>
      </w:r>
      <w:r>
        <w:rPr/>
        <w:t>,</w:t>
        <w:br/>
        <w:tab/>
      </w:r>
      <w:r>
        <w:rPr/>
        <w:fldChar w:fldCharType="begin"/>
      </w:r>
      <w:r>
        <w:rPr/>
        <w:instrText xml:space="preserve"> REF S_NCELL_63_1_15 \h </w:instrText>
      </w:r>
      <w:r>
        <w:rPr/>
        <w:fldChar w:fldCharType="separate"/>
      </w:r>
      <w:r>
        <w:rPr/>
        <w:t>S_NCELL_63_1_15</w:t>
      </w:r>
      <w:r>
        <w:rPr/>
        <w:fldChar w:fldCharType="end"/>
      </w:r>
      <w:r>
        <w:rPr/>
        <w:t>,</w:t>
        <w:br/>
        <w:tab/>
      </w:r>
      <w:r>
        <w:rPr/>
        <w:fldChar w:fldCharType="begin"/>
      </w:r>
      <w:r>
        <w:rPr/>
        <w:instrText xml:space="preserve"> REF S_NCELL_57_0_11 \h </w:instrText>
      </w:r>
      <w:r>
        <w:rPr/>
        <w:fldChar w:fldCharType="separate"/>
      </w:r>
      <w:r>
        <w:rPr/>
        <w:t>S_NCELL_57_0_11</w:t>
      </w:r>
      <w:r>
        <w:rPr/>
        <w:fldChar w:fldCharType="end"/>
      </w:r>
      <w:r>
        <w:rPr/>
        <w:t>,</w:t>
        <w:br/>
        <w:tab/>
      </w:r>
      <w:r>
        <w:rPr/>
        <w:fldChar w:fldCharType="begin"/>
      </w:r>
      <w:r>
        <w:rPr/>
        <w:instrText xml:space="preserve"> REF S_NCELL_38_6_9 \h </w:instrText>
      </w:r>
      <w:r>
        <w:rPr/>
        <w:fldChar w:fldCharType="separate"/>
      </w:r>
      <w:r>
        <w:rPr/>
        <w:t>S_NCELL_38_6_9</w:t>
      </w:r>
      <w:r>
        <w:rPr/>
        <w:fldChar w:fldCharType="end"/>
      </w:r>
      <w:r>
        <w:rPr/>
        <w:t>,</w:t>
        <w:br/>
        <w:tab/>
      </w:r>
      <w:r>
        <w:rPr/>
        <w:fldChar w:fldCharType="begin"/>
      </w:r>
      <w:r>
        <w:rPr/>
        <w:instrText xml:space="preserve"> REF S_NCELL_32_5_15 \h </w:instrText>
      </w:r>
      <w:r>
        <w:rPr/>
        <w:fldChar w:fldCharType="separate"/>
      </w:r>
      <w:r>
        <w:rPr/>
        <w:t>S_NCELL_32_5_15</w:t>
      </w:r>
      <w:r>
        <w:rPr/>
        <w:fldChar w:fldCharType="end"/>
      </w:r>
      <w:r>
        <w:rPr/>
        <w:t>,</w:t>
        <w:br/>
        <w:tab/>
      </w:r>
      <w:r>
        <w:rPr/>
        <w:fldChar w:fldCharType="begin"/>
      </w:r>
      <w:r>
        <w:rPr/>
        <w:instrText xml:space="preserve"> REF S_NCELL_28_3_13 \h </w:instrText>
      </w:r>
      <w:r>
        <w:rPr/>
        <w:fldChar w:fldCharType="separate"/>
      </w:r>
      <w:r>
        <w:rPr/>
        <w:t>S_NCELL_28_3_1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9" w:name="AS_NCELLS_FTA_C"/>
      <w:r>
        <w:rPr/>
        <w:t>AS_NCELLS_FTA_C</w:t>
      </w:r>
      <w:bookmarkEnd w:id="679"/>
      <w:r>
        <w:rPr/>
        <w:t>, 6)</w:t>
        <w:br/>
        <w:tab/>
      </w:r>
      <w:r>
        <w:rPr/>
        <w:fldChar w:fldCharType="begin"/>
      </w:r>
      <w:r>
        <w:rPr/>
        <w:instrText xml:space="preserve"> REF S_NCELL_63_4_9 \h </w:instrText>
      </w:r>
      <w:r>
        <w:rPr/>
        <w:fldChar w:fldCharType="separate"/>
      </w:r>
      <w:r>
        <w:rPr/>
        <w:t>S_NCELL_63_4_9</w:t>
      </w:r>
      <w:r>
        <w:rPr/>
        <w:fldChar w:fldCharType="end"/>
      </w:r>
      <w:r>
        <w:rPr/>
        <w:t>,</w:t>
        <w:br/>
        <w:tab/>
      </w:r>
      <w:r>
        <w:rPr/>
        <w:fldChar w:fldCharType="begin"/>
      </w:r>
      <w:r>
        <w:rPr/>
        <w:instrText xml:space="preserve"> REF S_NCELL_63_2_13 \h </w:instrText>
      </w:r>
      <w:r>
        <w:rPr/>
        <w:fldChar w:fldCharType="separate"/>
      </w:r>
      <w:r>
        <w:rPr/>
        <w:t>S_NCELL_63_2_13</w:t>
      </w:r>
      <w:r>
        <w:rPr/>
        <w:fldChar w:fldCharType="end"/>
      </w:r>
      <w:r>
        <w:rPr/>
        <w:t>,</w:t>
        <w:br/>
        <w:tab/>
      </w:r>
      <w:r>
        <w:rPr/>
        <w:fldChar w:fldCharType="begin"/>
      </w:r>
      <w:r>
        <w:rPr/>
        <w:instrText xml:space="preserve"> REF S_NCELL_57_3_11 \h </w:instrText>
      </w:r>
      <w:r>
        <w:rPr/>
        <w:fldChar w:fldCharType="separate"/>
      </w:r>
      <w:r>
        <w:rPr/>
        <w:t>S_NCELL_57_3_11</w:t>
      </w:r>
      <w:r>
        <w:rPr/>
        <w:fldChar w:fldCharType="end"/>
      </w:r>
      <w:r>
        <w:rPr/>
        <w:t>,</w:t>
        <w:br/>
        <w:tab/>
      </w:r>
      <w:r>
        <w:rPr/>
        <w:fldChar w:fldCharType="begin"/>
      </w:r>
      <w:r>
        <w:rPr/>
        <w:instrText xml:space="preserve"> REF S_NCELL_38_6_9 \h </w:instrText>
      </w:r>
      <w:r>
        <w:rPr/>
        <w:fldChar w:fldCharType="separate"/>
      </w:r>
      <w:r>
        <w:rPr/>
        <w:t>S_NCELL_38_6_9</w:t>
      </w:r>
      <w:r>
        <w:rPr/>
        <w:fldChar w:fldCharType="end"/>
      </w:r>
      <w:r>
        <w:rPr/>
        <w:t>,</w:t>
        <w:br/>
        <w:tab/>
      </w:r>
      <w:r>
        <w:rPr/>
        <w:fldChar w:fldCharType="begin"/>
      </w:r>
      <w:r>
        <w:rPr/>
        <w:instrText xml:space="preserve"> REF S_NCELL_32_5_15 \h </w:instrText>
      </w:r>
      <w:r>
        <w:rPr/>
        <w:fldChar w:fldCharType="separate"/>
      </w:r>
      <w:r>
        <w:rPr/>
        <w:t>S_NCELL_32_5_15</w:t>
      </w:r>
      <w:r>
        <w:rPr/>
        <w:fldChar w:fldCharType="end"/>
      </w:r>
      <w:r>
        <w:rPr/>
        <w:t>,</w:t>
        <w:br/>
        <w:tab/>
      </w:r>
      <w:r>
        <w:rPr/>
        <w:fldChar w:fldCharType="begin"/>
      </w:r>
      <w:r>
        <w:rPr/>
        <w:instrText xml:space="preserve"> REF S_NCELL_28_1_13 \h </w:instrText>
      </w:r>
      <w:r>
        <w:rPr/>
        <w:fldChar w:fldCharType="separate"/>
      </w:r>
      <w:r>
        <w:rPr/>
        <w:t>S_NCELL_28_1_1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80" w:name="AS_NCELLS_FTA_D"/>
      <w:r>
        <w:rPr/>
        <w:t>AS_NCELLS_FTA_D</w:t>
      </w:r>
      <w:bookmarkEnd w:id="680"/>
      <w:r>
        <w:rPr/>
        <w:t>, 6)</w:t>
        <w:br/>
        <w:tab/>
      </w:r>
      <w:r>
        <w:rPr/>
        <w:fldChar w:fldCharType="begin"/>
      </w:r>
      <w:r>
        <w:rPr/>
        <w:instrText xml:space="preserve"> REF S_NCELL_63_7_9 \h </w:instrText>
      </w:r>
      <w:r>
        <w:rPr/>
        <w:fldChar w:fldCharType="separate"/>
      </w:r>
      <w:r>
        <w:rPr/>
        <w:t>S_NCELL_63_7_9</w:t>
      </w:r>
      <w:r>
        <w:rPr/>
        <w:fldChar w:fldCharType="end"/>
      </w:r>
      <w:r>
        <w:rPr/>
        <w:t>,</w:t>
        <w:br/>
        <w:tab/>
      </w:r>
      <w:r>
        <w:rPr/>
        <w:fldChar w:fldCharType="begin"/>
      </w:r>
      <w:r>
        <w:rPr/>
        <w:instrText xml:space="preserve"> REF S_NCELL_60_1_15 \h </w:instrText>
      </w:r>
      <w:r>
        <w:rPr/>
        <w:fldChar w:fldCharType="separate"/>
      </w:r>
      <w:r>
        <w:rPr/>
        <w:t>S_NCELL_60_1_15</w:t>
      </w:r>
      <w:r>
        <w:rPr/>
        <w:fldChar w:fldCharType="end"/>
      </w:r>
      <w:r>
        <w:rPr/>
        <w:t>,</w:t>
        <w:br/>
        <w:tab/>
      </w:r>
      <w:r>
        <w:rPr/>
        <w:fldChar w:fldCharType="begin"/>
      </w:r>
      <w:r>
        <w:rPr/>
        <w:instrText xml:space="preserve"> REF S_NCELL_59_4_13 \h </w:instrText>
      </w:r>
      <w:r>
        <w:rPr/>
        <w:fldChar w:fldCharType="separate"/>
      </w:r>
      <w:r>
        <w:rPr/>
        <w:t>S_NCELL_59_4_13</w:t>
      </w:r>
      <w:r>
        <w:rPr/>
        <w:fldChar w:fldCharType="end"/>
      </w:r>
      <w:r>
        <w:rPr/>
        <w:t>,</w:t>
        <w:br/>
        <w:tab/>
      </w:r>
      <w:r>
        <w:rPr/>
        <w:fldChar w:fldCharType="begin"/>
      </w:r>
      <w:r>
        <w:rPr/>
        <w:instrText xml:space="preserve"> REF S_NCELL_51_0_11 \h </w:instrText>
      </w:r>
      <w:r>
        <w:rPr/>
        <w:fldChar w:fldCharType="separate"/>
      </w:r>
      <w:r>
        <w:rPr/>
        <w:t>S_NCELL_51_0_11</w:t>
      </w:r>
      <w:r>
        <w:rPr/>
        <w:fldChar w:fldCharType="end"/>
      </w:r>
      <w:r>
        <w:rPr/>
        <w:t>,</w:t>
        <w:br/>
        <w:tab/>
      </w:r>
      <w:r>
        <w:rPr/>
        <w:fldChar w:fldCharType="begin"/>
      </w:r>
      <w:r>
        <w:rPr/>
        <w:instrText xml:space="preserve"> REF S_NCELL_34_5_9 \h </w:instrText>
      </w:r>
      <w:r>
        <w:rPr/>
        <w:fldChar w:fldCharType="separate"/>
      </w:r>
      <w:r>
        <w:rPr/>
        <w:t>S_NCELL_34_5_9</w:t>
      </w:r>
      <w:r>
        <w:rPr/>
        <w:fldChar w:fldCharType="end"/>
      </w:r>
      <w:r>
        <w:rPr/>
        <w:t>,</w:t>
        <w:br/>
        <w:tab/>
        <w:t>S_NCELL_31_3_15</w:t>
        <w:br/>
        <w:t>ENDARRAY</w:t>
      </w:r>
    </w:p>
    <w:p>
      <w:pPr>
        <w:pStyle w:val="Normal"/>
        <w:tabs>
          <w:tab w:val="clear" w:pos="709"/>
          <w:tab w:val="left" w:pos="1134" w:leader="none"/>
          <w:tab w:val="left" w:pos="3969" w:leader="none"/>
          <w:tab w:val="left" w:pos="4536" w:leader="none"/>
        </w:tabs>
        <w:rPr/>
      </w:pPr>
      <w:r>
        <w:rPr/>
        <w:t>BEGIN_STRUCT_ARRAY (</w:t>
      </w:r>
      <w:bookmarkStart w:id="681" w:name="AS_NCELLS_FTA_E"/>
      <w:r>
        <w:rPr/>
        <w:t>AS_NCELLS_FTA_E</w:t>
      </w:r>
      <w:bookmarkEnd w:id="681"/>
      <w:r>
        <w:rPr/>
        <w:t>, 6)</w:t>
        <w:br/>
        <w:tab/>
      </w:r>
      <w:r>
        <w:rPr/>
        <w:fldChar w:fldCharType="begin"/>
      </w:r>
      <w:r>
        <w:rPr/>
        <w:instrText xml:space="preserve"> REF S_NCELL_63_2_9 \h </w:instrText>
      </w:r>
      <w:r>
        <w:rPr/>
        <w:fldChar w:fldCharType="separate"/>
      </w:r>
      <w:r>
        <w:rPr/>
        <w:t>S_NCELL_63_2_9</w:t>
      </w:r>
      <w:r>
        <w:rPr/>
        <w:fldChar w:fldCharType="end"/>
      </w:r>
      <w:r>
        <w:rPr/>
        <w:t>,</w:t>
        <w:br/>
        <w:tab/>
      </w:r>
      <w:r>
        <w:rPr/>
        <w:fldChar w:fldCharType="begin"/>
      </w:r>
      <w:r>
        <w:rPr/>
        <w:instrText xml:space="preserve"> REF S_NCELL_63_0_15 \h </w:instrText>
      </w:r>
      <w:r>
        <w:rPr/>
        <w:fldChar w:fldCharType="separate"/>
      </w:r>
      <w:r>
        <w:rPr/>
        <w:t>S_NCELL_63_0_15</w:t>
      </w:r>
      <w:r>
        <w:rPr/>
        <w:fldChar w:fldCharType="end"/>
      </w:r>
      <w:r>
        <w:rPr/>
        <w:t>,</w:t>
        <w:br/>
        <w:tab/>
      </w:r>
      <w:r>
        <w:rPr/>
        <w:fldChar w:fldCharType="begin"/>
      </w:r>
      <w:r>
        <w:rPr/>
        <w:instrText xml:space="preserve"> REF S_NCELL_63_3_13 \h </w:instrText>
      </w:r>
      <w:r>
        <w:rPr/>
        <w:fldChar w:fldCharType="separate"/>
      </w:r>
      <w:r>
        <w:rPr/>
        <w:t>S_NCELL_63_3_13</w:t>
      </w:r>
      <w:r>
        <w:rPr/>
        <w:fldChar w:fldCharType="end"/>
      </w:r>
      <w:r>
        <w:rPr/>
        <w:t>,</w:t>
        <w:br/>
        <w:tab/>
      </w:r>
      <w:r>
        <w:rPr/>
        <w:fldChar w:fldCharType="begin"/>
      </w:r>
      <w:r>
        <w:rPr/>
        <w:instrText xml:space="preserve"> REF S_NCELL_57_1_11 \h </w:instrText>
      </w:r>
      <w:r>
        <w:rPr/>
        <w:fldChar w:fldCharType="separate"/>
      </w:r>
      <w:r>
        <w:rPr/>
        <w:t>S_NCELL_57_1_11</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AS_NCELLS_FTA_E maybe S_NCELL_31_3_5*/</w:t>
      </w:r>
    </w:p>
    <w:p>
      <w:pPr>
        <w:pStyle w:val="Normal"/>
        <w:rPr/>
      </w:pPr>
      <w:r>
        <w:rPr/>
        <w:t>/* DL/26.09.02: EOTD */</w:t>
      </w:r>
    </w:p>
    <w:p>
      <w:pPr>
        <w:pStyle w:val="Normal"/>
        <w:tabs>
          <w:tab w:val="clear" w:pos="709"/>
          <w:tab w:val="left" w:pos="1134" w:leader="none"/>
          <w:tab w:val="left" w:pos="4536" w:leader="none"/>
          <w:tab w:val="left" w:pos="7371" w:leader="none"/>
        </w:tabs>
        <w:rPr/>
      </w:pPr>
      <w:r>
        <w:rPr/>
        <w:t>BEGIN_STRUCT_ARRAY</w:t>
      </w:r>
      <w:r>
        <w:rPr>
          <w:lang w:val="en-US"/>
        </w:rPr>
        <w:t xml:space="preserve"> (</w:t>
      </w:r>
      <w:bookmarkStart w:id="682" w:name="NCELL_EOTD_6"/>
      <w:r>
        <w:rPr>
          <w:caps/>
          <w:lang w:val="en-US" w:eastAsia="en-US"/>
        </w:rPr>
        <w:t>NCELL_EOTD_6</w:t>
      </w:r>
      <w:bookmarkEnd w:id="682"/>
      <w:r>
        <w:rPr/>
        <w:t>, 6</w:t>
      </w:r>
      <w:r>
        <w:rPr>
          <w:lang w:val="en-US"/>
        </w:rPr>
        <w:t>)</w:t>
        <w:br/>
        <w:tab/>
        <w:t>ARFCN_</w:t>
      </w:r>
      <w:r>
        <w:rPr/>
        <w:t>14</w:t>
      </w:r>
      <w:r>
        <w:rPr>
          <w:lang w:val="en-US"/>
        </w:rPr>
        <w:t>_EOTD,</w:t>
        <w:br/>
        <w:tab/>
        <w:t>ARFCN_</w:t>
      </w:r>
      <w:r>
        <w:rPr/>
        <w:t>124</w:t>
      </w:r>
      <w:r>
        <w:rPr>
          <w:lang w:val="en-US"/>
        </w:rPr>
        <w:t>_EOTD,</w:t>
        <w:br/>
        <w:tab/>
        <w:t>ARFCN_</w:t>
      </w:r>
      <w:r>
        <w:rPr/>
        <w:t>1</w:t>
      </w:r>
      <w:r>
        <w:rPr>
          <w:lang w:val="en-US"/>
        </w:rPr>
        <w:t>_EOTD,</w:t>
        <w:br/>
        <w:tab/>
        <w:t>ARFCN_</w:t>
      </w:r>
      <w:r>
        <w:rPr/>
        <w:t>32</w:t>
      </w:r>
      <w:r>
        <w:rPr>
          <w:lang w:val="en-US"/>
        </w:rPr>
        <w:t>_EOTD,</w:t>
        <w:br/>
        <w:tab/>
        <w:t>ARFCN_</w:t>
      </w:r>
      <w:r>
        <w:rPr/>
        <w:t>26</w:t>
      </w:r>
      <w:r>
        <w:rPr>
          <w:lang w:val="en-US"/>
        </w:rPr>
        <w:t>_EOTD,</w:t>
        <w:br/>
        <w:tab/>
        <w:t>ARFCN_</w:t>
      </w:r>
      <w:r>
        <w:rPr/>
        <w:t>64</w:t>
      </w:r>
      <w:r>
        <w:rPr>
          <w:lang w:val="en-US"/>
        </w:rPr>
        <w:t>_EOTD</w:t>
        <w:br/>
      </w:r>
      <w:r>
        <w:rPr/>
        <w:t>ENDARRAY</w:t>
      </w:r>
    </w:p>
    <w:p>
      <w:pPr>
        <w:pStyle w:val="Normal"/>
        <w:tabs>
          <w:tab w:val="clear" w:pos="709"/>
          <w:tab w:val="left" w:pos="1134" w:leader="none"/>
          <w:tab w:val="left" w:pos="3969" w:leader="none"/>
          <w:tab w:val="left" w:pos="4536" w:leader="none"/>
        </w:tabs>
        <w:rPr/>
      </w:pPr>
      <w:r>
        <w:rPr/>
        <w:t>BEGIN_STRUCT_ARRAY</w:t>
      </w:r>
      <w:r>
        <w:rPr>
          <w:lang w:val="en-US"/>
        </w:rPr>
        <w:t xml:space="preserve"> (</w:t>
      </w:r>
      <w:bookmarkStart w:id="683" w:name="EOTD_RESULT_6"/>
      <w:r>
        <w:rPr>
          <w:caps/>
          <w:lang w:val="en-US" w:eastAsia="en-US"/>
        </w:rPr>
        <w:t>EOTD_RESULT_6</w:t>
      </w:r>
      <w:bookmarkEnd w:id="683"/>
      <w:r>
        <w:rPr>
          <w:caps/>
          <w:lang w:val="en-US" w:eastAsia="en-US"/>
        </w:rPr>
        <w:t>, 6)</w:t>
        <w:br/>
      </w:r>
      <w:r>
        <w:rPr>
          <w:lang w:val="en-US"/>
        </w:rPr>
        <w:tab/>
      </w:r>
      <w:r>
        <w:rPr>
          <w:caps/>
        </w:rPr>
        <w:t>eotd_nc_res</w:t>
      </w:r>
      <w:r>
        <w:rPr>
          <w:lang w:val="en-US"/>
        </w:rPr>
        <w:t>_</w:t>
      </w:r>
      <w:r>
        <w:rPr/>
        <w:t>14</w:t>
      </w:r>
      <w:r>
        <w:rPr>
          <w:lang w:val="en-US"/>
        </w:rPr>
        <w:t>,</w:t>
        <w:br/>
        <w:tab/>
      </w:r>
      <w:r>
        <w:rPr>
          <w:caps/>
        </w:rPr>
        <w:t>eotd_nc_res</w:t>
      </w:r>
      <w:r>
        <w:rPr>
          <w:lang w:val="en-US"/>
        </w:rPr>
        <w:t>_</w:t>
      </w:r>
      <w:r>
        <w:rPr/>
        <w:t>124</w:t>
      </w:r>
      <w:r>
        <w:rPr>
          <w:lang w:val="en-US"/>
        </w:rPr>
        <w:t>,</w:t>
        <w:br/>
        <w:tab/>
      </w:r>
      <w:r>
        <w:rPr>
          <w:caps/>
        </w:rPr>
        <w:t>eotd_nc_res</w:t>
      </w:r>
      <w:r>
        <w:rPr>
          <w:lang w:val="en-US"/>
        </w:rPr>
        <w:t>_</w:t>
      </w:r>
      <w:r>
        <w:rPr/>
        <w:t>1</w:t>
      </w:r>
      <w:r>
        <w:rPr>
          <w:lang w:val="en-US"/>
        </w:rPr>
        <w:t>,</w:t>
        <w:br/>
        <w:tab/>
      </w:r>
      <w:r>
        <w:rPr>
          <w:caps/>
        </w:rPr>
        <w:t>eotd_nc_res</w:t>
      </w:r>
      <w:r>
        <w:rPr>
          <w:lang w:val="en-US"/>
        </w:rPr>
        <w:t>_</w:t>
      </w:r>
      <w:r>
        <w:rPr/>
        <w:t>32</w:t>
      </w:r>
      <w:r>
        <w:rPr>
          <w:lang w:val="en-US"/>
        </w:rPr>
        <w:t>,</w:t>
        <w:br/>
        <w:tab/>
      </w:r>
      <w:r>
        <w:rPr>
          <w:caps/>
        </w:rPr>
        <w:t>eotd_nc_res</w:t>
      </w:r>
      <w:r>
        <w:rPr>
          <w:lang w:val="en-US"/>
        </w:rPr>
        <w:t>_</w:t>
      </w:r>
      <w:r>
        <w:rPr/>
        <w:t>26</w:t>
      </w:r>
      <w:r>
        <w:rPr>
          <w:lang w:val="en-US"/>
        </w:rPr>
        <w:t>,</w:t>
        <w:br/>
        <w:tab/>
      </w:r>
      <w:r>
        <w:rPr>
          <w:caps/>
        </w:rPr>
        <w:t>eotd_nc_res</w:t>
      </w:r>
      <w:r>
        <w:rPr>
          <w:lang w:val="en-US"/>
        </w:rPr>
        <w:t>_</w:t>
      </w:r>
      <w:r>
        <w:rPr/>
        <w:t>64</w:t>
      </w:r>
      <w:r>
        <w:rPr>
          <w:lang w:val="en-US"/>
        </w:rPr>
        <w:br/>
      </w:r>
      <w:r>
        <w:rPr/>
        <w:t>ENDARRAY</w:t>
      </w:r>
    </w:p>
    <w:p>
      <w:pPr>
        <w:pStyle w:val="Normal"/>
        <w:tabs>
          <w:tab w:val="clear" w:pos="709"/>
          <w:tab w:val="left" w:pos="1134" w:leader="none"/>
          <w:tab w:val="left" w:pos="3969" w:leader="none"/>
          <w:tab w:val="left" w:pos="4536" w:leader="none"/>
        </w:tabs>
        <w:rPr/>
      </w:pPr>
      <w:r>
        <w:rPr/>
        <w:t>BEGIN_STRUCT_ARRAY (S_PLMN_SEARCH_RES, 12)</w:t>
        <w:br/>
        <w:tab/>
        <w:t>S_PLMN_SEARCH_RES_123_33,</w:t>
        <w:br/>
        <w:tab/>
        <w:t>S_PLMN_SEARCH_RES_123_32,</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4" w:name="S_EMO_MEAS_RES_000"/>
      <w:r>
        <w:rPr/>
        <w:t>S_EMO_MEAS_RES_000</w:t>
      </w:r>
      <w:bookmarkEnd w:id="684"/>
      <w:r>
        <w:rPr/>
        <w:t>,4)</w:t>
      </w:r>
    </w:p>
    <w:p>
      <w:pPr>
        <w:pStyle w:val="Normal"/>
        <w:numPr>
          <w:ilvl w:val="0"/>
          <w:numId w:val="0"/>
        </w:numPr>
        <w:tabs>
          <w:tab w:val="clear" w:pos="709"/>
          <w:tab w:val="left" w:pos="1134" w:leader="none"/>
          <w:tab w:val="left" w:pos="3969" w:leader="none"/>
          <w:tab w:val="left" w:pos="4536" w:leader="none"/>
        </w:tabs>
        <w:outlineLvl w:val="0"/>
        <w:rPr/>
      </w:pPr>
      <w:r>
        <w:rPr/>
        <w:tab/>
      </w:r>
      <w:r>
        <w:rPr/>
        <w:fldChar w:fldCharType="begin"/>
      </w:r>
      <w:r>
        <w:rPr/>
        <w:instrText xml:space="preserve"> REF S_EMO_MEAS_RES_000_000 \h </w:instrText>
      </w:r>
      <w:r>
        <w:rPr/>
        <w:fldChar w:fldCharType="separate"/>
      </w:r>
      <w:r>
        <w:rPr/>
        <w:t>S_EMO_MEAS_RES_000_000</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1 \h </w:instrText>
      </w:r>
      <w:r>
        <w:rPr/>
        <w:fldChar w:fldCharType="separate"/>
      </w:r>
      <w:r>
        <w:rPr/>
        <w:t>S_EMO_MEAS_RES_000_001</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2 \h </w:instrText>
      </w:r>
      <w:r>
        <w:rPr/>
        <w:fldChar w:fldCharType="separate"/>
      </w:r>
      <w:r>
        <w:rPr/>
        <w:t>S_EMO_MEAS_RES_000_002</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3 \h </w:instrText>
      </w:r>
      <w:r>
        <w:rPr/>
        <w:fldChar w:fldCharType="separate"/>
      </w:r>
      <w:r>
        <w:rPr/>
        <w:t>S_EMO_MEAS_RES_000_003</w:t>
      </w:r>
      <w:r>
        <w:rPr/>
        <w:fldChar w:fldCharType="end"/>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5" w:name="S_EMO_MEAS_RES_001"/>
      <w:r>
        <w:rPr/>
        <w:t>S_EMO_MEAS_RES_001</w:t>
      </w:r>
      <w:bookmarkEnd w:id="685"/>
      <w:r>
        <w:rPr/>
        <w:t>,1)</w:t>
      </w:r>
    </w:p>
    <w:p>
      <w:pPr>
        <w:pStyle w:val="Normal"/>
        <w:numPr>
          <w:ilvl w:val="0"/>
          <w:numId w:val="0"/>
        </w:numPr>
        <w:tabs>
          <w:tab w:val="clear" w:pos="709"/>
          <w:tab w:val="left" w:pos="1134" w:leader="none"/>
          <w:tab w:val="left" w:pos="3969" w:leader="none"/>
          <w:tab w:val="left" w:pos="4536" w:leader="none"/>
        </w:tabs>
        <w:outlineLvl w:val="0"/>
        <w:rPr/>
      </w:pPr>
      <w:r>
        <w:rPr/>
        <w:tab/>
        <w:t>S_EMO_MEAS_RES_001_000</w:t>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6" w:name="S_EMO_MEAS_RES_002"/>
      <w:r>
        <w:rPr/>
        <w:t>S_EMO_MEAS_RES_002</w:t>
      </w:r>
      <w:bookmarkEnd w:id="686"/>
      <w:r>
        <w:rPr/>
        <w:t>,2)</w:t>
      </w:r>
    </w:p>
    <w:p>
      <w:pPr>
        <w:pStyle w:val="Normal"/>
        <w:numPr>
          <w:ilvl w:val="0"/>
          <w:numId w:val="0"/>
        </w:numPr>
        <w:tabs>
          <w:tab w:val="clear" w:pos="709"/>
          <w:tab w:val="left" w:pos="1134" w:leader="none"/>
          <w:tab w:val="left" w:pos="3969" w:leader="none"/>
          <w:tab w:val="left" w:pos="4536" w:leader="none"/>
        </w:tabs>
        <w:outlineLvl w:val="0"/>
        <w:rPr/>
      </w:pPr>
      <w:r>
        <w:rPr/>
        <w:tab/>
        <w:t>S_EMO_MEAS_RES_002_000,</w:t>
      </w:r>
    </w:p>
    <w:p>
      <w:pPr>
        <w:pStyle w:val="Normal"/>
        <w:numPr>
          <w:ilvl w:val="0"/>
          <w:numId w:val="0"/>
        </w:numPr>
        <w:tabs>
          <w:tab w:val="clear" w:pos="709"/>
          <w:tab w:val="left" w:pos="1134" w:leader="none"/>
          <w:tab w:val="left" w:pos="3969" w:leader="none"/>
          <w:tab w:val="left" w:pos="4536" w:leader="none"/>
        </w:tabs>
        <w:outlineLvl w:val="0"/>
        <w:rPr/>
      </w:pPr>
      <w:r>
        <w:rPr/>
        <w:tab/>
        <w:t>S_EMO_MEAS_RES_002_001</w:t>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7" w:name="S_EMO_MEAS_RES_003"/>
      <w:r>
        <w:rPr/>
        <w:t>S_EMO_MEAS_RES_003</w:t>
      </w:r>
      <w:bookmarkEnd w:id="687"/>
      <w:r>
        <w:rPr/>
        <w:t>,21)</w:t>
      </w:r>
    </w:p>
    <w:p>
      <w:pPr>
        <w:pStyle w:val="Normal"/>
        <w:numPr>
          <w:ilvl w:val="0"/>
          <w:numId w:val="0"/>
        </w:numPr>
        <w:tabs>
          <w:tab w:val="clear" w:pos="709"/>
          <w:tab w:val="left" w:pos="1134" w:leader="none"/>
          <w:tab w:val="left" w:pos="3969" w:leader="none"/>
          <w:tab w:val="left" w:pos="4536" w:leader="none"/>
        </w:tabs>
        <w:outlineLvl w:val="0"/>
        <w:rPr/>
      </w:pPr>
      <w:r>
        <w:rPr/>
        <w:tab/>
        <w:t>S_EMO_MEAS_RES_003_000,</w:t>
      </w:r>
    </w:p>
    <w:p>
      <w:pPr>
        <w:pStyle w:val="Normal"/>
        <w:numPr>
          <w:ilvl w:val="0"/>
          <w:numId w:val="0"/>
        </w:numPr>
        <w:tabs>
          <w:tab w:val="clear" w:pos="709"/>
          <w:tab w:val="left" w:pos="1134" w:leader="none"/>
          <w:tab w:val="left" w:pos="3969" w:leader="none"/>
          <w:tab w:val="left" w:pos="4536" w:leader="none"/>
        </w:tabs>
        <w:outlineLvl w:val="0"/>
        <w:rPr/>
      </w:pPr>
      <w:r>
        <w:rPr/>
        <w:tab/>
        <w:t>S_EMO_MEAS_RES_003_001,</w:t>
      </w:r>
    </w:p>
    <w:p>
      <w:pPr>
        <w:pStyle w:val="Normal"/>
        <w:numPr>
          <w:ilvl w:val="0"/>
          <w:numId w:val="0"/>
        </w:numPr>
        <w:tabs>
          <w:tab w:val="clear" w:pos="709"/>
          <w:tab w:val="left" w:pos="1134" w:leader="none"/>
          <w:tab w:val="left" w:pos="3969" w:leader="none"/>
          <w:tab w:val="left" w:pos="4536" w:leader="none"/>
        </w:tabs>
        <w:outlineLvl w:val="0"/>
        <w:rPr/>
      </w:pPr>
      <w:r>
        <w:rPr/>
        <w:tab/>
        <w:t>S_EMO_MEAS_RES_003_002,</w:t>
      </w:r>
    </w:p>
    <w:p>
      <w:pPr>
        <w:pStyle w:val="Normal"/>
        <w:numPr>
          <w:ilvl w:val="0"/>
          <w:numId w:val="0"/>
        </w:numPr>
        <w:tabs>
          <w:tab w:val="clear" w:pos="709"/>
          <w:tab w:val="left" w:pos="1134" w:leader="none"/>
          <w:tab w:val="left" w:pos="3969" w:leader="none"/>
          <w:tab w:val="left" w:pos="4536" w:leader="none"/>
        </w:tabs>
        <w:outlineLvl w:val="0"/>
        <w:rPr/>
      </w:pPr>
      <w:r>
        <w:rPr/>
        <w:tab/>
        <w:t>S_EMO_MEAS_RES_003_003,</w:t>
      </w:r>
    </w:p>
    <w:p>
      <w:pPr>
        <w:pStyle w:val="Normal"/>
        <w:numPr>
          <w:ilvl w:val="0"/>
          <w:numId w:val="0"/>
        </w:numPr>
        <w:tabs>
          <w:tab w:val="clear" w:pos="709"/>
          <w:tab w:val="left" w:pos="1134" w:leader="none"/>
          <w:tab w:val="left" w:pos="3969" w:leader="none"/>
          <w:tab w:val="left" w:pos="4536" w:leader="none"/>
        </w:tabs>
        <w:outlineLvl w:val="0"/>
        <w:rPr/>
      </w:pPr>
      <w:r>
        <w:rPr/>
        <w:tab/>
        <w:t>S_EMO_MEAS_RES_003_004,</w:t>
      </w:r>
    </w:p>
    <w:p>
      <w:pPr>
        <w:pStyle w:val="Normal"/>
        <w:numPr>
          <w:ilvl w:val="0"/>
          <w:numId w:val="0"/>
        </w:numPr>
        <w:tabs>
          <w:tab w:val="clear" w:pos="709"/>
          <w:tab w:val="left" w:pos="1134" w:leader="none"/>
          <w:tab w:val="left" w:pos="3969" w:leader="none"/>
          <w:tab w:val="left" w:pos="4536" w:leader="none"/>
        </w:tabs>
        <w:outlineLvl w:val="0"/>
        <w:rPr/>
      </w:pPr>
      <w:r>
        <w:rPr/>
        <w:tab/>
        <w:t>S_EMO_MEAS_RES_003_005,</w:t>
      </w:r>
    </w:p>
    <w:p>
      <w:pPr>
        <w:pStyle w:val="Normal"/>
        <w:numPr>
          <w:ilvl w:val="0"/>
          <w:numId w:val="0"/>
        </w:numPr>
        <w:tabs>
          <w:tab w:val="clear" w:pos="709"/>
          <w:tab w:val="left" w:pos="1134" w:leader="none"/>
          <w:tab w:val="left" w:pos="3969" w:leader="none"/>
          <w:tab w:val="left" w:pos="4536" w:leader="none"/>
        </w:tabs>
        <w:outlineLvl w:val="0"/>
        <w:rPr/>
      </w:pPr>
      <w:r>
        <w:rPr/>
        <w:tab/>
        <w:t>S_EMO_MEAS_RES_003_006,</w:t>
      </w:r>
    </w:p>
    <w:p>
      <w:pPr>
        <w:pStyle w:val="Normal"/>
        <w:numPr>
          <w:ilvl w:val="0"/>
          <w:numId w:val="0"/>
        </w:numPr>
        <w:tabs>
          <w:tab w:val="clear" w:pos="709"/>
          <w:tab w:val="left" w:pos="1134" w:leader="none"/>
          <w:tab w:val="left" w:pos="3969" w:leader="none"/>
          <w:tab w:val="left" w:pos="4536" w:leader="none"/>
        </w:tabs>
        <w:outlineLvl w:val="0"/>
        <w:rPr/>
      </w:pPr>
      <w:r>
        <w:rPr/>
        <w:tab/>
        <w:t>S_EMO_MEAS_RES_003_007,</w:t>
      </w:r>
    </w:p>
    <w:p>
      <w:pPr>
        <w:pStyle w:val="Normal"/>
        <w:numPr>
          <w:ilvl w:val="0"/>
          <w:numId w:val="0"/>
        </w:numPr>
        <w:tabs>
          <w:tab w:val="clear" w:pos="709"/>
          <w:tab w:val="left" w:pos="1134" w:leader="none"/>
          <w:tab w:val="left" w:pos="3969" w:leader="none"/>
          <w:tab w:val="left" w:pos="4536" w:leader="none"/>
        </w:tabs>
        <w:outlineLvl w:val="0"/>
        <w:rPr/>
      </w:pPr>
      <w:r>
        <w:rPr/>
        <w:tab/>
        <w:t>S_EMO_MEAS_RES_003_008,</w:t>
      </w:r>
    </w:p>
    <w:p>
      <w:pPr>
        <w:pStyle w:val="Normal"/>
        <w:numPr>
          <w:ilvl w:val="0"/>
          <w:numId w:val="0"/>
        </w:numPr>
        <w:tabs>
          <w:tab w:val="clear" w:pos="709"/>
          <w:tab w:val="left" w:pos="1134" w:leader="none"/>
          <w:tab w:val="left" w:pos="3969" w:leader="none"/>
          <w:tab w:val="left" w:pos="4536" w:leader="none"/>
        </w:tabs>
        <w:outlineLvl w:val="0"/>
        <w:rPr/>
      </w:pPr>
      <w:r>
        <w:rPr/>
        <w:tab/>
        <w:t>S_EMO_MEAS_RES_003_009,</w:t>
      </w:r>
    </w:p>
    <w:p>
      <w:pPr>
        <w:pStyle w:val="Normal"/>
        <w:numPr>
          <w:ilvl w:val="0"/>
          <w:numId w:val="0"/>
        </w:numPr>
        <w:tabs>
          <w:tab w:val="clear" w:pos="709"/>
          <w:tab w:val="left" w:pos="1134" w:leader="none"/>
          <w:tab w:val="left" w:pos="3969" w:leader="none"/>
          <w:tab w:val="left" w:pos="4536" w:leader="none"/>
        </w:tabs>
        <w:outlineLvl w:val="0"/>
        <w:rPr/>
      </w:pPr>
      <w:r>
        <w:rPr/>
        <w:tab/>
        <w:t>S_EMO_MEAS_RES_003_010,</w:t>
      </w:r>
    </w:p>
    <w:p>
      <w:pPr>
        <w:pStyle w:val="Normal"/>
        <w:numPr>
          <w:ilvl w:val="0"/>
          <w:numId w:val="0"/>
        </w:numPr>
        <w:tabs>
          <w:tab w:val="clear" w:pos="709"/>
          <w:tab w:val="left" w:pos="1134" w:leader="none"/>
          <w:tab w:val="left" w:pos="3969" w:leader="none"/>
          <w:tab w:val="left" w:pos="4536" w:leader="none"/>
        </w:tabs>
        <w:outlineLvl w:val="0"/>
        <w:rPr/>
      </w:pPr>
      <w:r>
        <w:rPr/>
        <w:tab/>
        <w:t>S_EMO_MEAS_RES_003_011,</w:t>
      </w:r>
    </w:p>
    <w:p>
      <w:pPr>
        <w:pStyle w:val="Normal"/>
        <w:numPr>
          <w:ilvl w:val="0"/>
          <w:numId w:val="0"/>
        </w:numPr>
        <w:tabs>
          <w:tab w:val="clear" w:pos="709"/>
          <w:tab w:val="left" w:pos="1134" w:leader="none"/>
          <w:tab w:val="left" w:pos="3969" w:leader="none"/>
          <w:tab w:val="left" w:pos="4536" w:leader="none"/>
        </w:tabs>
        <w:outlineLvl w:val="0"/>
        <w:rPr/>
      </w:pPr>
      <w:r>
        <w:rPr/>
        <w:tab/>
        <w:t>S_EMO_MEAS_RES_003_012,</w:t>
      </w:r>
    </w:p>
    <w:p>
      <w:pPr>
        <w:pStyle w:val="Normal"/>
        <w:numPr>
          <w:ilvl w:val="0"/>
          <w:numId w:val="0"/>
        </w:numPr>
        <w:tabs>
          <w:tab w:val="clear" w:pos="709"/>
          <w:tab w:val="left" w:pos="1134" w:leader="none"/>
          <w:tab w:val="left" w:pos="3969" w:leader="none"/>
          <w:tab w:val="left" w:pos="4536" w:leader="none"/>
        </w:tabs>
        <w:outlineLvl w:val="0"/>
        <w:rPr/>
      </w:pPr>
      <w:r>
        <w:rPr/>
        <w:tab/>
        <w:t>S_EMO_MEAS_RES_003_013,</w:t>
      </w:r>
    </w:p>
    <w:p>
      <w:pPr>
        <w:pStyle w:val="Normal"/>
        <w:numPr>
          <w:ilvl w:val="0"/>
          <w:numId w:val="0"/>
        </w:numPr>
        <w:tabs>
          <w:tab w:val="clear" w:pos="709"/>
          <w:tab w:val="left" w:pos="1134" w:leader="none"/>
          <w:tab w:val="left" w:pos="3969" w:leader="none"/>
          <w:tab w:val="left" w:pos="4536" w:leader="none"/>
        </w:tabs>
        <w:outlineLvl w:val="0"/>
        <w:rPr/>
      </w:pPr>
      <w:r>
        <w:rPr/>
        <w:tab/>
        <w:t>S_EMO_MEAS_RES_003_014,</w:t>
      </w:r>
    </w:p>
    <w:p>
      <w:pPr>
        <w:pStyle w:val="Normal"/>
        <w:numPr>
          <w:ilvl w:val="0"/>
          <w:numId w:val="0"/>
        </w:numPr>
        <w:tabs>
          <w:tab w:val="clear" w:pos="709"/>
          <w:tab w:val="left" w:pos="1134" w:leader="none"/>
          <w:tab w:val="left" w:pos="3969" w:leader="none"/>
          <w:tab w:val="left" w:pos="4536" w:leader="none"/>
        </w:tabs>
        <w:outlineLvl w:val="0"/>
        <w:rPr/>
      </w:pPr>
      <w:r>
        <w:rPr/>
        <w:tab/>
        <w:t>S_EMO_MEAS_RES_003_015,</w:t>
      </w:r>
    </w:p>
    <w:p>
      <w:pPr>
        <w:pStyle w:val="Normal"/>
        <w:numPr>
          <w:ilvl w:val="0"/>
          <w:numId w:val="0"/>
        </w:numPr>
        <w:tabs>
          <w:tab w:val="clear" w:pos="709"/>
          <w:tab w:val="left" w:pos="1134" w:leader="none"/>
          <w:tab w:val="left" w:pos="3969" w:leader="none"/>
          <w:tab w:val="left" w:pos="4536" w:leader="none"/>
        </w:tabs>
        <w:outlineLvl w:val="0"/>
        <w:rPr/>
      </w:pPr>
      <w:r>
        <w:rPr/>
        <w:tab/>
        <w:t>S_EMO_MEAS_RES_003_016,</w:t>
      </w:r>
    </w:p>
    <w:p>
      <w:pPr>
        <w:pStyle w:val="Normal"/>
        <w:numPr>
          <w:ilvl w:val="0"/>
          <w:numId w:val="0"/>
        </w:numPr>
        <w:tabs>
          <w:tab w:val="clear" w:pos="709"/>
          <w:tab w:val="left" w:pos="1134" w:leader="none"/>
          <w:tab w:val="left" w:pos="3969" w:leader="none"/>
          <w:tab w:val="left" w:pos="4536" w:leader="none"/>
        </w:tabs>
        <w:outlineLvl w:val="0"/>
        <w:rPr/>
      </w:pPr>
      <w:r>
        <w:rPr/>
        <w:tab/>
        <w:t>S_EMO_MEAS_RES_003_017,</w:t>
      </w:r>
    </w:p>
    <w:p>
      <w:pPr>
        <w:pStyle w:val="Normal"/>
        <w:numPr>
          <w:ilvl w:val="0"/>
          <w:numId w:val="0"/>
        </w:numPr>
        <w:tabs>
          <w:tab w:val="clear" w:pos="709"/>
          <w:tab w:val="left" w:pos="1134" w:leader="none"/>
          <w:tab w:val="left" w:pos="3969" w:leader="none"/>
          <w:tab w:val="left" w:pos="4536" w:leader="none"/>
        </w:tabs>
        <w:outlineLvl w:val="0"/>
        <w:rPr/>
      </w:pPr>
      <w:r>
        <w:rPr/>
        <w:tab/>
        <w:t>S_EMO_MEAS_RES_003_018,</w:t>
      </w:r>
    </w:p>
    <w:p>
      <w:pPr>
        <w:pStyle w:val="Normal"/>
        <w:numPr>
          <w:ilvl w:val="0"/>
          <w:numId w:val="0"/>
        </w:numPr>
        <w:tabs>
          <w:tab w:val="clear" w:pos="709"/>
          <w:tab w:val="left" w:pos="1134" w:leader="none"/>
          <w:tab w:val="left" w:pos="3969" w:leader="none"/>
          <w:tab w:val="left" w:pos="4536" w:leader="none"/>
        </w:tabs>
        <w:outlineLvl w:val="0"/>
        <w:rPr/>
      </w:pPr>
      <w:r>
        <w:rPr/>
        <w:tab/>
        <w:t>S_EMO_MEAS_RES_003_019,</w:t>
      </w:r>
    </w:p>
    <w:p>
      <w:pPr>
        <w:pStyle w:val="Normal"/>
        <w:numPr>
          <w:ilvl w:val="0"/>
          <w:numId w:val="0"/>
        </w:numPr>
        <w:tabs>
          <w:tab w:val="clear" w:pos="709"/>
          <w:tab w:val="left" w:pos="1134" w:leader="none"/>
          <w:tab w:val="left" w:pos="3969" w:leader="none"/>
          <w:tab w:val="left" w:pos="4536" w:leader="none"/>
        </w:tabs>
        <w:outlineLvl w:val="0"/>
        <w:rPr/>
      </w:pPr>
      <w:r>
        <w:rPr/>
        <w:tab/>
        <w:t>S_EMO_MEAS_RES_003_020</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r>
        <w:br w:type="page"/>
      </w:r>
    </w:p>
    <w:p>
      <w:pPr>
        <w:pStyle w:val="Normal"/>
        <w:rPr/>
      </w:pPr>
      <w:r>
        <w:rPr/>
        <w:t>/*</w:t>
      </w:r>
    </w:p>
    <w:p>
      <w:pPr>
        <w:pStyle w:val="Heading2"/>
        <w:rPr/>
      </w:pPr>
      <w:bookmarkStart w:id="688" w:name="__RefHeading___Toc78364048"/>
      <w:bookmarkEnd w:id="688"/>
      <w:r>
        <w:rPr/>
        <w:t>Message Structures</w:t>
      </w:r>
    </w:p>
    <w:p>
      <w:pPr>
        <w:pStyle w:val="Param"/>
        <w:numPr>
          <w:ilvl w:val="0"/>
          <w:numId w:val="0"/>
        </w:numPr>
        <w:ind w:left="0" w:hanging="0"/>
        <w:rPr/>
      </w:pPr>
      <w:r>
        <w:rPr/>
        <w:t>*/</w:t>
      </w:r>
    </w:p>
    <w:p>
      <w:pPr>
        <w:pStyle w:val="Normal"/>
        <w:tabs>
          <w:tab w:val="clear" w:pos="709"/>
          <w:tab w:val="left" w:pos="1134" w:leader="none"/>
          <w:tab w:val="left" w:pos="3686" w:leader="none"/>
          <w:tab w:val="left" w:pos="3969" w:leader="none"/>
          <w:tab w:val="left" w:pos="4536" w:leader="none"/>
        </w:tabs>
        <w:rPr/>
      </w:pPr>
      <w:r>
        <w:rPr/>
        <w:t>BEGIN_MSTRUCT ("ncell",</w:t>
        <w:tab/>
        <w:t xml:space="preserve"> S_NCELL_31_3_15)</w:t>
        <w:br/>
        <w:tab/>
        <w:t>SET_COMP ("</w:t>
      </w:r>
      <w:r>
        <w:rPr>
          <w:lang w:val="en-US"/>
        </w:rPr>
        <w:t>rx_lev_ncell</w:t>
      </w:r>
      <w:r>
        <w:rPr/>
        <w:t>",</w:t>
        <w:tab/>
        <w:t>31)</w:t>
        <w:br/>
        <w:tab/>
        <w:t>SET_COMP ("</w:t>
      </w:r>
      <w:r>
        <w:rPr>
          <w:lang w:val="en-US"/>
        </w:rPr>
        <w:t>bcch_ncell</w:t>
      </w:r>
      <w:r>
        <w:rPr/>
        <w:t>",</w:t>
        <w:tab/>
        <w:t>3)</w:t>
        <w:br/>
        <w:tab/>
        <w:t>SET_COMP ("</w:t>
      </w:r>
      <w:r>
        <w:rPr>
          <w:lang w:val="en-US"/>
        </w:rPr>
        <w:t>bsic</w:t>
      </w:r>
      <w:r>
        <w:rPr/>
        <w:t>",</w:t>
        <w:tab/>
        <w:t>15)</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89" w:name="S_MULTIRATE_CONF_1"/>
      <w:r>
        <w:rPr/>
        <w:t>S_</w:t>
      </w:r>
      <w:r>
        <w:rPr>
          <w:caps/>
        </w:rPr>
        <w:t>multirate_conf_1</w:t>
      </w:r>
      <w:bookmarkEnd w:id="689"/>
      <w:r>
        <w:rPr/>
        <w:t>)</w:t>
        <w:br/>
        <w:tab/>
        <w:t>SET_COMP ("tlv_len",</w:t>
        <w:tab/>
      </w:r>
      <w:r>
        <w:rPr/>
        <w:fldChar w:fldCharType="begin"/>
      </w:r>
      <w:r>
        <w:rPr/>
        <w:instrText xml:space="preserve"> REF TLV_LEN_1 \h </w:instrText>
      </w:r>
      <w:r>
        <w:rPr/>
        <w:fldChar w:fldCharType="separate"/>
      </w:r>
      <w:r>
        <w:rPr/>
        <w:t>TLV_LEN_1</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1 \h </w:instrText>
      </w:r>
      <w:r>
        <w:rPr/>
        <w:fldChar w:fldCharType="separate"/>
      </w:r>
      <w:r>
        <w:rPr/>
        <w:t>SET_AMR_1</w:t>
      </w:r>
      <w:r>
        <w:rPr/>
        <w:fldChar w:fldCharType="end"/>
      </w:r>
      <w:r>
        <w:rPr/>
        <w:t>)</w:t>
        <w:br/>
        <w:tab/>
        <w:t>SKIP_COMP ("cod_prop")</w:t>
        <w:br/>
        <w:t>ENDSTRUCT</w:t>
      </w:r>
    </w:p>
    <w:p>
      <w:pPr>
        <w:pStyle w:val="Normal"/>
        <w:tabs>
          <w:tab w:val="clear" w:pos="709"/>
          <w:tab w:val="left" w:pos="1134" w:leader="none"/>
          <w:tab w:val="left" w:pos="3686" w:leader="none"/>
          <w:tab w:val="left" w:pos="4536" w:leader="none"/>
        </w:tabs>
        <w:rPr/>
      </w:pPr>
      <w:r>
        <w:rPr/>
        <w:t xml:space="preserve">BEGIN_MSTRUCT ("pow_cmd", </w:t>
        <w:tab/>
      </w:r>
      <w:bookmarkStart w:id="690" w:name="POW_CMD_7"/>
      <w:r>
        <w:rPr/>
        <w:t>POW_CMD_7</w:t>
      </w:r>
      <w:bookmarkEnd w:id="690"/>
      <w:r>
        <w:rPr/>
        <w:t>)</w:t>
        <w:br/>
        <w:tab/>
        <w:t xml:space="preserve">SET_COMP ("pow", </w:t>
        <w:tab/>
        <w:t>7)</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 xml:space="preserve">BEGIN_MSTRUCT ("chan_desc", </w:t>
        <w:tab/>
      </w:r>
      <w:bookmarkStart w:id="691" w:name="CHAN_DESC_13_1"/>
      <w:r>
        <w:rPr/>
        <w:t>CHAN_DESC_13_1</w:t>
      </w:r>
      <w:bookmarkEnd w:id="691"/>
      <w:r>
        <w:rPr/>
        <w:t>)</w:t>
        <w:br/>
        <w:tab/>
        <w:t xml:space="preserve">SET_COMP ("chan_type", </w:t>
        <w:tab/>
        <w:t>TCH_F_NO_ADD)</w:t>
        <w:br/>
        <w:tab/>
        <w:t xml:space="preserve">SET_COMP ("tn", </w:t>
        <w:tab/>
      </w:r>
      <w:r>
        <w:rPr/>
        <w:fldChar w:fldCharType="begin"/>
      </w:r>
      <w:r>
        <w:rPr/>
        <w:instrText xml:space="preserve"> REF TN_1 \h </w:instrText>
      </w:r>
      <w:r>
        <w:rPr/>
        <w:fldChar w:fldCharType="separate"/>
      </w:r>
      <w:r>
        <w:rPr/>
        <w:t>TN_1</w:t>
      </w:r>
      <w:r>
        <w:rPr/>
        <w:fldChar w:fldCharType="end"/>
      </w:r>
      <w:r>
        <w:rPr/>
        <w:t>)</w:t>
        <w:br/>
        <w:tab/>
        <w:t xml:space="preserve">SET_COMP ("tsc", </w:t>
        <w:tab/>
      </w:r>
      <w:r>
        <w:rPr/>
        <w:fldChar w:fldCharType="begin"/>
      </w:r>
      <w:r>
        <w:rPr/>
        <w:instrText xml:space="preserve"> REF TSC_5 \h </w:instrText>
      </w:r>
      <w:r>
        <w:rPr/>
        <w:fldChar w:fldCharType="separate"/>
      </w:r>
      <w:r>
        <w:rPr/>
        <w:t>TSC_5</w:t>
      </w:r>
      <w:r>
        <w:rPr/>
        <w:fldChar w:fldCharType="end"/>
      </w:r>
      <w:r>
        <w:rPr/>
        <w:t>)</w:t>
        <w:br/>
        <w:tab/>
        <w:t xml:space="preserve">SET_COMP ("hop", </w:t>
        <w:tab/>
        <w:t>HOP_YES)</w:t>
        <w:br/>
        <w:tab/>
        <w:t>SKIP_COMP ("arfcn")</w:t>
        <w:br/>
        <w:tab/>
        <w:t xml:space="preserve">SET_COMP ("maio", </w:t>
        <w:tab/>
      </w:r>
      <w:r>
        <w:rPr/>
        <w:fldChar w:fldCharType="begin"/>
      </w:r>
      <w:r>
        <w:rPr/>
        <w:instrText xml:space="preserve"> REF MAIO_0 \h </w:instrText>
      </w:r>
      <w:r>
        <w:rPr/>
        <w:fldChar w:fldCharType="separate"/>
      </w:r>
      <w:r>
        <w:rPr/>
        <w:t>MAIO_0</w:t>
      </w:r>
      <w:r>
        <w:rPr/>
        <w:fldChar w:fldCharType="end"/>
      </w:r>
      <w:r>
        <w:rPr/>
        <w:t>)</w:t>
        <w:br/>
        <w:tab/>
        <w:t xml:space="preserve">SET_COMP ("hsn", </w:t>
        <w:tab/>
      </w:r>
      <w:r>
        <w:rPr/>
        <w:fldChar w:fldCharType="begin"/>
      </w:r>
      <w:r>
        <w:rPr/>
        <w:instrText xml:space="preserve"> REF HSN_1 \h </w:instrText>
      </w:r>
      <w:r>
        <w:rPr/>
        <w:fldChar w:fldCharType="separate"/>
      </w:r>
      <w:r>
        <w:rPr/>
        <w:t>HSN_1</w:t>
      </w:r>
      <w:r>
        <w:rPr/>
        <w:fldChar w:fldCharType="end"/>
      </w:r>
      <w:r>
        <w:rPr/>
        <w: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BEGIN_MSTRUCT ("chan_desc",</w:t>
        <w:tab/>
        <w:t xml:space="preserve"> CHANNEL_DESC_FACCH3_HALF)</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CHANNEL_DESC_FACCH4_HALF)</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xml:space="preserve">BEGIN_MSTRUCT ("freq_list_after", </w:t>
        <w:tab/>
      </w:r>
      <w:bookmarkStart w:id="692" w:name="FREQ_LIST_AFTER_13_1"/>
      <w:r>
        <w:rPr/>
        <w:t>FREQ_LIST_AFTER_13_1</w:t>
      </w:r>
      <w:bookmarkEnd w:id="692"/>
      <w:r>
        <w:rPr/>
        <w:t>)</w:t>
        <w:br/>
        <w:tab/>
        <w:t xml:space="preserve">SET_COMP ("flist", </w:t>
        <w:tab/>
      </w:r>
      <w:r>
        <w:rPr/>
        <w:fldChar w:fldCharType="begin"/>
      </w:r>
      <w:r>
        <w:rPr/>
        <w:instrText xml:space="preserve"> REF CHAN_LIST_13_1 \h </w:instrText>
      </w:r>
      <w:r>
        <w:rPr/>
        <w:fldChar w:fldCharType="separate"/>
      </w:r>
      <w:r>
        <w:rPr/>
        <w:t>CHAN_LIST_13_1</w:t>
      </w:r>
      <w:r>
        <w:rPr/>
        <w:fldChar w:fldCharType="end"/>
      </w:r>
      <w:r>
        <w:rPr/>
        <w: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3" w:name="S_MULTIRATE_CONF_2"/>
      <w:r>
        <w:rPr/>
        <w:t>S_</w:t>
      </w:r>
      <w:r>
        <w:rPr>
          <w:caps/>
        </w:rPr>
        <w:t>multirate_conf_2</w:t>
      </w:r>
      <w:bookmarkEnd w:id="693"/>
      <w:r>
        <w:rPr/>
        <w:t>)</w:t>
        <w:br/>
        <w:tab/>
        <w:t>SET_COMP ("tlv_len",</w:t>
        <w:tab/>
      </w:r>
      <w:r>
        <w:rPr/>
        <w:fldChar w:fldCharType="begin"/>
      </w:r>
      <w:r>
        <w:rPr/>
        <w:instrText xml:space="preserve"> REF TLV_LEN_2 \h </w:instrText>
      </w:r>
      <w:r>
        <w:rPr/>
        <w:fldChar w:fldCharType="separate"/>
      </w:r>
      <w:r>
        <w:rPr/>
        <w:t>TLV_LEN_2</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2 \h </w:instrText>
      </w:r>
      <w:r>
        <w:rPr/>
        <w:fldChar w:fldCharType="separate"/>
      </w:r>
      <w:r>
        <w:rPr/>
        <w:t>SET_AMR_2</w:t>
      </w:r>
      <w:r>
        <w:rPr/>
        <w:fldChar w:fldCharType="end"/>
      </w:r>
      <w:r>
        <w:rPr/>
        <w:t>)</w:t>
        <w:br/>
        <w:tab/>
        <w:t>SET_COMP ("cod_prop",</w:t>
        <w:tab/>
      </w:r>
      <w:r>
        <w:rPr/>
        <w:fldChar w:fldCharType="begin"/>
      </w:r>
      <w:r>
        <w:rPr/>
        <w:instrText xml:space="preserve"> REF SA_COD_PROP_M2 \h </w:instrText>
      </w:r>
      <w:r>
        <w:rPr/>
        <w:fldChar w:fldCharType="separate"/>
      </w:r>
      <w:r>
        <w:rPr/>
        <w:t>SA_cod_prop_M2</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4" w:name="S_MULTIRATE_CONF_3"/>
      <w:r>
        <w:rPr/>
        <w:t>S_</w:t>
      </w:r>
      <w:r>
        <w:rPr>
          <w:caps/>
        </w:rPr>
        <w:t>multirate_conf_3</w:t>
      </w:r>
      <w:bookmarkEnd w:id="694"/>
      <w:r>
        <w:rPr/>
        <w:t>)</w:t>
        <w:br/>
        <w:tab/>
        <w:t>SET_COMP ("tlv_len",</w:t>
        <w:tab/>
      </w:r>
      <w:r>
        <w:rPr/>
        <w:fldChar w:fldCharType="begin"/>
      </w:r>
      <w:r>
        <w:rPr/>
        <w:instrText xml:space="preserve"> REF TLV_LEN_3 \h </w:instrText>
      </w:r>
      <w:r>
        <w:rPr/>
        <w:fldChar w:fldCharType="separate"/>
      </w:r>
      <w:r>
        <w:rPr/>
        <w:t>TLV_LEN_3</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3 \h </w:instrText>
      </w:r>
      <w:r>
        <w:rPr/>
        <w:fldChar w:fldCharType="separate"/>
      </w:r>
      <w:r>
        <w:rPr/>
        <w:t>SET_AMR_3</w:t>
      </w:r>
      <w:r>
        <w:rPr/>
        <w:fldChar w:fldCharType="end"/>
      </w:r>
      <w:r>
        <w:rPr/>
        <w:t>)</w:t>
        <w:br/>
        <w:tab/>
        <w:t>SET_COMP ("cod_prop",</w:t>
        <w:tab/>
      </w:r>
      <w:r>
        <w:rPr/>
        <w:fldChar w:fldCharType="begin"/>
      </w:r>
      <w:r>
        <w:rPr/>
        <w:instrText xml:space="preserve"> REF SA_COD_PROP_M3 \h </w:instrText>
      </w:r>
      <w:r>
        <w:rPr/>
        <w:fldChar w:fldCharType="separate"/>
      </w:r>
      <w:r>
        <w:rPr/>
        <w:t>SA_cod_prop_M3</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5" w:name="S_MULTIRATE_CONF_4"/>
      <w:r>
        <w:rPr/>
        <w:t>S_</w:t>
      </w:r>
      <w:r>
        <w:rPr>
          <w:caps/>
        </w:rPr>
        <w:t>multirate_conf_4</w:t>
      </w:r>
      <w:bookmarkEnd w:id="695"/>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6" w:name="S_MULTIRATE_CONF_4_ICMI"/>
      <w:r>
        <w:rPr/>
        <w:t>S_</w:t>
      </w:r>
      <w:r>
        <w:rPr>
          <w:caps/>
        </w:rPr>
        <w:t>multirate_conf_4_ICMI</w:t>
      </w:r>
      <w:bookmarkEnd w:id="696"/>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7" w:name="S_MULTIRATE_CONF_4_702A"/>
      <w:r>
        <w:rPr/>
        <w:t>S_</w:t>
      </w:r>
      <w:r>
        <w:rPr>
          <w:caps/>
        </w:rPr>
        <w:t>multirate_conf_4_702A</w:t>
      </w:r>
      <w:bookmarkEnd w:id="697"/>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5 \h </w:instrText>
      </w:r>
      <w:r>
        <w:rPr/>
        <w:fldChar w:fldCharType="separate"/>
      </w:r>
      <w:r>
        <w:rPr/>
        <w:t>SET_AMR_5</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8" w:name="S_MULTIRATE_CONF_4_702B"/>
      <w:r>
        <w:rPr/>
        <w:t>S_</w:t>
      </w:r>
      <w:r>
        <w:rPr>
          <w:caps/>
        </w:rPr>
        <w:t>multirate_conf_4_702B</w:t>
      </w:r>
      <w:bookmarkEnd w:id="698"/>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0 \h </w:instrText>
      </w:r>
      <w:r>
        <w:rPr/>
        <w:fldChar w:fldCharType="separate"/>
      </w:r>
      <w:r>
        <w:rPr/>
        <w:t>SET_AMR_0</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9" w:name="S_MULTIRATE_CONF_4_702C"/>
      <w:r>
        <w:rPr/>
        <w:t>S_</w:t>
      </w:r>
      <w:r>
        <w:rPr>
          <w:caps/>
        </w:rPr>
        <w:t>multirate_conf_4_702C</w:t>
      </w:r>
      <w:bookmarkEnd w:id="699"/>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4 \h </w:instrText>
      </w:r>
      <w:r>
        <w:rPr/>
        <w:fldChar w:fldCharType="separate"/>
      </w:r>
      <w:r>
        <w:rPr/>
        <w:t>ST_MODE_4</w:t>
      </w:r>
      <w:r>
        <w:rPr/>
        <w:fldChar w:fldCharType="end"/>
      </w:r>
      <w:r>
        <w:rPr/>
        <w:t>)</w:t>
        <w:br/>
        <w:tab/>
        <w:t>SET_COMP ("set_amr",</w:t>
        <w:tab/>
      </w:r>
      <w:r>
        <w:rPr/>
        <w:fldChar w:fldCharType="begin"/>
      </w:r>
      <w:r>
        <w:rPr/>
        <w:instrText xml:space="preserve"> REF SET_AMR_3 \h </w:instrText>
      </w:r>
      <w:r>
        <w:rPr/>
        <w:fldChar w:fldCharType="separate"/>
      </w:r>
      <w:r>
        <w:rPr/>
        <w:t>SET_AMR_3</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700" w:name="S_MULTIRATE_CONF_4_702D"/>
      <w:r>
        <w:rPr/>
        <w:t>S_</w:t>
      </w:r>
      <w:r>
        <w:rPr>
          <w:caps/>
        </w:rPr>
        <w:t>multirate_conf_4_702D</w:t>
      </w:r>
      <w:bookmarkEnd w:id="700"/>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702D \h </w:instrText>
      </w:r>
      <w:r>
        <w:rPr/>
        <w:fldChar w:fldCharType="separate"/>
      </w:r>
      <w:r>
        <w:rPr/>
        <w:t>SA_cod_prop_702D</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701" w:name="S_MULTIRATE_CONF_4_702E"/>
      <w:r>
        <w:rPr/>
        <w:t>S_</w:t>
      </w:r>
      <w:r>
        <w:rPr>
          <w:caps/>
        </w:rPr>
        <w:t>multirate_conf_4_702E</w:t>
      </w:r>
      <w:bookmarkEnd w:id="701"/>
      <w:r>
        <w:rPr>
          <w:caps/>
        </w:rPr>
        <w:t>)</w:t>
      </w:r>
      <w:r>
        <w:rPr/>
        <w:br/>
        <w:tab/>
        <w:t>SET_COMP ("tlv_len",</w:t>
        <w:tab/>
      </w:r>
      <w:r>
        <w:rPr/>
        <w:fldChar w:fldCharType="begin"/>
      </w:r>
      <w:r>
        <w:rPr/>
        <w:instrText xml:space="preserve"> REF TLV_LEN_3 \h </w:instrText>
      </w:r>
      <w:r>
        <w:rPr/>
        <w:fldChar w:fldCharType="separate"/>
      </w:r>
      <w:r>
        <w:rPr/>
        <w:t>TLV_LEN_3</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702E \h </w:instrText>
      </w:r>
      <w:r>
        <w:rPr/>
        <w:fldChar w:fldCharType="separate"/>
      </w:r>
      <w:r>
        <w:rPr/>
        <w:t>SA_cod_prop_702E</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page_mode",</w:t>
        <w:tab/>
        <w:t xml:space="preserve"> </w:t>
      </w:r>
      <w:bookmarkStart w:id="702" w:name="PAGING_NORMAL"/>
      <w:r>
        <w:rPr/>
        <w:t>PAGING_NORMAL</w:t>
      </w:r>
      <w:bookmarkEnd w:id="702"/>
      <w:r>
        <w:rPr/>
        <w:t>)</w:t>
        <w:br/>
        <w:tab/>
        <w:t>SET_COMP ("pm",</w:t>
        <w:tab/>
        <w:t>PAGING_NORM)</w:t>
        <w:br/>
        <w:t>ENDSTRUCT</w:t>
      </w:r>
    </w:p>
    <w:p>
      <w:pPr>
        <w:pStyle w:val="Normal"/>
        <w:tabs>
          <w:tab w:val="clear" w:pos="709"/>
          <w:tab w:val="left" w:pos="1134" w:leader="none"/>
          <w:tab w:val="left" w:pos="3686" w:leader="none"/>
          <w:tab w:val="left" w:pos="4536" w:leader="none"/>
        </w:tabs>
        <w:rPr/>
      </w:pPr>
      <w:r>
        <w:rPr/>
        <w:t>BEGIN_MSTRUCT ("start_time",</w:t>
        <w:tab/>
        <w:t xml:space="preserve"> </w:t>
      </w:r>
      <w:bookmarkStart w:id="703" w:name="START_TIME_1"/>
      <w:r>
        <w:rPr/>
        <w:t>START_TIME_1</w:t>
      </w:r>
      <w:bookmarkEnd w:id="703"/>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desc",</w:t>
        <w:tab/>
        <w:t xml:space="preserve"> </w:t>
      </w:r>
      <w:bookmarkStart w:id="704" w:name="CELL_DESC_1"/>
      <w:r>
        <w:rPr/>
        <w:t>CELL_DESC_1</w:t>
      </w:r>
      <w:bookmarkEnd w:id="704"/>
      <w:r>
        <w:rPr/>
        <w:t>)</w:t>
        <w:br/>
        <w:tab/>
        <w:t>SET_COMP ("bcch_arfcn_hi",</w:t>
        <w:tab/>
      </w:r>
      <w:r>
        <w:rPr/>
        <w:fldChar w:fldCharType="begin"/>
      </w:r>
      <w:r>
        <w:rPr/>
        <w:instrText xml:space="preserve"> REF BCCH_ARFCN_CELL_DESC_HI \h </w:instrText>
      </w:r>
      <w:r>
        <w:rPr/>
        <w:fldChar w:fldCharType="separate"/>
      </w:r>
      <w:r>
        <w:rPr/>
        <w:t>BCCH_ARFCN_CELL_DESC_HI</w:t>
      </w:r>
      <w:r>
        <w:rPr/>
        <w:fldChar w:fldCharType="end"/>
      </w:r>
      <w:r>
        <w:rPr/>
        <w:t>)</w:t>
        <w:br/>
        <w:tab/>
        <w:t>SET_COMP ("ncc",</w:t>
        <w:tab/>
      </w:r>
      <w:r>
        <w:rPr/>
        <w:fldChar w:fldCharType="begin"/>
      </w:r>
      <w:r>
        <w:rPr/>
        <w:instrText xml:space="preserve"> REF BSIC_CELL_DESC_NCC \h </w:instrText>
      </w:r>
      <w:r>
        <w:rPr/>
        <w:fldChar w:fldCharType="separate"/>
      </w:r>
      <w:r>
        <w:rPr/>
        <w:t>BSIC_CELL_DESC_NCC</w:t>
      </w:r>
      <w:r>
        <w:rPr/>
        <w:fldChar w:fldCharType="end"/>
      </w:r>
      <w:r>
        <w:rPr/>
        <w:t>)</w:t>
        <w:br/>
        <w:tab/>
        <w:t>SET_COMP ("bcc",</w:t>
        <w:tab/>
      </w:r>
      <w:r>
        <w:rPr/>
        <w:fldChar w:fldCharType="begin"/>
      </w:r>
      <w:r>
        <w:rPr/>
        <w:instrText xml:space="preserve"> REF BSIC_CELL_DESC_BCC \h </w:instrText>
      </w:r>
      <w:r>
        <w:rPr/>
        <w:fldChar w:fldCharType="separate"/>
      </w:r>
      <w:r>
        <w:rPr/>
        <w:t>BSIC_CELL_DESC_BCC</w:t>
      </w:r>
      <w:r>
        <w:rPr/>
        <w:fldChar w:fldCharType="end"/>
      </w:r>
      <w:r>
        <w:rPr/>
        <w:t>)</w:t>
        <w:br/>
        <w:tab/>
        <w:t>SET_COMP ("bcch_arfcn_lo",</w:t>
        <w:tab/>
      </w:r>
      <w:r>
        <w:rPr/>
        <w:fldChar w:fldCharType="begin"/>
      </w:r>
      <w:r>
        <w:rPr/>
        <w:instrText xml:space="preserve"> REF BCCH_ARFCN_CELL_DESC_LO \h </w:instrText>
      </w:r>
      <w:r>
        <w:rPr/>
        <w:fldChar w:fldCharType="separate"/>
      </w:r>
      <w:r>
        <w:rPr/>
        <w:t>BCCH_ARFCN_CELL_DESC_LO</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desc",</w:t>
        <w:tab/>
        <w:t xml:space="preserve"> </w:t>
      </w:r>
      <w:bookmarkStart w:id="705" w:name="CELL_DESC_BAD_BCCH"/>
      <w:r>
        <w:rPr/>
        <w:t>CELL_DESC_BAD_BCCH</w:t>
      </w:r>
      <w:bookmarkEnd w:id="705"/>
      <w:r>
        <w:rPr/>
        <w:t>)</w:t>
        <w:br/>
        <w:tab/>
        <w:t>SET_COMP ("bcch_arfcn_hi",</w:t>
        <w:tab/>
      </w:r>
      <w:r>
        <w:rPr/>
        <w:fldChar w:fldCharType="begin"/>
      </w:r>
      <w:r>
        <w:rPr/>
        <w:instrText xml:space="preserve"> REF BCCH_ARFCN_CELL_DESC_HI_BAD \h </w:instrText>
      </w:r>
      <w:r>
        <w:rPr/>
        <w:fldChar w:fldCharType="separate"/>
      </w:r>
      <w:r>
        <w:rPr/>
        <w:t>BCCH_ARFCN_CELL_DESC_HI_BAD</w:t>
      </w:r>
      <w:r>
        <w:rPr/>
        <w:fldChar w:fldCharType="end"/>
      </w:r>
      <w:r>
        <w:rPr/>
        <w:t>)</w:t>
        <w:br/>
        <w:tab/>
        <w:t>SET_COMP ("ncc",</w:t>
        <w:tab/>
      </w:r>
      <w:r>
        <w:rPr/>
        <w:fldChar w:fldCharType="begin"/>
      </w:r>
      <w:r>
        <w:rPr/>
        <w:instrText xml:space="preserve"> REF BSIC_CELL_DESC_NCC \h </w:instrText>
      </w:r>
      <w:r>
        <w:rPr/>
        <w:fldChar w:fldCharType="separate"/>
      </w:r>
      <w:r>
        <w:rPr/>
        <w:t>BSIC_CELL_DESC_NCC</w:t>
      </w:r>
      <w:r>
        <w:rPr/>
        <w:fldChar w:fldCharType="end"/>
      </w:r>
      <w:r>
        <w:rPr/>
        <w:t>)</w:t>
        <w:br/>
        <w:tab/>
        <w:t>SET_COMP ("bcc",</w:t>
        <w:tab/>
      </w:r>
      <w:r>
        <w:rPr/>
        <w:fldChar w:fldCharType="begin"/>
      </w:r>
      <w:r>
        <w:rPr/>
        <w:instrText xml:space="preserve"> REF BSIC_CELL_DESC_BCC \h </w:instrText>
      </w:r>
      <w:r>
        <w:rPr/>
        <w:fldChar w:fldCharType="separate"/>
      </w:r>
      <w:r>
        <w:rPr/>
        <w:t>BSIC_CELL_DESC_BCC</w:t>
      </w:r>
      <w:r>
        <w:rPr/>
        <w:fldChar w:fldCharType="end"/>
      </w:r>
      <w:r>
        <w:rPr/>
        <w:t>)</w:t>
        <w:br/>
        <w:tab/>
        <w:t>SET_COMP ("bcch_arfcn_lo",</w:t>
        <w:tab/>
      </w:r>
      <w:r>
        <w:rPr/>
        <w:fldChar w:fldCharType="begin"/>
      </w:r>
      <w:r>
        <w:rPr/>
        <w:instrText xml:space="preserve"> REF BCCH_ARFCN_CELL_DESC_LO_BAD \h </w:instrText>
      </w:r>
      <w:r>
        <w:rPr/>
        <w:fldChar w:fldCharType="separate"/>
      </w:r>
      <w:r>
        <w:rPr/>
        <w:t>BCCH_ARFCN_CELL_DESC_LO_BAD</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opt_bcch",</w:t>
        <w:tab/>
        <w:t xml:space="preserve"> </w:t>
      </w:r>
      <w:bookmarkStart w:id="706" w:name="CELL_OPT_BCCH_1"/>
      <w:r>
        <w:rPr/>
        <w:t>CELL_OPT_BCCH_1</w:t>
      </w:r>
      <w:bookmarkEnd w:id="706"/>
      <w:r>
        <w:rPr/>
        <w:t>)</w:t>
        <w:br/>
        <w:tab/>
        <w:t>SET_COMP ("pow_ctrl",</w:t>
        <w:tab/>
        <w:t>POW_CTRL_YES)</w:t>
        <w:br/>
        <w:tab/>
        <w:t>SET_COMP ("dtx_b",</w:t>
        <w:tab/>
        <w:t>B_DTX_SHALL_USE)</w:t>
        <w:br/>
        <w:tab/>
        <w:t>SET_COMP ("rlt",</w:t>
        <w:tab/>
      </w:r>
      <w:r>
        <w:rPr/>
        <w:fldChar w:fldCharType="begin"/>
      </w:r>
      <w:r>
        <w:rPr/>
        <w:instrText xml:space="preserve"> REF RLT_64 \h </w:instrText>
      </w:r>
      <w:r>
        <w:rPr/>
        <w:fldChar w:fldCharType="separate"/>
      </w:r>
      <w:r>
        <w:rPr/>
        <w:t>RLT_6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7" w:name="CELL_SELECT_1"/>
      <w:r>
        <w:rPr/>
        <w:t>CELL_SELECT_1</w:t>
      </w:r>
      <w:bookmarkEnd w:id="707"/>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16 \h </w:instrText>
      </w:r>
      <w:r>
        <w:rPr/>
        <w:fldChar w:fldCharType="separate"/>
      </w:r>
      <w:r>
        <w:rPr/>
        <w:t>RX_LEV_ACCESS_MIN_16</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8" w:name="CELL_SELECT_2"/>
      <w:r>
        <w:rPr/>
        <w:t>CELL_SELECT_2</w:t>
      </w:r>
      <w:bookmarkEnd w:id="708"/>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22 \h </w:instrText>
      </w:r>
      <w:r>
        <w:rPr/>
        <w:fldChar w:fldCharType="separate"/>
      </w:r>
      <w:r>
        <w:rPr/>
        <w:t>RX_LEV_ACCESS_MIN_22</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9" w:name="CELL_SELECT_3"/>
      <w:r>
        <w:rPr/>
        <w:t>CELL_SELECT_3</w:t>
      </w:r>
      <w:bookmarkEnd w:id="709"/>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24 \h </w:instrText>
      </w:r>
      <w:r>
        <w:rPr/>
        <w:fldChar w:fldCharType="separate"/>
      </w:r>
      <w:r>
        <w:rPr/>
        <w:t>RX_LEV_ACCESS_MIN_2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0" w:name="CHANNEL_DESC_SDCCH"/>
      <w:r>
        <w:rPr/>
        <w:t>CHANNEL_DESC_SDCCH</w:t>
      </w:r>
      <w:bookmarkEnd w:id="710"/>
      <w:r>
        <w:rPr/>
        <w:t>)</w:t>
        <w:br/>
        <w:tab/>
        <w:t>SET_COMP ("chan_type",</w:t>
        <w:tab/>
        <w:t>SDCCH_4_S1)</w:t>
        <w:br/>
        <w:tab/>
        <w:t>SET_COMP ("tn",</w:t>
        <w:tab/>
      </w:r>
      <w:r>
        <w:rPr/>
        <w:fldChar w:fldCharType="begin"/>
      </w:r>
      <w:r>
        <w:rPr/>
        <w:instrText xml:space="preserve"> REF TN_3 \h </w:instrText>
      </w:r>
      <w:r>
        <w:rPr/>
        <w:fldChar w:fldCharType="separate"/>
      </w:r>
      <w:r>
        <w:rPr/>
        <w:t>TN_3</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1" w:name="CHANNEL_DESC_SDCCH2"/>
      <w:r>
        <w:rPr/>
        <w:t>CHANNEL_DESC_SDCCH2</w:t>
      </w:r>
      <w:bookmarkEnd w:id="711"/>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bookmarkStart w:id="712" w:name="CHANNEL_DESC_SDCCH2_1800"/>
      <w:r>
        <w:rPr/>
        <w:t>BEGIN_MSTRUCT ("chan_desc",</w:t>
        <w:tab/>
        <w:t>CHANNEL_DESC_SDCCH2_1800</w:t>
      </w:r>
      <w:bookmarkEnd w:id="712"/>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11 \h </w:instrText>
      </w:r>
      <w:r>
        <w:rPr/>
        <w:fldChar w:fldCharType="separate"/>
      </w:r>
      <w:r>
        <w:rPr/>
        <w:t>ARFCN_811</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r>
      <w:bookmarkStart w:id="713" w:name="CHANNEL_DESC_SDCCH2_1800_1"/>
      <w:r>
        <w:rPr/>
        <w:t>CHANNEL_DESC_SDCCH2_1800_1</w:t>
      </w:r>
      <w:bookmarkEnd w:id="713"/>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12 \h </w:instrText>
      </w:r>
      <w:r>
        <w:rPr/>
        <w:fldChar w:fldCharType="separate"/>
      </w:r>
      <w:r>
        <w:rPr/>
        <w:t>ARFCN_812</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r>
      <w:bookmarkStart w:id="714" w:name="CHANNEL_DESC_SDCCH2_1900_1"/>
      <w:r>
        <w:rPr/>
        <w:t>CHANNEL_DESC_SDCCH2_1900_1</w:t>
      </w:r>
      <w:bookmarkEnd w:id="714"/>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612 \h </w:instrText>
      </w:r>
      <w:r>
        <w:rPr/>
        <w:fldChar w:fldCharType="separate"/>
      </w:r>
      <w:r>
        <w:rPr/>
        <w:t>ARFCN_612</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5" w:name="CHANNEL_DESC_BAD"/>
      <w:r>
        <w:rPr/>
        <w:t>CHANNEL_DESC_BAD</w:t>
      </w:r>
      <w:bookmarkEnd w:id="715"/>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00 \h </w:instrText>
      </w:r>
      <w:r>
        <w:rPr/>
        <w:fldChar w:fldCharType="separate"/>
      </w:r>
      <w:r>
        <w:rPr/>
        <w:t>ARFCN_800</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6" w:name="CHANNEL_DESC_FACCH2"/>
      <w:r>
        <w:rPr/>
        <w:t>CHANNEL_DESC_FACCH2</w:t>
      </w:r>
      <w:bookmarkEnd w:id="716"/>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7" w:name="CHANNEL_DESC_HALFRATE"/>
      <w:r>
        <w:rPr/>
        <w:t>CHANNEL_DESC_HALFRATE</w:t>
      </w:r>
      <w:bookmarkEnd w:id="717"/>
      <w:r>
        <w:rPr/>
        <w:t>)</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8" w:name="CHANNEL_DESC_FACCH3"/>
      <w:r>
        <w:rPr/>
        <w:t>CHANNEL_DESC_FACCH3</w:t>
      </w:r>
      <w:bookmarkEnd w:id="718"/>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9" w:name="CHANNEL_DESC_FACCH4"/>
      <w:r>
        <w:rPr/>
        <w:t>CHANNEL_DESC_FACCH4</w:t>
      </w:r>
      <w:bookmarkEnd w:id="719"/>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needed",</w:t>
        <w:tab/>
        <w:t xml:space="preserve"> </w:t>
      </w:r>
      <w:bookmarkStart w:id="720" w:name="CHANNEL_NEEDED_1"/>
      <w:r>
        <w:rPr/>
        <w:t>CHANNEL_NEEDED_1</w:t>
      </w:r>
      <w:bookmarkEnd w:id="720"/>
      <w:r>
        <w:rPr/>
        <w:t>)</w:t>
        <w:br/>
        <w:tab/>
        <w:t>SET_COMP ("cn2",</w:t>
        <w:tab/>
        <w:t>CN_ANY_CHAN)</w:t>
        <w:br/>
        <w:tab/>
        <w:t>SET_COMP ("cn1",</w:t>
        <w:tab/>
        <w:t>CN_ANY_CHAN)</w:t>
        <w:br/>
        <w:t>ENDSTRUCT</w:t>
      </w:r>
    </w:p>
    <w:p>
      <w:pPr>
        <w:pStyle w:val="Normal"/>
        <w:tabs>
          <w:tab w:val="clear" w:pos="709"/>
          <w:tab w:val="left" w:pos="1134" w:leader="none"/>
          <w:tab w:val="left" w:pos="3686" w:leader="none"/>
          <w:tab w:val="left" w:pos="4536" w:leader="none"/>
        </w:tabs>
        <w:rPr/>
      </w:pPr>
      <w:r>
        <w:rPr/>
        <w:t>BEGIN_MSTRUCT ("ciph_key_num",</w:t>
        <w:tab/>
        <w:t xml:space="preserve"> </w:t>
      </w:r>
      <w:bookmarkStart w:id="721" w:name="CKSN_RESERVED"/>
      <w:r>
        <w:rPr/>
        <w:t>CKSN_RESERVED</w:t>
      </w:r>
      <w:bookmarkEnd w:id="721"/>
      <w:r>
        <w:rPr/>
        <w:t>)</w:t>
        <w:br/>
        <w:tab/>
        <w:t>SET_COMP ("key_seq",</w:t>
        <w:tab/>
      </w:r>
      <w:r>
        <w:rPr/>
        <w:fldChar w:fldCharType="begin"/>
      </w:r>
      <w:r>
        <w:rPr/>
        <w:instrText xml:space="preserve"> REF CKSN_7 \h </w:instrText>
      </w:r>
      <w:r>
        <w:rPr/>
        <w:fldChar w:fldCharType="separate"/>
      </w:r>
      <w:r>
        <w:rPr/>
        <w:t>CKSN_7</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iph_mode_set",</w:t>
        <w:tab/>
        <w:t xml:space="preserve"> </w:t>
      </w:r>
      <w:bookmarkStart w:id="722" w:name="CIPH_MODE_OFF"/>
      <w:r>
        <w:rPr/>
        <w:t>CIPH_MODE_OFF</w:t>
      </w:r>
      <w:bookmarkEnd w:id="722"/>
      <w:r>
        <w:rPr/>
        <w:t>)</w:t>
        <w:br/>
        <w:tab/>
        <w:t>SET_COMP ("algo_ident",</w:t>
        <w:tab/>
      </w:r>
      <w:r>
        <w:rPr/>
        <w:fldChar w:fldCharType="begin"/>
      </w:r>
      <w:r>
        <w:rPr/>
        <w:instrText xml:space="preserve"> REF ALGO_0 \h </w:instrText>
      </w:r>
      <w:r>
        <w:rPr/>
        <w:fldChar w:fldCharType="separate"/>
      </w:r>
      <w:r>
        <w:rPr/>
        <w:t>ALGO_0</w:t>
      </w:r>
      <w:r>
        <w:rPr/>
        <w:fldChar w:fldCharType="end"/>
      </w:r>
      <w:r>
        <w:rPr/>
        <w:t>)</w:t>
        <w:br/>
        <w:tab/>
        <w:t>SET_COMP ("sc",</w:t>
        <w:tab/>
        <w:t>CIPH_OFF)</w:t>
        <w:br/>
        <w:t>ENDSTRUCT</w:t>
      </w:r>
    </w:p>
    <w:p>
      <w:pPr>
        <w:pStyle w:val="Normal"/>
        <w:tabs>
          <w:tab w:val="clear" w:pos="709"/>
          <w:tab w:val="left" w:pos="1134" w:leader="none"/>
          <w:tab w:val="left" w:pos="3686" w:leader="none"/>
          <w:tab w:val="left" w:pos="4536" w:leader="none"/>
        </w:tabs>
        <w:rPr/>
      </w:pPr>
      <w:r>
        <w:rPr/>
        <w:t>BEGIN_MSTRUCT ("ciph_mode_set",</w:t>
        <w:tab/>
        <w:t xml:space="preserve"> </w:t>
      </w:r>
      <w:bookmarkStart w:id="723" w:name="CIPH_MODE_ON"/>
      <w:r>
        <w:rPr/>
        <w:t>CIPH_MODE_ON</w:t>
      </w:r>
      <w:bookmarkEnd w:id="723"/>
      <w:r>
        <w:rPr/>
        <w:t>)</w:t>
        <w:br/>
        <w:tab/>
        <w:t>SET_COMP ("algo_ident",</w:t>
        <w:tab/>
      </w:r>
      <w:r>
        <w:rPr/>
        <w:fldChar w:fldCharType="begin"/>
      </w:r>
      <w:r>
        <w:rPr/>
        <w:instrText xml:space="preserve"> REF ALGO_0 \h </w:instrText>
      </w:r>
      <w:r>
        <w:rPr/>
        <w:fldChar w:fldCharType="separate"/>
      </w:r>
      <w:r>
        <w:rPr/>
        <w:t>ALGO_0</w:t>
      </w:r>
      <w:r>
        <w:rPr/>
        <w:fldChar w:fldCharType="end"/>
      </w:r>
      <w:r>
        <w:rPr/>
        <w:t>)</w:t>
        <w:br/>
        <w:tab/>
        <w:t>SET_COMP ("sc",</w:t>
        <w:tab/>
        <w:t>CIPH_ON)</w:t>
        <w:br/>
        <w:t>ENDSTRUCT</w:t>
      </w:r>
    </w:p>
    <w:p>
      <w:pPr>
        <w:pStyle w:val="Normal"/>
        <w:tabs>
          <w:tab w:val="clear" w:pos="709"/>
          <w:tab w:val="left" w:pos="1134" w:leader="none"/>
          <w:tab w:val="left" w:pos="3686" w:leader="none"/>
          <w:tab w:val="left" w:pos="4536" w:leader="none"/>
        </w:tabs>
        <w:rPr/>
      </w:pPr>
      <w:r>
        <w:rPr/>
        <w:t>BEGIN_MSTRUCT ("ciph_res",</w:t>
        <w:tab/>
        <w:t xml:space="preserve"> </w:t>
      </w:r>
      <w:bookmarkStart w:id="724" w:name="CIPH_RESP_NO_IMEI"/>
      <w:r>
        <w:rPr/>
        <w:t>CIPH_RESP_NO_IMEI</w:t>
      </w:r>
      <w:bookmarkEnd w:id="724"/>
      <w:r>
        <w:rPr/>
        <w:t>)</w:t>
        <w:br/>
        <w:tab/>
        <w:t>SET_COMP ("cr",</w:t>
        <w:tab/>
        <w:t>INC_IMEISV_NO)</w:t>
        <w:br/>
        <w:t>ENDSTRUCT</w:t>
      </w:r>
    </w:p>
    <w:p>
      <w:pPr>
        <w:pStyle w:val="Normal"/>
        <w:tabs>
          <w:tab w:val="clear" w:pos="709"/>
          <w:tab w:val="left" w:pos="1134" w:leader="none"/>
          <w:tab w:val="left" w:pos="3686" w:leader="none"/>
          <w:tab w:val="left" w:pos="4536" w:leader="none"/>
        </w:tabs>
        <w:rPr/>
      </w:pPr>
      <w:r>
        <w:rPr/>
        <w:t>BEGIN_MSTRUCT ("ciph_res",</w:t>
        <w:tab/>
        <w:t xml:space="preserve"> </w:t>
      </w:r>
      <w:bookmarkStart w:id="725" w:name="CIPH_RESP_WITH_IMEI"/>
      <w:r>
        <w:rPr/>
        <w:t>CIPH_RESP_WITH_IMEI</w:t>
      </w:r>
      <w:bookmarkEnd w:id="725"/>
      <w:r>
        <w:rPr/>
        <w:t>)</w:t>
        <w:br/>
        <w:tab/>
        <w:t>SET_COMP ("cr",</w:t>
        <w:tab/>
        <w:t>INC_IMEISV_YES)</w:t>
        <w:br/>
        <w:t>ENDSTRUCT</w:t>
      </w:r>
    </w:p>
    <w:p>
      <w:pPr>
        <w:pStyle w:val="Normal"/>
        <w:tabs>
          <w:tab w:val="clear" w:pos="709"/>
          <w:tab w:val="left" w:pos="1134" w:leader="none"/>
          <w:tab w:val="left" w:pos="3686" w:leader="none"/>
          <w:tab w:val="left" w:pos="4536" w:leader="none"/>
        </w:tabs>
        <w:rPr/>
      </w:pPr>
      <w:r>
        <w:rPr/>
        <w:t>BEGIN_MSTRUCT ("ctrl_chan_desc",</w:t>
        <w:tab/>
        <w:t xml:space="preserve"> </w:t>
      </w:r>
      <w:bookmarkStart w:id="726" w:name="CTRL_CHAN_DESC_1"/>
      <w:r>
        <w:rPr/>
        <w:t>CTRL_CHAN_DESC_1</w:t>
      </w:r>
      <w:bookmarkEnd w:id="726"/>
      <w:r>
        <w:rPr/>
        <w:t>)</w:t>
        <w:br/>
        <w:tab/>
        <w:t>SET_COMP ("att",</w:t>
        <w:tab/>
        <w:t>CCD_ATT_YES)</w:t>
        <w:br/>
        <w:tab/>
        <w:t>SET_COMP ("bs_ag_blks_res",</w:t>
        <w:tab/>
      </w:r>
      <w:r>
        <w:rPr/>
        <w:fldChar w:fldCharType="begin"/>
      </w:r>
      <w:r>
        <w:rPr/>
        <w:instrText xml:space="preserve"> REF BS_AG_BLKS_RES_5 \h </w:instrText>
      </w:r>
      <w:r>
        <w:rPr/>
        <w:fldChar w:fldCharType="separate"/>
      </w:r>
      <w:r>
        <w:rPr/>
        <w:t>BS_AG_BLKS_RES_5</w:t>
      </w:r>
      <w:r>
        <w:rPr/>
        <w:fldChar w:fldCharType="end"/>
      </w:r>
      <w:r>
        <w:rPr/>
        <w:t>)</w:t>
        <w:br/>
        <w:tab/>
        <w:t>SET_COMP ("ccch_conf",</w:t>
        <w:tab/>
        <w:t>CCD_CCCH_1_NOT_COMB)</w:t>
        <w:br/>
        <w:tab/>
        <w:t>SET_COMP ("bs_pa_mfrms",</w:t>
        <w:tab/>
      </w:r>
      <w:r>
        <w:rPr/>
        <w:fldChar w:fldCharType="begin"/>
      </w:r>
      <w:r>
        <w:rPr/>
        <w:instrText xml:space="preserve"> REF BS_PA_MFRMS_2 \h </w:instrText>
      </w:r>
      <w:r>
        <w:rPr/>
        <w:fldChar w:fldCharType="separate"/>
      </w:r>
      <w:r>
        <w:rPr/>
        <w:t>BS_PA_MFRMS_2</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freq_chan_seq",</w:t>
        <w:tab/>
      </w:r>
      <w:bookmarkStart w:id="727" w:name="FREQ_CHAN_SEQ_1"/>
      <w:r>
        <w:rPr/>
        <w:t>FREQ_CHAN_SEQ_1</w:t>
      </w:r>
      <w:bookmarkEnd w:id="727"/>
      <w:r>
        <w:rPr/>
        <w:t>)</w:t>
        <w:br/>
        <w:tab/>
        <w:t>SET_COMP ("low_arfcn",</w:t>
        <w:tab/>
      </w:r>
      <w:r>
        <w:rPr/>
        <w:fldChar w:fldCharType="begin"/>
      </w:r>
      <w:r>
        <w:rPr/>
        <w:instrText xml:space="preserve"> REF FREQ_CHAN_SEQ_1_LOW_ARFCN \h </w:instrText>
      </w:r>
      <w:r>
        <w:rPr/>
        <w:fldChar w:fldCharType="separate"/>
      </w:r>
      <w:r>
        <w:rPr/>
        <w:t>FREQ_CHAN_SEQ_1_LOW_ARFCN</w:t>
      </w:r>
      <w:r>
        <w:rPr/>
        <w:fldChar w:fldCharType="end"/>
      </w:r>
      <w:r>
        <w:rPr/>
        <w:t>)</w:t>
        <w:br/>
        <w:tab/>
        <w:t>SET_COMP ("inc_skip",</w:t>
        <w:tab/>
      </w:r>
      <w:r>
        <w:rPr/>
        <w:fldChar w:fldCharType="begin"/>
      </w:r>
      <w:r>
        <w:rPr/>
        <w:instrText xml:space="preserve"> REF FREQ_CHAN_SEQ_1_INC_SKIP \h </w:instrText>
      </w:r>
      <w:r>
        <w:rPr/>
        <w:fldChar w:fldCharType="separate"/>
      </w:r>
      <w:r>
        <w:rPr/>
        <w:t>FREQ_CHAN_SEQ_1_INC_SKIP</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28" w:name="LOC_AREA_IDENT_122_2147"/>
      <w:r>
        <w:rPr/>
        <w:t>LOC_AREA_IDENT_122_2147</w:t>
      </w:r>
      <w:bookmarkEnd w:id="728"/>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3 \h </w:instrText>
      </w:r>
      <w:r>
        <w:rPr/>
        <w:fldChar w:fldCharType="separate"/>
      </w:r>
      <w:r>
        <w:rPr/>
        <w:t>MSG_MNC_33</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29" w:name="LOC_AREA_IDENT_122_36_2147"/>
      <w:r>
        <w:rPr/>
        <w:t>LOC_AREA_IDENT_122_36_2147</w:t>
      </w:r>
      <w:bookmarkEnd w:id="729"/>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6 \h </w:instrText>
      </w:r>
      <w:r>
        <w:rPr/>
        <w:fldChar w:fldCharType="separate"/>
      </w:r>
      <w:r>
        <w:rPr/>
        <w:t>MSG_MNC_36</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0" w:name="LOC_AREA_IDENT_122_35_2147"/>
      <w:r>
        <w:rPr/>
        <w:t>LOC_AREA_IDENT_122_35_2147</w:t>
      </w:r>
      <w:bookmarkEnd w:id="730"/>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5 \h </w:instrText>
      </w:r>
      <w:r>
        <w:rPr/>
        <w:fldChar w:fldCharType="separate"/>
      </w:r>
      <w:r>
        <w:rPr/>
        <w:t>MSG_MNC_35</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1" w:name="LOC_AREA_IDENT_122_34_2147"/>
      <w:r>
        <w:rPr/>
        <w:t>LOC_AREA_IDENT_122_34_2147</w:t>
      </w:r>
      <w:bookmarkEnd w:id="731"/>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4 \h </w:instrText>
      </w:r>
      <w:r>
        <w:rPr/>
        <w:fldChar w:fldCharType="separate"/>
      </w:r>
      <w:r>
        <w:rPr/>
        <w:t>MSG_MNC_34</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2" w:name="LOC_AREA_IDENT_122_2147_V"/>
      <w:r>
        <w:rPr/>
        <w:t>LOC_AREA_IDENT_122_2147_V</w:t>
      </w:r>
      <w:bookmarkEnd w:id="732"/>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3" w:name="LOC_AREA_IDENT_123_2147"/>
      <w:r>
        <w:rPr/>
        <w:t>LOC_AREA_IDENT_123_2147</w:t>
      </w:r>
      <w:bookmarkEnd w:id="733"/>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4" w:name="LOC_AREA_IDENT_123_2147_V"/>
      <w:r>
        <w:rPr/>
        <w:t>LOC_AREA_IDENT_123_2147_V</w:t>
      </w:r>
      <w:bookmarkEnd w:id="734"/>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3 \h </w:instrText>
      </w:r>
      <w:r>
        <w:rPr/>
        <w:fldChar w:fldCharType="separate"/>
      </w:r>
      <w:r>
        <w:rPr/>
        <w:t>MSG_MNC_33</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5" w:name="LOC_AREA_IDENT_123_2148"/>
      <w:r>
        <w:rPr/>
        <w:t>LOC_AREA_IDENT_123_2148</w:t>
      </w:r>
      <w:bookmarkEnd w:id="735"/>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8 \h </w:instrText>
      </w:r>
      <w:r>
        <w:rPr/>
        <w:fldChar w:fldCharType="separate"/>
      </w:r>
      <w:r>
        <w:rPr/>
        <w:t>LAC_2148</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6" w:name="MEAS_RESULT_NCELL_3"/>
      <w:r>
        <w:rPr/>
        <w:t>MEAS_RESULT_NCELL_3</w:t>
      </w:r>
      <w:bookmarkEnd w:id="736"/>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TWO_NCELLS \h </w:instrText>
      </w:r>
      <w:r>
        <w:rPr/>
        <w:fldChar w:fldCharType="separate"/>
      </w:r>
      <w:r>
        <w:rPr/>
        <w:t>TWO_NCELLS</w:t>
      </w:r>
      <w:r>
        <w:rPr/>
        <w:fldChar w:fldCharType="end"/>
      </w:r>
      <w:r>
        <w:rPr/>
        <w:t>)</w:t>
        <w:br/>
        <w:tab/>
        <w:t>SET_COMP ("ncell",</w:t>
        <w:tab/>
      </w:r>
      <w:r>
        <w:rPr/>
        <w:fldChar w:fldCharType="begin"/>
      </w:r>
      <w:r>
        <w:rPr/>
        <w:instrText xml:space="preserve"> REF AS_NCELLS_3_SACCH \h </w:instrText>
      </w:r>
      <w:r>
        <w:rPr/>
        <w:fldChar w:fldCharType="separate"/>
      </w:r>
      <w:r>
        <w:rPr/>
        <w:t>AS_NCELLS_3_SACCH</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r>
      <w:bookmarkStart w:id="737" w:name="MEAS_RESULT_NCELL_1900"/>
      <w:r>
        <w:rPr/>
        <w:t>MEAS_RESULT_NCELL_1900</w:t>
      </w:r>
      <w:bookmarkEnd w:id="737"/>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r>
      <w:r>
        <w:rPr/>
        <w:fldChar w:fldCharType="begin"/>
      </w:r>
      <w:r>
        <w:rPr/>
        <w:instrText xml:space="preserve"> REF AS_NCELLS_3_SACCH_1900 \h </w:instrText>
      </w:r>
      <w:r>
        <w:rPr/>
        <w:fldChar w:fldCharType="separate"/>
      </w:r>
      <w:r>
        <w:rPr/>
        <w:t>AS_NCELLS_3_SACCH_190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8" w:name="MEAS_RESULT_NCELL_3_DG_186"/>
      <w:r>
        <w:rPr/>
        <w:t>MEAS_RESULT_NCELL_3_DG_186</w:t>
      </w:r>
      <w:bookmarkEnd w:id="738"/>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TWO_NCELLS_7 \h </w:instrText>
      </w:r>
      <w:r>
        <w:rPr/>
        <w:fldChar w:fldCharType="separate"/>
      </w:r>
      <w:r>
        <w:rPr/>
        <w:t>TWO_NCELLS_7</w:t>
      </w:r>
      <w:r>
        <w:rPr/>
        <w:fldChar w:fldCharType="end"/>
      </w:r>
      <w:r>
        <w:rPr/>
        <w:t>)</w:t>
        <w:br/>
        <w:tab/>
        <w:t>SKIP_COMP ("ncell")</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9" w:name="MEAS_RESULT_NCELL_0"/>
      <w:r>
        <w:rPr/>
        <w:t>MEAS_RESULT_NCELL_0</w:t>
      </w:r>
      <w:bookmarkEnd w:id="739"/>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NO_NCELLS_7 \h </w:instrText>
      </w:r>
      <w:r>
        <w:rPr/>
        <w:fldChar w:fldCharType="separate"/>
      </w:r>
      <w:r>
        <w:rPr/>
        <w:t>NO_NCELLS_7</w:t>
      </w:r>
      <w:r>
        <w:rPr/>
        <w:fldChar w:fldCharType="end"/>
      </w:r>
      <w:r>
        <w:rPr/>
        <w:t>)</w:t>
        <w:br/>
        <w:tab/>
        <w:t>SKIP_COMP ("ncell")</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0" w:name="MEAS_RESULT_NCELL_6_FTA"/>
      <w:r>
        <w:rPr/>
        <w:t>MEAS_RESULT_NCELL_6_FTA</w:t>
      </w:r>
      <w:bookmarkEnd w:id="740"/>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r>
      <w:r>
        <w:rPr/>
        <w:fldChar w:fldCharType="begin"/>
      </w:r>
      <w:r>
        <w:rPr/>
        <w:instrText xml:space="preserve"> REF AS_NCELLS_6_SACCH \h </w:instrText>
      </w:r>
      <w:r>
        <w:rPr/>
        <w:fldChar w:fldCharType="separate"/>
      </w:r>
      <w:r>
        <w:rPr/>
        <w:t>AS_NCELLS_6_SACCH</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1" w:name="MEAS_RESULT_NCELL_FTA_B"/>
      <w:r>
        <w:rPr/>
        <w:t>MEAS_RESULT_NCELL_FTA_B</w:t>
      </w:r>
      <w:bookmarkEnd w:id="741"/>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B)</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2" w:name="MEAS_RESULT_NCELL_FTA_C"/>
      <w:r>
        <w:rPr/>
        <w:t>MEAS_RESULT_NCELL_FTA_C</w:t>
      </w:r>
      <w:bookmarkEnd w:id="742"/>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C)</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3" w:name="MEAS_RESULT_NCELL_FTA_D"/>
      <w:r>
        <w:rPr/>
        <w:t>MEAS_RESULT_NCELL_FTA_D</w:t>
      </w:r>
      <w:bookmarkEnd w:id="743"/>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D)</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4" w:name="MEAS_RESULT_NCELL_FTA_E"/>
      <w:r>
        <w:rPr/>
        <w:t>MEAS_RESULT_NCELL_FTA_E</w:t>
      </w:r>
      <w:bookmarkEnd w:id="744"/>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FOUR_NCELLS \h </w:instrText>
      </w:r>
      <w:r>
        <w:rPr/>
        <w:fldChar w:fldCharType="separate"/>
      </w:r>
      <w:r>
        <w:rPr/>
        <w:t>FOUR_NCELLS</w:t>
      </w:r>
      <w:r>
        <w:rPr/>
        <w:fldChar w:fldCharType="end"/>
      </w:r>
      <w:r>
        <w:rPr/>
        <w:t>)</w:t>
        <w:br/>
        <w:tab/>
        <w:t>SET_COMP ("ncell",</w:t>
        <w:tab/>
        <w:t>AS_NCELLS_FTA_E)</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5" w:name="MOBILE_ALLOCATION_1"/>
      <w:r>
        <w:rPr/>
        <w:t>MOBILE_ALLOCATION_1</w:t>
      </w:r>
      <w:bookmarkEnd w:id="745"/>
      <w:r>
        <w:rPr/>
        <w:t>)</w:t>
        <w:br/>
        <w:tab/>
        <w:t>SET_COMP ("mac",</w:t>
        <w:tab/>
      </w:r>
      <w:r>
        <w:rPr/>
        <w:fldChar w:fldCharType="begin"/>
      </w:r>
      <w:r>
        <w:rPr/>
        <w:instrText xml:space="preserve"> REF MOB_ALLOC_1 \h </w:instrText>
      </w:r>
      <w:r>
        <w:rPr/>
        <w:fldChar w:fldCharType="separate"/>
      </w:r>
      <w:r>
        <w:rPr/>
        <w:t>MOB_ALLOC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6" w:name="MOBILE_ALLOCATION_ONE_CHAN"/>
      <w:r>
        <w:rPr/>
        <w:t>MOBILE_ALLOCATION_ONE_CHAN</w:t>
      </w:r>
      <w:bookmarkEnd w:id="746"/>
      <w:r>
        <w:rPr/>
        <w:t>)</w:t>
        <w:br/>
        <w:tab/>
        <w:t>SET_COMP ("mac",</w:t>
        <w:tab/>
      </w:r>
      <w:r>
        <w:rPr/>
        <w:fldChar w:fldCharType="begin"/>
      </w:r>
      <w:r>
        <w:rPr/>
        <w:instrText xml:space="preserve"> REF MOB_ALLOC_ONE_CHAN \h </w:instrText>
      </w:r>
      <w:r>
        <w:rPr/>
        <w:fldChar w:fldCharType="separate"/>
      </w:r>
      <w:r>
        <w:rPr/>
        <w:t>MOB_ALLOC_ONE_CHAN</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7" w:name="MOBILE_ALLOCATION_2"/>
      <w:r>
        <w:rPr/>
        <w:t>MOBILE_ALLOCATION_2</w:t>
      </w:r>
      <w:bookmarkEnd w:id="747"/>
      <w:r>
        <w:rPr/>
        <w:t>)</w:t>
        <w:br/>
        <w:tab/>
        <w:t>SET_COMP ("mac",</w:t>
        <w:tab/>
      </w:r>
      <w:r>
        <w:rPr/>
        <w:fldChar w:fldCharType="begin"/>
      </w:r>
      <w:r>
        <w:rPr/>
        <w:instrText xml:space="preserve"> REF MOB_ALLOC_2 \h </w:instrText>
      </w:r>
      <w:r>
        <w:rPr/>
        <w:fldChar w:fldCharType="separate"/>
      </w:r>
      <w:r>
        <w:rPr/>
        <w:t>MOB_ALLOC_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8" w:name="MOBILE_ALLOCATION_3"/>
      <w:r>
        <w:rPr/>
        <w:t>MOBILE_ALLOCATION_3</w:t>
      </w:r>
      <w:bookmarkEnd w:id="748"/>
      <w:r>
        <w:rPr/>
        <w:t>)</w:t>
        <w:br/>
        <w:tab/>
        <w:t>SET_COMP ("mac",</w:t>
        <w:tab/>
      </w:r>
      <w:r>
        <w:rPr/>
        <w:fldChar w:fldCharType="begin"/>
      </w:r>
      <w:r>
        <w:rPr/>
        <w:instrText xml:space="preserve"> REF MOB_ALLOC_3 \h </w:instrText>
      </w:r>
      <w:r>
        <w:rPr/>
        <w:fldChar w:fldCharType="separate"/>
      </w:r>
      <w:r>
        <w:rPr/>
        <w:t>MOB_ALLOC_3</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9" w:name="MOBILE_ALLOCATION_4"/>
      <w:r>
        <w:rPr/>
        <w:t>MOBILE_ALLOCATION_4</w:t>
      </w:r>
      <w:bookmarkEnd w:id="749"/>
      <w:r>
        <w:rPr/>
        <w:t>)</w:t>
        <w:br/>
        <w:tab/>
        <w:t>SET_COMP ("mac",</w:t>
        <w:tab/>
      </w:r>
      <w:r>
        <w:rPr/>
        <w:fldChar w:fldCharType="begin"/>
      </w:r>
      <w:r>
        <w:rPr/>
        <w:instrText xml:space="preserve"> REF MOB_ALLOC_4 \h </w:instrText>
      </w:r>
      <w:r>
        <w:rPr/>
        <w:fldChar w:fldCharType="separate"/>
      </w:r>
      <w:r>
        <w:rPr/>
        <w:t>MOB_ALLOC_4</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50" w:name="MOBILE_ALLOCATION_EGSM"/>
      <w:r>
        <w:rPr/>
        <w:t>MOBILE_ALLOCATION_EGSM</w:t>
      </w:r>
      <w:bookmarkEnd w:id="750"/>
      <w:r>
        <w:rPr/>
        <w:t>)</w:t>
        <w:br/>
        <w:tab/>
        <w:t>SET_COMP ("mac",</w:t>
        <w:tab/>
      </w:r>
      <w:r>
        <w:rPr/>
        <w:fldChar w:fldCharType="begin"/>
      </w:r>
      <w:r>
        <w:rPr/>
        <w:instrText xml:space="preserve"> REF MOB_ALLOC_EGSM \h </w:instrText>
      </w:r>
      <w:r>
        <w:rPr/>
        <w:fldChar w:fldCharType="separate"/>
      </w:r>
      <w:r>
        <w:rPr/>
        <w:t>MOB_ALLOC_EGSM</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r>
      <w:bookmarkStart w:id="751" w:name="MOBILE_ALLOCATION_1800"/>
      <w:r>
        <w:rPr/>
        <w:t>MOBILE_ALLOCATION_1800</w:t>
      </w:r>
      <w:bookmarkEnd w:id="751"/>
      <w:r>
        <w:rPr/>
        <w:t>)</w:t>
        <w:br/>
        <w:tab/>
        <w:t>SET_COMP ("mac",</w:t>
        <w:tab/>
      </w:r>
      <w:r>
        <w:rPr/>
        <w:fldChar w:fldCharType="begin"/>
      </w:r>
      <w:r>
        <w:rPr/>
        <w:instrText xml:space="preserve"> REF MOB_ALLOC_1800 \h </w:instrText>
      </w:r>
      <w:r>
        <w:rPr/>
        <w:fldChar w:fldCharType="separate"/>
      </w:r>
      <w:r>
        <w:rPr/>
        <w:t>MOB_ALLOC_180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r>
      <w:bookmarkStart w:id="752" w:name="MOBILE_ALLOCATION_1800_FAIL"/>
      <w:r>
        <w:rPr/>
        <w:t>MOBILE_ALLOCATION_1800_FAIL</w:t>
      </w:r>
      <w:bookmarkEnd w:id="752"/>
      <w:r>
        <w:rPr/>
        <w:t>)</w:t>
        <w:br/>
        <w:tab/>
        <w:t>SET_COMP ("mac",</w:t>
        <w:tab/>
      </w:r>
      <w:r>
        <w:rPr/>
        <w:fldChar w:fldCharType="begin"/>
      </w:r>
      <w:r>
        <w:rPr/>
        <w:instrText xml:space="preserve"> REF MOB_ALLOC_1800_FAIL \h </w:instrText>
      </w:r>
      <w:r>
        <w:rPr/>
        <w:fldChar w:fldCharType="separate"/>
      </w:r>
      <w:r>
        <w:rPr/>
        <w:t>MOB_ALLOC_1800_FAIL</w:t>
      </w:r>
      <w:r>
        <w:rPr/>
        <w:fldChar w:fldCharType="end"/>
      </w:r>
      <w:r>
        <w:rPr/>
        <w:t>)</w:t>
        <w:br/>
        <w:t>ENDSTRUCT</w:t>
      </w:r>
    </w:p>
    <w:p>
      <w:pPr>
        <w:pStyle w:val="Normal"/>
        <w:rPr/>
      </w:pPr>
      <w:r>
        <w:rPr/>
      </w:r>
    </w:p>
    <w:p>
      <w:pPr>
        <w:pStyle w:val="Normal"/>
        <w:tabs>
          <w:tab w:val="clear" w:pos="709"/>
          <w:tab w:val="left" w:pos="1134" w:leader="none"/>
        </w:tabs>
        <w:rPr/>
      </w:pPr>
      <w:r>
        <w:rPr/>
        <w:t>/*</w:t>
      </w:r>
    </w:p>
    <w:p>
      <w:pPr>
        <w:pStyle w:val="Normal"/>
        <w:tabs>
          <w:tab w:val="clear" w:pos="709"/>
          <w:tab w:val="left" w:pos="1134" w:leader="none"/>
          <w:tab w:val="left" w:pos="3686" w:leader="none"/>
          <w:tab w:val="left" w:pos="3969" w:leader="none"/>
          <w:tab w:val="left" w:pos="4536" w:leader="none"/>
        </w:tabs>
        <w:rPr/>
      </w:pPr>
      <w:r>
        <w:rPr/>
        <w:t>note that a5_1 has inverse logic</w:t>
      </w:r>
    </w:p>
    <w:p>
      <w:pPr>
        <w:pStyle w:val="Normal"/>
        <w:tabs>
          <w:tab w:val="clear" w:pos="709"/>
          <w:tab w:val="left" w:pos="1134" w:leader="none"/>
          <w:tab w:val="left" w:pos="3686" w:leader="none"/>
          <w:tab w:val="left" w:pos="3969" w:leader="none"/>
          <w:tab w:val="left" w:pos="4536" w:leader="none"/>
        </w:tabs>
        <w:rPr/>
      </w:pPr>
      <w:r>
        <w:rPr/>
        <w:t>*/</w:t>
      </w:r>
    </w:p>
    <w:p>
      <w:pPr>
        <w:pStyle w:val="Normal"/>
        <w:tabs>
          <w:tab w:val="clear" w:pos="709"/>
          <w:tab w:val="left" w:pos="1134" w:leader="none"/>
          <w:tab w:val="left" w:pos="3686" w:leader="none"/>
          <w:tab w:val="left" w:pos="4536" w:leader="none"/>
        </w:tabs>
        <w:rPr/>
      </w:pPr>
      <w:r>
        <w:rPr/>
        <w:t>BEGIN_MSTRUCT ("mob_class_2",</w:t>
        <w:tab/>
        <w:t xml:space="preserve"> </w:t>
      </w:r>
      <w:bookmarkStart w:id="753" w:name="MOB_CLASS2_NORMAL"/>
      <w:r>
        <w:rPr/>
        <w:t>MOB_CLASS2_NORMAL</w:t>
      </w:r>
      <w:bookmarkEnd w:id="753"/>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4" w:name="MOB_CLASS2_900"/>
      <w:r>
        <w:rPr/>
        <w:t>MOB_CLASS2_900</w:t>
      </w:r>
      <w:bookmarkEnd w:id="754"/>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5" w:name="MOB_CLASS2_EGSM"/>
      <w:r>
        <w:rPr/>
        <w:t>MOB_CLASS2_EGSM</w:t>
      </w:r>
      <w:bookmarkEnd w:id="755"/>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NOT_SUPPORTED)</w:t>
        <w:br/>
        <w:t>ENDSTRUCT</w:t>
      </w:r>
    </w:p>
    <w:p>
      <w:pPr>
        <w:pStyle w:val="Normal"/>
        <w:tabs>
          <w:tab w:val="clear" w:pos="709"/>
          <w:tab w:val="left" w:pos="1134" w:leader="none"/>
          <w:tab w:val="left" w:pos="3686" w:leader="none"/>
          <w:tab w:val="left" w:pos="4536" w:leader="none"/>
        </w:tabs>
        <w:rPr/>
      </w:pPr>
      <w:r>
        <w:rPr/>
        <w:t>BEGIN_MSTRUCT ("mob_class_2",</w:t>
        <w:tab/>
      </w:r>
      <w:bookmarkStart w:id="756" w:name="MOB_CLASS_1800"/>
      <w:r>
        <w:rPr/>
        <w:t>MOB_CLASS_1800</w:t>
      </w:r>
      <w:bookmarkEnd w:id="756"/>
      <w:r>
        <w:rPr/>
        <w:t>)</w:t>
        <w:br/>
        <w:tab/>
        <w:t>SET_COMP ("rev_lev",</w:t>
        <w:tab/>
        <w:t>PHASE_2)</w:t>
        <w:br/>
        <w:tab/>
        <w:t>SET_COMP ("es_ind",</w:t>
        <w:tab/>
        <w:t>SUPPORTED)</w:t>
        <w:br/>
        <w:tab/>
        <w:t>SET_COMP ("a5_1",</w:t>
        <w:tab/>
        <w:t>NOT_SUPPORTED)</w:t>
        <w:br/>
        <w:tab/>
        <w:t>SET_COMP ("rf_pow_cap",</w:t>
        <w:tab/>
        <w:t>RF_CLASS_0)</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MOB_CLASS_1900)</w:t>
        <w:br/>
        <w:tab/>
        <w:t>SET_COMP ("rev_lev",</w:t>
        <w:tab/>
        <w:t>PHASE_2)</w:t>
        <w:br/>
        <w:tab/>
        <w:t>SET_COMP ("es_ind",</w:t>
        <w:tab/>
        <w:t>SUPPORTED)</w:t>
        <w:br/>
        <w:tab/>
        <w:t>SET_COMP ("a5_1",</w:t>
        <w:tab/>
        <w:t>NOT_SUPPORTED)</w:t>
        <w:br/>
        <w:tab/>
        <w:t>SET_COMP ("rf_pow_cap",</w:t>
        <w:tab/>
        <w:t>RF_CLASS_0)</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7" w:name="MOB_CLASS2_212"/>
      <w:r>
        <w:rPr/>
        <w:t>MOB_CLASS2_212</w:t>
      </w:r>
      <w:bookmarkEnd w:id="757"/>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58" w:name="MOBILE_IDENTITY_IMSI2"/>
      <w:r>
        <w:rPr/>
        <w:t>MOBILE_IDENTITY_IMSI2</w:t>
      </w:r>
      <w:bookmarkEnd w:id="758"/>
      <w:r>
        <w:rPr/>
        <w:t>)</w:t>
        <w:br/>
        <w:tab/>
        <w:t>SET_COMP ("ident_type",</w:t>
        <w:tab/>
        <w:t>TYPE_IMSI)</w:t>
        <w:br/>
        <w:tab/>
        <w:t>SET_COMP ("odd_even",</w:t>
        <w:tab/>
        <w:t>EVEN)</w:t>
        <w:br/>
        <w:tab/>
        <w:t>SET_COMP ("ident_dig",</w:t>
        <w:tab/>
      </w:r>
      <w:r>
        <w:rPr/>
        <w:fldChar w:fldCharType="begin"/>
      </w:r>
      <w:r>
        <w:rPr/>
        <w:instrText xml:space="preserve"> REF M_IMSI_08158912 \h </w:instrText>
      </w:r>
      <w:r>
        <w:rPr/>
        <w:fldChar w:fldCharType="separate"/>
      </w:r>
      <w:r>
        <w:rPr/>
        <w:t>M_IMSI_08158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59" w:name="MOBILE_IDENTITY_IMSI_HPLMN"/>
      <w:r>
        <w:rPr/>
        <w:t>MOBILE_IDENTITY_IMSI_HPLMN</w:t>
      </w:r>
      <w:bookmarkEnd w:id="759"/>
      <w:r>
        <w:rPr/>
        <w:t>)</w:t>
        <w:br/>
        <w:tab/>
        <w:t>SET_COMP ("ident_type",</w:t>
        <w:tab/>
        <w:t>TYPE_IMSI)</w:t>
        <w:br/>
        <w:tab/>
        <w:t>SET_COMP ("odd_even",</w:t>
        <w:tab/>
        <w:t>ODD)</w:t>
        <w:br/>
        <w:tab/>
        <w:t>SET_COMP ("ident_dig",</w:t>
        <w:tab/>
      </w:r>
      <w:r>
        <w:rPr/>
        <w:fldChar w:fldCharType="begin"/>
      </w:r>
      <w:r>
        <w:rPr/>
        <w:instrText xml:space="preserve"> REF M_IMSI_1233247114912 \h </w:instrText>
      </w:r>
      <w:r>
        <w:rPr/>
        <w:fldChar w:fldCharType="separate"/>
      </w:r>
      <w:r>
        <w:rPr/>
        <w:t>M_IMSI_1233247114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0" w:name="MOBILE_IDENTITY_IMSI_TEST"/>
      <w:r>
        <w:rPr/>
        <w:t>MOBILE_IDENTITY_IMSI_TEST</w:t>
      </w:r>
      <w:bookmarkEnd w:id="760"/>
      <w:r>
        <w:rPr/>
        <w:t>)</w:t>
        <w:br/>
        <w:tab/>
        <w:t>SET_COMP ("ident_type",</w:t>
        <w:tab/>
        <w:t>TYPE_IMSI)</w:t>
        <w:br/>
        <w:tab/>
        <w:t>SET_COMP ("odd_even",</w:t>
        <w:tab/>
        <w:t>ODD)</w:t>
        <w:br/>
        <w:tab/>
        <w:t>SET_COMP ("ident_dig",</w:t>
        <w:tab/>
      </w:r>
      <w:r>
        <w:rPr/>
        <w:fldChar w:fldCharType="begin"/>
      </w:r>
      <w:r>
        <w:rPr/>
        <w:instrText xml:space="preserve"> REF M_IMSI_0010147114912 \h </w:instrText>
      </w:r>
      <w:r>
        <w:rPr/>
        <w:fldChar w:fldCharType="separate"/>
      </w:r>
      <w:r>
        <w:rPr/>
        <w:t>M_IMSI_0010147114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1" w:name="MOBILE_IDENTITY_IMEISV"/>
      <w:r>
        <w:rPr/>
        <w:t>MOBILE_IDENTITY_IMEISV</w:t>
      </w:r>
      <w:bookmarkEnd w:id="761"/>
      <w:r>
        <w:rPr/>
        <w:t>)</w:t>
        <w:br/>
        <w:tab/>
        <w:t>SET_COMP ("ident_type",</w:t>
        <w:tab/>
        <w:t>ID_TYPE_IMEISV)</w:t>
        <w:br/>
        <w:tab/>
        <w:t>SET_COMP ("odd_even",</w:t>
        <w:tab/>
        <w:t>EVEN)</w:t>
        <w:br/>
        <w:tab/>
        <w:t>SET_COMP ("ident_dig",</w:t>
        <w:tab/>
      </w:r>
      <w:r>
        <w:rPr/>
        <w:fldChar w:fldCharType="begin"/>
      </w:r>
      <w:r>
        <w:rPr/>
        <w:instrText xml:space="preserve"> REF M_IMEI \h </w:instrText>
      </w:r>
      <w:r>
        <w:rPr/>
        <w:fldChar w:fldCharType="separate"/>
      </w:r>
      <w:r>
        <w:rPr/>
        <w:t>M_IMEI</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2" w:name="MOBILE_IDENTITY_TMSI"/>
      <w:r>
        <w:rPr/>
        <w:t>MOBILE_IDENTITY_TMSI</w:t>
      </w:r>
      <w:bookmarkEnd w:id="762"/>
      <w:r>
        <w:rPr/>
        <w:t>)</w:t>
        <w:br/>
        <w:tab/>
        <w:t>SET_COMP ("ident_type",</w:t>
        <w:tab/>
        <w:t>TYPE_TMSI)</w:t>
        <w:br/>
        <w:tab/>
        <w:t>SET_COMP ("odd_even",</w:t>
        <w:tab/>
        <w:t>EVEN)</w:t>
        <w:br/>
        <w:tab/>
        <w:t>SKIP_COMP ("ident_dig")</w:t>
        <w:br/>
        <w:tab/>
        <w:t>SET_COMP ("tmsi_1",</w:t>
        <w:tab/>
      </w:r>
      <w:r>
        <w:rPr/>
        <w:fldChar w:fldCharType="begin"/>
      </w:r>
      <w:r>
        <w:rPr/>
        <w:instrText xml:space="preserve"> REF TMSI_1 \h </w:instrText>
      </w:r>
      <w:r>
        <w:rPr/>
        <w:fldChar w:fldCharType="separate"/>
      </w:r>
      <w:r>
        <w:rPr/>
        <w:t>TMSI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pow_cmd",</w:t>
        <w:tab/>
        <w:t xml:space="preserve"> </w:t>
      </w:r>
      <w:bookmarkStart w:id="763" w:name="POWER_COMMAND_05"/>
      <w:r>
        <w:rPr/>
        <w:t>POWER_COMMAND_05</w:t>
      </w:r>
      <w:bookmarkEnd w:id="763"/>
      <w:r>
        <w:rPr/>
        <w:t>)</w:t>
        <w:br/>
        <w:tab/>
        <w:t>SET_COMP ("pow",</w:t>
        <w:tab/>
      </w:r>
      <w:r>
        <w:rPr/>
        <w:fldChar w:fldCharType="begin"/>
      </w:r>
      <w:r>
        <w:rPr/>
        <w:instrText xml:space="preserve"> REF POW_05 \h </w:instrText>
      </w:r>
      <w:r>
        <w:rPr/>
        <w:fldChar w:fldCharType="separate"/>
      </w:r>
      <w:r>
        <w:rPr/>
        <w:t>POW_05</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pow_cmd_access",</w:t>
        <w:tab/>
        <w:t xml:space="preserve"> </w:t>
      </w:r>
      <w:bookmarkStart w:id="764" w:name="POW_05_HO"/>
      <w:r>
        <w:rPr/>
        <w:t>POW_05_HO</w:t>
      </w:r>
      <w:bookmarkEnd w:id="764"/>
      <w:r>
        <w:rPr/>
        <w:t>)</w:t>
        <w:br/>
        <w:tab/>
        <w:t>SET_COMP ("atc",</w:t>
        <w:tab/>
        <w:t>POW_05_HO_ATC)</w:t>
        <w:br/>
        <w:tab/>
        <w:t>SET_COMP ("pow",</w:t>
        <w:tab/>
      </w:r>
      <w:r>
        <w:rPr/>
        <w:fldChar w:fldCharType="begin"/>
      </w:r>
      <w:r>
        <w:rPr/>
        <w:instrText xml:space="preserve"> REF POW_05_HO_POW \h </w:instrText>
      </w:r>
      <w:r>
        <w:rPr/>
        <w:fldChar w:fldCharType="separate"/>
      </w:r>
      <w:r>
        <w:rPr/>
        <w:t>POW_05_HO_POW</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ach_ctrl",</w:t>
        <w:tab/>
        <w:t xml:space="preserve"> </w:t>
      </w:r>
      <w:bookmarkStart w:id="765" w:name="RACH_CTRL_1"/>
      <w:r>
        <w:rPr/>
        <w:t>RACH_CTRL_1</w:t>
      </w:r>
      <w:bookmarkEnd w:id="765"/>
      <w:r>
        <w:rPr/>
        <w:t>)</w:t>
        <w:br/>
        <w:tab/>
        <w:t>SET_COMP ("max_retrans",</w:t>
        <w:tab/>
        <w:t>MAX_RETRANS_1)</w:t>
        <w:br/>
        <w:tab/>
        <w:t>SET_COMP ("tx_integer",</w:t>
        <w:tab/>
        <w:t>SPREAD_TRANS_3)</w:t>
        <w:br/>
        <w:tab/>
        <w:t>SET_COMP ("cell_bar_access",</w:t>
        <w:tab/>
        <w:t>BARRED_NO)</w:t>
        <w:br/>
        <w:tab/>
        <w:t>SET_COMP ("re",</w:t>
        <w:tab/>
        <w:t>REESTAB_YES)</w:t>
        <w:br/>
        <w:tab/>
        <w:t>SET_COMP ("ac",</w:t>
        <w:tab/>
      </w:r>
      <w:r>
        <w:rPr/>
        <w:fldChar w:fldCharType="begin"/>
      </w:r>
      <w:r>
        <w:rPr/>
        <w:instrText xml:space="preserve"> REF ACC_0005 \h </w:instrText>
      </w:r>
      <w:r>
        <w:rPr/>
        <w:fldChar w:fldCharType="separate"/>
      </w:r>
      <w:r>
        <w:rPr/>
        <w:t>ACC_0005</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ach_ctrl",</w:t>
        <w:tab/>
        <w:t xml:space="preserve"> </w:t>
      </w:r>
      <w:bookmarkStart w:id="766" w:name="RACH_CTRL_2"/>
      <w:r>
        <w:rPr/>
        <w:t>RACH_CTRL_2</w:t>
      </w:r>
      <w:bookmarkEnd w:id="766"/>
      <w:r>
        <w:rPr/>
        <w:t>)</w:t>
        <w:br/>
        <w:tab/>
        <w:t>SET_COMP ("max_retrans",</w:t>
        <w:tab/>
        <w:t>MAX_RETRANS_1)</w:t>
        <w:br/>
        <w:tab/>
        <w:t>SET_COMP ("tx_integer",</w:t>
        <w:tab/>
        <w:t>SPREAD_TRANS_3)</w:t>
        <w:br/>
        <w:tab/>
        <w:t>SET_COMP ("cell_bar_access",</w:t>
        <w:tab/>
        <w:t>BARRED_YES)</w:t>
        <w:br/>
        <w:tab/>
        <w:t>SET_COMP ("re",</w:t>
        <w:tab/>
        <w:t>REESTAB_YES)</w:t>
        <w:br/>
        <w:tab/>
        <w:t>SET_COMP ("ac",</w:t>
        <w:tab/>
      </w:r>
      <w:r>
        <w:rPr/>
        <w:fldChar w:fldCharType="begin"/>
      </w:r>
      <w:r>
        <w:rPr/>
        <w:instrText xml:space="preserve"> REF ACC_0005 \h </w:instrText>
      </w:r>
      <w:r>
        <w:rPr/>
        <w:fldChar w:fldCharType="separate"/>
      </w:r>
      <w:r>
        <w:rPr/>
        <w:t>ACC_0005</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7" w:name="REQUEST_REFERENCE_1"/>
      <w:r>
        <w:rPr/>
        <w:t>REQUEST_REFERENCE_1</w:t>
      </w:r>
      <w:bookmarkEnd w:id="767"/>
      <w:r>
        <w:rPr/>
        <w:t>)</w:t>
        <w:br/>
        <w:tab/>
        <w:t>SET_COMP ("ra",</w:t>
        <w:tab/>
      </w:r>
      <w:r>
        <w:rPr/>
        <w:fldChar w:fldCharType="begin"/>
      </w:r>
      <w:r>
        <w:rPr/>
        <w:instrText xml:space="preserve"> REF RA_1 \h </w:instrText>
      </w:r>
      <w:r>
        <w:rPr/>
        <w:fldChar w:fldCharType="separate"/>
      </w:r>
      <w:r>
        <w:rPr/>
        <w:t>RA_1</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8" w:name="REQUEST_REFERENCE_2"/>
      <w:r>
        <w:rPr/>
        <w:t>REQUEST_REFERENCE_2</w:t>
      </w:r>
      <w:bookmarkEnd w:id="768"/>
      <w:r>
        <w:rPr/>
        <w:t>)</w:t>
        <w:br/>
        <w:tab/>
        <w:t>SET_COMP ("ra",</w:t>
        <w:tab/>
      </w:r>
      <w:r>
        <w:rPr/>
        <w:fldChar w:fldCharType="begin"/>
      </w:r>
      <w:r>
        <w:rPr/>
        <w:instrText xml:space="preserve"> REF RA_2 \h </w:instrText>
      </w:r>
      <w:r>
        <w:rPr/>
        <w:fldChar w:fldCharType="separate"/>
      </w:r>
      <w:r>
        <w:rPr/>
        <w:t>RA_2</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9" w:name="REQUEST_REFERENCE_3"/>
      <w:r>
        <w:rPr/>
        <w:t>REQUEST_REFERENCE_3</w:t>
      </w:r>
      <w:bookmarkEnd w:id="769"/>
      <w:r>
        <w:rPr/>
        <w:t>)</w:t>
        <w:br/>
        <w:tab/>
        <w:t>SET_COMP ("ra",</w:t>
        <w:tab/>
      </w:r>
      <w:r>
        <w:rPr/>
        <w:fldChar w:fldCharType="begin"/>
      </w:r>
      <w:r>
        <w:rPr/>
        <w:instrText xml:space="preserve"> REF RA_3 \h </w:instrText>
      </w:r>
      <w:r>
        <w:rPr/>
        <w:fldChar w:fldCharType="separate"/>
      </w:r>
      <w:r>
        <w:rPr/>
        <w:t>RA_3</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0" w:name="SYNCH_IND_0"/>
      <w:r>
        <w:rPr/>
        <w:t>SYNCH_IND_0</w:t>
      </w:r>
      <w:bookmarkEnd w:id="770"/>
      <w:r>
        <w:rPr/>
        <w:t>)</w:t>
        <w:br/>
        <w:tab/>
        <w:t>SET_COMP ("nci",</w:t>
        <w:tab/>
      </w:r>
      <w:r>
        <w:rPr/>
        <w:fldChar w:fldCharType="begin"/>
      </w:r>
      <w:r>
        <w:rPr/>
        <w:instrText xml:space="preserve"> REF NCI_0 \h </w:instrText>
      </w:r>
      <w:r>
        <w:rPr/>
        <w:fldChar w:fldCharType="separate"/>
      </w:r>
      <w:r>
        <w:rPr/>
        <w:t>NCI_0</w:t>
      </w:r>
      <w:r>
        <w:rPr/>
        <w:fldChar w:fldCharType="end"/>
      </w:r>
      <w:r>
        <w:rPr/>
        <w:t>)</w:t>
        <w:br/>
        <w:tab/>
        <w:t>SET_COMP ("rot",</w:t>
        <w:tab/>
      </w:r>
      <w:r>
        <w:rPr/>
        <w:fldChar w:fldCharType="begin"/>
      </w:r>
      <w:r>
        <w:rPr/>
        <w:instrText xml:space="preserve"> REF ROT_0 \h </w:instrText>
      </w:r>
      <w:r>
        <w:rPr/>
        <w:fldChar w:fldCharType="separate"/>
      </w:r>
      <w:r>
        <w:rPr/>
        <w:t>ROT_0</w:t>
      </w:r>
      <w:r>
        <w:rPr/>
        <w:fldChar w:fldCharType="end"/>
      </w:r>
      <w:r>
        <w:rPr/>
        <w:t>)</w:t>
        <w:br/>
        <w:tab/>
        <w:t>SET_COMP ("si",</w:t>
        <w:tab/>
        <w:t>SYI_NON_SYNCH)</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1" w:name="SYNCH_IND_1"/>
      <w:r>
        <w:rPr/>
        <w:t>SYNCH_IND_1</w:t>
      </w:r>
      <w:bookmarkEnd w:id="771"/>
      <w:r>
        <w:rPr/>
        <w:t>)</w:t>
        <w:br/>
        <w:tab/>
        <w:t>SET_COMP ("nci",</w:t>
        <w:tab/>
      </w:r>
      <w:r>
        <w:rPr/>
        <w:fldChar w:fldCharType="begin"/>
      </w:r>
      <w:r>
        <w:rPr/>
        <w:instrText xml:space="preserve"> REF NCI_1 \h </w:instrText>
      </w:r>
      <w:r>
        <w:rPr/>
        <w:fldChar w:fldCharType="separate"/>
      </w:r>
      <w:r>
        <w:rPr/>
        <w:t>NCI_1</w:t>
      </w:r>
      <w:r>
        <w:rPr/>
        <w:fldChar w:fldCharType="end"/>
      </w:r>
      <w:r>
        <w:rPr/>
        <w:t>)</w:t>
        <w:br/>
        <w:tab/>
        <w:t>SET_COMP ("rot",</w:t>
        <w:tab/>
      </w:r>
      <w:r>
        <w:rPr/>
        <w:fldChar w:fldCharType="begin"/>
      </w:r>
      <w:r>
        <w:rPr/>
        <w:instrText xml:space="preserve"> REF ROT_1 \h </w:instrText>
      </w:r>
      <w:r>
        <w:rPr/>
        <w:fldChar w:fldCharType="separate"/>
      </w:r>
      <w:r>
        <w:rPr/>
        <w:t>ROT_1</w:t>
      </w:r>
      <w:r>
        <w:rPr/>
        <w:fldChar w:fldCharType="end"/>
      </w:r>
      <w:r>
        <w:rPr/>
        <w:t>)</w:t>
        <w:br/>
        <w:tab/>
        <w:t>SET_COMP ("si",</w:t>
        <w:tab/>
        <w:t>SYI_NORM_SYNCH)</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2" w:name="SYNCH_IND_2"/>
      <w:r>
        <w:rPr/>
        <w:t>SYNCH_IND_2</w:t>
      </w:r>
      <w:bookmarkEnd w:id="772"/>
      <w:r>
        <w:rPr/>
        <w:t>)</w:t>
        <w:br/>
        <w:tab/>
        <w:t>SET_COMP ("nci",</w:t>
        <w:tab/>
      </w:r>
      <w:r>
        <w:rPr/>
        <w:fldChar w:fldCharType="begin"/>
      </w:r>
      <w:r>
        <w:rPr/>
        <w:instrText xml:space="preserve"> REF NCI_1 \h </w:instrText>
      </w:r>
      <w:r>
        <w:rPr/>
        <w:fldChar w:fldCharType="separate"/>
      </w:r>
      <w:r>
        <w:rPr/>
        <w:t>NCI_1</w:t>
      </w:r>
      <w:r>
        <w:rPr/>
        <w:fldChar w:fldCharType="end"/>
      </w:r>
      <w:r>
        <w:rPr/>
        <w:t>)</w:t>
        <w:br/>
        <w:tab/>
        <w:t>SET_COMP ("rot",</w:t>
        <w:tab/>
      </w:r>
      <w:r>
        <w:rPr/>
        <w:fldChar w:fldCharType="begin"/>
      </w:r>
      <w:r>
        <w:rPr/>
        <w:instrText xml:space="preserve"> REF ROT_1 \h </w:instrText>
      </w:r>
      <w:r>
        <w:rPr/>
        <w:fldChar w:fldCharType="separate"/>
      </w:r>
      <w:r>
        <w:rPr/>
        <w:t>ROT_1</w:t>
      </w:r>
      <w:r>
        <w:rPr/>
        <w:fldChar w:fldCharType="end"/>
      </w:r>
      <w:r>
        <w:rPr/>
        <w:t>)</w:t>
        <w:br/>
        <w:tab/>
        <w:t>SET_COMP ("si",</w:t>
        <w:tab/>
        <w:t>SYI_PRE_SYNCH)</w:t>
        <w:br/>
        <w:t>ENDSTRUCT</w:t>
      </w:r>
    </w:p>
    <w:p>
      <w:pPr>
        <w:pStyle w:val="Normal"/>
        <w:tabs>
          <w:tab w:val="clear" w:pos="709"/>
          <w:tab w:val="left" w:pos="1134" w:leader="none"/>
          <w:tab w:val="left" w:pos="3686" w:leader="none"/>
          <w:tab w:val="left" w:pos="3969" w:leader="none"/>
          <w:tab w:val="left" w:pos="4536" w:leader="none"/>
        </w:tabs>
        <w:rPr/>
      </w:pPr>
      <w:r>
        <w:rPr/>
        <w:t>BEGIN_MSTRUCT ("time_advance",</w:t>
        <w:tab/>
        <w:t xml:space="preserve"> </w:t>
      </w:r>
      <w:bookmarkStart w:id="773" w:name="TIMING_ADVANCE_27"/>
      <w:r>
        <w:rPr/>
        <w:t>TIMING_ADVANCE_27</w:t>
      </w:r>
      <w:bookmarkEnd w:id="773"/>
      <w:r>
        <w:rPr/>
        <w:t>)</w:t>
        <w:br/>
        <w:tab/>
        <w:t>SET_COMP ("ta",</w:t>
        <w:tab/>
      </w:r>
      <w:r>
        <w:rPr/>
        <w:fldChar w:fldCharType="begin"/>
      </w:r>
      <w:r>
        <w:rPr/>
        <w:instrText xml:space="preserve"> REF TIME_ADV_27 \h </w:instrText>
      </w:r>
      <w:r>
        <w:rPr/>
        <w:fldChar w:fldCharType="separate"/>
      </w:r>
      <w:r>
        <w:rPr/>
        <w:t>TIME_ADV_2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time_advance",</w:t>
        <w:tab/>
        <w:t xml:space="preserve"> </w:t>
      </w:r>
      <w:bookmarkStart w:id="774" w:name="TIMING_ADVANCE_10"/>
      <w:r>
        <w:rPr/>
        <w:t>TIMING_ADVANCE_10</w:t>
      </w:r>
      <w:bookmarkEnd w:id="774"/>
      <w:r>
        <w:rPr/>
        <w:t>)</w:t>
        <w:br/>
        <w:tab/>
        <w:t>SET_COMP ("ta",</w:t>
        <w:tab/>
      </w:r>
      <w:r>
        <w:rPr/>
        <w:fldChar w:fldCharType="begin"/>
      </w:r>
      <w:r>
        <w:rPr/>
        <w:instrText xml:space="preserve"> REF TIME_ADV_10 \h </w:instrText>
      </w:r>
      <w:r>
        <w:rPr/>
        <w:fldChar w:fldCharType="separate"/>
      </w:r>
      <w:r>
        <w:rPr/>
        <w:t>TIME_ADV_1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si3_rest_oct",</w:t>
        <w:tab/>
        <w:t xml:space="preserve"> </w:t>
      </w:r>
      <w:bookmarkStart w:id="775" w:name="S_SI3_REST_EMPTY"/>
      <w:r>
        <w:rPr/>
        <w:t>S_SI3_REST_EMPTY</w:t>
      </w:r>
      <w:bookmarkEnd w:id="775"/>
      <w:r>
        <w:rPr/>
        <w:t>)</w:t>
        <w:br/>
        <w:tab/>
        <w:t>SKIP_COMP ("opt_sel_par"</w:t>
        <w:tab/>
        <w:t>)</w:t>
        <w:br/>
        <w:tab/>
        <w:t>SKIP_COMP ("pow_offs"</w:t>
        <w:tab/>
        <w:t>)</w:t>
        <w:br/>
        <w:tab/>
        <w:t>SKIP_COMP ("si2ter_ind"</w:t>
        <w:tab/>
        <w:t>)</w:t>
        <w:br/>
        <w:tab/>
        <w:t>SKIP_COMP ("es_ind_tag"</w:t>
        <w:tab/>
        <w:t>)</w:t>
        <w:br/>
        <w:tab/>
        <w:t>SKIP_COMP ("if_and_where"</w:t>
        <w:tab/>
        <w:t>)</w:t>
        <w:br/>
        <w:tab/>
        <w:t>SKIP_COMP ("gprs_indic"</w:t>
        <w:tab/>
        <w:t>)</w:t>
        <w:br/>
        <w:t>ENDSTRUCT</w:t>
      </w:r>
    </w:p>
    <w:p>
      <w:pPr>
        <w:pStyle w:val="Normal"/>
        <w:tabs>
          <w:tab w:val="clear" w:pos="709"/>
          <w:tab w:val="left" w:pos="1134" w:leader="none"/>
          <w:tab w:val="left" w:pos="3686" w:leader="none"/>
          <w:tab w:val="left" w:pos="3969" w:leader="none"/>
          <w:tab w:val="left" w:pos="4536" w:leader="none"/>
        </w:tabs>
        <w:rPr/>
      </w:pPr>
      <w:r>
        <w:rPr/>
        <w:t>BEGIN_MSTRUCT ("si4_rest_oct",</w:t>
        <w:tab/>
        <w:t xml:space="preserve"> </w:t>
      </w:r>
      <w:bookmarkStart w:id="776" w:name="S_SI4_REST_EMPTY"/>
      <w:r>
        <w:rPr/>
        <w:t>S_SI4_REST_EMPTY</w:t>
      </w:r>
      <w:bookmarkEnd w:id="776"/>
      <w:r>
        <w:rPr/>
        <w:t>)</w:t>
        <w:br/>
        <w:tab/>
        <w:t>SKIP_COMP ("opt_sel_par"</w:t>
        <w:tab/>
        <w:t>)</w:t>
        <w:br/>
        <w:tab/>
        <w:t>SKIP_COMP ("pow_offs"</w:t>
        <w:tab/>
        <w:t>)</w:t>
        <w:br/>
        <w:tab/>
        <w:t>SKIP_COMP ("gprs_indic"</w:t>
        <w:tab/>
        <w:t>)</w:t>
        <w:br/>
        <w:tab/>
        <w:t>SKIP_COMP ("lsa_param"</w:t>
        <w:tab/>
        <w:t>)</w:t>
        <w:br/>
        <w:tab/>
        <w:t>SKIP_COMP ("cell_ident"</w:t>
        <w:tab/>
        <w:t>)</w:t>
        <w:br/>
        <w:tab/>
        <w:t>SKIP_COMP ("lsa_id_info"</w:t>
        <w:tab/>
        <w:t>)</w:t>
        <w:br/>
        <w:t>ENDSTRUCT</w:t>
      </w:r>
    </w:p>
    <w:p>
      <w:pPr>
        <w:pStyle w:val="Normal"/>
        <w:tabs>
          <w:tab w:val="clear" w:pos="709"/>
          <w:tab w:val="left" w:pos="1134" w:leader="none"/>
          <w:tab w:val="left" w:pos="3686" w:leader="none"/>
          <w:tab w:val="left" w:pos="3969" w:leader="none"/>
          <w:tab w:val="left" w:pos="4536" w:leader="none"/>
        </w:tabs>
        <w:rPr/>
      </w:pPr>
      <w:r>
        <w:rPr/>
        <w:t>BEGIN_MSTRUCT ("si3_rest_oct",</w:t>
        <w:tab/>
        <w:t xml:space="preserve"> </w:t>
      </w:r>
      <w:bookmarkStart w:id="777" w:name="S_SI3_REST_LOW"/>
      <w:r>
        <w:rPr/>
        <w:t>S_SI3_REST_LOW</w:t>
      </w:r>
      <w:bookmarkEnd w:id="777"/>
      <w:r>
        <w:rPr/>
        <w:t>)</w:t>
        <w:br/>
        <w:tab/>
        <w:t>SET_COMP ("opt_sel_par",</w:t>
        <w:tab/>
      </w:r>
      <w:r>
        <w:rPr/>
        <w:fldChar w:fldCharType="begin"/>
      </w:r>
      <w:r>
        <w:rPr/>
        <w:instrText xml:space="preserve"> REF S_SI34_OPT_SEL_PAR \h </w:instrText>
      </w:r>
      <w:r>
        <w:rPr/>
        <w:fldChar w:fldCharType="separate"/>
      </w:r>
      <w:r>
        <w:rPr/>
        <w:t>S_SI34_OPT_SEL_PAR</w:t>
      </w:r>
      <w:r>
        <w:rPr/>
        <w:fldChar w:fldCharType="end"/>
      </w:r>
      <w:r>
        <w:rPr/>
        <w:t>)</w:t>
        <w:br/>
        <w:tab/>
        <w:t>SKIP_COMP ("pow_offs"</w:t>
        <w:tab/>
        <w:t>)</w:t>
        <w:br/>
        <w:tab/>
        <w:t>SKIP_COMP ("si2ter_ind"</w:t>
        <w:tab/>
        <w:t>)</w:t>
        <w:br/>
        <w:tab/>
        <w:t>SKIP_COMP ("es_ind_tag"</w:t>
        <w:tab/>
        <w:t>)</w:t>
        <w:br/>
        <w:tab/>
        <w:t>SKIP_COMP ("if_and_where"</w:t>
        <w:tab/>
        <w:t>)</w:t>
        <w:br/>
        <w:tab/>
        <w:t>SKIP_COMP ("gprs_indic"</w:t>
        <w:tab/>
        <w:t>)</w:t>
        <w:br/>
        <w:t>ENDSTRUCT</w:t>
      </w:r>
    </w:p>
    <w:p>
      <w:pPr>
        <w:pStyle w:val="Normal"/>
        <w:tabs>
          <w:tab w:val="clear" w:pos="709"/>
          <w:tab w:val="left" w:pos="1134" w:leader="none"/>
          <w:tab w:val="left" w:pos="3686" w:leader="none"/>
          <w:tab w:val="left" w:pos="3969" w:leader="none"/>
          <w:tab w:val="left" w:pos="4536" w:leader="none"/>
        </w:tabs>
        <w:rPr/>
      </w:pPr>
      <w:r>
        <w:rPr/>
        <w:t>BEGIN_MSTRUCT ("si4_rest_oct",</w:t>
        <w:tab/>
        <w:t xml:space="preserve"> </w:t>
      </w:r>
      <w:bookmarkStart w:id="778" w:name="S_SI4_REST_LOW"/>
      <w:r>
        <w:rPr/>
        <w:t>S_SI4_REST_LOW</w:t>
      </w:r>
      <w:bookmarkEnd w:id="778"/>
      <w:r>
        <w:rPr/>
        <w:t>)</w:t>
        <w:br/>
        <w:tab/>
        <w:t>SET_COMP ("opt_sel_par",</w:t>
        <w:tab/>
      </w:r>
      <w:r>
        <w:rPr/>
        <w:fldChar w:fldCharType="begin"/>
      </w:r>
      <w:r>
        <w:rPr/>
        <w:instrText xml:space="preserve"> REF S_SI34_OPT_SEL_PAR \h </w:instrText>
      </w:r>
      <w:r>
        <w:rPr/>
        <w:fldChar w:fldCharType="separate"/>
      </w:r>
      <w:r>
        <w:rPr/>
        <w:t>S_SI34_OPT_SEL_PAR</w:t>
      </w:r>
      <w:r>
        <w:rPr/>
        <w:fldChar w:fldCharType="end"/>
      </w:r>
      <w:r>
        <w:rPr/>
        <w:t>)</w:t>
        <w:br/>
        <w:tab/>
        <w:t>SKIP_COMP ("pow_offs"</w:t>
        <w:tab/>
        <w:t>)</w:t>
        <w:br/>
        <w:tab/>
        <w:t>SKIP_COMP ("gprs_indic"</w:t>
        <w:tab/>
        <w:t>)</w:t>
        <w:br/>
        <w:tab/>
        <w:t>SKIP_COMP ("lsa_param"</w:t>
        <w:tab/>
        <w:t>)</w:t>
        <w:br/>
        <w:tab/>
        <w:t>SKIP_COMP ("cell_ident"</w:t>
        <w:tab/>
        <w:t>)</w:t>
        <w:br/>
        <w:tab/>
        <w:t>SKIP_COMP ("lsa_id_info"</w:t>
        <w:tab/>
        <w:t>)</w:t>
        <w:br/>
        <w:t>ENDSTRUCT</w:t>
      </w:r>
    </w:p>
    <w:p>
      <w:pPr>
        <w:pStyle w:val="Normal"/>
        <w:tabs>
          <w:tab w:val="clear" w:pos="709"/>
          <w:tab w:val="left" w:pos="1134" w:leader="none"/>
          <w:tab w:val="left" w:pos="3686" w:leader="none"/>
          <w:tab w:val="left" w:pos="3969" w:leader="none"/>
          <w:tab w:val="left" w:pos="4536" w:leader="none"/>
        </w:tabs>
        <w:rPr/>
      </w:pPr>
      <w:r>
        <w:rPr/>
        <w:t>BEGIN_MSTRUCT ("opt_sel_par",</w:t>
        <w:tab/>
        <w:t xml:space="preserve"> </w:t>
      </w:r>
      <w:bookmarkStart w:id="779" w:name="S_SI34_OPT_SEL_PAR"/>
      <w:r>
        <w:rPr/>
        <w:t>S_SI34_OPT_SEL_PAR</w:t>
      </w:r>
      <w:bookmarkEnd w:id="779"/>
      <w:r>
        <w:rPr/>
        <w:t>)</w:t>
        <w:br/>
        <w:tab/>
        <w:t>SET_COMP ("cell_bar_qual",</w:t>
        <w:tab/>
        <w:t>CBQ_YES)</w:t>
        <w:br/>
        <w:tab/>
        <w:t>SKIP_COMP ("cell_resel_offs"</w:t>
        <w:tab/>
        <w:t>)</w:t>
        <w:br/>
        <w:tab/>
        <w:t>SKIP_COMP ("temp_offs"</w:t>
        <w:tab/>
        <w:t>)</w:t>
        <w:br/>
        <w:tab/>
        <w:t>SKIP_COMP ("penalty_time"</w:t>
        <w:tab/>
        <w:t>)</w:t>
        <w:br/>
        <w:t>ENDSTRUCT</w:t>
      </w:r>
    </w:p>
    <w:p>
      <w:pPr>
        <w:pStyle w:val="Normal"/>
        <w:tabs>
          <w:tab w:val="clear" w:pos="709"/>
          <w:tab w:val="left" w:pos="1134" w:leader="none"/>
          <w:tab w:val="left" w:pos="3686" w:leader="none"/>
          <w:tab w:val="left" w:pos="3969" w:leader="none"/>
          <w:tab w:val="left" w:pos="4536" w:leader="none"/>
        </w:tabs>
        <w:rPr/>
      </w:pPr>
      <w:r>
        <w:rPr/>
        <w:t>BEGIN_MSTRUCT ("ia_rest_oct",</w:t>
        <w:tab/>
        <w:t xml:space="preserve"> </w:t>
      </w:r>
      <w:bookmarkStart w:id="780" w:name="S_IA_REST_1"/>
      <w:r>
        <w:rPr/>
        <w:t>S_IA_REST_1</w:t>
      </w:r>
      <w:bookmarkEnd w:id="780"/>
      <w:r>
        <w:rPr/>
        <w:t>)</w:t>
        <w:br/>
        <w:tab/>
        <w:t>SET_COMP ("ia_rest_oct_par",</w:t>
        <w:tab/>
      </w:r>
      <w:r>
        <w:rPr/>
        <w:fldChar w:fldCharType="begin"/>
      </w:r>
      <w:r>
        <w:rPr/>
        <w:instrText xml:space="preserve"> REF S_IA_REST_OCT_PAR \h </w:instrText>
      </w:r>
      <w:r>
        <w:rPr/>
        <w:fldChar w:fldCharType="separate"/>
      </w:r>
      <w:r>
        <w:rPr/>
        <w:t>S_IA_REST_OCT_PAR</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ia_rest_oct_par",</w:t>
        <w:tab/>
        <w:t xml:space="preserve"> </w:t>
      </w:r>
      <w:bookmarkStart w:id="781" w:name="S_IA_REST_OCT_PAR"/>
      <w:r>
        <w:rPr/>
        <w:t>S_IA_REST_OCT_PAR</w:t>
      </w:r>
      <w:bookmarkEnd w:id="781"/>
      <w:r>
        <w:rPr/>
        <w:t>)</w:t>
        <w:br/>
        <w:tab/>
        <w:t>SET_COMP ("flag",</w:t>
        <w:tab/>
        <w:t>0x00)</w:t>
        <w:br/>
        <w:tab/>
        <w:t>SET_COMP ("ia_freq_par",</w:t>
        <w:tab/>
      </w:r>
      <w:r>
        <w:rPr/>
        <w:fldChar w:fldCharType="begin"/>
      </w:r>
      <w:r>
        <w:rPr/>
        <w:instrText xml:space="preserve"> REF S_IA_FREQ_PAR \h </w:instrText>
      </w:r>
      <w:r>
        <w:rPr/>
        <w:fldChar w:fldCharType="separate"/>
      </w:r>
      <w:r>
        <w:rPr/>
        <w:t>S_IA_FREQ_PAR</w:t>
      </w:r>
      <w:r>
        <w:rPr/>
        <w:fldChar w:fldCharType="end"/>
      </w:r>
      <w:r>
        <w:rPr/>
        <w:t>)</w:t>
        <w:br/>
        <w:tab/>
        <w:t>SKIP_COMP ("ia_assign_par")</w:t>
        <w:br/>
        <w:t>ENDSTRUCT</w:t>
      </w:r>
    </w:p>
    <w:p>
      <w:pPr>
        <w:pStyle w:val="Normal"/>
        <w:tabs>
          <w:tab w:val="clear" w:pos="709"/>
          <w:tab w:val="left" w:pos="1134" w:leader="none"/>
          <w:tab w:val="left" w:pos="3686" w:leader="none"/>
          <w:tab w:val="left" w:pos="3969" w:leader="none"/>
          <w:tab w:val="left" w:pos="4536" w:leader="none"/>
        </w:tabs>
        <w:rPr/>
      </w:pPr>
      <w:r>
        <w:rPr/>
        <w:t>BEGIN_MSTRUCT ("ia_freq_par",</w:t>
        <w:tab/>
      </w:r>
      <w:bookmarkStart w:id="782" w:name="S_IA_FREQ_PAR"/>
      <w:r>
        <w:rPr/>
        <w:t>S_IA_FREQ_PAR</w:t>
      </w:r>
      <w:bookmarkEnd w:id="782"/>
      <w:r>
        <w:rPr/>
        <w:t>)</w:t>
        <w:br/>
        <w:tab/>
        <w:t>SET_COMP ("fp_len",</w:t>
        <w:tab/>
        <w:t>0x02)</w:t>
        <w:br/>
        <w:tab/>
        <w:t>SET_COMP ("maio",</w:t>
        <w:tab/>
        <w:t>0x10)</w:t>
        <w:br/>
        <w:tab/>
        <w:t>SET_COMP ("mac",</w:t>
        <w:tab/>
        <w:t>A_MAC_IA)</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83" w:name="S_NCELL_32_0_6"/>
      <w:r>
        <w:rPr/>
        <w:t>S_NCELL_32_0_6</w:t>
      </w:r>
      <w:bookmarkEnd w:id="783"/>
      <w:r>
        <w:rPr/>
        <w:t>)</w:t>
        <w:br/>
        <w:tab/>
        <w:t>SET_COMP ("</w:t>
      </w:r>
      <w:r>
        <w:rPr>
          <w:lang w:val="en-US"/>
        </w:rPr>
        <w:t>rx_lev_ncell</w:t>
      </w:r>
      <w:r>
        <w:rPr/>
        <w:t>",</w:t>
        <w:tab/>
        <w:t>0x20)</w:t>
        <w:br/>
        <w:tab/>
        <w:t>SET_COMP ("</w:t>
      </w:r>
      <w:r>
        <w:rPr>
          <w:lang w:val="en-US"/>
        </w:rPr>
        <w:t>bcch_ncell</w:t>
      </w:r>
      <w:r>
        <w:rPr/>
        <w:t>",</w:t>
        <w:tab/>
        <w:t>0x00)</w:t>
        <w:br/>
        <w:tab/>
        <w:t>SET_COMP ("</w:t>
      </w:r>
      <w:r>
        <w:rPr>
          <w:lang w:val="en-US"/>
        </w:rPr>
        <w:t>bsic</w:t>
      </w:r>
      <w:r>
        <w:rPr/>
        <w:t>",</w:t>
        <w:tab/>
        <w:t>0x06)</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4" w:name="S_NCELL_63_8_1"/>
      <w:r>
        <w:rPr/>
        <w:t>S_NCELL_63_8_1</w:t>
      </w:r>
      <w:bookmarkEnd w:id="784"/>
      <w:r>
        <w:rPr/>
        <w:t>)</w:t>
        <w:br/>
        <w:tab/>
        <w:t>SET_COMP ("</w:t>
      </w:r>
      <w:r>
        <w:rPr>
          <w:lang w:val="en-US"/>
        </w:rPr>
        <w:t>rx_lev_ncell</w:t>
      </w:r>
      <w:r>
        <w:rPr/>
        <w:t>",</w:t>
        <w:tab/>
        <w:t>63)</w:t>
        <w:br/>
        <w:tab/>
        <w:t>SET_COMP ("</w:t>
      </w:r>
      <w:r>
        <w:rPr>
          <w:lang w:val="en-US"/>
        </w:rPr>
        <w:t>bcch_ncell</w:t>
      </w:r>
      <w:r>
        <w:rPr/>
        <w:t>",</w:t>
        <w:tab/>
        <w:t>8)</w:t>
        <w:br/>
        <w:tab/>
        <w:t>SET_COMP ("</w:t>
      </w:r>
      <w:r>
        <w:rPr>
          <w:lang w:val="en-US"/>
        </w:rPr>
        <w:t>bsic</w:t>
      </w:r>
      <w:r>
        <w:rPr/>
        <w:t>",</w:t>
        <w:tab/>
        <w:t>1)</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5" w:name="S_NCELL_63_3_7"/>
      <w:r>
        <w:rPr/>
        <w:t>S_NCELL_63_3_7</w:t>
      </w:r>
      <w:bookmarkEnd w:id="785"/>
      <w:r>
        <w:rPr/>
        <w:t>)</w:t>
        <w:br/>
        <w:tab/>
        <w:t>SET_COMP ("</w:t>
      </w:r>
      <w:r>
        <w:rPr>
          <w:lang w:val="en-US"/>
        </w:rPr>
        <w:t>rx_lev_ncell</w:t>
      </w:r>
      <w:r>
        <w:rPr/>
        <w:t>",</w:t>
        <w:tab/>
        <w:t>63)</w:t>
        <w:br/>
        <w:tab/>
        <w:t>SET_COMP ("</w:t>
      </w:r>
      <w:r>
        <w:rPr>
          <w:lang w:val="en-US"/>
        </w:rPr>
        <w:t>bcch_ncell</w:t>
      </w:r>
      <w:r>
        <w:rPr/>
        <w:t>",</w:t>
        <w:tab/>
        <w:t>3)</w:t>
        <w:br/>
        <w:tab/>
        <w:t>SET_COMP ("</w:t>
      </w:r>
      <w:r>
        <w:rPr>
          <w:lang w:val="en-US"/>
        </w:rPr>
        <w:t>bsic</w:t>
      </w:r>
      <w:r>
        <w:rPr/>
        <w:t>",</w:t>
        <w:tab/>
        <w:t>7)</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6" w:name="S_NCELL_61_6_5"/>
      <w:r>
        <w:rPr/>
        <w:t>S_NCELL_61_6_5</w:t>
      </w:r>
      <w:bookmarkEnd w:id="786"/>
      <w:r>
        <w:rPr/>
        <w:t>)</w:t>
        <w:br/>
        <w:tab/>
        <w:t>SET_COMP ("</w:t>
      </w:r>
      <w:r>
        <w:rPr>
          <w:lang w:val="en-US"/>
        </w:rPr>
        <w:t>rx_lev_ncell</w:t>
      </w:r>
      <w:r>
        <w:rPr/>
        <w:t>",</w:t>
        <w:tab/>
        <w:t>61)</w:t>
        <w:br/>
        <w:tab/>
        <w:t>SET_COMP ("</w:t>
      </w:r>
      <w:r>
        <w:rPr>
          <w:lang w:val="en-US"/>
        </w:rPr>
        <w:t>bcch_ncell</w:t>
      </w:r>
      <w:r>
        <w:rPr/>
        <w:t>",</w:t>
        <w:tab/>
        <w:t>6)</w:t>
        <w:br/>
        <w:tab/>
        <w:t>SET_COMP ("</w:t>
      </w:r>
      <w:r>
        <w:rPr>
          <w:lang w:val="en-US"/>
        </w:rPr>
        <w:t>bsic</w:t>
      </w:r>
      <w:r>
        <w:rPr/>
        <w:t>",</w:t>
        <w:tab/>
        <w:t>5)</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7" w:name="S_NCELL_56_7_3"/>
      <w:r>
        <w:rPr/>
        <w:t>S_NCELL_56_7_3</w:t>
      </w:r>
      <w:bookmarkEnd w:id="787"/>
      <w:r>
        <w:rPr/>
        <w:t>)</w:t>
        <w:br/>
        <w:tab/>
        <w:t>SET_COMP ("</w:t>
      </w:r>
      <w:r>
        <w:rPr>
          <w:lang w:val="en-US"/>
        </w:rPr>
        <w:t>rx_lev_ncell</w:t>
      </w:r>
      <w:r>
        <w:rPr/>
        <w:t>",</w:t>
        <w:tab/>
        <w:t>56)</w:t>
        <w:br/>
        <w:tab/>
        <w:t>SET_COMP ("</w:t>
      </w:r>
      <w:r>
        <w:rPr>
          <w:lang w:val="en-US"/>
        </w:rPr>
        <w:t>bcch_ncell</w:t>
      </w:r>
      <w:r>
        <w:rPr/>
        <w:t>",</w:t>
        <w:tab/>
        <w:t>7)</w:t>
        <w:br/>
        <w:tab/>
        <w:t>SET_COMP ("</w:t>
      </w:r>
      <w:r>
        <w:rPr>
          <w:lang w:val="en-US"/>
        </w:rPr>
        <w:t>bsic</w:t>
      </w:r>
      <w:r>
        <w:rPr/>
        <w:t>",</w:t>
        <w:tab/>
        <w:t>3)</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8" w:name="S_NCELL_36_5_1"/>
      <w:r>
        <w:rPr/>
        <w:t>S_NCELL_36_5_1</w:t>
      </w:r>
      <w:bookmarkEnd w:id="788"/>
      <w:r>
        <w:rPr/>
        <w:t>)</w:t>
        <w:br/>
        <w:tab/>
        <w:t>SET_COMP ("</w:t>
      </w:r>
      <w:r>
        <w:rPr>
          <w:lang w:val="en-US"/>
        </w:rPr>
        <w:t>rx_lev_ncell</w:t>
      </w:r>
      <w:r>
        <w:rPr/>
        <w:t>",</w:t>
        <w:tab/>
        <w:t>36)</w:t>
        <w:br/>
        <w:tab/>
        <w:t>SET_COMP ("</w:t>
      </w:r>
      <w:r>
        <w:rPr>
          <w:lang w:val="en-US"/>
        </w:rPr>
        <w:t>bcch_ncell</w:t>
      </w:r>
      <w:r>
        <w:rPr/>
        <w:t>",</w:t>
        <w:tab/>
        <w:t>5)</w:t>
        <w:br/>
        <w:tab/>
        <w:t>SET_COMP ("</w:t>
      </w:r>
      <w:r>
        <w:rPr>
          <w:lang w:val="en-US"/>
        </w:rPr>
        <w:t>bsic</w:t>
      </w:r>
      <w:r>
        <w:rPr/>
        <w:t>",</w:t>
        <w:tab/>
        <w:t>1)</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9" w:name="S_NCELL_32_1_3"/>
      <w:r>
        <w:rPr/>
        <w:t>S_NCELL_32_1_3</w:t>
      </w:r>
      <w:bookmarkEnd w:id="789"/>
      <w:r>
        <w:rPr/>
        <w:t>)</w:t>
        <w:br/>
        <w:tab/>
        <w:t>SET_COMP ("</w:t>
      </w:r>
      <w:r>
        <w:rPr>
          <w:lang w:val="en-US"/>
        </w:rPr>
        <w:t>rx_lev_ncell</w:t>
      </w:r>
      <w:r>
        <w:rPr/>
        <w:t>",</w:t>
        <w:tab/>
        <w:t>32)</w:t>
        <w:br/>
        <w:tab/>
        <w:t>SET_COMP ("</w:t>
      </w:r>
      <w:r>
        <w:rPr>
          <w:lang w:val="en-US"/>
        </w:rPr>
        <w:t>bcch_ncell</w:t>
      </w:r>
      <w:r>
        <w:rPr/>
        <w:t>",</w:t>
        <w:tab/>
        <w:t>1)</w:t>
        <w:br/>
        <w:tab/>
        <w:t>SET_COMP ("</w:t>
      </w:r>
      <w:r>
        <w:rPr>
          <w:lang w:val="en-US"/>
        </w:rPr>
        <w:t>bsic</w:t>
      </w:r>
      <w:r>
        <w:rPr/>
        <w:t>",</w:t>
        <w:tab/>
        <w:t>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0" w:name="S_NCELL_42_1_5"/>
      <w:r>
        <w:rPr/>
        <w:t>S_NCELL_42_1_5</w:t>
      </w:r>
      <w:bookmarkEnd w:id="790"/>
      <w:r>
        <w:rPr/>
        <w:t>)</w:t>
        <w:br/>
        <w:tab/>
        <w:t>SET_COMP ("</w:t>
      </w:r>
      <w:r>
        <w:rPr>
          <w:lang w:val="en-US"/>
        </w:rPr>
        <w:t>rx_lev_ncell</w:t>
      </w:r>
      <w:r>
        <w:rPr/>
        <w:t>",</w:t>
        <w:tab/>
        <w:t>0x2A)</w:t>
        <w:br/>
        <w:tab/>
        <w:t>SET_COMP ("</w:t>
      </w:r>
      <w:r>
        <w:rPr>
          <w:lang w:val="en-US"/>
        </w:rPr>
        <w:t>bcch_ncell</w:t>
      </w:r>
      <w:r>
        <w:rPr/>
        <w:t>",</w:t>
        <w:tab/>
        <w:t>0x01)</w:t>
        <w:br/>
        <w:tab/>
        <w:t>SET_COMP ("</w:t>
      </w:r>
      <w:r>
        <w:rPr>
          <w:lang w:val="en-US"/>
        </w:rPr>
        <w:t>bsic</w:t>
      </w:r>
      <w:r>
        <w:rPr/>
        <w:t>",</w:t>
        <w:tab/>
        <w:t>0x0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1" w:name="S_NCELL_42_0_5"/>
      <w:r>
        <w:rPr/>
        <w:t>S_NCELL_42_0_5</w:t>
      </w:r>
      <w:bookmarkEnd w:id="791"/>
      <w:r>
        <w:rPr/>
        <w:t>)</w:t>
        <w:br/>
        <w:tab/>
        <w:t>SET_COMP ("</w:t>
      </w:r>
      <w:r>
        <w:rPr>
          <w:lang w:val="en-US"/>
        </w:rPr>
        <w:t>rx_lev_ncell</w:t>
      </w:r>
      <w:r>
        <w:rPr/>
        <w:t>",</w:t>
        <w:tab/>
        <w:t>0x2A)</w:t>
        <w:br/>
        <w:tab/>
        <w:t>SET_COMP ("</w:t>
      </w:r>
      <w:r>
        <w:rPr>
          <w:lang w:val="en-US"/>
        </w:rPr>
        <w:t>bcch_ncell</w:t>
      </w:r>
      <w:r>
        <w:rPr/>
        <w:t>",</w:t>
        <w:tab/>
        <w:t>0x00)</w:t>
        <w:br/>
        <w:tab/>
        <w:t>SET_COMP ("</w:t>
      </w:r>
      <w:r>
        <w:rPr>
          <w:lang w:val="en-US"/>
        </w:rPr>
        <w:t>bsic</w:t>
      </w:r>
      <w:r>
        <w:rPr/>
        <w:t>",</w:t>
        <w:tab/>
        <w:t>0x0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2" w:name="S_NCELL_63_3_9"/>
      <w:bookmarkStart w:id="793" w:name="S_NCELL_63_6_9"/>
      <w:r>
        <w:rPr/>
        <w:t>S_NCELL_63_3_9</w:t>
      </w:r>
      <w:bookmarkEnd w:id="792"/>
      <w:bookmarkEnd w:id="793"/>
      <w:r>
        <w:rPr/>
        <w:t>)</w:t>
        <w:br/>
        <w:tab/>
        <w:t>SET_COMP ("</w:t>
      </w:r>
      <w:r>
        <w:rPr>
          <w:lang w:val="en-US"/>
        </w:rPr>
        <w:t>rx_lev_ncell</w:t>
      </w:r>
      <w:r>
        <w:rPr/>
        <w:t>",</w:t>
        <w:tab/>
        <w:t>63)</w:t>
        <w:br/>
        <w:tab/>
        <w:t>SET_COMP ("</w:t>
      </w:r>
      <w:r>
        <w:rPr>
          <w:lang w:val="en-US"/>
        </w:rPr>
        <w:t>bcch_ncell</w:t>
      </w:r>
      <w:r>
        <w:rPr/>
        <w:t>",</w:t>
        <w:tab/>
        <w:t>3)</w:t>
        <w:br/>
        <w:tab/>
        <w:t>SET_COMP ("</w:t>
      </w:r>
      <w:r>
        <w:rPr>
          <w:lang w:val="en-US"/>
        </w:rPr>
        <w:t>bsic</w:t>
      </w:r>
      <w:r>
        <w:rPr/>
        <w:t>",</w:t>
        <w:tab/>
        <w:t>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4" w:name="S_NCELL_63_6_15"/>
      <w:bookmarkStart w:id="795" w:name="S_NCELL_63_2_15"/>
      <w:r>
        <w:rPr/>
        <w:t>S_NCELL_63_6_15</w:t>
      </w:r>
      <w:bookmarkEnd w:id="794"/>
      <w:bookmarkEnd w:id="795"/>
      <w:r>
        <w:rPr/>
        <w:t>)</w:t>
        <w:br/>
        <w:tab/>
        <w:t>SET_COMP ("</w:t>
      </w:r>
      <w:r>
        <w:rPr>
          <w:lang w:val="en-US"/>
        </w:rPr>
        <w:t>rx_lev_ncell</w:t>
      </w:r>
      <w:r>
        <w:rPr/>
        <w:t>",</w:t>
        <w:tab/>
        <w:t>63)</w:t>
        <w:br/>
        <w:tab/>
        <w:t>SET_COMP ("</w:t>
      </w:r>
      <w:r>
        <w:rPr>
          <w:lang w:val="en-US"/>
        </w:rPr>
        <w:t>bcch_ncell</w:t>
      </w:r>
      <w:r>
        <w:rPr/>
        <w:t>",</w:t>
        <w:tab/>
        <w:t>6)</w:t>
        <w:br/>
        <w:tab/>
        <w:t>SET_COMP ("</w:t>
      </w:r>
      <w:r>
        <w:rPr>
          <w:lang w:val="en-US"/>
        </w:rPr>
        <w:t>bsic</w:t>
      </w:r>
      <w:r>
        <w:rPr/>
        <w:t>",</w:t>
        <w:tab/>
        <w:t>1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6" w:name="S_NCELL_61_5_11"/>
      <w:bookmarkStart w:id="797" w:name="S_NCELL_55_1_11"/>
      <w:r>
        <w:rPr/>
        <w:t>S_NCELL_61_5_11</w:t>
      </w:r>
      <w:bookmarkEnd w:id="796"/>
      <w:bookmarkEnd w:id="797"/>
      <w:r>
        <w:rPr/>
        <w:t>)</w:t>
        <w:br/>
        <w:tab/>
        <w:t>SET_COMP ("</w:t>
      </w:r>
      <w:r>
        <w:rPr>
          <w:lang w:val="en-US"/>
        </w:rPr>
        <w:t>rx_lev_ncell</w:t>
      </w:r>
      <w:r>
        <w:rPr/>
        <w:t>",</w:t>
        <w:tab/>
        <w:t>61)</w:t>
        <w:br/>
        <w:tab/>
        <w:t>SET_COMP ("</w:t>
      </w:r>
      <w:r>
        <w:rPr>
          <w:lang w:val="en-US"/>
        </w:rPr>
        <w:t>bcch_ncell</w:t>
      </w:r>
      <w:r>
        <w:rPr/>
        <w:t>",</w:t>
        <w:tab/>
        <w:t>5)</w:t>
        <w:br/>
        <w:tab/>
        <w:t>SET_COMP ("</w:t>
      </w:r>
      <w:r>
        <w:rPr>
          <w:lang w:val="en-US"/>
        </w:rPr>
        <w:t>bsic</w:t>
      </w:r>
      <w:r>
        <w:rPr/>
        <w:t>",</w:t>
        <w:tab/>
        <w:t>11)</w:t>
        <w:br/>
        <w:t>ENDSTRUCT</w:t>
      </w:r>
    </w:p>
    <w:p>
      <w:pPr>
        <w:pStyle w:val="Normal"/>
        <w:tabs>
          <w:tab w:val="clear" w:pos="709"/>
          <w:tab w:val="left" w:pos="1134" w:leader="none"/>
          <w:tab w:val="left" w:pos="3686" w:leader="none"/>
          <w:tab w:val="left" w:pos="3969" w:leader="none"/>
          <w:tab w:val="left" w:pos="4536" w:leader="none"/>
        </w:tabs>
        <w:rPr/>
      </w:pPr>
      <w:bookmarkStart w:id="798" w:name="S_NCELL_35_4_9"/>
      <w:r>
        <w:rPr/>
        <w:t>BEGIN_MSTRUCT ("ncell",</w:t>
        <w:tab/>
      </w:r>
      <w:bookmarkStart w:id="799" w:name="S_NCELL_45_1_9"/>
      <w:r>
        <w:rPr/>
        <w:t>S_NCELL_45_1_9</w:t>
      </w:r>
      <w:bookmarkEnd w:id="798"/>
      <w:bookmarkEnd w:id="799"/>
      <w:r>
        <w:rPr/>
        <w:t>)</w:t>
        <w:br/>
        <w:tab/>
        <w:t>SET_COMP ("</w:t>
      </w:r>
      <w:r>
        <w:rPr>
          <w:lang w:val="en-US"/>
        </w:rPr>
        <w:t>rx_lev_ncell</w:t>
      </w:r>
      <w:r>
        <w:rPr/>
        <w:t>",</w:t>
        <w:tab/>
        <w:t>45)</w:t>
        <w:br/>
        <w:tab/>
        <w:t>SET_COMP ("</w:t>
      </w:r>
      <w:r>
        <w:rPr>
          <w:lang w:val="en-US"/>
        </w:rPr>
        <w:t>bcch_ncell</w:t>
      </w:r>
      <w:r>
        <w:rPr/>
        <w:t>",</w:t>
        <w:tab/>
        <w:t>1)</w:t>
        <w:br/>
        <w:tab/>
        <w:t>SET_COMP ("</w:t>
      </w:r>
      <w:r>
        <w:rPr>
          <w:lang w:val="en-US"/>
        </w:rPr>
        <w:t>bsic</w:t>
      </w:r>
      <w:r>
        <w:rPr/>
        <w:t>",</w:t>
        <w:tab/>
        <w:t>9)</w:t>
        <w:br/>
        <w:t>ENDSTRUCT</w:t>
      </w:r>
    </w:p>
    <w:p>
      <w:pPr>
        <w:pStyle w:val="Normal"/>
        <w:tabs>
          <w:tab w:val="clear" w:pos="709"/>
          <w:tab w:val="left" w:pos="1134" w:leader="none"/>
          <w:tab w:val="left" w:pos="3686" w:leader="none"/>
          <w:tab w:val="left" w:pos="3969" w:leader="none"/>
          <w:tab w:val="left" w:pos="4536" w:leader="none"/>
        </w:tabs>
        <w:rPr/>
      </w:pPr>
      <w:bookmarkStart w:id="800" w:name="S_NCELL_31_3_15"/>
      <w:r>
        <w:rPr/>
        <w:t>BEGIN_MSTRUCT ("ncell",</w:t>
        <w:tab/>
      </w:r>
      <w:bookmarkStart w:id="801" w:name="S_NCELL_35_4_13"/>
      <w:r>
        <w:rPr/>
        <w:t>S_NCELL_35_4_</w:t>
      </w:r>
      <w:bookmarkEnd w:id="800"/>
      <w:r>
        <w:rPr/>
        <w:t>13</w:t>
      </w:r>
      <w:bookmarkEnd w:id="801"/>
      <w:r>
        <w:rPr/>
        <w:t>)</w:t>
        <w:br/>
        <w:tab/>
        <w:t>SET_COMP ("</w:t>
      </w:r>
      <w:r>
        <w:rPr>
          <w:lang w:val="en-US"/>
        </w:rPr>
        <w:t>rx_lev_ncell</w:t>
      </w:r>
      <w:r>
        <w:rPr/>
        <w:t>",</w:t>
        <w:tab/>
        <w:t>35)</w:t>
        <w:br/>
        <w:tab/>
        <w:t>SET_COMP ("</w:t>
      </w:r>
      <w:r>
        <w:rPr>
          <w:lang w:val="en-US"/>
        </w:rPr>
        <w:t>bcch_ncell</w:t>
      </w:r>
      <w:r>
        <w:rPr/>
        <w:t>",</w:t>
        <w:tab/>
        <w:t>4)</w:t>
        <w:br/>
        <w:tab/>
        <w:t>SET_COMP ("</w:t>
      </w:r>
      <w:r>
        <w:rPr>
          <w:lang w:val="en-US"/>
        </w:rPr>
        <w:t>bsic</w:t>
      </w:r>
      <w:r>
        <w:rPr/>
        <w:t>",</w:t>
        <w:tab/>
        <w:t>1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2" w:name="S_NCELL_0_0_0"/>
      <w:r>
        <w:rPr/>
        <w:t>S_NCELL_0_0_0</w:t>
      </w:r>
      <w:bookmarkEnd w:id="802"/>
      <w:r>
        <w:rPr/>
        <w:t>)</w:t>
        <w:br/>
        <w:tab/>
        <w:t>SKIP_COMP ("</w:t>
      </w:r>
      <w:r>
        <w:rPr>
          <w:lang w:val="en-US"/>
        </w:rPr>
        <w:t>rx_lev_ncell</w:t>
      </w:r>
      <w:r>
        <w:rPr/>
        <w:t>")</w:t>
        <w:br/>
        <w:tab/>
        <w:t>SKIP_COMP ("</w:t>
      </w:r>
      <w:r>
        <w:rPr>
          <w:lang w:val="en-US"/>
        </w:rPr>
        <w:t>bcch_ncell</w:t>
      </w:r>
      <w:r>
        <w:rPr/>
        <w:t>")</w:t>
        <w:br/>
        <w:tab/>
        <w:t>SKIP_COMP ("</w:t>
      </w:r>
      <w:r>
        <w:rPr>
          <w:lang w:val="en-US"/>
        </w:rPr>
        <w:t>bsic</w:t>
      </w:r>
      <w:r>
        <w:rPr/>
        <w:t>")</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3" w:name="S_NCELL_63_4_9"/>
      <w:r>
        <w:rPr/>
        <w:t>S_NCELL_63_4_9</w:t>
      </w:r>
      <w:bookmarkEnd w:id="803"/>
      <w:r>
        <w:rPr/>
        <w:t>)</w:t>
        <w:br/>
        <w:tab/>
        <w:t>SET_COMP ("</w:t>
      </w:r>
      <w:r>
        <w:rPr>
          <w:lang w:val="en-US"/>
        </w:rPr>
        <w:t>rx_lev_ncell</w:t>
      </w:r>
      <w:r>
        <w:rPr/>
        <w:t>",</w:t>
        <w:tab/>
        <w:t>0x3F)</w:t>
        <w:br/>
        <w:tab/>
        <w:t>SET_COMP ("</w:t>
      </w:r>
      <w:r>
        <w:rPr>
          <w:lang w:val="en-US"/>
        </w:rPr>
        <w:t>bcch_ncell</w:t>
      </w:r>
      <w:r>
        <w:rPr/>
        <w:t>",</w:t>
        <w:tab/>
        <w:t>0x04)</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4" w:name="S_NCELL_63_1_15"/>
      <w:r>
        <w:rPr/>
        <w:t>S_NCELL_63_1_15</w:t>
      </w:r>
      <w:bookmarkEnd w:id="804"/>
      <w:r>
        <w:rPr/>
        <w:t>)</w:t>
        <w:br/>
        <w:tab/>
        <w:t>SET_COMP ("</w:t>
      </w:r>
      <w:r>
        <w:rPr>
          <w:lang w:val="en-US"/>
        </w:rPr>
        <w:t>rx_lev_ncell</w:t>
      </w:r>
      <w:r>
        <w:rPr/>
        <w:t>",</w:t>
        <w:tab/>
        <w:t>0x3F)</w:t>
        <w:br/>
        <w:tab/>
        <w:t>SET_COMP ("</w:t>
      </w:r>
      <w:r>
        <w:rPr>
          <w:lang w:val="en-US"/>
        </w:rPr>
        <w:t>bcch_ncell</w:t>
      </w:r>
      <w:r>
        <w:rPr/>
        <w:t>",</w:t>
        <w:tab/>
        <w:t>0x01)</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5" w:name="S_NCELL_63_2_13"/>
      <w:r>
        <w:rPr/>
        <w:t>S_NCELL_63_2_13</w:t>
      </w:r>
      <w:bookmarkEnd w:id="805"/>
      <w:r>
        <w:rPr/>
        <w:t>)</w:t>
        <w:br/>
        <w:tab/>
        <w:t>SET_COMP ("</w:t>
      </w:r>
      <w:r>
        <w:rPr>
          <w:lang w:val="en-US"/>
        </w:rPr>
        <w:t>rx_lev_ncell</w:t>
      </w:r>
      <w:r>
        <w:rPr/>
        <w:t>",</w:t>
        <w:tab/>
        <w:t>63)</w:t>
        <w:br/>
        <w:tab/>
        <w:t>SET_COMP ("</w:t>
      </w:r>
      <w:r>
        <w:rPr>
          <w:lang w:val="en-US"/>
        </w:rPr>
        <w:t>bcch_ncell</w:t>
      </w:r>
      <w:r>
        <w:rPr/>
        <w:t>",</w:t>
        <w:tab/>
        <w:t>2)</w:t>
        <w:br/>
        <w:tab/>
        <w:t>SET_COMP ("</w:t>
      </w:r>
      <w:r>
        <w:rPr>
          <w:lang w:val="en-US"/>
        </w:rPr>
        <w:t>bsic</w:t>
      </w:r>
      <w:r>
        <w:rPr/>
        <w:t>",</w:t>
        <w:tab/>
        <w:t>1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6" w:name="S_NCELL_57_0_11"/>
      <w:r>
        <w:rPr/>
        <w:t>S_NCELL_57_0_11</w:t>
      </w:r>
      <w:bookmarkEnd w:id="806"/>
      <w:r>
        <w:rPr/>
        <w:t>)</w:t>
        <w:br/>
        <w:tab/>
        <w:t>SET_COMP ("</w:t>
      </w:r>
      <w:r>
        <w:rPr>
          <w:lang w:val="en-US"/>
        </w:rPr>
        <w:t>rx_lev_ncell</w:t>
      </w:r>
      <w:r>
        <w:rPr/>
        <w:t>",</w:t>
        <w:tab/>
        <w:t>0x39)</w:t>
        <w:br/>
        <w:tab/>
        <w:t>SET_COMP ("</w:t>
      </w:r>
      <w:r>
        <w:rPr>
          <w:lang w:val="en-US"/>
        </w:rPr>
        <w:t>bcch_ncell</w:t>
      </w:r>
      <w:r>
        <w:rPr/>
        <w:t>",</w:t>
        <w:tab/>
        <w:t>0x00)</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7" w:name="S_NCELL_57_3_11"/>
      <w:r>
        <w:rPr/>
        <w:t>S_NCELL_57_3_11</w:t>
      </w:r>
      <w:bookmarkEnd w:id="807"/>
      <w:r>
        <w:rPr/>
        <w:t>)</w:t>
        <w:br/>
        <w:tab/>
        <w:t>SET_COMP ("</w:t>
      </w:r>
      <w:r>
        <w:rPr>
          <w:lang w:val="en-US"/>
        </w:rPr>
        <w:t>rx_lev_ncell</w:t>
      </w:r>
      <w:r>
        <w:rPr/>
        <w:t>",</w:t>
        <w:tab/>
        <w:t>0x39)</w:t>
        <w:br/>
        <w:tab/>
        <w:t>SET_COMP ("</w:t>
      </w:r>
      <w:r>
        <w:rPr>
          <w:lang w:val="en-US"/>
        </w:rPr>
        <w:t>bcch_ncell</w:t>
      </w:r>
      <w:r>
        <w:rPr/>
        <w:t>",</w:t>
        <w:tab/>
        <w:t>0x03)</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8" w:name="S_NCELL_38_6_9"/>
      <w:r>
        <w:rPr/>
        <w:t>S_NCELL_38_6_9</w:t>
      </w:r>
      <w:bookmarkEnd w:id="808"/>
      <w:r>
        <w:rPr/>
        <w:t>)</w:t>
        <w:br/>
        <w:tab/>
        <w:t>SET_COMP ("</w:t>
      </w:r>
      <w:r>
        <w:rPr>
          <w:lang w:val="en-US"/>
        </w:rPr>
        <w:t>rx_lev_ncell</w:t>
      </w:r>
      <w:r>
        <w:rPr/>
        <w:t>",</w:t>
        <w:tab/>
        <w:t>0x26)</w:t>
        <w:br/>
        <w:tab/>
        <w:t>SET_COMP ("</w:t>
      </w:r>
      <w:r>
        <w:rPr>
          <w:lang w:val="en-US"/>
        </w:rPr>
        <w:t>bcch_ncell</w:t>
      </w:r>
      <w:r>
        <w:rPr/>
        <w:t>",</w:t>
        <w:tab/>
        <w:t>0x06)</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9" w:name="S_NCELL_32_5_15"/>
      <w:r>
        <w:rPr/>
        <w:t>S_NCELL_32_5_15</w:t>
      </w:r>
      <w:bookmarkEnd w:id="809"/>
      <w:r>
        <w:rPr/>
        <w:t>)</w:t>
        <w:br/>
        <w:tab/>
        <w:t>SET_COMP ("</w:t>
      </w:r>
      <w:r>
        <w:rPr>
          <w:lang w:val="en-US"/>
        </w:rPr>
        <w:t>rx_lev_ncell</w:t>
      </w:r>
      <w:r>
        <w:rPr/>
        <w:t>",</w:t>
        <w:tab/>
        <w:t>0x20)</w:t>
        <w:br/>
        <w:tab/>
        <w:t>SET_COMP ("</w:t>
      </w:r>
      <w:r>
        <w:rPr>
          <w:lang w:val="en-US"/>
        </w:rPr>
        <w:t>bcch_ncell</w:t>
      </w:r>
      <w:r>
        <w:rPr/>
        <w:t>",</w:t>
        <w:tab/>
        <w:t>0x05)</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0" w:name="S_NCELL_28_1_13"/>
      <w:r>
        <w:rPr/>
        <w:t>S_NCELL_28_1_13</w:t>
      </w:r>
      <w:bookmarkEnd w:id="810"/>
      <w:r>
        <w:rPr/>
        <w:t>)</w:t>
        <w:br/>
        <w:tab/>
        <w:t>SET_COMP ("</w:t>
      </w:r>
      <w:r>
        <w:rPr>
          <w:lang w:val="en-US"/>
        </w:rPr>
        <w:t>rx_lev_ncell</w:t>
      </w:r>
      <w:r>
        <w:rPr/>
        <w:t>",</w:t>
        <w:tab/>
        <w:t>0x1C)</w:t>
        <w:br/>
        <w:tab/>
        <w:t>SET_COMP ("</w:t>
      </w:r>
      <w:r>
        <w:rPr>
          <w:lang w:val="en-US"/>
        </w:rPr>
        <w:t>bcch_ncell</w:t>
      </w:r>
      <w:r>
        <w:rPr/>
        <w:t>",</w:t>
        <w:tab/>
        <w:t>0x01)</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1" w:name="S_NCELL_28_3_13"/>
      <w:r>
        <w:rPr/>
        <w:t>S_NCELL_28_3_13</w:t>
      </w:r>
      <w:bookmarkEnd w:id="811"/>
      <w:r>
        <w:rPr/>
        <w:t>)</w:t>
        <w:br/>
        <w:tab/>
        <w:t>SET_COMP ("</w:t>
      </w:r>
      <w:r>
        <w:rPr>
          <w:lang w:val="en-US"/>
        </w:rPr>
        <w:t>rx_lev_ncell</w:t>
      </w:r>
      <w:r>
        <w:rPr/>
        <w:t>",</w:t>
        <w:tab/>
        <w:t>0x1C)</w:t>
        <w:br/>
        <w:tab/>
        <w:t>SET_COMP ("</w:t>
      </w:r>
      <w:r>
        <w:rPr>
          <w:lang w:val="en-US"/>
        </w:rPr>
        <w:t>bcch_ncell</w:t>
      </w:r>
      <w:r>
        <w:rPr/>
        <w:t>",</w:t>
        <w:tab/>
        <w:t>0x03)</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2" w:name="S_NCELL_63_7_9"/>
      <w:r>
        <w:rPr/>
        <w:t>S_NCELL_63_7_9</w:t>
      </w:r>
      <w:bookmarkEnd w:id="812"/>
      <w:r>
        <w:rPr/>
        <w:t>)</w:t>
        <w:br/>
        <w:tab/>
        <w:t>SET_COMP ("</w:t>
      </w:r>
      <w:r>
        <w:rPr>
          <w:lang w:val="en-US"/>
        </w:rPr>
        <w:t>rx_lev_ncell</w:t>
      </w:r>
      <w:r>
        <w:rPr/>
        <w:t>",</w:t>
        <w:tab/>
        <w:t>0x3F)</w:t>
        <w:br/>
        <w:tab/>
        <w:t>SET_COMP ("</w:t>
      </w:r>
      <w:r>
        <w:rPr>
          <w:lang w:val="en-US"/>
        </w:rPr>
        <w:t>bcch_ncell</w:t>
      </w:r>
      <w:r>
        <w:rPr/>
        <w:t>",</w:t>
        <w:tab/>
        <w:t>0x07)</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3" w:name="S_NCELL_60_1_15"/>
      <w:r>
        <w:rPr/>
        <w:t>S_NCELL_60_1_15</w:t>
      </w:r>
      <w:bookmarkEnd w:id="813"/>
      <w:r>
        <w:rPr/>
        <w:t>)</w:t>
        <w:br/>
        <w:tab/>
        <w:t>SET_COMP ("</w:t>
      </w:r>
      <w:r>
        <w:rPr>
          <w:lang w:val="en-US"/>
        </w:rPr>
        <w:t>rx_lev_ncell</w:t>
      </w:r>
      <w:r>
        <w:rPr/>
        <w:t>",</w:t>
        <w:tab/>
        <w:t>0x3C)</w:t>
        <w:br/>
        <w:tab/>
        <w:t>SET_COMP ("</w:t>
      </w:r>
      <w:r>
        <w:rPr>
          <w:lang w:val="en-US"/>
        </w:rPr>
        <w:t>bcch_ncell</w:t>
      </w:r>
      <w:r>
        <w:rPr/>
        <w:t>",</w:t>
        <w:tab/>
        <w:t>0x01)</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4" w:name="S_NCELL_59_4_13"/>
      <w:r>
        <w:rPr/>
        <w:t>S_NCELL_59_4_13</w:t>
      </w:r>
      <w:bookmarkEnd w:id="814"/>
      <w:r>
        <w:rPr/>
        <w:t>)</w:t>
        <w:br/>
        <w:tab/>
        <w:t>SET_COMP ("</w:t>
      </w:r>
      <w:r>
        <w:rPr>
          <w:lang w:val="en-US"/>
        </w:rPr>
        <w:t>rx_lev_ncell</w:t>
      </w:r>
      <w:r>
        <w:rPr/>
        <w:t>",</w:t>
        <w:tab/>
        <w:t>0x3B)</w:t>
        <w:br/>
        <w:tab/>
        <w:t>SET_COMP ("</w:t>
      </w:r>
      <w:r>
        <w:rPr>
          <w:lang w:val="en-US"/>
        </w:rPr>
        <w:t>bcch_ncell</w:t>
      </w:r>
      <w:r>
        <w:rPr/>
        <w:t>",</w:t>
        <w:tab/>
        <w:t>0x04)</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5" w:name="S_NCELL_51_0_11"/>
      <w:r>
        <w:rPr/>
        <w:t>S_NCELL_51_0_11</w:t>
      </w:r>
      <w:bookmarkEnd w:id="815"/>
      <w:r>
        <w:rPr/>
        <w:t>)</w:t>
        <w:br/>
        <w:tab/>
        <w:t>SET_COMP ("</w:t>
      </w:r>
      <w:r>
        <w:rPr>
          <w:lang w:val="en-US"/>
        </w:rPr>
        <w:t>rx_lev_ncell</w:t>
      </w:r>
      <w:r>
        <w:rPr/>
        <w:t>",</w:t>
        <w:tab/>
        <w:t>0x33)</w:t>
        <w:br/>
        <w:tab/>
        <w:t>SET_COMP ("</w:t>
      </w:r>
      <w:r>
        <w:rPr>
          <w:lang w:val="en-US"/>
        </w:rPr>
        <w:t>bcch_ncell</w:t>
      </w:r>
      <w:r>
        <w:rPr/>
        <w:t>",</w:t>
        <w:tab/>
        <w:t>0x00)</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 xml:space="preserve">BEGIN_MSTRUCT ("ncell", </w:t>
      </w:r>
      <w:bookmarkStart w:id="816" w:name="S_NCELL_34_5_9"/>
      <w:r>
        <w:rPr/>
        <w:t>S_NCELL_34_5_9</w:t>
      </w:r>
      <w:bookmarkEnd w:id="816"/>
      <w:r>
        <w:rPr/>
        <w:t>)</w:t>
        <w:br/>
        <w:tab/>
        <w:t>SET_COMP ("</w:t>
      </w:r>
      <w:r>
        <w:rPr>
          <w:lang w:val="en-US"/>
        </w:rPr>
        <w:t>rx_lev_ncell</w:t>
      </w:r>
      <w:r>
        <w:rPr/>
        <w:t>",</w:t>
        <w:tab/>
        <w:t>0x22)</w:t>
        <w:br/>
        <w:tab/>
        <w:t>SET_COMP ("</w:t>
      </w:r>
      <w:r>
        <w:rPr>
          <w:lang w:val="en-US"/>
        </w:rPr>
        <w:t>bcch_ncell</w:t>
      </w:r>
      <w:r>
        <w:rPr/>
        <w:t>",</w:t>
        <w:tab/>
        <w:t>0x05)</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7" w:name="S_NCELL_63_2_9"/>
      <w:r>
        <w:rPr/>
        <w:t>S_NCELL_63_2_9</w:t>
      </w:r>
      <w:bookmarkEnd w:id="817"/>
      <w:r>
        <w:rPr/>
        <w:t>)</w:t>
        <w:br/>
        <w:tab/>
        <w:t>SET_COMP ("</w:t>
      </w:r>
      <w:r>
        <w:rPr>
          <w:lang w:val="en-US"/>
        </w:rPr>
        <w:t>rx_lev_ncell</w:t>
      </w:r>
      <w:r>
        <w:rPr/>
        <w:t>",</w:t>
        <w:tab/>
        <w:t>0x3F)</w:t>
        <w:br/>
        <w:tab/>
        <w:t>SET_COMP ("</w:t>
      </w:r>
      <w:r>
        <w:rPr>
          <w:lang w:val="en-US"/>
        </w:rPr>
        <w:t>bcch_ncell</w:t>
      </w:r>
      <w:r>
        <w:rPr/>
        <w:t>",</w:t>
        <w:tab/>
        <w:t>0x02)</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8" w:name="S_NCELL_63_0_15"/>
      <w:r>
        <w:rPr/>
        <w:t>S_NCELL_63_0_15</w:t>
      </w:r>
      <w:bookmarkEnd w:id="818"/>
      <w:r>
        <w:rPr/>
        <w:t>)</w:t>
        <w:br/>
        <w:tab/>
        <w:t>SET_COMP ("</w:t>
      </w:r>
      <w:r>
        <w:rPr>
          <w:lang w:val="en-US"/>
        </w:rPr>
        <w:t>rx_lev_ncell</w:t>
      </w:r>
      <w:r>
        <w:rPr/>
        <w:t>",</w:t>
        <w:tab/>
        <w:t>0x3F)</w:t>
        <w:br/>
        <w:tab/>
        <w:t>SET_COMP ("</w:t>
      </w:r>
      <w:r>
        <w:rPr>
          <w:lang w:val="en-US"/>
        </w:rPr>
        <w:t>bcch_ncell</w:t>
      </w:r>
      <w:r>
        <w:rPr/>
        <w:t>",</w:t>
        <w:tab/>
        <w:t>0x00)</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9" w:name="S_NCELL_63_3_13"/>
      <w:r>
        <w:rPr/>
        <w:t>S_NCELL_63_3_13</w:t>
      </w:r>
      <w:bookmarkEnd w:id="819"/>
      <w:r>
        <w:rPr/>
        <w:t>)</w:t>
        <w:br/>
        <w:tab/>
        <w:t>SET_COMP ("</w:t>
      </w:r>
      <w:r>
        <w:rPr>
          <w:lang w:val="en-US"/>
        </w:rPr>
        <w:t>rx_lev_ncell</w:t>
      </w:r>
      <w:r>
        <w:rPr/>
        <w:t>",</w:t>
        <w:tab/>
        <w:t>0x3F)</w:t>
        <w:br/>
        <w:tab/>
        <w:t>SET_COMP ("</w:t>
      </w:r>
      <w:r>
        <w:rPr>
          <w:lang w:val="en-US"/>
        </w:rPr>
        <w:t>bcch_ncell</w:t>
      </w:r>
      <w:r>
        <w:rPr/>
        <w:t>",</w:t>
        <w:tab/>
        <w:t>0x03)</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20" w:name="S_NCELL_57_1_11"/>
      <w:r>
        <w:rPr/>
        <w:t>S_NCELL_57_1_11</w:t>
      </w:r>
      <w:bookmarkEnd w:id="820"/>
      <w:r>
        <w:rPr/>
        <w:t>)</w:t>
        <w:br/>
        <w:tab/>
        <w:t>SET_COMP ("</w:t>
      </w:r>
      <w:r>
        <w:rPr>
          <w:lang w:val="en-US"/>
        </w:rPr>
        <w:t>rx_lev_ncell</w:t>
      </w:r>
      <w:r>
        <w:rPr/>
        <w:t>",</w:t>
        <w:tab/>
        <w:t>0x39)</w:t>
        <w:br/>
        <w:tab/>
        <w:t>SET_COMP ("</w:t>
      </w:r>
      <w:r>
        <w:rPr>
          <w:lang w:val="en-US"/>
        </w:rPr>
        <w:t>bcch_ncell</w:t>
      </w:r>
      <w:r>
        <w:rPr/>
        <w:t>",</w:t>
        <w:tab/>
        <w:t>0x01)</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freq_list_after",</w:t>
        <w:tab/>
        <w:t xml:space="preserve"> </w:t>
      </w:r>
      <w:bookmarkStart w:id="821" w:name="S_FREQ_LIST_AFTER_2"/>
      <w:r>
        <w:rPr/>
        <w:t>S_FREQ_LIST_AFTER_2</w:t>
      </w:r>
      <w:bookmarkEnd w:id="821"/>
      <w:r>
        <w:rPr/>
        <w:t>)</w:t>
        <w:br/>
        <w:tab/>
        <w:t>SET_COMP ("flist",</w:t>
        <w:tab/>
      </w:r>
      <w:r>
        <w:rPr/>
        <w:fldChar w:fldCharType="begin"/>
      </w:r>
      <w:r>
        <w:rPr/>
        <w:instrText xml:space="preserve"> REF A_FREQ_LIST_AFTER_2 \h </w:instrText>
      </w:r>
      <w:r>
        <w:rPr/>
        <w:fldChar w:fldCharType="separate"/>
      </w:r>
      <w:r>
        <w:rPr/>
        <w:t>A_FREQ_LIST_AFTER_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freq_list_before",</w:t>
        <w:tab/>
        <w:t xml:space="preserve"> </w:t>
      </w:r>
      <w:bookmarkStart w:id="822" w:name="S_FREQ_LIST_BEFORE_1"/>
      <w:r>
        <w:rPr/>
        <w:t>S_FREQ_LIST_BEFORE_1</w:t>
      </w:r>
      <w:bookmarkEnd w:id="822"/>
      <w:r>
        <w:rPr/>
        <w:t>)</w:t>
        <w:br/>
        <w:tab/>
        <w:t>SET_COMP ("flist",</w:t>
        <w:tab/>
      </w:r>
      <w:r>
        <w:rPr/>
        <w:fldChar w:fldCharType="begin"/>
      </w:r>
      <w:r>
        <w:rPr/>
        <w:instrText xml:space="preserve"> REF A_FREQ_LIST_BEFORE_1 \h </w:instrText>
      </w:r>
      <w:r>
        <w:rPr/>
        <w:fldChar w:fldCharType="separate"/>
      </w:r>
      <w:r>
        <w:rPr/>
        <w:t>A_FREQ_LIST_BEFORE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3" w:name="S_EXT_MEAS_RES_000"/>
      <w:r>
        <w:rPr/>
        <w:t>S_</w:t>
      </w:r>
      <w:r>
        <w:rPr>
          <w:lang w:val="en-US"/>
        </w:rPr>
        <w:t>EXT_MEAS_RES_000</w:t>
      </w:r>
      <w:bookmarkEnd w:id="823"/>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1)</w:t>
        <w:br/>
        <w:tab/>
        <w:t>SET_COMP ("</w:t>
      </w:r>
      <w:r>
        <w:rPr>
          <w:lang w:val="en-US"/>
        </w:rPr>
        <w:t>dtx_used</w:t>
      </w:r>
      <w:r>
        <w:rPr/>
        <w:t>",</w:t>
        <w:tab/>
        <w:t>CONST_1)</w:t>
        <w:br/>
        <w:tab/>
        <w:t>SET_COMP ("</w:t>
      </w:r>
      <w:r>
        <w:rPr>
          <w:lang w:val="en-US"/>
        </w:rPr>
        <w:t>rx_lev_ncell</w:t>
      </w:r>
      <w:r>
        <w:rPr/>
        <w:t>",</w:t>
        <w:tab/>
      </w:r>
      <w:r>
        <w:rPr/>
        <w:fldChar w:fldCharType="begin"/>
      </w:r>
      <w:r>
        <w:rPr/>
        <w:instrText xml:space="preserve"> REF A_EXT_MEAS_RES_000_LEV \h </w:instrText>
      </w:r>
      <w:r>
        <w:rPr/>
        <w:fldChar w:fldCharType="separate"/>
      </w:r>
      <w:r>
        <w:rPr/>
        <w:t>A_EXT_MEAS_RES_000_LEV</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4" w:name="S_EXT_MEAS_RES_001"/>
      <w:r>
        <w:rPr/>
        <w:t>S_</w:t>
      </w:r>
      <w:r>
        <w:rPr>
          <w:lang w:val="en-US"/>
        </w:rPr>
        <w:t>EXT_MEAS_RES_001</w:t>
      </w:r>
      <w:bookmarkEnd w:id="824"/>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0)</w:t>
        <w:br/>
        <w:tab/>
        <w:t>SET_COMP ("</w:t>
      </w:r>
      <w:r>
        <w:rPr>
          <w:lang w:val="en-US"/>
        </w:rPr>
        <w:t>dtx_used</w:t>
      </w:r>
      <w:r>
        <w:rPr/>
        <w:t>",</w:t>
        <w:tab/>
        <w:t>CONST_1)</w:t>
        <w:br/>
        <w:tab/>
        <w:t>SET_COMP ("</w:t>
      </w:r>
      <w:r>
        <w:rPr>
          <w:lang w:val="en-US"/>
        </w:rPr>
        <w:t>rx_lev_ncell</w:t>
      </w:r>
      <w:r>
        <w:rPr/>
        <w:t>",</w:t>
        <w:tab/>
        <w:t>A_EXT_MEAS_RES_001_LEV)</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5" w:name="S_EXT_MEAS_RES_002"/>
      <w:r>
        <w:rPr/>
        <w:t>S_</w:t>
      </w:r>
      <w:r>
        <w:rPr>
          <w:lang w:val="en-US"/>
        </w:rPr>
        <w:t>EXT_MEAS_RES_002</w:t>
      </w:r>
      <w:bookmarkEnd w:id="825"/>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0)</w:t>
        <w:br/>
        <w:tab/>
        <w:t>SET_COMP ("</w:t>
      </w:r>
      <w:r>
        <w:rPr>
          <w:lang w:val="en-US"/>
        </w:rPr>
        <w:t>dtx_used</w:t>
      </w:r>
      <w:r>
        <w:rPr/>
        <w:t>",</w:t>
        <w:tab/>
        <w:t>CONST_1)</w:t>
        <w:br/>
        <w:tab/>
        <w:t>SET_COMP ("</w:t>
      </w:r>
      <w:r>
        <w:rPr>
          <w:lang w:val="en-US"/>
        </w:rPr>
        <w:t>rx_lev_ncell</w:t>
      </w:r>
      <w:r>
        <w:rPr/>
        <w:t>",</w:t>
        <w:tab/>
        <w:t>A_EXT_MEAS_RES_002_LEV)</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6" w:name="S_EXT_MEAS_RES_003"/>
      <w:r>
        <w:rPr/>
        <w:t>S_</w:t>
      </w:r>
      <w:r>
        <w:rPr>
          <w:lang w:val="en-US"/>
        </w:rPr>
        <w:t>EXT_MEAS_RES_003</w:t>
      </w:r>
      <w:bookmarkEnd w:id="826"/>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1)</w:t>
        <w:br/>
        <w:tab/>
        <w:t>SET_COMP ("</w:t>
      </w:r>
      <w:r>
        <w:rPr>
          <w:lang w:val="en-US"/>
        </w:rPr>
        <w:t>dtx_used</w:t>
      </w:r>
      <w:r>
        <w:rPr/>
        <w:t>",</w:t>
        <w:tab/>
        <w:t>CONST_1)</w:t>
        <w:br/>
        <w:tab/>
        <w:t>SET_COMP ("</w:t>
      </w:r>
      <w:r>
        <w:rPr>
          <w:lang w:val="en-US"/>
        </w:rPr>
        <w:t>rx_lev_ncell</w:t>
      </w:r>
      <w:r>
        <w:rPr/>
        <w:t>",</w:t>
        <w:tab/>
        <w:t>A_EXT_MEAS_RES_003_LEV)</w:t>
        <w:br/>
        <w:t>ENDSTRUCT</w:t>
      </w:r>
    </w:p>
    <w:p>
      <w:pPr>
        <w:pStyle w:val="Normal"/>
        <w:tabs>
          <w:tab w:val="clear" w:pos="709"/>
          <w:tab w:val="left" w:pos="1134" w:leader="none"/>
          <w:tab w:val="left" w:pos="3686" w:leader="none"/>
          <w:tab w:val="left" w:pos="3969" w:leader="none"/>
          <w:tab w:val="left" w:pos="4536" w:leader="none"/>
        </w:tabs>
        <w:rPr/>
      </w:pPr>
      <w:r>
        <w:rPr/>
      </w:r>
    </w:p>
    <w:p>
      <w:pPr>
        <w:pStyle w:val="Heading1"/>
        <w:rPr/>
      </w:pPr>
      <w:bookmarkStart w:id="827" w:name="__RefHeading___Toc78364049"/>
      <w:bookmarkEnd w:id="827"/>
      <w:r>
        <w:rPr/>
        <w:t>TEST CASES</w:t>
      </w:r>
    </w:p>
    <w:p>
      <w:pPr>
        <w:pStyle w:val="Heading2"/>
        <w:rPr/>
      </w:pPr>
      <w:bookmarkStart w:id="828" w:name="__RefHeading___Toc78364050"/>
      <w:bookmarkEnd w:id="828"/>
      <w:r>
        <w:rPr/>
        <w:t>Routing (internal)</w:t>
      </w:r>
    </w:p>
    <w:p>
      <w:pPr>
        <w:pStyle w:val="Heading3"/>
        <w:rPr/>
      </w:pPr>
      <w:bookmarkStart w:id="829" w:name="__RefHeading___Toc78364051"/>
      <w:bookmarkStart w:id="830" w:name="_Ref12852487"/>
      <w:bookmarkStart w:id="831" w:name="RR000"/>
      <w:bookmarkEnd w:id="829"/>
      <w:r>
        <w:rPr/>
        <w:t>RR000</w:t>
      </w:r>
      <w:bookmarkEnd w:id="831"/>
      <w:r>
        <w:rPr/>
        <w:t>: Setup the routing and PCO view for the RR test</w:t>
      </w:r>
      <w:bookmarkEnd w:id="830"/>
    </w:p>
    <w:p>
      <w:pPr>
        <w:pStyle w:val="Normal"/>
        <w:ind w:left="1418" w:hanging="1418"/>
        <w:rPr/>
      </w:pPr>
      <w:r>
        <w:rPr>
          <w:b/>
        </w:rPr>
        <w:t>Description:</w:t>
      </w:r>
      <w:r>
        <w:rPr/>
        <w:tab/>
        <w:t>Routings for the RR tests are set. All stored BCCH info are cleared.</w:t>
      </w:r>
    </w:p>
    <w:p>
      <w:pPr>
        <w:pStyle w:val="Normal"/>
        <w:rPr/>
      </w:pPr>
      <w:r>
        <w:rPr>
          <w:b/>
        </w:rPr>
        <w:t>Preamble:</w:t>
      </w:r>
      <w:r>
        <w:rPr/>
        <w:tab/>
        <w:t>none</w:t>
      </w:r>
    </w:p>
    <w:p>
      <w:pPr>
        <w:pStyle w:val="Normal"/>
        <w:rPr>
          <w:rFonts w:ascii="Courier New" w:hAnsi="Courier New" w:cs="Courier New"/>
        </w:rPr>
      </w:pPr>
      <w:r>
        <w:rPr>
          <w:rFonts w:cs="Courier New" w:ascii="Courier New" w:hAnsi="Courier New"/>
        </w:rPr>
        <w:tab/>
        <w:t xml:space="preserve"> MM</w:t>
        <w:tab/>
        <w:tab/>
        <w:t xml:space="preserve"> RR</w:t>
        <w:tab/>
        <w:tab/>
        <w:t>PL/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RRLP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RRLP REDIRECT CLEAR)</w:t>
        <w:br/>
        <w:t>COMMAND (PL REDIRECT CLEAR)</w:t>
        <w:br/>
        <w:tab/>
        <w:t xml:space="preserve"> |</w:t>
        <w:tab/>
        <w:tab/>
        <w:t xml:space="preserve">  |</w:t>
        <w:tab/>
        <w:tab/>
        <w:t xml:space="preserve">  |</w:t>
        <w:br/>
        <w:t>COMMAND (MMI REDIRECT CC NULL)</w:t>
        <w:br/>
        <w:t>COMMAND (MMI REDIRECT SS NULL)</w:t>
        <w:br/>
        <w:t>COMMAND (MMI REDIRECT SMS NULL)</w:t>
        <w:br/>
        <w:t>COMMAND (MMI REDIRECT PL NULL))</w:t>
        <w:br/>
        <w:t>COMMAND (MMI REDIRECT RR NULL)</w:t>
        <w:br/>
        <w:tab/>
        <w:t xml:space="preserve"> |</w:t>
        <w:tab/>
        <w:tab/>
        <w:t xml:space="preserve">  |</w:t>
        <w:tab/>
        <w:tab/>
        <w:t xml:space="preserve">  |</w:t>
        <w:br/>
        <w:t>COMMAND (MM REDIRECT MMI NULL)</w:t>
        <w:br/>
        <w:t>COMMAND (MM REDIRECT RR NULL)</w:t>
        <w:br/>
        <w:t>COMMAND (MM REDIRECT DL NULL)</w:t>
        <w:br/>
        <w:tab/>
        <w:t xml:space="preserve"> |</w:t>
        <w:tab/>
        <w:tab/>
        <w:t xml:space="preserve">  |</w:t>
        <w:tab/>
        <w:tab/>
        <w:t xml:space="preserve">  |</w:t>
        <w:br/>
        <w:t>COMMAND (RR REDIRECT PL TAP)</w:t>
        <w:br/>
        <w:t>COMMAND (RR REDIRECT DL TAP)</w:t>
        <w:br/>
        <w:t>COMMAND (RR REDIRECT MM TAP)</w:t>
      </w:r>
    </w:p>
    <w:p>
      <w:pPr>
        <w:pStyle w:val="Msc"/>
        <w:rPr/>
      </w:pPr>
      <w:r>
        <w:rPr/>
        <w:t>COMMAND (RR REDIRECT LC TAP)</w:t>
        <w:br/>
        <w:t>COMMAND (RR REDIRECT RRLP TAP)</w:t>
        <w:br/>
        <w:t>COMMAND (RR REDIRECT MMI TAP)</w:t>
        <w:br/>
        <w:t>COMMAND (RR CONFIG NO_SYS_TIME)</w:t>
        <w:br/>
        <w:tab/>
        <w:t xml:space="preserve"> |</w:t>
        <w:tab/>
        <w:tab/>
        <w:t xml:space="preserve">  |</w:t>
        <w:tab/>
        <w:tab/>
        <w:t xml:space="preserve">  |</w:t>
        <w:br/>
        <w:t>COMMAND (DL REDIRECT RR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TAP REDIRECT TAP RR)</w:t>
        <w:br/>
        <w:t>COMMAND (RR CONFIG CLEAR_BCCH_INFO)</w:t>
        <w:br/>
        <w:t>(1)</w:t>
        <w:tab/>
        <w:t xml:space="preserve"> |</w:t>
        <w:tab/>
        <w:t>RR_SYNC_IND</w:t>
        <w:tab/>
        <w:t xml:space="preserve">  |</w:t>
        <w:tab/>
        <w:tab/>
        <w:t xml:space="preserve">  |</w:t>
        <w:br/>
        <w:tab/>
        <w:t xml:space="preserve"> |</w:t>
        <w:tab/>
        <w:t>(clear BCCH info)</w:t>
        <w:tab/>
        <w:t xml:space="preserve">  |</w:t>
        <w:tab/>
        <w:tab/>
        <w:t xml:space="preserve">  |</w:t>
        <w:br/>
        <w:tab/>
        <w:t xml:space="preserve"> *&lt;==============================*</w:t>
        <w:tab/>
        <w:tab/>
        <w:t xml:space="preserve">  |</w:t>
        <w:br/>
        <w:tab/>
        <w:t xml:space="preserve"> |</w:t>
        <w:tab/>
        <w:tab/>
        <w:t xml:space="preserve">  |</w:t>
        <w:tab/>
        <w:tab/>
        <w:t xml:space="preserve">  |</w:t>
        <w:br/>
      </w:r>
    </w:p>
    <w:p>
      <w:pPr>
        <w:pStyle w:val="Normal"/>
        <w:rPr>
          <w:rFonts w:ascii="Arial" w:hAnsi="Arial" w:cs="Arial"/>
        </w:rPr>
      </w:pPr>
      <w:r>
        <w:rPr>
          <w:b/>
        </w:rPr>
        <w:t>Parametrization</w:t>
      </w:r>
    </w:p>
    <w:p>
      <w:pPr>
        <w:pStyle w:val="Paramhead1"/>
        <w:numPr>
          <w:ilvl w:val="0"/>
          <w:numId w:val="0"/>
        </w:numPr>
        <w:ind w:left="284" w:hanging="0"/>
        <w:rPr/>
      </w:pPr>
      <w:r>
        <w:rPr/>
        <w:t>Primitive</w:t>
        <w:tab/>
        <w:t>Parameter</w:t>
        <w:tab/>
        <w:t>Value</w:t>
      </w:r>
    </w:p>
    <w:p>
      <w:pPr>
        <w:pStyle w:val="Param"/>
        <w:numPr>
          <w:ilvl w:val="0"/>
          <w:numId w:val="195"/>
        </w:numPr>
        <w:ind w:left="284" w:hanging="284"/>
        <w:rPr/>
      </w:pPr>
      <w:r>
        <w:rPr/>
        <w:t>RR_SYNC_IND</w:t>
        <w:tab/>
        <w:t>ciph</w:t>
        <w:tab/>
        <w:t>NOT_PRESENT_8BIT</w:t>
        <w:br/>
        <w:tab/>
        <w:tab/>
        <w:t>mm_info</w:t>
        <w:tab/>
        <w:t>NOT_USED</w:t>
        <w:br/>
        <w:tab/>
        <w:tab/>
        <w:t>bcch_info</w:t>
        <w:tab/>
        <w:t>S_BCCH_INFO_CLEAR</w:t>
        <w:br/>
        <w:tab/>
        <w:tab/>
        <w:t>synccs</w:t>
        <w:tab/>
        <w:t>NOT_PRESENT_16BIT</w:t>
        <w:br/>
        <w:tab/>
        <w:tab/>
        <w:t>chm</w:t>
        <w:tab/>
        <w:t>NOT_USED</w:t>
      </w:r>
    </w:p>
    <w:p>
      <w:pPr>
        <w:pStyle w:val="Normal"/>
        <w:tabs>
          <w:tab w:val="clear" w:pos="709"/>
          <w:tab w:val="left" w:pos="1701" w:leader="none"/>
          <w:tab w:val="left" w:pos="2268" w:leader="none"/>
          <w:tab w:val="left" w:pos="3969" w:leader="none"/>
          <w:tab w:val="left" w:pos="5670" w:leader="none"/>
          <w:tab w:val="left" w:pos="7371" w:leader="none"/>
        </w:tabs>
        <w:rPr>
          <w:rFonts w:ascii="Arial" w:hAnsi="Arial" w:cs="Arial"/>
        </w:rPr>
      </w:pPr>
      <w:r>
        <w:rPr>
          <w:rFonts w:cs="Arial" w:ascii="Arial" w:hAnsi="Arial"/>
        </w:rPr>
      </w:r>
    </w:p>
    <w:p>
      <w:pPr>
        <w:pStyle w:val="Normal"/>
        <w:rPr/>
      </w:pPr>
      <w:r>
        <w:rPr/>
        <w:t>History:</w:t>
        <w:tab/>
        <w:t>04.07.97</w:t>
        <w:tab/>
        <w:t>PZ</w:t>
        <w:tab/>
        <w:t>Initial</w:t>
        <w:br/>
        <w:tab/>
        <w:t>24-Mar-03</w:t>
        <w:tab/>
        <w:t>MSB</w:t>
        <w:tab/>
        <w:t>clear all stored BCCH infos.</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2"/>
        <w:rPr/>
      </w:pPr>
      <w:bookmarkStart w:id="832" w:name="__RefHeading___Toc78364052"/>
      <w:bookmarkEnd w:id="832"/>
      <w:r>
        <w:rPr/>
        <w:t>Cell Selection</w:t>
      </w:r>
    </w:p>
    <w:p>
      <w:pPr>
        <w:pStyle w:val="Heading3"/>
        <w:rPr/>
      </w:pPr>
      <w:bookmarkStart w:id="833" w:name="__RefHeading___Toc78364053"/>
      <w:bookmarkEnd w:id="833"/>
      <w:r>
        <w:rPr/>
        <w:t>RR001: Start cell selection (std = 1)</w:t>
      </w:r>
    </w:p>
    <w:p>
      <w:pPr>
        <w:pStyle w:val="Normal"/>
        <w:ind w:left="1418" w:hanging="1418"/>
        <w:rPr/>
      </w:pPr>
      <w:r>
        <w:rPr>
          <w:b/>
        </w:rPr>
        <w:t>Description:</w:t>
      </w:r>
      <w:r>
        <w:rPr/>
        <w:tab/>
        <w:t xml:space="preserve">A cell selection without BCCH information is started. </w:t>
        <w:br/>
        <w:t>Variant A: no SIM is inserted.</w:t>
        <w:br/>
        <w:t>Variant B: SIM is inserted, test SIM card, IMSI in the HPLMN, TMSI</w:t>
        <w:br/>
        <w:t>Variant C: SIM is inserted, normal SIM card, IMSI in the HPLMN, no TMSI</w:t>
        <w:br/>
        <w:t>Variant D: SIM is inserted, test SIM card, IMSI in the HPLMN, no TMSI</w:t>
        <w:br/>
        <w:t>Variant E: SIM is inserted, normal SIM card, IMSI in the HPLMN, TMSI</w:t>
      </w:r>
    </w:p>
    <w:p>
      <w:pPr>
        <w:pStyle w:val="Normal"/>
        <w:rPr/>
      </w:pPr>
      <w:r>
        <w:rPr>
          <w:b/>
        </w:rPr>
        <w:t>Preamble:</w:t>
      </w:r>
      <w:r>
        <w:rPr/>
        <w:tab/>
      </w:r>
      <w:r>
        <w:rPr/>
        <w:fldChar w:fldCharType="begin"/>
      </w:r>
      <w:r>
        <w:rPr/>
        <w:instrText xml:space="preserve"> REF RR000 \h </w:instrText>
      </w:r>
      <w:r>
        <w:rPr/>
        <w:fldChar w:fldCharType="separate"/>
      </w:r>
      <w:r>
        <w:rPr/>
        <w:t>RR000</w:t>
      </w:r>
      <w:r>
        <w:rPr/>
        <w:fldChar w:fldCharType="end"/>
      </w:r>
    </w:p>
    <w:p>
      <w:pPr>
        <w:pStyle w:val="Normal"/>
        <w:rPr/>
      </w:pPr>
      <w:r>
        <w:rPr>
          <w:b/>
        </w:rPr>
        <w:t>Variants:</w:t>
      </w:r>
      <w:r>
        <w:rPr/>
        <w:tab/>
        <w:t>&lt;A&gt;....&lt;E&gt;</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4"/>
        </w:numPr>
        <w:ind w:left="284" w:hanging="284"/>
        <w:rPr/>
      </w:pPr>
      <w:r>
        <w:rPr/>
        <w:t>RR_ACTIVATE_REQ</w:t>
        <w:br/>
        <w:t>&lt;A&gt;</w:t>
        <w:tab/>
        <w:t>plmn</w:t>
        <w:tab/>
        <w:t>PLMN_ID_EMPTY</w:t>
        <w:br/>
        <w:t>&lt;B&gt;</w:t>
        <w:tab/>
        <w:t>plmn</w:t>
        <w:tab/>
        <w:t>PLMN_ID_123</w:t>
        <w:br/>
        <w:t>&lt;C&gt;</w:t>
        <w:tab/>
        <w:t>plmn</w:t>
        <w:tab/>
        <w:t>PLMN_ID_123</w:t>
        <w:br/>
        <w:t>&lt;D&gt;</w:t>
        <w:tab/>
        <w:t>plmn</w:t>
        <w:tab/>
        <w:t>PLMN_ID_123</w:t>
        <w:br/>
        <w:t>&lt;E&gt;</w:t>
        <w:tab/>
        <w:t>plmn</w:t>
        <w:tab/>
        <w:t>PLMN_ID_123</w:t>
        <w:br/>
        <w:t>&lt;A&gt;</w:t>
        <w:tab/>
        <w:t>op</w:t>
        <w:tab/>
        <w:t>OP_MODE_EMPTY</w:t>
        <w:br/>
        <w:t>&lt;B&gt;</w:t>
        <w:tab/>
        <w:t>op</w:t>
        <w:tab/>
        <w:t>OP_MODE_TEST_SIM</w:t>
        <w:br/>
        <w:t>&lt;C&gt;</w:t>
        <w:tab/>
        <w:t>op</w:t>
        <w:tab/>
        <w:t>OP_MODE_NORMAL</w:t>
        <w:br/>
        <w:t>&lt;D&gt;</w:t>
        <w:tab/>
        <w:t>op</w:t>
        <w:tab/>
        <w:t>OP_MODE_TEST_SIM</w:t>
        <w:br/>
        <w:t>&lt;E&gt;</w:t>
        <w:tab/>
        <w:t>op</w:t>
        <w:tab/>
        <w:t>OP_MODE_NORMAL</w:t>
        <w:br/>
        <w:t>&lt;A&gt;</w:t>
        <w:tab/>
        <w:t>cksn</w:t>
        <w:tab/>
        <w:t>CKSN_NOT_PRES</w:t>
        <w:br/>
        <w:t>&lt;B&gt;</w:t>
        <w:tab/>
        <w:t>cksn</w:t>
        <w:tab/>
        <w:t>CKSN_NOT_PRES</w:t>
        <w:br/>
        <w:t>&lt;C&gt;</w:t>
        <w:tab/>
        <w:t>cksn</w:t>
        <w:tab/>
        <w:t>CKSN_NOT_PRES</w:t>
        <w:br/>
        <w:t>&lt;D&gt;</w:t>
        <w:tab/>
        <w:t>cksn</w:t>
        <w:tab/>
        <w:t>CKSN_NOT_PRES</w:t>
        <w:br/>
        <w:t>&lt;E&gt;</w:t>
        <w:tab/>
        <w:t>cksn</w:t>
        <w:tab/>
        <w:t>CKSN_6</w:t>
        <w:br/>
        <w:t>&lt;A&gt;</w:t>
        <w:tab/>
        <w:t>kcv</w:t>
        <w:tab/>
        <w:t>KCV_EMPTY</w:t>
        <w:br/>
        <w:t>&lt;B&gt;</w:t>
        <w:tab/>
        <w:t>kcv</w:t>
        <w:tab/>
        <w:t>KCV_12345678</w:t>
        <w:br/>
        <w:t>&lt;C&gt;</w:t>
        <w:tab/>
        <w:t>kcv</w:t>
        <w:tab/>
        <w:t>KCV_12345678</w:t>
        <w:br/>
        <w:t>&lt;D&gt;</w:t>
        <w:tab/>
        <w:t>kcv</w:t>
        <w:tab/>
        <w:t>KCV_12345678</w:t>
        <w:br/>
        <w:t>&lt;E&gt;</w:t>
        <w:tab/>
        <w:t>kcv</w:t>
        <w:tab/>
        <w:t>KCV_12345678</w:t>
        <w:br/>
        <w:t>&lt;A&gt;</w:t>
        <w:tab/>
        <w:t>accc</w:t>
        <w:tab/>
        <w:t>ACC_CTRL_CLASS_0000</w:t>
        <w:br/>
        <w:t>&lt;B&gt;</w:t>
        <w:tab/>
        <w:t>accc</w:t>
        <w:tab/>
        <w:t>ACC_CTRL_CLASS_0008</w:t>
        <w:br/>
        <w:t>&lt;C&gt;</w:t>
        <w:tab/>
        <w:t>accc</w:t>
        <w:tab/>
        <w:t>ACC_CTRL_CLASS_0008</w:t>
        <w:br/>
        <w:t>&lt;D&gt;</w:t>
        <w:tab/>
        <w:t>accc</w:t>
        <w:tab/>
        <w:t>ACC_CTRL_CLASS_4000</w:t>
        <w:br/>
        <w:t>&lt;E&gt;</w:t>
        <w:tab/>
        <w:t>accc</w:t>
        <w:tab/>
        <w:t>ACC_CTRL_CLASS_0000</w:t>
        <w:br/>
        <w:t>&lt;A&gt;</w:t>
        <w:tab/>
        <w:t>imsi_struct</w:t>
        <w:tab/>
        <w:t>MOBILE_ID_NOT_SET</w:t>
        <w:br/>
        <w:t>&lt;B&gt;</w:t>
        <w:tab/>
        <w:t>imsi_struct</w:t>
        <w:tab/>
        <w:t>MOBILE_ID_IMSI_HPLMN</w:t>
        <w:br/>
        <w:t>&lt;C&gt;</w:t>
        <w:tab/>
        <w:t>imsi_struct</w:t>
        <w:tab/>
        <w:t>MOBILE_ID_IMSI_HPLMN</w:t>
        <w:br/>
        <w:t>&lt;D&gt;</w:t>
        <w:tab/>
        <w:t>imsi_struct</w:t>
        <w:tab/>
        <w:t>MOBILE_ID_IMSI_HPLMN</w:t>
        <w:br/>
        <w:t>&lt;E&gt;</w:t>
        <w:tab/>
        <w:t>imsi_struct</w:t>
        <w:tab/>
        <w:t>MOBILE_ID_IMSI_HPLMN</w:t>
        <w:br/>
        <w:t>&lt;A&gt;</w:t>
        <w:tab/>
        <w:t>tmsi_struct</w:t>
        <w:tab/>
        <w:t>MOBILE_ID_NOT_SET</w:t>
        <w:br/>
        <w:t>&lt;B&gt;</w:t>
        <w:tab/>
        <w:t>tmsi_struct</w:t>
        <w:tab/>
        <w:t>MOBILE_ID_TMSI</w:t>
        <w:br/>
        <w:t>&lt;C&gt;</w:t>
        <w:tab/>
        <w:t>tmsi_struct</w:t>
        <w:tab/>
        <w:t>MOBILE_ID_NOT_SET</w:t>
        <w:br/>
        <w:t>&lt;D&gt;</w:t>
        <w:tab/>
        <w:t>tmsi_struct</w:t>
        <w:tab/>
        <w:t>MOBILE_ID_NOT_SET</w:t>
        <w:br/>
        <w:t>&lt;E&gt;</w:t>
        <w:tab/>
        <w:t>tmsi_struct</w:t>
        <w:tab/>
        <w:t>MOBILE_ID_TMSI</w:t>
        <w:br/>
        <w:t>&lt;A&gt;</w:t>
        <w:tab/>
        <w:t>thplmn</w:t>
        <w:tab/>
        <w:t>TIME_HPLMN_EMPTY</w:t>
        <w:br/>
        <w:t>&lt;B&gt;</w:t>
        <w:tab/>
        <w:t>thplmn</w:t>
        <w:tab/>
        <w:t>TIME_HPLMN_VALID</w:t>
        <w:br/>
        <w:t>&lt;C&gt;</w:t>
        <w:tab/>
        <w:t>thplmn</w:t>
        <w:tab/>
        <w:t>TIME_HPLMN_VALID</w:t>
        <w:br/>
        <w:t>&lt;D&gt;</w:t>
        <w:tab/>
        <w:t>thplmn</w:t>
        <w:tab/>
        <w:t>TIME_HPLMN_VALID</w:t>
        <w:br/>
        <w:t>&lt;E&gt;</w:t>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64"/>
        </w:numPr>
        <w:ind w:left="284" w:hanging="284"/>
        <w:rPr/>
      </w:pPr>
      <w:r>
        <w:rPr/>
        <w:t>MPH_POWER_REQ</w:t>
        <w:br/>
        <w:tab/>
        <w:tab/>
        <w:t>pch_interrupt</w:t>
        <w:tab/>
        <w:t>PCH_INTERRUPT</w:t>
        <w:br/>
        <w:tab/>
        <w:tab/>
        <w:t>freq_bands</w:t>
        <w:tab/>
        <w:t>NOT_USED</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Jul-97</w:t>
        <w:tab/>
        <w:t>DL</w:t>
        <w:tab/>
        <w:t>Initial</w:t>
        <w:br/>
        <w:tab/>
        <w:t>31-Aug-98</w:t>
        <w:tab/>
        <w:t>LE</w:t>
        <w:tab/>
        <w:t>rr_activate_req adapted</w:t>
        <w:br/>
        <w:tab/>
        <w:t>06-Jan-99</w:t>
        <w:tab/>
        <w:t>LE</w:t>
        <w:tab/>
        <w:t>optimised cell selection</w:t>
        <w:br/>
        <w:tab/>
        <w:t>12-May-00</w:t>
        <w:tab/>
        <w:t>DG</w:t>
        <w:tab/>
        <w:t>RR_ACTIVATE_REQ: cell_test added</w:t>
        <w:br/>
        <w:tab/>
        <w:t>19-Jan-01</w:t>
        <w:tab/>
        <w:t>DG</w:t>
        <w:tab/>
        <w:t>RR_ACTIVATE_REQ: gprs_indication added</w:t>
        <w:br/>
        <w:tab/>
        <w:t>05-Jun-01</w:t>
        <w:tab/>
        <w:t>MSE</w:t>
        <w:tab/>
        <w:t>adapted to TAP2</w:t>
      </w:r>
      <w:r>
        <w:br w:type="page"/>
      </w:r>
    </w:p>
    <w:p>
      <w:pPr>
        <w:pStyle w:val="Heading3"/>
        <w:rPr/>
      </w:pPr>
      <w:bookmarkStart w:id="834" w:name="__RefHeading___Toc78364054"/>
      <w:bookmarkEnd w:id="834"/>
      <w:r>
        <w:rPr/>
        <w:t>RR002: Start cell selection with or without BCCH information (std 6)</w:t>
      </w:r>
    </w:p>
    <w:p>
      <w:pPr>
        <w:pStyle w:val="Normal"/>
        <w:ind w:left="1418" w:hanging="1418"/>
        <w:rPr/>
      </w:pPr>
      <w:r>
        <w:rPr>
          <w:b/>
        </w:rPr>
        <w:t>Description:</w:t>
      </w:r>
      <w:r>
        <w:rPr/>
        <w:tab/>
        <w:t xml:space="preserve">A cell selection without BCCH information is started. </w:t>
        <w:br/>
        <w:t>Variant A: no BCCH information on SIM, , PCM sets channel.</w:t>
        <w:br/>
        <w:t>Variant B: BCCH information on SIM GSM 900 channel not set, PCM sets channel</w:t>
        <w:br/>
        <w:t>Variant C: BCCH information on SIM GSM 900 channel set, PCM sets channel</w:t>
      </w:r>
    </w:p>
    <w:p>
      <w:pPr>
        <w:pStyle w:val="Normal"/>
        <w:rPr/>
      </w:pPr>
      <w:r>
        <w:rPr>
          <w:b/>
        </w:rPr>
        <w:t>Preamble:</w:t>
      </w:r>
      <w:r>
        <w:rPr/>
        <w:tab/>
        <w:t>RR000</w:t>
      </w:r>
    </w:p>
    <w:p>
      <w:pPr>
        <w:pStyle w:val="Normal"/>
        <w:rPr/>
      </w:pPr>
      <w:r>
        <w:rPr>
          <w:b/>
        </w:rPr>
        <w:t>Variants:</w:t>
      </w:r>
      <w:r>
        <w:rPr/>
        <w:tab/>
        <w:t>&lt;A&gt;....&lt;C&gt;</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74"/>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br/>
        <w:tab/>
      </w:r>
      <w:r>
        <w:rPr/>
        <w:t>gprs_indication</w:t>
        <w:tab/>
        <w:t>NOT_USED</w:t>
      </w:r>
    </w:p>
    <w:p>
      <w:pPr>
        <w:pStyle w:val="ParamTabelle"/>
        <w:numPr>
          <w:ilvl w:val="0"/>
          <w:numId w:val="74"/>
        </w:numPr>
        <w:ind w:left="340" w:hanging="340"/>
        <w:rPr/>
      </w:pPr>
      <w:r>
        <w:rPr/>
        <w:t>MPH_POWER_REQ</w:t>
        <w:br/>
        <w:tab/>
        <w:t>pch_interrupt</w:t>
        <w:tab/>
        <w:t>PCH_INTERRUPT</w:t>
        <w:br/>
        <w:tab/>
        <w:t>freq_bands</w:t>
        <w:tab/>
        <w:t>NOT_USED</w:t>
      </w:r>
    </w:p>
    <w:p>
      <w:pPr>
        <w:pStyle w:val="ParamTabelle"/>
        <w:numPr>
          <w:ilvl w:val="0"/>
          <w:numId w:val="74"/>
        </w:numPr>
        <w:ind w:left="340" w:hanging="340"/>
        <w:rPr/>
      </w:pPr>
      <w:r>
        <w:rPr/>
        <w:t>MPH_POWER_CNF</w:t>
        <w:br/>
        <w:tab/>
        <w:t>num_of_chan</w:t>
        <w:tab/>
        <w:t>CHANNELS_2</w:t>
        <w:br/>
        <w:tab/>
        <w:t>arfcn</w:t>
        <w:tab/>
        <w:t>ARFCN_24_527</w:t>
        <w:br/>
        <w:tab/>
        <w:t>rx_lev</w:t>
        <w:tab/>
        <w:t>RXLEV_22_21</w:t>
      </w:r>
    </w:p>
    <w:p>
      <w:pPr>
        <w:pStyle w:val="ParamTabelle"/>
        <w:numPr>
          <w:ilvl w:val="0"/>
          <w:numId w:val="74"/>
        </w:numPr>
        <w:ind w:left="340" w:hanging="340"/>
        <w:rPr/>
      </w:pPr>
      <w:r>
        <w:rPr/>
        <w:t>MPH_BSIC_REQ</w:t>
        <w:br/>
        <w:t>&lt;A&gt;</w:t>
        <w:tab/>
        <w:t>arfcn</w:t>
        <w:tab/>
        <w:t>ARFCN_527</w:t>
        <w:br/>
        <w:t>&lt;B&gt;</w:t>
        <w:tab/>
        <w:t>arfcn</w:t>
        <w:tab/>
        <w:t>ARFCN_527</w:t>
        <w:br/>
        <w:t>&lt;C&gt;</w:t>
        <w:tab/>
        <w:t>arfcn</w:t>
        <w:tab/>
        <w:t>ARFCN_24</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selection</w:t>
        <w:br/>
        <w:tab/>
        <w:t>12-May-00</w:t>
        <w:tab/>
        <w:t>DG</w:t>
        <w:tab/>
        <w:t>RR_ACTIVATE_REQ: cell_test added</w:t>
        <w:br/>
        <w:tab/>
        <w:t>19-Jan-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835" w:name="__RefHeading___Toc78364055"/>
      <w:bookmarkEnd w:id="835"/>
      <w:r>
        <w:rPr/>
        <w:t>RR003: Start cell selection with or without BCCH information (std 5)</w:t>
      </w:r>
    </w:p>
    <w:p>
      <w:pPr>
        <w:pStyle w:val="Normal"/>
        <w:ind w:left="1418" w:hanging="1418"/>
        <w:rPr/>
      </w:pPr>
      <w:r>
        <w:rPr>
          <w:b/>
        </w:rPr>
        <w:t>Description:</w:t>
      </w:r>
      <w:r>
        <w:rPr/>
        <w:tab/>
        <w:t xml:space="preserve">A cell selection without BCCH information is started. </w:t>
        <w:br/>
        <w:t>Variant A: no BCCH information on SIM, ignore PCM.</w:t>
        <w:br/>
        <w:t>Variant B: BCCH information on SIM GSM 900 channel not set, PCM sets no channel</w:t>
        <w:br/>
        <w:t>Variant C: BCCH information on SIM GSM 900 channel set, PCM sets channel</w:t>
      </w:r>
    </w:p>
    <w:p>
      <w:pPr>
        <w:pStyle w:val="Normal"/>
        <w:rPr/>
      </w:pPr>
      <w:r>
        <w:rPr>
          <w:b/>
        </w:rPr>
        <w:t>Preamble:</w:t>
      </w:r>
      <w:r>
        <w:rPr/>
        <w:tab/>
        <w:t>RR000</w:t>
      </w:r>
    </w:p>
    <w:p>
      <w:pPr>
        <w:pStyle w:val="Normal"/>
        <w:rPr/>
      </w:pPr>
      <w:r>
        <w:rPr>
          <w:b/>
        </w:rPr>
        <w:t>Variants:</w:t>
      </w:r>
      <w:r>
        <w:rPr/>
        <w:tab/>
        <w:t>&lt;A&gt;....&lt;C&gt;</w:t>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42"/>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br/>
        <w:tab/>
      </w:r>
      <w:r>
        <w:rPr/>
        <w:t>gprs_indication</w:t>
        <w:tab/>
        <w:t>NOT_USED</w:t>
      </w:r>
    </w:p>
    <w:p>
      <w:pPr>
        <w:pStyle w:val="ParamTabelle"/>
        <w:numPr>
          <w:ilvl w:val="0"/>
          <w:numId w:val="42"/>
        </w:numPr>
        <w:ind w:left="340" w:hanging="340"/>
        <w:rPr/>
      </w:pPr>
      <w:r>
        <w:rPr/>
        <w:t>MPH_POWER_REQ</w:t>
        <w:br/>
        <w:tab/>
        <w:t>pch_interrupt</w:t>
        <w:tab/>
        <w:t>PCH_INTERRUPT</w:t>
        <w:br/>
        <w:tab/>
        <w:t>freq_bands</w:t>
        <w:tab/>
        <w:t>NOT_USED</w:t>
      </w:r>
    </w:p>
    <w:p>
      <w:pPr>
        <w:pStyle w:val="ParamTabelle"/>
        <w:numPr>
          <w:ilvl w:val="0"/>
          <w:numId w:val="42"/>
        </w:numPr>
        <w:ind w:left="340" w:hanging="340"/>
        <w:rPr/>
      </w:pPr>
      <w:r>
        <w:rPr/>
        <w:t>MPH_POWER_CNF</w:t>
        <w:br/>
        <w:tab/>
        <w:t>num_of_chan</w:t>
        <w:tab/>
        <w:t>CHANNELS_2</w:t>
        <w:br/>
        <w:tab/>
        <w:t>arfcn</w:t>
        <w:tab/>
        <w:t>ARFCN_24_527</w:t>
        <w:br/>
        <w:tab/>
        <w:t>rx_lev</w:t>
        <w:tab/>
        <w:t>RXLEV_22_21</w:t>
      </w:r>
    </w:p>
    <w:p>
      <w:pPr>
        <w:pStyle w:val="ParamTabelle"/>
        <w:numPr>
          <w:ilvl w:val="0"/>
          <w:numId w:val="42"/>
        </w:numPr>
        <w:ind w:left="340" w:hanging="340"/>
        <w:rPr/>
      </w:pPr>
      <w:r>
        <w:rPr/>
        <w:t>MPH_BSIC_REQ</w:t>
        <w:br/>
        <w:tab/>
        <w:t>arfcn</w:t>
        <w:tab/>
        <w:t>ARFCN_24</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2-May-00</w:t>
        <w:tab/>
        <w:t>DG</w:t>
        <w:tab/>
        <w:t>RR_ACTIVATE_REQ: cell_test added</w:t>
        <w:br/>
        <w:tab/>
        <w:t>19-Jan-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836" w:name="__RefHeading___Toc78364056"/>
      <w:bookmarkEnd w:id="836"/>
      <w:r>
        <w:rPr/>
        <w:t>RR004: Start cell selection without BCCH information (std 4)</w:t>
      </w:r>
    </w:p>
    <w:p>
      <w:pPr>
        <w:pStyle w:val="Normal"/>
        <w:ind w:left="1418" w:hanging="1418"/>
        <w:rPr/>
      </w:pPr>
      <w:r>
        <w:rPr>
          <w:b/>
        </w:rPr>
        <w:t>Description:</w:t>
      </w:r>
      <w:r>
        <w:rPr/>
        <w:tab/>
        <w:t>A cell selection without BCCH information is started.</w:t>
      </w:r>
    </w:p>
    <w:p>
      <w:pPr>
        <w:pStyle w:val="Normal"/>
        <w:rPr/>
      </w:pPr>
      <w:r>
        <w:rPr>
          <w:b/>
        </w:rPr>
        <w:t>Preamble:</w:t>
      </w:r>
      <w:r>
        <w:rPr/>
        <w:tab/>
        <w:t>RR000</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4)</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SI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I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SI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SI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r>
      <w:r>
        <w:rPr>
          <w:rFonts w:cs="Courier;Courier New" w:ascii="Courier;Courier New" w:hAnsi="Courier;Courier New"/>
        </w:rPr>
        <w:t>RR_ACTIVATE_CNF</w:t>
      </w:r>
      <w:r>
        <w:rPr/>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9"/>
        </w:numPr>
        <w:ind w:left="340" w:hanging="340"/>
        <w:rPr/>
      </w:pPr>
      <w:r>
        <w:rPr/>
        <w:t>RR_ACTIVATE_REQ</w:t>
        <w:br/>
        <w:tab/>
        <w:t>plmn</w:t>
        <w:tab/>
      </w:r>
      <w:r>
        <w:rPr/>
        <w:fldChar w:fldCharType="begin"/>
      </w:r>
      <w:r>
        <w:rPr/>
        <w:instrText xml:space="preserve"> REF PLMN_ID_123 \h </w:instrText>
      </w:r>
      <w:r>
        <w:rPr/>
        <w:fldChar w:fldCharType="separate"/>
      </w:r>
      <w:r>
        <w:rPr/>
        <w:t>PLMN_ID_123</w:t>
      </w:r>
      <w:r>
        <w:rPr/>
        <w:fldChar w:fldCharType="end"/>
      </w:r>
      <w:r>
        <w:rPr/>
        <w:br/>
        <w:tab/>
        <w:t>op</w:t>
        <w:tab/>
      </w:r>
      <w:r>
        <w:rPr/>
        <w:fldChar w:fldCharType="begin"/>
      </w:r>
      <w:r>
        <w:rPr/>
        <w:instrText xml:space="preserve"> REF OP_MODE_NORMAL \h </w:instrText>
      </w:r>
      <w:r>
        <w:rPr/>
        <w:fldChar w:fldCharType="separate"/>
      </w:r>
      <w:r>
        <w:rPr/>
        <w:t>OP_MODE_NORMAL</w:t>
      </w:r>
      <w:r>
        <w:rPr/>
        <w:fldChar w:fldCharType="end"/>
      </w:r>
      <w:r>
        <w:rPr/>
        <w:br/>
        <w:tab/>
        <w:t>cksn</w:t>
        <w:tab/>
        <w:t>CKSN_NOT_PRES</w:t>
        <w:br/>
        <w:tab/>
        <w:t>kcv</w:t>
        <w:tab/>
      </w:r>
      <w:r>
        <w:rPr/>
        <w:fldChar w:fldCharType="begin"/>
      </w:r>
      <w:r>
        <w:rPr/>
        <w:instrText xml:space="preserve"> REF KCV_12345678 \h </w:instrText>
      </w:r>
      <w:r>
        <w:rPr/>
        <w:fldChar w:fldCharType="separate"/>
      </w:r>
      <w:r>
        <w:rPr/>
        <w:t>KCV_12345678</w:t>
      </w:r>
      <w:r>
        <w:rPr/>
        <w:fldChar w:fldCharType="end"/>
      </w:r>
      <w:r>
        <w:rPr/>
        <w:br/>
        <w:tab/>
        <w:t>accc</w:t>
        <w:tab/>
      </w:r>
      <w:r>
        <w:rPr/>
        <w:fldChar w:fldCharType="begin"/>
      </w:r>
      <w:r>
        <w:rPr/>
        <w:instrText xml:space="preserve"> REF ACC_CTRL_CLASS_0008 \h </w:instrText>
      </w:r>
      <w:r>
        <w:rPr/>
        <w:fldChar w:fldCharType="separate"/>
      </w:r>
      <w:r>
        <w:rPr/>
        <w:t>ACC_CTRL_CLASS_0008</w:t>
      </w:r>
      <w:r>
        <w:rPr/>
        <w:fldChar w:fldCharType="end"/>
      </w:r>
      <w:r>
        <w:rPr/>
        <w:br/>
        <w:tab/>
        <w:t>imsi_struct</w:t>
        <w:tab/>
      </w:r>
      <w:r>
        <w:rPr/>
        <w:fldChar w:fldCharType="begin"/>
      </w:r>
      <w:r>
        <w:rPr/>
        <w:instrText xml:space="preserve"> REF MOBILE_ID_IMSI_HPLMN \h </w:instrText>
      </w:r>
      <w:r>
        <w:rPr/>
        <w:fldChar w:fldCharType="separate"/>
      </w:r>
      <w:r>
        <w:rPr/>
        <w:t>MOBILE_ID_IMSI_HPLMN</w:t>
      </w:r>
      <w:r>
        <w:rPr/>
        <w:fldChar w:fldCharType="end"/>
      </w:r>
      <w:r>
        <w:rPr/>
        <w:br/>
        <w:tab/>
        <w:t>tmsi_struct</w:t>
        <w:tab/>
      </w:r>
      <w:r>
        <w:rPr/>
        <w:fldChar w:fldCharType="begin"/>
      </w:r>
      <w:r>
        <w:rPr/>
        <w:instrText xml:space="preserve"> REF MOBILE_ID_TMSI \h </w:instrText>
      </w:r>
      <w:r>
        <w:rPr/>
        <w:fldChar w:fldCharType="separate"/>
      </w:r>
      <w:r>
        <w:rPr/>
        <w:t>MOBILE_ID_TMSI</w:t>
      </w:r>
      <w:r>
        <w:rPr/>
        <w:fldChar w:fldCharType="end"/>
      </w:r>
      <w:r>
        <w:rPr/>
        <w:br/>
        <w:tab/>
        <w:t>thplmn</w:t>
        <w:tab/>
      </w:r>
      <w:r>
        <w:rPr/>
        <w:fldChar w:fldCharType="begin"/>
      </w:r>
      <w:r>
        <w:rPr/>
        <w:instrText xml:space="preserve"> REF TIME_HPLMN_VALID \h </w:instrText>
      </w:r>
      <w:r>
        <w:rPr/>
        <w:fldChar w:fldCharType="separate"/>
      </w:r>
      <w:r>
        <w:rPr/>
        <w:t>TIME_HPLMN_VALID</w:t>
      </w:r>
      <w:r>
        <w:rPr/>
        <w:fldChar w:fldCharType="end"/>
      </w:r>
      <w:r>
        <w:rPr/>
        <w:br/>
        <w:tab/>
        <w:t>bcch_info</w:t>
        <w:tab/>
      </w:r>
      <w:r>
        <w:rPr/>
        <w:fldChar w:fldCharType="begin"/>
      </w:r>
      <w:r>
        <w:rPr/>
        <w:instrText xml:space="preserve"> REF S_BCCH_INFO_EMPTY \h </w:instrText>
      </w:r>
      <w:r>
        <w:rPr/>
        <w:fldChar w:fldCharType="separate"/>
      </w:r>
      <w:r>
        <w:rPr/>
        <w:t>S_BCCH_INFO_EMPTY</w:t>
      </w:r>
      <w:r>
        <w:rPr/>
        <w:fldChar w:fldCharType="end"/>
      </w:r>
      <w:r>
        <w:rPr/>
        <w:br/>
        <w:tab/>
        <w:t>cell_test</w:t>
        <w:tab/>
        <w:t>CELL_TEST_DISABLE</w:t>
        <w:br/>
        <w:tab/>
        <w:t>gprs_indication</w:t>
        <w:tab/>
        <w:t>NOT_USED</w:t>
      </w:r>
    </w:p>
    <w:p>
      <w:pPr>
        <w:pStyle w:val="ParamTabelle"/>
        <w:numPr>
          <w:ilvl w:val="0"/>
          <w:numId w:val="69"/>
        </w:numPr>
        <w:ind w:left="340" w:hanging="340"/>
        <w:rPr/>
      </w:pPr>
      <w:r>
        <w:rPr/>
        <w:t>MPH_POWER_REQ</w:t>
        <w:br/>
        <w:tab/>
        <w:t>pch_interrupt</w:t>
        <w:tab/>
        <w:t>PCH_INTERRUPT</w:t>
        <w:br/>
        <w:tab/>
        <w:t>freq_bands</w:t>
        <w:tab/>
        <w:t>NOT_USED</w:t>
      </w:r>
    </w:p>
    <w:p>
      <w:pPr>
        <w:pStyle w:val="ParamTabelle"/>
        <w:numPr>
          <w:ilvl w:val="0"/>
          <w:numId w:val="69"/>
        </w:numPr>
        <w:ind w:left="340" w:hanging="340"/>
        <w:rPr/>
      </w:pPr>
      <w:r>
        <w:rPr/>
        <w:t>MPH_POWER_CNF</w:t>
        <w:br/>
        <w:tab/>
        <w:t>num_of_chan</w:t>
        <w:tab/>
      </w:r>
      <w:r>
        <w:rPr/>
        <w:fldChar w:fldCharType="begin"/>
      </w:r>
      <w:r>
        <w:rPr/>
        <w:instrText xml:space="preserve"> REF CHANNELS_2 \h </w:instrText>
      </w:r>
      <w:r>
        <w:rPr/>
        <w:fldChar w:fldCharType="separate"/>
      </w:r>
      <w:r>
        <w:rPr/>
        <w:t>CHANNELS_2</w:t>
      </w:r>
      <w:r>
        <w:rPr/>
        <w:fldChar w:fldCharType="end"/>
      </w:r>
      <w:r>
        <w:rPr/>
        <w:br/>
        <w:tab/>
        <w:t>arfcn</w:t>
        <w:tab/>
      </w:r>
      <w:r>
        <w:rPr/>
        <w:fldChar w:fldCharType="begin"/>
      </w:r>
      <w:r>
        <w:rPr/>
        <w:instrText xml:space="preserve"> REF A_ARFCN_527_601 \h </w:instrText>
      </w:r>
      <w:r>
        <w:rPr/>
        <w:fldChar w:fldCharType="separate"/>
      </w:r>
      <w:r>
        <w:rPr/>
        <w:t>A_ARFCN_527_601</w:t>
      </w:r>
      <w:r>
        <w:rPr/>
        <w:fldChar w:fldCharType="end"/>
      </w:r>
      <w:r>
        <w:rPr/>
        <w:br/>
        <w:tab/>
        <w:t>rx_lev</w:t>
        <w:tab/>
      </w:r>
      <w:r>
        <w:rPr/>
        <w:fldChar w:fldCharType="begin"/>
      </w:r>
      <w:r>
        <w:rPr/>
        <w:instrText xml:space="preserve"> REF RXLEV_22_21 \h </w:instrText>
      </w:r>
      <w:r>
        <w:rPr/>
        <w:fldChar w:fldCharType="separate"/>
      </w:r>
      <w:r>
        <w:rPr/>
        <w:t>RXLEV_22_21</w:t>
      </w:r>
      <w:r>
        <w:rPr/>
        <w:fldChar w:fldCharType="end"/>
      </w:r>
    </w:p>
    <w:p>
      <w:pPr>
        <w:pStyle w:val="ParamTabelle"/>
        <w:numPr>
          <w:ilvl w:val="0"/>
          <w:numId w:val="69"/>
        </w:numPr>
        <w:ind w:left="340" w:hanging="340"/>
        <w:rPr/>
      </w:pPr>
      <w:r>
        <w:rPr/>
        <w:t>MPH_BSIC_REQ</w:t>
        <w:br/>
        <w:tab/>
        <w:t>arfcn</w:t>
        <w:tab/>
      </w:r>
      <w:r>
        <w:rPr/>
        <w:fldChar w:fldCharType="begin"/>
      </w:r>
      <w:r>
        <w:rPr/>
        <w:instrText xml:space="preserve"> REF ARFCN_527 \h </w:instrText>
      </w:r>
      <w:r>
        <w:rPr/>
        <w:fldChar w:fldCharType="separate"/>
      </w:r>
      <w:r>
        <w:rPr/>
        <w:t>ARFCN_527</w:t>
      </w:r>
      <w:r>
        <w:rPr/>
        <w:fldChar w:fldCharType="end"/>
      </w:r>
    </w:p>
    <w:p>
      <w:pPr>
        <w:pStyle w:val="ParamTabelle"/>
        <w:numPr>
          <w:ilvl w:val="0"/>
          <w:numId w:val="69"/>
        </w:numPr>
        <w:ind w:left="340" w:hanging="340"/>
        <w:rPr/>
      </w:pPr>
      <w:r>
        <w:rPr/>
        <w:t>MPH_BSIC_CNF</w:t>
        <w:br/>
        <w:tab/>
        <w:t>arfcn</w:t>
        <w:tab/>
      </w:r>
      <w:r>
        <w:rPr/>
        <w:fldChar w:fldCharType="begin"/>
      </w:r>
      <w:r>
        <w:rPr/>
        <w:instrText xml:space="preserve"> REF ARFCN_527 \h </w:instrText>
      </w:r>
      <w:r>
        <w:rPr/>
        <w:fldChar w:fldCharType="separate"/>
      </w:r>
      <w:r>
        <w:rPr/>
        <w:t>ARFCN_527</w:t>
      </w:r>
      <w:r>
        <w:rPr/>
        <w:fldChar w:fldCharType="end"/>
      </w:r>
      <w:r>
        <w:rPr/>
        <w:br/>
        <w:tab/>
        <w:t>bsic</w:t>
        <w:tab/>
      </w:r>
      <w:r>
        <w:rPr/>
        <w:fldChar w:fldCharType="begin"/>
      </w:r>
      <w:r>
        <w:rPr/>
        <w:instrText xml:space="preserve"> REF BSIC_6 \h </w:instrText>
      </w:r>
      <w:r>
        <w:rPr/>
        <w:fldChar w:fldCharType="separate"/>
      </w:r>
      <w:r>
        <w:rPr/>
        <w:t>BSIC_6</w:t>
      </w:r>
      <w:r>
        <w:rPr/>
        <w:fldChar w:fldCharType="end"/>
      </w:r>
      <w:r>
        <w:rPr/>
        <w:br/>
        <w:tab/>
        <w:t>cs</w:t>
        <w:tab/>
        <w:t>CS_NO_ERROR</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1</w:t>
        <w:br/>
        <w:tab/>
        <w:t>ti</w:t>
        <w:tab/>
        <w:t>TI_0</w:t>
        <w:br/>
        <w:tab/>
        <w:t>cell_chan_desc</w:t>
        <w:tab/>
      </w:r>
      <w:r>
        <w:rPr/>
        <w:fldChar w:fldCharType="begin"/>
      </w:r>
      <w:r>
        <w:rPr/>
        <w:instrText xml:space="preserve"> REF CELL_ALLOC_1024 \h </w:instrText>
      </w:r>
      <w:r>
        <w:rPr/>
        <w:fldChar w:fldCharType="separate"/>
      </w:r>
      <w:r>
        <w:rPr/>
        <w:t>CELL_ALLOC_1024</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si1_rest_oct</w:t>
        <w:tab/>
        <w:t>NOT_USED</w:t>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2</w:t>
        <w:br/>
        <w:tab/>
        <w:t>ti</w:t>
        <w:tab/>
        <w:t>TI_0</w:t>
        <w:br/>
        <w:tab/>
        <w:t>neigh_cell_desc</w:t>
        <w:tab/>
      </w:r>
      <w:r>
        <w:rPr/>
        <w:fldChar w:fldCharType="begin"/>
      </w:r>
      <w:r>
        <w:rPr/>
        <w:instrText xml:space="preserve"> REF NCELL_DESC_1 \h </w:instrText>
      </w:r>
      <w:r>
        <w:rPr/>
        <w:fldChar w:fldCharType="separate"/>
      </w:r>
      <w:r>
        <w:rPr/>
        <w:t>NCELL_DESC_1</w:t>
      </w:r>
      <w:r>
        <w:rPr/>
        <w:fldChar w:fldCharType="end"/>
      </w:r>
      <w:r>
        <w:rPr/>
        <w:br/>
        <w:tab/>
        <w:t>ncc_permit</w:t>
        <w:tab/>
      </w:r>
      <w:r>
        <w:rPr/>
        <w:fldChar w:fldCharType="begin"/>
      </w:r>
      <w:r>
        <w:rPr/>
        <w:instrText xml:space="preserve"> REF NCC_PERMITTED_1 \h </w:instrText>
      </w:r>
      <w:r>
        <w:rPr/>
        <w:fldChar w:fldCharType="separate"/>
      </w:r>
      <w:r>
        <w:rPr/>
        <w:t>NCC_PERMITTED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3</w:t>
        <w:br/>
        <w:tab/>
        <w:t>ti</w:t>
        <w:tab/>
        <w:t>TI_0</w:t>
        <w:br/>
        <w:tab/>
        <w:t>cell_ident</w:t>
        <w:tab/>
      </w:r>
      <w:r>
        <w:rPr/>
        <w:fldChar w:fldCharType="begin"/>
      </w:r>
      <w:r>
        <w:rPr/>
        <w:instrText xml:space="preserve"> REF CELL_IDENT_3748 \h </w:instrText>
      </w:r>
      <w:r>
        <w:rPr/>
        <w:fldChar w:fldCharType="separate"/>
      </w:r>
      <w:r>
        <w:rPr/>
        <w:t>CELL_IDENT_3748</w:t>
      </w:r>
      <w:r>
        <w:rPr/>
        <w:fldChar w:fldCharType="end"/>
      </w:r>
      <w:r>
        <w:rPr/>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trl_chan_desc</w:t>
        <w:tab/>
      </w:r>
      <w:r>
        <w:rPr/>
        <w:fldChar w:fldCharType="begin"/>
      </w:r>
      <w:r>
        <w:rPr/>
        <w:instrText xml:space="preserve"> REF CTRL_CHAN_DESC_1 \h </w:instrText>
      </w:r>
      <w:r>
        <w:rPr/>
        <w:fldChar w:fldCharType="separate"/>
      </w:r>
      <w:r>
        <w:rPr/>
        <w:t>CTRL_CHAN_DESC_1</w:t>
      </w:r>
      <w:r>
        <w:rPr/>
        <w:fldChar w:fldCharType="end"/>
      </w:r>
      <w:r>
        <w:rPr/>
        <w:br/>
        <w:tab/>
        <w:t>cell_opt_bcch</w:t>
        <w:tab/>
      </w:r>
      <w:r>
        <w:rPr/>
        <w:fldChar w:fldCharType="begin"/>
      </w:r>
      <w:r>
        <w:rPr/>
        <w:instrText xml:space="preserve"> REF CELL_OPT_BCCH_1 \h </w:instrText>
      </w:r>
      <w:r>
        <w:rPr/>
        <w:fldChar w:fldCharType="separate"/>
      </w:r>
      <w:r>
        <w:rPr/>
        <w:t>CELL_OPT_BCCH_1</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si3_rest_oct</w:t>
        <w:tab/>
      </w:r>
      <w:r>
        <w:rPr/>
        <w:fldChar w:fldCharType="begin"/>
      </w:r>
      <w:r>
        <w:rPr/>
        <w:instrText xml:space="preserve"> REF S_SI3_REST_EMPTY \h </w:instrText>
      </w:r>
      <w:r>
        <w:rPr/>
        <w:fldChar w:fldCharType="separate"/>
      </w:r>
      <w:r>
        <w:rPr/>
        <w:t>S_SI3_REST_EMPTY</w:t>
      </w:r>
      <w:r>
        <w:rPr/>
        <w:fldChar w:fldCharType="end"/>
      </w:r>
      <w:r>
        <w:rPr/>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4</w:t>
        <w:br/>
        <w:tab/>
        <w:t>ti</w:t>
        <w:tab/>
        <w:t>TI_0</w:t>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chan_desc</w:t>
        <w:tab/>
        <w:t>CHANNEL_DESC_SDCCH2_1800</w:t>
        <w:br/>
        <w:tab/>
        <w:t>mob_alloc</w:t>
        <w:tab/>
        <w:t>NOT_USED</w:t>
        <w:br/>
        <w:tab/>
        <w:t>si4_rest_oct</w:t>
        <w:tab/>
      </w:r>
      <w:r>
        <w:rPr/>
        <w:fldChar w:fldCharType="begin"/>
      </w:r>
      <w:r>
        <w:rPr/>
        <w:instrText xml:space="preserve"> REF S_SI4_REST_EMPTY \h </w:instrText>
      </w:r>
      <w:r>
        <w:rPr/>
        <w:fldChar w:fldCharType="separate"/>
      </w:r>
      <w:r>
        <w:rPr/>
        <w:t>S_SI4_REST_EMPTY</w:t>
      </w:r>
      <w:r>
        <w:rPr/>
        <w:fldChar w:fldCharType="end"/>
      </w:r>
      <w:r>
        <w:rPr/>
        <w:br/>
        <w:tab/>
        <w:t>}</w:t>
      </w:r>
    </w:p>
    <w:p>
      <w:pPr>
        <w:pStyle w:val="ParamTabelle"/>
        <w:numPr>
          <w:ilvl w:val="0"/>
          <w:numId w:val="69"/>
        </w:numPr>
        <w:ind w:left="340" w:hanging="340"/>
        <w:rPr/>
      </w:pPr>
      <w:r>
        <w:rPr/>
        <w:t>MPH_CLASSMARK_REQ</w:t>
        <w:br/>
        <w:tab/>
        <w:t>classmark</w:t>
        <w:tab/>
      </w:r>
      <w:r>
        <w:rPr/>
        <w:fldChar w:fldCharType="begin"/>
      </w:r>
      <w:r>
        <w:rPr/>
        <w:instrText xml:space="preserve"> REF CLASS_MS_1800 \h </w:instrText>
      </w:r>
      <w:r>
        <w:rPr/>
        <w:fldChar w:fldCharType="separate"/>
      </w:r>
      <w:r>
        <w:rPr/>
        <w:t>CLASS_MS_1800</w:t>
      </w:r>
      <w:r>
        <w:rPr/>
        <w:fldChar w:fldCharType="end"/>
      </w:r>
    </w:p>
    <w:p>
      <w:pPr>
        <w:pStyle w:val="ParamTabelle"/>
        <w:numPr>
          <w:ilvl w:val="0"/>
          <w:numId w:val="69"/>
        </w:numPr>
        <w:ind w:left="340" w:hanging="340"/>
        <w:rPr/>
      </w:pPr>
      <w:r>
        <w:rPr/>
        <w:t>MPH_IDLE_REQ</w:t>
        <w:br/>
        <w:tab/>
        <w:t>mod</w:t>
        <w:tab/>
        <w:t>MODE_CELL_SELECTION</w:t>
        <w:br/>
        <w:tab/>
        <w:t>arfcn</w:t>
        <w:tab/>
      </w:r>
      <w:r>
        <w:rPr/>
        <w:fldChar w:fldCharType="begin"/>
      </w:r>
      <w:r>
        <w:rPr/>
        <w:instrText xml:space="preserve"> REF ARFCN_527 \h </w:instrText>
      </w:r>
      <w:r>
        <w:rPr/>
        <w:fldChar w:fldCharType="separate"/>
      </w:r>
      <w:r>
        <w:rPr/>
        <w:t>ARFCN_527</w:t>
      </w:r>
      <w:r>
        <w:rPr/>
        <w:fldChar w:fldCharType="end"/>
      </w:r>
      <w:r>
        <w:rPr/>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Tabelle"/>
        <w:numPr>
          <w:ilvl w:val="0"/>
          <w:numId w:val="69"/>
        </w:numPr>
        <w:ind w:left="340" w:hanging="340"/>
        <w:rPr/>
      </w:pPr>
      <w:r>
        <w:rPr/>
        <w:t>MPH_CBCH_REQ</w:t>
        <w:br/>
        <w:tab/>
        <w:t>cbch</w:t>
        <w:tab/>
      </w:r>
      <w:r>
        <w:rPr/>
        <w:fldChar w:fldCharType="begin"/>
      </w:r>
      <w:r>
        <w:rPr/>
        <w:instrText xml:space="preserve"> REF PRR_CHANNEL_TYPE_3_CB_1800 \h </w:instrText>
      </w:r>
      <w:r>
        <w:rPr/>
        <w:fldChar w:fldCharType="separate"/>
      </w:r>
      <w:r>
        <w:rPr/>
        <w:t>PRR_CHANNEL_TYPE_3_CB_1800</w:t>
      </w:r>
      <w:r>
        <w:rPr/>
        <w:fldChar w:fldCharType="end"/>
      </w:r>
    </w:p>
    <w:p>
      <w:pPr>
        <w:pStyle w:val="ParamTabelle"/>
        <w:numPr>
          <w:ilvl w:val="0"/>
          <w:numId w:val="69"/>
        </w:numPr>
        <w:ind w:left="340" w:hanging="340"/>
        <w:rPr/>
      </w:pPr>
      <w:r>
        <w:rPr/>
        <w:t>MPH_NEIGHBOURCELL_REQ</w:t>
        <w:br/>
        <w:tab/>
        <w:t>multi_band</w:t>
        <w:tab/>
        <w:t>NOT_USED</w:t>
        <w:br/>
        <w:tab/>
        <w:t>arfcn</w:t>
        <w:tab/>
      </w:r>
      <w:r>
        <w:rPr/>
        <w:fldChar w:fldCharType="begin"/>
      </w:r>
      <w:r>
        <w:rPr/>
        <w:instrText xml:space="preserve"> REF A_MPH_NCELL_EMPTY \h </w:instrText>
      </w:r>
      <w:r>
        <w:rPr/>
        <w:fldChar w:fldCharType="separate"/>
      </w:r>
      <w:r>
        <w:rPr/>
        <w:t>A_MPH_NCELL_EMPTY</w:t>
      </w:r>
      <w:r>
        <w:rPr/>
        <w:fldChar w:fldCharType="end"/>
      </w:r>
      <w:r>
        <w:rPr/>
        <w:br/>
        <w:tab/>
        <w:t>sync_only</w:t>
        <w:tab/>
        <w:t>NOT_USED</w:t>
      </w:r>
    </w:p>
    <w:p>
      <w:pPr>
        <w:pStyle w:val="ParamTabelle"/>
        <w:numPr>
          <w:ilvl w:val="0"/>
          <w:numId w:val="69"/>
        </w:numPr>
        <w:ind w:left="340" w:hanging="340"/>
        <w:rPr/>
      </w:pPr>
      <w:r>
        <w:rPr/>
        <w:t>RR_ACTIVATE_CNF</w:t>
        <w:br/>
        <w:tab/>
        <w:t>op</w:t>
        <w:tab/>
        <w:t>OP_MODE_NORMAL</w:t>
        <w:br/>
        <w:tab/>
        <w:t>mm_info</w:t>
        <w:tab/>
      </w:r>
      <w:r>
        <w:rPr/>
        <w:fldChar w:fldCharType="begin"/>
      </w:r>
      <w:r>
        <w:rPr/>
        <w:instrText xml:space="preserve"> REF MM_INFO_1 \h </w:instrText>
      </w:r>
      <w:r>
        <w:rPr/>
        <w:fldChar w:fldCharType="separate"/>
      </w:r>
      <w:r>
        <w:rPr/>
        <w:t>MM_INFO_1</w:t>
      </w:r>
      <w:r>
        <w:rPr/>
        <w:fldChar w:fldCharType="end"/>
      </w:r>
      <w:r>
        <w:rPr/>
        <w:br/>
        <w:tab/>
        <w:t>cid</w:t>
        <w:tab/>
        <w:t>CELL_IDENT_3748</w:t>
        <w:br/>
        <w:tab/>
        <w:t>plmn</w:t>
        <w:tab/>
        <w:t>PLMN_ID_123</w:t>
        <w:br/>
        <w:tab/>
        <w:t>lac</w:t>
        <w:tab/>
        <w:t>LAC_2147</w:t>
        <w:br/>
        <w:tab/>
        <w:t>power</w:t>
        <w:tab/>
        <w:t>NOT_USED</w:t>
        <w:br/>
        <w:tab/>
        <w:t>gprs_indication</w:t>
        <w:tab/>
        <w:t>GPRS_NO</w:t>
      </w:r>
    </w:p>
    <w:p>
      <w:pPr>
        <w:pStyle w:val="ParamTabelle"/>
        <w:numPr>
          <w:ilvl w:val="0"/>
          <w:numId w:val="69"/>
        </w:numPr>
        <w:ind w:left="340" w:hanging="340"/>
        <w:rPr/>
      </w:pPr>
      <w:r>
        <w:rPr/>
        <w:t>MPH_IDENTITY_REQ</w:t>
        <w:br/>
        <w:tab/>
        <w:t>mid</w:t>
        <w:tab/>
        <w:t>S_MS_ID_IMSI_HPLMN_TMSI</w:t>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7-Jun-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37" w:name="__RefHeading___Toc78364057"/>
      <w:bookmarkEnd w:id="837"/>
      <w:r>
        <w:rPr/>
        <w:t>RR010 : Network Sync Timeout</w:t>
      </w:r>
    </w:p>
    <w:p>
      <w:pPr>
        <w:pStyle w:val="Normal"/>
        <w:ind w:left="1418" w:hanging="1418"/>
        <w:rPr/>
      </w:pPr>
      <w:r>
        <w:rPr>
          <w:b/>
        </w:rPr>
        <w:t>Description:</w:t>
      </w:r>
      <w:r>
        <w:rPr/>
        <w:tab/>
        <w:t>PL cannot synchronise to the specified ARFCN and so returns a MPH_BSIC_CNF with the cause BCCH_NO_AVAIL. RR then proceeds to send the next BSIC id to be read.</w:t>
        <w:br/>
      </w:r>
    </w:p>
    <w:p>
      <w:pPr>
        <w:pStyle w:val="Normal"/>
        <w:rPr/>
      </w:pPr>
      <w:r>
        <w:rPr>
          <w:b/>
        </w:rPr>
        <w:t>Preamble:</w:t>
      </w:r>
      <w:r>
        <w:rPr/>
        <w:tab/>
        <w:t>RR002C</w:t>
      </w:r>
    </w:p>
    <w:p>
      <w:pPr>
        <w:pStyle w:val="Msc"/>
        <w:rPr/>
      </w:pPr>
      <w:r>
        <w:rPr/>
        <w:tab/>
        <w:t xml:space="preserve"> MM</w:t>
        <w:tab/>
        <w:tab/>
        <w:t xml:space="preserve"> RR</w:t>
        <w:tab/>
        <w:tab/>
        <w:t>PL/DL</w:t>
        <w:br/>
        <w:tab/>
        <w:t xml:space="preserve"> |</w:t>
        <w:tab/>
        <w:tab/>
        <w:t xml:space="preserve">  |</w:t>
        <w:tab/>
        <w:tab/>
        <w:t xml:space="preserve">  |</w:t>
        <w:br/>
      </w:r>
      <w:r>
        <w:rPr>
          <w:color w:val="000000"/>
        </w:rPr>
        <w:t xml:space="preserve">TIMEOUT (10000) </w:t>
        <w:br/>
      </w:r>
      <w:r>
        <w:rPr/>
        <w:t>(1)</w:t>
        <w:tab/>
        <w:t xml:space="preserve"> |</w:t>
        <w:tab/>
        <w:tab/>
        <w:t xml:space="preserve">  |</w:t>
        <w:tab/>
        <w:t>MPH_BSIC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2"/>
        </w:numPr>
        <w:ind w:left="340" w:hanging="340"/>
        <w:rPr/>
      </w:pPr>
      <w:r>
        <w:rPr/>
        <w:t>MPH_BSIC_CNF</w:t>
        <w:br/>
        <w:tab/>
        <w:t>arfcn</w:t>
        <w:tab/>
        <w:t>NOT_USED</w:t>
        <w:br/>
        <w:tab/>
        <w:t>bsic</w:t>
        <w:tab/>
        <w:t>NOT_USED</w:t>
        <w:br/>
        <w:tab/>
        <w:t>cs</w:t>
        <w:tab/>
        <w:t>CS_NO_BCCH_AVAIL</w:t>
      </w:r>
    </w:p>
    <w:p>
      <w:pPr>
        <w:pStyle w:val="ParamTabelle"/>
        <w:numPr>
          <w:ilvl w:val="0"/>
          <w:numId w:val="62"/>
        </w:numPr>
        <w:ind w:left="340" w:hanging="340"/>
        <w:rPr/>
      </w:pPr>
      <w:r>
        <w:rPr/>
        <w:t>MPH_BSIC_REQ</w:t>
        <w:br/>
        <w:tab/>
        <w:t>arfcn</w:t>
        <w:tab/>
        <w:t>ARFCN_527</w:t>
      </w:r>
    </w:p>
    <w:p>
      <w:pPr>
        <w:pStyle w:val="ParamTabelle"/>
        <w:numPr>
          <w:ilvl w:val="0"/>
          <w:numId w:val="0"/>
        </w:numPr>
        <w:ind w:left="340" w:hanging="0"/>
        <w:rPr/>
      </w:pPr>
      <w:r>
        <w:rPr/>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Mar-03</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TextBody"/>
        <w:rPr/>
      </w:pPr>
      <w:r>
        <w:rPr/>
      </w:r>
    </w:p>
    <w:p>
      <w:pPr>
        <w:pStyle w:val="TextBody"/>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38" w:name="__RefHeading___Toc78364058"/>
      <w:bookmarkEnd w:id="838"/>
      <w:r>
        <w:rPr/>
        <w:t>RR011: Listen to SYS INFO (without SIM)</w:t>
      </w:r>
    </w:p>
    <w:p>
      <w:pPr>
        <w:pStyle w:val="Normal"/>
        <w:ind w:left="1418" w:hanging="1418"/>
        <w:rPr/>
      </w:pPr>
      <w:r>
        <w:rPr>
          <w:b/>
        </w:rPr>
        <w:t>Description:</w:t>
      </w:r>
      <w:r>
        <w:rPr/>
        <w:tab/>
        <w:t xml:space="preserve">PL detects a BCCH carrier and RR listen to the BCCH messages. </w:t>
        <w:br/>
        <w:t>Variant A: cell is barred.</w:t>
        <w:br/>
        <w:t>Variant B: C1 &lt; 0</w:t>
        <w:br/>
        <w:t>Variant C: BCCH ok</w:t>
        <w:br/>
        <w:t>Variant D: BCCH ok, low priority cell</w:t>
      </w:r>
    </w:p>
    <w:p>
      <w:pPr>
        <w:pStyle w:val="Normal"/>
        <w:rPr/>
      </w:pPr>
      <w:r>
        <w:rPr>
          <w:b/>
        </w:rPr>
        <w:t>Preamble:</w:t>
      </w:r>
      <w:r>
        <w:rPr/>
        <w:tab/>
        <w:t>RR001A</w:t>
      </w:r>
    </w:p>
    <w:p>
      <w:pPr>
        <w:pStyle w:val="Normal"/>
        <w:rPr/>
      </w:pPr>
      <w:r>
        <w:rPr>
          <w:b/>
        </w:rPr>
        <w:t>Variants:</w:t>
      </w:r>
      <w:r>
        <w:rPr/>
        <w:tab/>
        <w:t>&lt;A&gt;....&lt;D&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2"/>
        </w:numPr>
        <w:ind w:left="340" w:hanging="340"/>
        <w:rPr/>
      </w:pPr>
      <w:r>
        <w:rPr/>
        <w:t>MPH_POWER_CNF</w:t>
        <w:br/>
        <w:tab/>
        <w:t>num_of_chan</w:t>
        <w:tab/>
        <w:t>CHANNELS_3</w:t>
        <w:br/>
        <w:tab/>
        <w:t>arfcn</w:t>
        <w:tab/>
        <w:t>ARFCN_67_32_124</w:t>
        <w:br/>
        <w:t>&lt;A&gt;</w:t>
        <w:tab/>
        <w:t>rx_lev</w:t>
        <w:tab/>
        <w:t>RXLEV_22_21_20</w:t>
        <w:br/>
        <w:t>&lt;B&gt;</w:t>
        <w:tab/>
        <w:t>rx_lev</w:t>
        <w:tab/>
        <w:t>RXLEV_10_8_4</w:t>
        <w:br/>
        <w:t>&lt;C&gt;</w:t>
        <w:tab/>
        <w:t>rx_lev</w:t>
        <w:tab/>
        <w:t>RXLEV_22_21_20</w:t>
        <w:br/>
        <w:t>&lt;D&gt;</w:t>
        <w:tab/>
        <w:t>rx_lev</w:t>
        <w:tab/>
        <w:t>RXLEV_22_21_20</w:t>
      </w:r>
    </w:p>
    <w:p>
      <w:pPr>
        <w:pStyle w:val="ParamTabelle"/>
        <w:numPr>
          <w:ilvl w:val="0"/>
          <w:numId w:val="62"/>
        </w:numPr>
        <w:ind w:left="340" w:hanging="340"/>
        <w:rPr/>
      </w:pPr>
      <w:r>
        <w:rPr/>
        <w:t>MPH_BSIC_REQ</w:t>
        <w:br/>
        <w:tab/>
        <w:t>arfcn</w:t>
        <w:tab/>
        <w:t>ARFCN_67</w:t>
      </w:r>
    </w:p>
    <w:p>
      <w:pPr>
        <w:pStyle w:val="ParamTabelle"/>
        <w:numPr>
          <w:ilvl w:val="0"/>
          <w:numId w:val="62"/>
        </w:numPr>
        <w:ind w:left="340" w:hanging="340"/>
        <w:rPr/>
      </w:pPr>
      <w:r>
        <w:rPr/>
        <w:t>MPH_BSIC_CNF</w:t>
        <w:br/>
        <w:tab/>
        <w:t>arfcn</w:t>
        <w:tab/>
        <w:t>ARFCN_67</w:t>
        <w:br/>
        <w:tab/>
        <w:t>bsic</w:t>
        <w:tab/>
        <w:t>BSIC_6</w:t>
        <w:br/>
        <w:tab/>
        <w:t>cs</w:t>
        <w:tab/>
        <w:t>CS_NO_ERROR</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t>CELL_CHAN_DESC_1</w:t>
        <w:br/>
        <w:t>&lt;A&gt;</w:t>
        <w:tab/>
        <w:t>rach_ctrl</w:t>
        <w:tab/>
        <w:t>RACH_CTRL_2</w:t>
        <w:br/>
        <w:t>&lt;B&gt;</w:t>
        <w:tab/>
        <w:t>rach_ctrl</w:t>
        <w:tab/>
        <w:t>RACH_CTRL_1</w:t>
        <w:br/>
        <w:t>&lt;C&gt;</w:t>
        <w:tab/>
        <w:t>rach_ctrl</w:t>
        <w:tab/>
        <w:t>RACH_CTRL_1</w:t>
        <w:br/>
        <w:t>&lt;D&gt;</w:t>
        <w:tab/>
        <w:t>rach_ctrl</w:t>
        <w:tab/>
        <w:t>RACH_CTRL_1</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lt;A&gt;</w:t>
        <w:tab/>
        <w:t>neigh_cell_desc</w:t>
        <w:tab/>
        <w:t>NCELL_DESC_1</w:t>
        <w:br/>
        <w:t>&lt;B&gt;</w:t>
        <w:tab/>
        <w:t>neigh_cell_desc</w:t>
        <w:tab/>
        <w:t>NCELL_DESC_1</w:t>
        <w:br/>
        <w:t>&lt;C&gt;</w:t>
        <w:tab/>
        <w:t>neigh_cell_desc</w:t>
        <w:tab/>
        <w:t>NCELL_DESC_1</w:t>
        <w:br/>
        <w:t>&lt;D&gt;</w:t>
        <w:tab/>
        <w:t>neigh_cell_desc</w:t>
        <w:tab/>
        <w:t>NCELL_DESC_8</w:t>
        <w:br/>
        <w:tab/>
        <w:t>ncc_permit</w:t>
        <w:tab/>
        <w:t>NCC_PERMITTED_1</w:t>
        <w:br/>
        <w:t>&lt;A&gt;</w:t>
        <w:tab/>
        <w:t>rach_ctrl</w:t>
        <w:tab/>
        <w:t>RACH_CTRL_2</w:t>
        <w:br/>
        <w:t>&lt;B&gt;</w:t>
        <w:tab/>
        <w:t>rach_ctrl</w:t>
        <w:tab/>
        <w:t>RACH_CTRL_1</w:t>
        <w:br/>
        <w:t>&lt;C&gt;</w:t>
        <w:tab/>
        <w:t>rach_ctrl</w:t>
        <w:tab/>
        <w:t>RACH_CTRL_1</w:t>
        <w:br/>
        <w:t>&lt;D&gt;</w:t>
        <w:tab/>
        <w:t>rach_ctrl</w:t>
        <w:tab/>
        <w:t>RACH_CTRL_1</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3</w:t>
        <w:br/>
        <w:tab/>
        <w:t>ti</w:t>
        <w:tab/>
        <w:t>TI_0</w:t>
        <w:br/>
        <w:tab/>
        <w:t>cell_ident</w:t>
        <w:tab/>
      </w:r>
      <w:r>
        <w:rPr/>
        <w:fldChar w:fldCharType="begin"/>
      </w:r>
      <w:r>
        <w:rPr/>
        <w:instrText xml:space="preserve"> REF CELL_IDENT_3748 \h </w:instrText>
      </w:r>
      <w:r>
        <w:rPr/>
        <w:fldChar w:fldCharType="separate"/>
      </w:r>
      <w:r>
        <w:rPr/>
        <w:t>CELL_IDENT_3748</w:t>
      </w:r>
      <w:r>
        <w:rPr/>
        <w:fldChar w:fldCharType="end"/>
      </w:r>
      <w:r>
        <w:rPr/>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trl_chan_desc</w:t>
        <w:tab/>
      </w:r>
      <w:r>
        <w:rPr/>
        <w:fldChar w:fldCharType="begin"/>
      </w:r>
      <w:r>
        <w:rPr/>
        <w:instrText xml:space="preserve"> REF CTRL_CHAN_DESC_1 \h </w:instrText>
      </w:r>
      <w:r>
        <w:rPr/>
        <w:fldChar w:fldCharType="separate"/>
      </w:r>
      <w:r>
        <w:rPr/>
        <w:t>CTRL_CHAN_DESC_1</w:t>
      </w:r>
      <w:r>
        <w:rPr/>
        <w:fldChar w:fldCharType="end"/>
      </w:r>
      <w:r>
        <w:rPr/>
        <w:br/>
        <w:tab/>
        <w:t>cell_opt_bcch</w:t>
        <w:tab/>
      </w:r>
      <w:r>
        <w:rPr/>
        <w:fldChar w:fldCharType="begin"/>
      </w:r>
      <w:r>
        <w:rPr/>
        <w:instrText xml:space="preserve"> REF CELL_OPT_BCCH_1 \h </w:instrText>
      </w:r>
      <w:r>
        <w:rPr/>
        <w:fldChar w:fldCharType="separate"/>
      </w:r>
      <w:r>
        <w:rPr/>
        <w:t>CELL_OPT_BCCH_1</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lt;A&gt;</w:t>
        <w:tab/>
        <w:t>rach_ctrl</w:t>
        <w:tab/>
        <w:t>RACH_CTRL_2</w:t>
        <w:br/>
        <w:t>&lt;B&gt;</w:t>
        <w:tab/>
        <w:t>rach_ctrl</w:t>
        <w:tab/>
        <w:t>RACH_CTRL_1</w:t>
        <w:br/>
        <w:t>&lt;C&gt;</w:t>
        <w:tab/>
        <w:t>rach_ctrl</w:t>
        <w:tab/>
        <w:t>RACH_CTRL_1</w:t>
        <w:br/>
        <w:t>&lt;D&gt;</w:t>
        <w:tab/>
        <w:t>rach_ctrl</w:t>
        <w:tab/>
        <w:t>RACH_CTRL_1</w:t>
        <w:br/>
        <w:t>&lt;A&gt;</w:t>
        <w:tab/>
        <w:t>si3_rest_oct</w:t>
        <w:tab/>
      </w:r>
      <w:r>
        <w:rPr/>
        <w:fldChar w:fldCharType="begin"/>
      </w:r>
      <w:r>
        <w:rPr/>
        <w:instrText xml:space="preserve"> REF S_SI3_REST_EMPTY \h </w:instrText>
      </w:r>
      <w:r>
        <w:rPr/>
        <w:fldChar w:fldCharType="separate"/>
      </w:r>
      <w:r>
        <w:rPr/>
        <w:t>S_SI3_REST_EMPTY</w:t>
      </w:r>
      <w:r>
        <w:rPr/>
        <w:fldChar w:fldCharType="end"/>
      </w:r>
      <w:r>
        <w:rPr/>
        <w:br/>
        <w:t>&lt;B&gt;</w:t>
        <w:tab/>
        <w:t>si3_rest_oct</w:t>
        <w:tab/>
        <w:t>S_SI3_REST_EMPTY</w:t>
        <w:br/>
        <w:t>&lt;C&gt;</w:t>
        <w:tab/>
        <w:t>si3_rest_oct</w:t>
        <w:tab/>
        <w:t>S_SI3_REST_EMPTY</w:t>
        <w:br/>
        <w:t>&lt;D&gt;</w:t>
        <w:tab/>
        <w:t>si3_rest_oct</w:t>
        <w:tab/>
        <w:t>S_SI3_REST_LOW</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lt;A&gt;</w:t>
        <w:tab/>
        <w:t>rach_ctrl</w:t>
        <w:tab/>
        <w:t>RACH_CTRL_2</w:t>
        <w:br/>
        <w:t>&lt;B&gt;</w:t>
        <w:tab/>
        <w:t>rach_ctrl</w:t>
        <w:tab/>
        <w:t>RACH_CTRL_1</w:t>
        <w:br/>
        <w:t>&lt;C&gt;</w:t>
        <w:tab/>
        <w:t>rach_ctrl</w:t>
        <w:tab/>
        <w:t>RACH_CTRL_1</w:t>
        <w:br/>
        <w:t>&lt;D&gt;</w:t>
        <w:tab/>
        <w:t>rach_ctrl</w:t>
        <w:tab/>
        <w:t>RACH_CTRL_1</w:t>
        <w:br/>
        <w:tab/>
        <w:t>chan_desc</w:t>
        <w:tab/>
        <w:t>NOT_USED</w:t>
        <w:br/>
        <w:tab/>
        <w:t>mob_alloc</w:t>
        <w:tab/>
        <w:t>NOT_USED</w:t>
        <w:br/>
        <w:t>&lt;A&gt;</w:t>
        <w:tab/>
        <w:t>si4_rest_oct</w:t>
        <w:tab/>
        <w:t>S_SI4_REST_EMPTY</w:t>
        <w:br/>
        <w:t>&lt;B&gt;</w:t>
        <w:tab/>
        <w:t>si4_rest_oct</w:t>
        <w:tab/>
        <w:t>S_SI4_REST_EMPTY</w:t>
        <w:br/>
        <w:t>&lt;C&gt;</w:t>
        <w:tab/>
        <w:t>si4_rest_oct</w:t>
        <w:tab/>
        <w:t>S_SI4_REST_EMPTY</w:t>
        <w:br/>
        <w:t>&lt;D&gt;</w:t>
        <w:tab/>
        <w:t>si4_rest_oct</w:t>
        <w:tab/>
        <w:t>S_SI4_REST_LOW</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w:t>
        <w:br/>
        <w:tab/>
        <w:tab/>
        <w:tab/>
        <w:tab/>
        <w:t>SI3_REST_DEF &gt; SI3_REST_EMPTY</w:t>
        <w:br/>
        <w:tab/>
        <w:t>05-Jun-01</w:t>
        <w:tab/>
        <w:t>MSE</w:t>
        <w:tab/>
        <w:t>adapted to TAP2</w:t>
      </w:r>
      <w:r>
        <w:br w:type="page"/>
      </w:r>
    </w:p>
    <w:p>
      <w:pPr>
        <w:pStyle w:val="Heading3"/>
        <w:rPr/>
      </w:pPr>
      <w:bookmarkStart w:id="839" w:name="__RefHeading___Toc78364059"/>
      <w:bookmarkEnd w:id="839"/>
      <w:r>
        <w:rPr/>
        <w:t>RR012: Listen to SYS INFOs (with SIM)</w:t>
      </w:r>
    </w:p>
    <w:p>
      <w:pPr>
        <w:pStyle w:val="Normal"/>
        <w:ind w:left="1418" w:hanging="1418"/>
        <w:rPr/>
      </w:pPr>
      <w:r>
        <w:rPr>
          <w:b/>
        </w:rPr>
        <w:t>Description:</w:t>
      </w:r>
      <w:r>
        <w:rPr/>
        <w:tab/>
        <w:t>Listening to a BCCH carrier.</w:t>
        <w:br/>
        <w:t>Variant A: cell is barred</w:t>
        <w:br/>
        <w:t>Variant B: C1 &lt; 0</w:t>
        <w:br/>
        <w:t>Variant C: wrong PLMN</w:t>
        <w:br/>
        <w:t>Variant D: BCCH ok</w:t>
        <w:br/>
        <w:t>Variant E: BCCH ok, but low priority cell</w:t>
        <w:br/>
        <w:t>Variant F: BCCH ok with CBCH</w:t>
      </w:r>
    </w:p>
    <w:p>
      <w:pPr>
        <w:pStyle w:val="Normal"/>
        <w:rPr/>
      </w:pPr>
      <w:r>
        <w:rPr>
          <w:b/>
        </w:rPr>
        <w:t>Preamble:</w:t>
      </w:r>
      <w:r>
        <w:rPr/>
        <w:tab/>
        <w:t>RR001B</w:t>
      </w:r>
    </w:p>
    <w:p>
      <w:pPr>
        <w:pStyle w:val="Normal"/>
        <w:rPr/>
      </w:pPr>
      <w:r>
        <w:rPr>
          <w:b/>
        </w:rPr>
        <w:t>Variants:</w:t>
      </w:r>
      <w:r>
        <w:rPr/>
        <w:tab/>
        <w:t>&lt;A&gt;....&lt;F&gt;</w:t>
      </w:r>
    </w:p>
    <w:p>
      <w:pPr>
        <w:pStyle w:val="MSC1"/>
        <w:rPr/>
      </w:pPr>
      <w:r>
        <w:rPr/>
        <w:tab/>
        <w:t>MM</w:t>
        <w:tab/>
        <w:tab/>
        <w:t>RR</w:t>
        <w:tab/>
        <w:tab/>
        <w:t>PL/DL</w:t>
        <w:br/>
        <w:tab/>
        <w:t>|</w:t>
        <w:tab/>
        <w:tab/>
        <w:t>|</w:t>
        <w:tab/>
        <w:tab/>
        <w:t>|</w:t>
        <w:br/>
        <w:t>(1)</w:t>
        <w:tab/>
        <w:t>|</w:t>
        <w:tab/>
        <w:tab/>
        <w:t>|</w:t>
        <w:tab/>
        <w:t>MPH_POWER_CNF</w:t>
        <w:tab/>
        <w:t>|</w:t>
        <w:br/>
        <w:tab/>
        <w:t>|</w:t>
        <w:tab/>
        <w:tab/>
        <w:tab/>
        <w:t>*&lt;==========================*</w:t>
        <w:br/>
        <w:t>(2)</w:t>
        <w:tab/>
        <w:t>|</w:t>
        <w:tab/>
        <w:tab/>
        <w:t>|</w:t>
        <w:tab/>
        <w:t>MPH_BSIC_REQ</w:t>
        <w:tab/>
        <w:t>|</w:t>
        <w:br/>
        <w:tab/>
        <w:t>|</w:t>
        <w:tab/>
        <w:tab/>
        <w:tab/>
        <w:t>*==========================&gt;*</w:t>
        <w:br/>
        <w:t>(3)</w:t>
        <w:tab/>
        <w:t>|</w:t>
        <w:tab/>
        <w:tab/>
        <w:t>|</w:t>
        <w:tab/>
        <w:t>MPH_BSIC_CNF</w:t>
        <w:tab/>
        <w:t>|</w:t>
        <w:br/>
        <w:tab/>
        <w:t>|</w:t>
        <w:tab/>
        <w:tab/>
        <w:tab/>
        <w:t>*&lt;==========================*</w:t>
        <w:br/>
        <w:t>(4)</w:t>
        <w:tab/>
        <w:t>|</w:t>
        <w:tab/>
        <w:tab/>
        <w:t>|</w:t>
        <w:tab/>
        <w:t>MPH_UNITDATA_IND</w:t>
        <w:tab/>
        <w:t>|</w:t>
        <w:br/>
        <w:tab/>
        <w:t>|</w:t>
        <w:tab/>
        <w:tab/>
        <w:t>|</w:t>
        <w:tab/>
        <w:t xml:space="preserve">  (SYS INFO TYPE 1)</w:t>
        <w:tab/>
        <w:t>|</w:t>
        <w:br/>
        <w:tab/>
        <w:t>|</w:t>
        <w:tab/>
        <w:tab/>
        <w:tab/>
        <w:t>*&lt;==========================*</w:t>
        <w:br/>
        <w:t>(5)</w:t>
        <w:tab/>
        <w:t>|</w:t>
        <w:tab/>
        <w:tab/>
        <w:t>|</w:t>
        <w:tab/>
        <w:t>MPH_UNITDATA_IND</w:t>
        <w:tab/>
        <w:t>|</w:t>
        <w:br/>
        <w:tab/>
        <w:t>|</w:t>
        <w:tab/>
        <w:tab/>
        <w:t>|</w:t>
        <w:tab/>
        <w:t xml:space="preserve">  (SYS INFO TYPE 2)</w:t>
        <w:tab/>
        <w:t>|</w:t>
        <w:br/>
        <w:tab/>
        <w:t>|</w:t>
        <w:tab/>
        <w:tab/>
        <w:tab/>
        <w:t>*&lt;==========================*</w:t>
        <w:br/>
        <w:t>(6)</w:t>
        <w:tab/>
        <w:t>|</w:t>
        <w:tab/>
        <w:tab/>
        <w:t>|</w:t>
        <w:tab/>
        <w:t>MPH_UNITDATA_IND</w:t>
        <w:tab/>
        <w:t>|</w:t>
        <w:br/>
        <w:tab/>
        <w:t>|</w:t>
        <w:tab/>
        <w:tab/>
        <w:t>|</w:t>
        <w:tab/>
        <w:t xml:space="preserve">  (SYS INFO TYPE 3)</w:t>
        <w:tab/>
        <w:t>|</w:t>
        <w:br/>
        <w:tab/>
        <w:t>|</w:t>
        <w:tab/>
        <w:tab/>
        <w:tab/>
        <w:t>*&lt;===========================*</w:t>
        <w:br/>
        <w:t>(7)</w:t>
        <w:tab/>
        <w:t>|</w:t>
        <w:tab/>
        <w:tab/>
        <w:t>|</w:t>
        <w:tab/>
        <w:t>MPH_UNITDATA_IND</w:t>
        <w:tab/>
        <w:t>|</w:t>
        <w:br/>
        <w:tab/>
        <w:t>|</w:t>
        <w:tab/>
        <w:tab/>
        <w:t>|</w:t>
        <w:tab/>
        <w:t xml:space="preserve">  (SYS INFO TYPE 4)</w:t>
        <w:tab/>
        <w:t>|</w:t>
        <w:br/>
        <w:tab/>
        <w:t>|</w:t>
        <w:tab/>
        <w:tab/>
        <w:tab/>
        <w:t>*&lt;==========================*</w:t>
        <w:br/>
        <w:tab/>
        <w:t>|</w:t>
        <w:tab/>
        <w:tab/>
        <w:t>|</w:t>
        <w:tab/>
        <w:tab/>
        <w:t>|</w:t>
      </w:r>
    </w:p>
    <w:p>
      <w:pPr>
        <w:pStyle w:val="Normal"/>
        <w:rPr>
          <w:b/>
          <w:b/>
        </w:rPr>
      </w:pPr>
      <w:r>
        <w:rPr>
          <w:b/>
        </w:rPr>
        <w:t>Parametrization</w:t>
      </w:r>
    </w:p>
    <w:p>
      <w:pPr>
        <w:pStyle w:val="ParamHead"/>
        <w:rPr/>
      </w:pPr>
      <w:r>
        <w:rPr/>
        <w:t>Primitive</w:t>
        <w:tab/>
        <w:t>Parameter</w:t>
        <w:tab/>
        <w:t>Value</w:t>
      </w:r>
    </w:p>
    <w:p>
      <w:pPr>
        <w:pStyle w:val="ParamTabelle"/>
        <w:numPr>
          <w:ilvl w:val="0"/>
          <w:numId w:val="63"/>
        </w:numPr>
        <w:ind w:left="340" w:hanging="340"/>
        <w:rPr/>
      </w:pPr>
      <w:r>
        <w:rPr/>
        <w:t>MPH_POWER_CNF</w:t>
        <w:br/>
        <w:tab/>
        <w:t>num_of_chan</w:t>
        <w:tab/>
        <w:t>CHANNELS_3</w:t>
        <w:br/>
        <w:tab/>
        <w:t>arfcn</w:t>
        <w:tab/>
        <w:t>ARFCN_67_32_124</w:t>
        <w:br/>
        <w:t>&lt;A&gt;</w:t>
        <w:tab/>
        <w:t>rx_lev</w:t>
        <w:tab/>
        <w:t>RXLEV_22_21_20</w:t>
        <w:br/>
        <w:t>&lt;B&gt;</w:t>
        <w:tab/>
        <w:t>rx_lev</w:t>
        <w:tab/>
        <w:t>RXLEV_10_8_4</w:t>
        <w:br/>
        <w:t>&lt;C&gt;</w:t>
        <w:tab/>
        <w:t>rx_lev</w:t>
        <w:tab/>
        <w:t>RXLEV_22_21_20</w:t>
        <w:br/>
        <w:t>&lt;D&gt;</w:t>
        <w:tab/>
        <w:t>rx_lev</w:t>
        <w:tab/>
        <w:t>RXLEV_22_21_20</w:t>
        <w:br/>
        <w:t>&lt;E&gt;</w:t>
        <w:tab/>
        <w:t>rx_lev</w:t>
        <w:tab/>
        <w:t>RXLEV_22_21_20</w:t>
        <w:br/>
        <w:t>&lt;F&gt;</w:t>
        <w:tab/>
        <w:t>rx_lev</w:t>
        <w:tab/>
        <w:t>RXLEV_22_21_20</w:t>
      </w:r>
    </w:p>
    <w:p>
      <w:pPr>
        <w:pStyle w:val="ParamTabelle"/>
        <w:numPr>
          <w:ilvl w:val="0"/>
          <w:numId w:val="63"/>
        </w:numPr>
        <w:ind w:left="340" w:hanging="340"/>
        <w:rPr/>
      </w:pPr>
      <w:r>
        <w:rPr/>
        <w:t>MPH_BSIC_REQ</w:t>
        <w:br/>
        <w:tab/>
        <w:t>arfcn</w:t>
        <w:tab/>
        <w:t>ARFCN_67</w:t>
      </w:r>
    </w:p>
    <w:p>
      <w:pPr>
        <w:pStyle w:val="ParamTabelle"/>
        <w:numPr>
          <w:ilvl w:val="0"/>
          <w:numId w:val="63"/>
        </w:numPr>
        <w:ind w:left="340" w:hanging="340"/>
        <w:rPr/>
      </w:pPr>
      <w:r>
        <w:rPr/>
        <w:t>MPH_BSIC_CNF</w:t>
        <w:br/>
        <w:tab/>
        <w:t>arfcn</w:t>
        <w:tab/>
        <w:t>ARFCN_67</w:t>
        <w:br/>
        <w:tab/>
        <w:t>bsic</w:t>
        <w:tab/>
        <w:t>BSIC_5</w:t>
        <w:br/>
        <w:tab/>
        <w:t>cs</w:t>
        <w:tab/>
        <w:t>CS_NO_ERROR</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r>
      <w:r>
        <w:rPr/>
        <w:fldChar w:fldCharType="begin"/>
      </w:r>
      <w:r>
        <w:rPr/>
        <w:instrText xml:space="preserve"> REF CELL_CHAN_DESC_1 \h </w:instrText>
      </w:r>
      <w:r>
        <w:rPr/>
        <w:fldChar w:fldCharType="separate"/>
      </w:r>
      <w:r>
        <w:rPr/>
        <w:t>CELL_CHAN_DESC_1</w:t>
      </w:r>
      <w:r>
        <w:rPr/>
        <w:fldChar w:fldCharType="end"/>
      </w:r>
      <w:r>
        <w:rPr/>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lt;A&gt;</w:t>
        <w:tab/>
        <w:t>neigh_cell_desc</w:t>
        <w:tab/>
        <w:t>NCELL_DESC_2</w:t>
        <w:br/>
        <w:t>&lt;B&gt;</w:t>
        <w:tab/>
        <w:t>neigh_cell_desc</w:t>
        <w:tab/>
      </w:r>
      <w:r>
        <w:rPr/>
        <w:fldChar w:fldCharType="begin"/>
      </w:r>
      <w:r>
        <w:rPr/>
        <w:instrText xml:space="preserve"> REF NCELL_DESC_2 \h </w:instrText>
      </w:r>
      <w:r>
        <w:rPr/>
        <w:fldChar w:fldCharType="separate"/>
      </w:r>
      <w:r>
        <w:rPr/>
        <w:t>NCELL_DESC_2</w:t>
      </w:r>
      <w:r>
        <w:rPr/>
        <w:fldChar w:fldCharType="end"/>
      </w:r>
      <w:r>
        <w:rPr/>
        <w:br/>
        <w:t>&lt;C&gt;</w:t>
        <w:tab/>
        <w:t>neigh_cell_desc</w:t>
        <w:tab/>
        <w:t>NCELL_DESC_2</w:t>
        <w:br/>
        <w:t>&lt;D&gt;</w:t>
        <w:tab/>
        <w:t>neigh_cell_desc</w:t>
        <w:tab/>
        <w:t>NCELL_DESC_2</w:t>
        <w:br/>
        <w:t>&lt;E&gt;</w:t>
        <w:tab/>
        <w:t>neigh_cell_desc</w:t>
        <w:tab/>
        <w:t>NCELL_DESC_1</w:t>
        <w:br/>
        <w:t>&lt;F&gt;</w:t>
        <w:tab/>
        <w:t>neigh_cell_desc</w:t>
        <w:tab/>
        <w:t>NCELL_DESC_1</w:t>
        <w:br/>
        <w:tab/>
        <w:t>ncc_permit</w:t>
        <w:tab/>
        <w:t>NCC_PERMITTED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3</w:t>
        <w:br/>
        <w:tab/>
        <w:t>ti</w:t>
        <w:tab/>
        <w:t>TI_0</w:t>
        <w:br/>
        <w:tab/>
        <w:t>cell_ident</w:t>
        <w:tab/>
        <w:t>CELL_IDENT_3748</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ab/>
        <w:t>ctrl_chan_desc</w:t>
        <w:tab/>
        <w:t>CTRL_CHAN_DESC_1</w:t>
        <w:br/>
        <w:tab/>
        <w:t>cell_opt_bcch</w:t>
        <w:tab/>
        <w:t>CELL_OPT_BCCH_1</w:t>
        <w:br/>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A&gt;</w:t>
        <w:tab/>
        <w:t>si3_rest_oct</w:t>
        <w:tab/>
        <w:t>S_SI3_REST_EMPTY</w:t>
        <w:br/>
        <w:t>&lt;B&gt;</w:t>
        <w:tab/>
        <w:t>si3_rest_oct</w:t>
        <w:tab/>
        <w:t>S_SI3_REST_EMPTY</w:t>
        <w:br/>
        <w:t>&lt;C&gt;</w:t>
        <w:tab/>
        <w:t>si3_rest_oct</w:t>
        <w:tab/>
        <w:t>S_SI3_REST_EMPTY</w:t>
        <w:br/>
        <w:t>&lt;D&gt;</w:t>
        <w:tab/>
        <w:t>si3_rest_oct</w:t>
        <w:tab/>
        <w:t>S_SI3_REST_EMPTY</w:t>
        <w:br/>
        <w:t>&lt;E&gt;</w:t>
        <w:tab/>
        <w:t>si3_rest_oct</w:t>
        <w:tab/>
        <w:t>S_SI3_REST_LOW</w:t>
        <w:br/>
        <w:t>&lt;F&gt;</w:t>
        <w:tab/>
        <w:t>si3_rest_oct</w:t>
        <w:tab/>
        <w:t>S_SI3_REST_EMPTY</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A&gt;</w:t>
        <w:tab/>
        <w:t>chan_desc</w:t>
        <w:tab/>
        <w:t>NOT_USED</w:t>
        <w:br/>
        <w:t>&lt;B&gt;</w:t>
        <w:tab/>
        <w:t>chan_desc</w:t>
        <w:tab/>
        <w:t>NOT_USED</w:t>
        <w:br/>
        <w:t>&lt;C&gt;</w:t>
        <w:tab/>
        <w:t>chan_desc</w:t>
        <w:tab/>
        <w:t>NOT_USED</w:t>
        <w:br/>
        <w:t>&lt;D&gt;</w:t>
        <w:tab/>
        <w:t>chan_desc</w:t>
        <w:tab/>
        <w:t>NOT_USED</w:t>
        <w:br/>
        <w:t>&lt;E&gt;</w:t>
        <w:tab/>
        <w:t>chan_desc</w:t>
        <w:tab/>
        <w:t>NOT_USED</w:t>
        <w:br/>
        <w:t>&lt;F&gt;</w:t>
        <w:tab/>
        <w:t>chan_desc</w:t>
        <w:tab/>
        <w:t>CHANNEL_DESC_SDCCH2</w:t>
        <w:br/>
        <w:tab/>
        <w:t>mob_alloc</w:t>
        <w:tab/>
        <w:t>NOT_USED</w:t>
        <w:br/>
        <w:t>&lt;A&gt;</w:t>
        <w:tab/>
        <w:t>si4_rest_oct</w:t>
        <w:tab/>
        <w:t>S_SI4_REST_EMPTY</w:t>
        <w:br/>
        <w:t>&lt;B&gt;</w:t>
        <w:tab/>
        <w:t>si4_rest_oct</w:t>
        <w:tab/>
        <w:t>S_SI4_REST_EMPTY</w:t>
        <w:br/>
        <w:t>&lt;C&gt;</w:t>
        <w:tab/>
        <w:t>si4_rest_oct</w:t>
        <w:tab/>
        <w:t>S_SI4_REST_EMPTY</w:t>
        <w:br/>
        <w:t>&lt;D&gt;</w:t>
        <w:tab/>
        <w:t>si4_rest_oct</w:t>
        <w:tab/>
        <w:t>S_SI4_REST_EMPTY</w:t>
        <w:br/>
        <w:t>&lt;E&gt;</w:t>
        <w:tab/>
        <w:t>si4_rest_oct</w:t>
        <w:tab/>
        <w:t>S_SI4_REST_LOW</w:t>
        <w:br/>
        <w:t>&lt;F&gt;</w:t>
        <w:tab/>
        <w:t>si4_rest_oct</w:t>
        <w:tab/>
        <w:t>S_SI4_REST_EMPTY</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0.04.00</w:t>
        <w:tab/>
        <w:t>LE (DG)</w:t>
        <w:tab/>
        <w:t>values changed: si3/4_rest_oct:</w:t>
        <w:br/>
        <w:tab/>
        <w:tab/>
        <w:tab/>
        <w:tab/>
        <w:t>NOT_USED &gt; SI3_REST_DEF</w:t>
        <w:br/>
        <w:tab/>
        <w:t>19.01.01</w:t>
        <w:tab/>
        <w:t>DG</w:t>
        <w:tab/>
        <w:t>MPH_BSIC_REQ: cell_type, timing_info</w:t>
        <w:br/>
        <w:tab/>
        <w:tab/>
        <w:tab/>
        <w:tab/>
        <w:t>added</w:t>
        <w:br/>
        <w:tab/>
        <w:t>08.02.01</w:t>
        <w:tab/>
        <w:t>DG</w:t>
        <w:tab/>
        <w:t>si3/4_rest_oct:</w:t>
        <w:br/>
        <w:tab/>
        <w:tab/>
        <w:tab/>
        <w:tab/>
        <w:t>SI3_REST_DEF &gt; SI3_REST_EMPTY</w:t>
        <w:br/>
        <w:tab/>
        <w:t>05-Jun-01</w:t>
        <w:tab/>
        <w:t>MSE</w:t>
        <w:tab/>
        <w:t>adapted to TAP2</w:t>
      </w:r>
    </w:p>
    <w:p>
      <w:pPr>
        <w:pStyle w:val="Param"/>
        <w:numPr>
          <w:ilvl w:val="0"/>
          <w:numId w:val="0"/>
        </w:numPr>
        <w:ind w:left="0" w:hanging="0"/>
        <w:rPr/>
      </w:pPr>
      <w:r>
        <w:rPr/>
      </w:r>
      <w:r>
        <w:br w:type="page"/>
      </w:r>
    </w:p>
    <w:p>
      <w:pPr>
        <w:pStyle w:val="Heading3"/>
        <w:rPr/>
      </w:pPr>
      <w:bookmarkStart w:id="840" w:name="__RefHeading___Toc78364060"/>
      <w:bookmarkEnd w:id="840"/>
      <w:r>
        <w:rPr/>
        <w:t>RR013: Listen to SYS INFOs (with SIM)</w:t>
      </w:r>
    </w:p>
    <w:p>
      <w:pPr>
        <w:pStyle w:val="Normal"/>
        <w:ind w:left="1418" w:hanging="1418"/>
        <w:rPr/>
      </w:pPr>
      <w:r>
        <w:rPr>
          <w:b/>
        </w:rPr>
        <w:t>Description:</w:t>
      </w:r>
      <w:r>
        <w:rPr/>
        <w:tab/>
        <w:t>Listen to a second BCCH carrier.</w:t>
        <w:br/>
        <w:t>Variant A: Cell barred</w:t>
        <w:br/>
        <w:t>Variant B: C1 &lt; 0</w:t>
        <w:br/>
        <w:t>Variant C: Wrong PLMN</w:t>
        <w:br/>
        <w:t>Variant D: BCCH ok</w:t>
        <w:br/>
        <w:t>Variant E: BCCH ok, Neighbourcell Description Range 128 Format</w:t>
        <w:br/>
        <w:t>Variant F: BCCH ok, Neighbourcell Description Range 256 Format</w:t>
        <w:br/>
        <w:t>Variant G: BCCH ok, Neighbourcell Description Range 512 Format</w:t>
        <w:br/>
        <w:t>Variant H: BCCH ok, Neighbourcell Description Range 1024 Format</w:t>
        <w:br/>
        <w:t>Variant I: BCCH ok, Neighbourcell Description Variable Format.</w:t>
      </w:r>
    </w:p>
    <w:p>
      <w:pPr>
        <w:pStyle w:val="Normal"/>
        <w:rPr/>
      </w:pPr>
      <w:r>
        <w:rPr>
          <w:b/>
        </w:rPr>
        <w:t>Preamble:</w:t>
      </w:r>
      <w:r>
        <w:rPr/>
        <w:tab/>
        <w:t>RR027</w:t>
      </w:r>
    </w:p>
    <w:p>
      <w:pPr>
        <w:pStyle w:val="Normal"/>
        <w:rPr/>
      </w:pPr>
      <w:r>
        <w:rPr>
          <w:b/>
        </w:rPr>
        <w:t>Variants:</w:t>
      </w:r>
      <w:r>
        <w:rPr/>
        <w:tab/>
        <w:t>&lt;A&gt;....&lt;I&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33"/>
        </w:numPr>
        <w:ind w:left="340" w:hanging="340"/>
        <w:rPr/>
      </w:pPr>
      <w:r>
        <w:rPr/>
        <w:t>MPH_BSIC_CNF</w:t>
        <w:br/>
        <w:tab/>
        <w:t>arfcn</w:t>
        <w:tab/>
        <w:t>ARFCN_32</w:t>
        <w:br/>
        <w:tab/>
        <w:t>bsic</w:t>
        <w:tab/>
        <w:t>BSIC_5</w:t>
        <w:br/>
        <w:tab/>
        <w:t>cs</w:t>
        <w:tab/>
        <w:t>CS_NO_ERROR</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1</w:t>
        <w:br/>
        <w:tab/>
        <w:t>ti</w:t>
        <w:tab/>
        <w:t>TI_0</w:t>
        <w:br/>
        <w:tab/>
        <w:t>cell_chan_desc</w:t>
        <w:tab/>
        <w:t>CELL_CHAN_DESC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2</w:t>
        <w:br/>
        <w:tab/>
        <w:t>ti</w:t>
        <w:tab/>
        <w:t>TI_0</w:t>
        <w:br/>
        <w:t>&lt;A&gt;</w:t>
        <w:tab/>
        <w:t>neigh_cell_desc</w:t>
        <w:tab/>
        <w:t>NCELL_DESC_1</w:t>
        <w:br/>
        <w:t>&lt;B&gt;</w:t>
        <w:tab/>
        <w:t>neigh_cell_desc</w:t>
        <w:tab/>
        <w:t>NCELL_DESC_1</w:t>
        <w:br/>
        <w:t>&lt;C&gt;</w:t>
        <w:tab/>
        <w:t>neigh_cell_desc</w:t>
        <w:tab/>
        <w:t>NCELL_DESC_1</w:t>
        <w:br/>
        <w:t>&lt;D&gt;</w:t>
        <w:tab/>
        <w:t>neigh_cell_desc</w:t>
        <w:tab/>
        <w:t>NCELL_DESC_1</w:t>
        <w:br/>
        <w:t>&lt;E&gt;</w:t>
        <w:tab/>
        <w:t>neigh_cell_desc</w:t>
        <w:tab/>
        <w:t>NCELL_DESC_128</w:t>
        <w:br/>
        <w:t>&lt;F&gt;</w:t>
        <w:tab/>
        <w:t>neigh_cell_desc</w:t>
        <w:tab/>
        <w:t>NCELL_DESC_256</w:t>
        <w:br/>
        <w:t>&lt;G&gt;</w:t>
        <w:tab/>
        <w:t>neigh_cell_desc</w:t>
        <w:tab/>
        <w:t>NCELL_DESC_512</w:t>
        <w:br/>
        <w:t>&lt;H&gt;</w:t>
        <w:tab/>
        <w:t>neigh_cell_desc</w:t>
        <w:tab/>
      </w:r>
      <w:r>
        <w:rPr/>
        <w:fldChar w:fldCharType="begin"/>
      </w:r>
      <w:r>
        <w:rPr/>
        <w:instrText xml:space="preserve"> REF NCELL_DESC_1024 \h </w:instrText>
      </w:r>
      <w:r>
        <w:rPr/>
        <w:fldChar w:fldCharType="separate"/>
      </w:r>
      <w:r>
        <w:rPr/>
        <w:t>NCELL_DESC_1024</w:t>
      </w:r>
      <w:r>
        <w:rPr/>
        <w:fldChar w:fldCharType="end"/>
      </w:r>
      <w:r>
        <w:rPr/>
        <w:br/>
        <w:t>&lt;I&gt;</w:t>
        <w:tab/>
        <w:t>neigh_cell_desc</w:t>
        <w:tab/>
      </w:r>
      <w:r>
        <w:rPr/>
        <w:fldChar w:fldCharType="begin"/>
      </w:r>
      <w:r>
        <w:rPr/>
        <w:instrText xml:space="preserve"> REF NCELL_DESC_VAR \h </w:instrText>
      </w:r>
      <w:r>
        <w:rPr/>
        <w:fldChar w:fldCharType="separate"/>
      </w:r>
      <w:r>
        <w:rPr/>
        <w:t>NCELL_DESC_VAR</w:t>
      </w:r>
      <w:r>
        <w:rPr/>
        <w:fldChar w:fldCharType="end"/>
      </w:r>
      <w:r>
        <w:rPr/>
        <w:br/>
        <w:tab/>
        <w:t>ncc_permit</w:t>
        <w:tab/>
        <w:t>NCC_PERMITTED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3</w:t>
        <w:br/>
        <w:tab/>
        <w:t>ti</w:t>
        <w:tab/>
        <w:t>TI_0</w:t>
        <w:br/>
        <w:tab/>
        <w:t>cell_ident</w:t>
        <w:tab/>
        <w:t>CELL_IDENT_3748</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lt;G&gt;</w:t>
        <w:tab/>
        <w:t>loc_area_ident</w:t>
        <w:tab/>
        <w:t>LOC_AREA_IDENT_123_2147</w:t>
        <w:br/>
        <w:t>&lt;H&gt;</w:t>
        <w:tab/>
        <w:t>loc_area_ident</w:t>
        <w:tab/>
        <w:t>LOC_AREA_IDENT_123_2147</w:t>
        <w:br/>
        <w:t>&lt;I&gt;</w:t>
        <w:tab/>
        <w:t>loc_area_ident</w:t>
        <w:tab/>
        <w:t>LOC_AREA_IDENT_123_2147</w:t>
        <w:br/>
        <w:tab/>
        <w:t>ctrl_chan_desc</w:t>
        <w:tab/>
        <w:t>CTRL_CHAN_DESC_1</w:t>
        <w:br/>
        <w:tab/>
        <w:t>cell_opt_bcch</w:t>
        <w:tab/>
        <w:t>CELL_OPT_BCCH_1</w:t>
        <w:br/>
        <w:t>&lt;A&gt;</w:t>
        <w:tab/>
        <w:t>cell_select</w:t>
        <w:tab/>
        <w:t>CELL_SELECT_1</w:t>
        <w:br/>
        <w:t>&lt;B&gt;</w:t>
        <w:tab/>
        <w:t>cell_select</w:t>
        <w:tab/>
        <w:t>CELL_SELECT_2</w:t>
        <w:br/>
        <w:t>&lt;C&gt;</w:t>
        <w:tab/>
        <w:t>cell_select</w:t>
        <w:tab/>
        <w:t>CELL_SELECT_1</w:t>
        <w:br/>
        <w:t>&lt;D&gt;</w:t>
        <w:tab/>
        <w:t>cell_select</w:t>
        <w:tab/>
        <w:t>CELL_SELECT_1</w:t>
        <w:br/>
        <w:t>&lt;E&gt;</w:t>
        <w:tab/>
        <w:t>cell_select</w:t>
        <w:tab/>
        <w:t>CELL_SELECT_1</w:t>
        <w:br/>
        <w:t>&lt;F&gt;</w:t>
        <w:tab/>
        <w:t>cell_select</w:t>
        <w:tab/>
        <w:t>CELL_SELECT_1</w:t>
        <w:br/>
        <w:t>&lt;G&gt;</w:t>
        <w:tab/>
        <w:t>cell_select</w:t>
        <w:tab/>
        <w:t>CELL_SELECT_1</w:t>
        <w:br/>
        <w:t>&lt;H&gt;</w:t>
        <w:tab/>
        <w:t>cell_select</w:t>
        <w:tab/>
        <w:t>CELL_SELECT_1</w:t>
        <w:br/>
        <w:t>&lt;I&gt;</w:t>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si3_rest_oct</w:t>
        <w:tab/>
        <w:t>S_SI3_REST_EMPTY</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4</w:t>
        <w:br/>
        <w:tab/>
        <w:t>ti</w:t>
        <w:tab/>
        <w:t>TI_0</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lt;G&gt;</w:t>
        <w:tab/>
        <w:t>loc_area_ident</w:t>
        <w:tab/>
        <w:t>LOC_AREA_IDENT_123_2147</w:t>
        <w:br/>
        <w:t>&lt;H&gt;</w:t>
        <w:tab/>
        <w:t>loc_area_ident</w:t>
        <w:tab/>
        <w:t>LOC_AREA_IDENT_123_2147</w:t>
        <w:br/>
        <w:t>&lt;I&gt;</w:t>
        <w:tab/>
        <w:t>loc_area_ident</w:t>
        <w:tab/>
        <w:t>LOC_AREA_IDENT_123_2147</w:t>
        <w:br/>
        <w:t>&lt;A&gt;</w:t>
        <w:tab/>
        <w:t>cell_select</w:t>
        <w:tab/>
        <w:t>CELL_SELECT_1</w:t>
        <w:br/>
        <w:t>&lt;B&gt;</w:t>
        <w:tab/>
        <w:t>cell_select</w:t>
        <w:tab/>
        <w:t>CELL_SELECT_2</w:t>
        <w:br/>
        <w:t>&lt;C&gt;</w:t>
        <w:tab/>
        <w:t>cell_select</w:t>
        <w:tab/>
        <w:t>CELL_SELECT_1</w:t>
        <w:br/>
        <w:t>&lt;D&gt;</w:t>
        <w:tab/>
        <w:t>cell_select</w:t>
        <w:tab/>
        <w:t>CELL_SELECT_1</w:t>
        <w:br/>
        <w:t>&lt;E&gt;</w:t>
        <w:tab/>
        <w:t>cell_select</w:t>
        <w:tab/>
        <w:t>CELL_SELECT_1</w:t>
        <w:br/>
        <w:t>&lt;F&gt;</w:t>
        <w:tab/>
        <w:t>cell_select</w:t>
        <w:tab/>
        <w:t>CELL_SELECT_1</w:t>
        <w:br/>
        <w:t>&lt;G&gt;</w:t>
        <w:tab/>
        <w:t>cell_select</w:t>
        <w:tab/>
        <w:t>CELL_SELECT_1</w:t>
        <w:br/>
        <w:t>&lt;H&gt;</w:t>
        <w:tab/>
        <w:t>cell_select</w:t>
        <w:tab/>
        <w:t>CELL_SELECT_1</w:t>
        <w:br/>
        <w:t>&lt;I&gt;</w:t>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chan_desc</w:t>
        <w:tab/>
        <w:t>NOT_USED</w:t>
        <w:br/>
        <w:tab/>
        <w:t>mob_alloc</w:t>
        <w:tab/>
        <w:t>NOT_USED</w:t>
        <w:br/>
        <w:tab/>
        <w:t>si4_rest_oct</w:t>
        <w:tab/>
        <w:t>S_SI4_REST_EMPTY</w:t>
        <w:br/>
        <w:tab/>
        <w:t>}</w:t>
      </w:r>
    </w:p>
    <w:p>
      <w:pPr>
        <w:pStyle w:val="Param"/>
        <w:numPr>
          <w:ilvl w:val="0"/>
          <w:numId w:val="0"/>
        </w:numPr>
        <w:tabs>
          <w:tab w:val="clear" w:pos="567"/>
          <w:tab w:val="left" w:pos="851" w:leader="none"/>
          <w:tab w:val="left" w:pos="3969" w:leader="none"/>
          <w:tab w:val="left" w:pos="5954" w:leader="none"/>
        </w:tabs>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08.02.01</w:t>
        <w:tab/>
        <w:t>DG</w:t>
        <w:tab/>
        <w:t>si3/4_rest_oct:</w:t>
        <w:br/>
        <w:tab/>
        <w:tab/>
        <w:tab/>
        <w:tab/>
        <w:t>SI3_REST_DEF &gt; SI3_REST_EMPTY</w:t>
        <w:br/>
        <w:tab/>
        <w:t>05-Jun-01</w:t>
        <w:tab/>
        <w:t>MSE</w:t>
        <w:tab/>
        <w:t>adapted to TAP2</w:t>
      </w:r>
      <w:r>
        <w:br w:type="page"/>
      </w:r>
    </w:p>
    <w:p>
      <w:pPr>
        <w:pStyle w:val="Heading3"/>
        <w:rPr/>
      </w:pPr>
      <w:bookmarkStart w:id="841" w:name="__RefHeading___Toc78364061"/>
      <w:bookmarkEnd w:id="841"/>
      <w:r>
        <w:rPr/>
        <w:t>RR021: BCCH carrier not suitable (cell barred, without SIM)</w:t>
      </w:r>
    </w:p>
    <w:p>
      <w:pPr>
        <w:pStyle w:val="Normal"/>
        <w:ind w:left="1418" w:hanging="1418"/>
        <w:jc w:val="both"/>
        <w:rPr/>
      </w:pPr>
      <w:r>
        <w:rPr>
          <w:b/>
        </w:rPr>
        <w:t>Description:</w:t>
      </w:r>
      <w:r>
        <w:rPr/>
        <w:tab/>
        <w:t>The SYS INFO messages have reported that the BCCH carrier is not suitable due to the cell being barred. RR resumes the search for a BCCH carrier by issuing a MPH-NEXT request primitive.</w:t>
      </w:r>
    </w:p>
    <w:p>
      <w:pPr>
        <w:pStyle w:val="Normal"/>
        <w:rPr/>
      </w:pPr>
      <w:r>
        <w:rPr>
          <w:b/>
        </w:rPr>
        <w:t>Preamble:</w:t>
      </w:r>
      <w:r>
        <w:rPr/>
        <w:tab/>
        <w:t>RR01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1"/>
        </w:numPr>
        <w:tabs>
          <w:tab w:val="clear" w:pos="567"/>
          <w:tab w:val="left" w:pos="1134" w:leader="none"/>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2" w:name="__RefHeading___Toc78364062"/>
      <w:bookmarkEnd w:id="842"/>
      <w:r>
        <w:rPr/>
        <w:t>RR022: BCCH carrier not suitable (C1 &lt;= 0, without SIM)</w:t>
      </w:r>
    </w:p>
    <w:p>
      <w:pPr>
        <w:pStyle w:val="Normal"/>
        <w:ind w:left="1418" w:hanging="1418"/>
        <w:jc w:val="both"/>
        <w:rPr/>
      </w:pPr>
      <w:r>
        <w:rPr>
          <w:b/>
        </w:rPr>
        <w:t>Description:</w:t>
      </w:r>
      <w:r>
        <w:rPr/>
        <w:tab/>
        <w:t>The SYS INFO messages have reported that the BCCH carier is not suitable as the path loss criterion is not greater than 0. RR resumes the search for a BCCH carrier by issuing a MPH-NEXT request primitive.</w:t>
      </w:r>
    </w:p>
    <w:p>
      <w:pPr>
        <w:pStyle w:val="Normal"/>
        <w:rPr/>
      </w:pPr>
      <w:r>
        <w:rPr>
          <w:b/>
        </w:rPr>
        <w:t>Preamble:</w:t>
      </w:r>
      <w:r>
        <w:rPr/>
        <w:tab/>
        <w:t>RR01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9"/>
        </w:numPr>
        <w:tabs>
          <w:tab w:val="clear" w:pos="567"/>
          <w:tab w:val="clear" w:pos="5954"/>
          <w:tab w:val="left" w:pos="3969" w:leader="none"/>
          <w:tab w:val="left" w:pos="680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3" w:name="__RefHeading___Toc78364063"/>
      <w:bookmarkEnd w:id="843"/>
      <w:r>
        <w:rPr/>
        <w:t>RR023: BCCH carrier not suitable (cell barred, with SIM, second cell)</w:t>
      </w:r>
    </w:p>
    <w:p>
      <w:pPr>
        <w:pStyle w:val="Normal"/>
        <w:ind w:left="1418" w:hanging="1418"/>
        <w:jc w:val="both"/>
        <w:rPr/>
      </w:pPr>
      <w:r>
        <w:rPr>
          <w:b/>
        </w:rPr>
        <w:t>Description:</w:t>
      </w:r>
      <w:r>
        <w:rPr/>
        <w:tab/>
        <w:t>The SYS INFO messages have reported that the BCCH carier is not suitable as the cell is barred. RR resumes the search for a BCCH carrier by issuing a MPH-NEXT request primitive. (Ref.)</w:t>
      </w:r>
    </w:p>
    <w:p>
      <w:pPr>
        <w:pStyle w:val="Normal"/>
        <w:rPr/>
      </w:pPr>
      <w:r>
        <w:rPr>
          <w:b/>
        </w:rPr>
        <w:t>Preamble:</w:t>
      </w:r>
      <w:r>
        <w:rPr/>
        <w:tab/>
        <w:t>RR013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1"/>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4" w:name="__RefHeading___Toc78364064"/>
      <w:bookmarkEnd w:id="844"/>
      <w:r>
        <w:rPr/>
        <w:t>RR024: BCCH carrier not suitable (C1 &lt;= 0, with cell, second cell)</w:t>
      </w:r>
    </w:p>
    <w:p>
      <w:pPr>
        <w:pStyle w:val="Normal"/>
        <w:ind w:left="1418" w:hanging="1418"/>
        <w:jc w:val="both"/>
        <w:rPr/>
      </w:pPr>
      <w:r>
        <w:rPr>
          <w:b/>
        </w:rPr>
        <w:t>Description:</w:t>
      </w:r>
      <w:r>
        <w:rPr/>
        <w:tab/>
        <w:t>The SYS INFO messages have reported that the BCCH carier is not suitable as the path loss criterion is not greater than 0. RR resumes the search for a BCCH carrier by issuing a MPH-NEXT request primitive. (Ref.)</w:t>
      </w:r>
    </w:p>
    <w:p>
      <w:pPr>
        <w:pStyle w:val="Normal"/>
        <w:rPr/>
      </w:pPr>
      <w:r>
        <w:rPr>
          <w:b/>
        </w:rPr>
        <w:t>Preamble:</w:t>
      </w:r>
      <w:r>
        <w:rPr/>
        <w:tab/>
        <w:t>RR013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5" w:name="__RefHeading___Toc78364065"/>
      <w:bookmarkEnd w:id="845"/>
      <w:r>
        <w:rPr/>
        <w:t>RR025: BCCH carrier not suitable (incorrect network, with SIM, second cell)</w:t>
      </w:r>
    </w:p>
    <w:p>
      <w:pPr>
        <w:pStyle w:val="Normal"/>
        <w:ind w:left="1418" w:hanging="1418"/>
        <w:jc w:val="both"/>
        <w:rPr/>
      </w:pPr>
      <w:r>
        <w:rPr>
          <w:b/>
        </w:rPr>
        <w:t>Description:</w:t>
      </w:r>
      <w:r>
        <w:rPr/>
        <w:tab/>
        <w:t>The SYS INFO messages have reported that the BCCH carier is not suitable as the network is incorrect. RR resumes the search for a BCCH carrier by issuing a MPH-NEXT request primitive. (Ref.)</w:t>
      </w:r>
    </w:p>
    <w:p>
      <w:pPr>
        <w:pStyle w:val="Normal"/>
        <w:rPr/>
      </w:pPr>
      <w:r>
        <w:rPr>
          <w:b/>
        </w:rPr>
        <w:t>Preamble:</w:t>
      </w:r>
      <w:r>
        <w:rPr/>
        <w:tab/>
        <w:t>RR013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5"/>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6" w:name="__RefHeading___Toc78364066"/>
      <w:bookmarkEnd w:id="846"/>
      <w:r>
        <w:rPr/>
        <w:t>RR027: BCCH carrier not suitable (cell barred, with SIM)</w:t>
      </w:r>
    </w:p>
    <w:p>
      <w:pPr>
        <w:pStyle w:val="Normal"/>
        <w:ind w:left="1418" w:hanging="1418"/>
        <w:jc w:val="both"/>
        <w:rPr/>
      </w:pPr>
      <w:r>
        <w:rPr>
          <w:b/>
        </w:rPr>
        <w:t>Description:</w:t>
      </w:r>
      <w:r>
        <w:rPr/>
        <w:tab/>
        <w:t>The SYS INFO messages have reported that the BCCH carier is not suitable as the cell is barred. RR resumes the search with a MPH-BSIC-REQ request using the neighbourcell description of the previous attempt.</w:t>
      </w:r>
    </w:p>
    <w:p>
      <w:pPr>
        <w:pStyle w:val="Normal"/>
        <w:rPr/>
      </w:pPr>
      <w:r>
        <w:rPr>
          <w:b/>
        </w:rPr>
        <w:t>Preamble:</w:t>
      </w:r>
      <w:r>
        <w:rPr/>
        <w:tab/>
        <w:t>RR012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8"/>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7" w:name="__RefHeading___Toc78364067"/>
      <w:bookmarkEnd w:id="847"/>
      <w:r>
        <w:rPr/>
        <w:t>RR028: BCCH carrier not suitable (C1 &lt;= 0, with SIM)</w:t>
      </w:r>
    </w:p>
    <w:p>
      <w:pPr>
        <w:pStyle w:val="Normal"/>
        <w:ind w:left="1418" w:hanging="1418"/>
        <w:jc w:val="both"/>
        <w:rPr/>
      </w:pPr>
      <w:r>
        <w:rPr>
          <w:b/>
        </w:rPr>
        <w:t>Description:</w:t>
      </w:r>
      <w:r>
        <w:rPr/>
        <w:tab/>
        <w:t>The SYS INFO messages have reported that the BCCH carier is not suitable as the path loss criterion is to low. RR resumes the search with a MPH-BSIC-REQ request using the neighbourcell description of the previous attempt.</w:t>
      </w:r>
    </w:p>
    <w:p>
      <w:pPr>
        <w:pStyle w:val="Normal"/>
        <w:rPr/>
      </w:pPr>
      <w:r>
        <w:rPr>
          <w:b/>
        </w:rPr>
        <w:t>Preamble:</w:t>
      </w:r>
      <w:r>
        <w:rPr/>
        <w:tab/>
        <w:t>RR012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0"/>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8" w:name="__RefHeading___Toc78364068"/>
      <w:bookmarkEnd w:id="848"/>
      <w:r>
        <w:rPr/>
        <w:t>RR029: BCCH carrier not suitable (incorrect network, with SIM)</w:t>
      </w:r>
    </w:p>
    <w:p>
      <w:pPr>
        <w:pStyle w:val="Normal"/>
        <w:ind w:left="1418" w:hanging="1418"/>
        <w:jc w:val="both"/>
        <w:rPr/>
      </w:pPr>
      <w:r>
        <w:rPr>
          <w:b/>
        </w:rPr>
        <w:t>Description:</w:t>
      </w:r>
      <w:r>
        <w:rPr/>
        <w:tab/>
        <w:t>The SYS INFO messages have reported that the BCCH carier is not suitable as the network is incorrect. RR resumes the search for a BCCH carrier by issuing a MPH-BSIC_REQ request primitive.</w:t>
      </w:r>
    </w:p>
    <w:p>
      <w:pPr>
        <w:pStyle w:val="Normal"/>
        <w:rPr/>
      </w:pPr>
      <w:r>
        <w:rPr>
          <w:b/>
        </w:rPr>
        <w:t>Preamble:</w:t>
      </w:r>
      <w:r>
        <w:rPr/>
        <w:tab/>
        <w:t>RR012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4"/>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9" w:name="__RefHeading___Toc78364069"/>
      <w:bookmarkEnd w:id="849"/>
      <w:r>
        <w:rPr/>
        <w:t>RR030: Suitable BCCH carrier found (with SIM)</w:t>
      </w:r>
    </w:p>
    <w:p>
      <w:pPr>
        <w:pStyle w:val="Normal"/>
        <w:ind w:left="1418" w:hanging="1418"/>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2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r>
      <w:r>
        <w:rPr>
          <w:rFonts w:cs="Courier;Courier New" w:ascii="Courier;Courier New" w:hAnsi="Courier;Courier New"/>
        </w:rPr>
        <w:t>RR_ACTIVATE_CNF</w:t>
      </w:r>
      <w:r>
        <w:rPr/>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0"/>
        </w:numPr>
        <w:ind w:left="284" w:hanging="284"/>
        <w:rPr/>
      </w:pPr>
      <w:r>
        <w:rPr/>
        <w:t>MPH_CLASSMARK_REQ</w:t>
        <w:br/>
        <w:tab/>
        <w:tab/>
        <w:t>classmark</w:t>
        <w:tab/>
        <w:t>CLASS_MS</w:t>
      </w:r>
    </w:p>
    <w:p>
      <w:pPr>
        <w:pStyle w:val="Param"/>
        <w:numPr>
          <w:ilvl w:val="0"/>
          <w:numId w:val="80"/>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80"/>
        </w:numPr>
        <w:ind w:left="284" w:hanging="284"/>
        <w:rPr/>
      </w:pPr>
      <w:r>
        <w:rPr/>
        <w:t>MPH_CBCH_REQ</w:t>
        <w:br/>
        <w:tab/>
        <w:tab/>
        <w:t>cbch</w:t>
        <w:tab/>
        <w:t>NOT_USED</w:t>
      </w:r>
    </w:p>
    <w:p>
      <w:pPr>
        <w:pStyle w:val="Param"/>
        <w:numPr>
          <w:ilvl w:val="0"/>
          <w:numId w:val="80"/>
        </w:numPr>
        <w:ind w:left="284" w:hanging="284"/>
        <w:rPr/>
      </w:pPr>
      <w:r>
        <w:rPr/>
        <w:t>MPH_NEIGHBOURCELL_REQ</w:t>
        <w:br/>
        <w:tab/>
        <w:tab/>
        <w:t>multi_band</w:t>
        <w:tab/>
        <w:t>NOT_USED</w:t>
        <w:br/>
        <w:tab/>
        <w:tab/>
        <w:t>arfcn</w:t>
        <w:tab/>
      </w:r>
      <w:r>
        <w:rPr/>
        <w:fldChar w:fldCharType="begin"/>
      </w:r>
      <w:r>
        <w:rPr/>
        <w:instrText xml:space="preserve"> REF A_MPH_NCELL_2 \h </w:instrText>
      </w:r>
      <w:r>
        <w:rPr/>
        <w:fldChar w:fldCharType="separate"/>
      </w:r>
      <w:r>
        <w:rPr/>
        <w:t>A_MPH_NCELL_2</w:t>
      </w:r>
      <w:r>
        <w:rPr/>
        <w:fldChar w:fldCharType="end"/>
      </w:r>
      <w:r>
        <w:rPr/>
        <w:br/>
        <w:tab/>
        <w:tab/>
        <w:t>sync_only</w:t>
        <w:tab/>
        <w:t>NOT_USED</w:t>
      </w:r>
    </w:p>
    <w:p>
      <w:pPr>
        <w:pStyle w:val="Param"/>
        <w:numPr>
          <w:ilvl w:val="0"/>
          <w:numId w:val="80"/>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80"/>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 07.97</w:t>
        <w:tab/>
        <w:t>DL</w:t>
        <w:tab/>
        <w:t>Initial</w:t>
        <w:br/>
        <w:tab/>
        <w:t>15.05.98</w:t>
        <w:tab/>
        <w:t>VK</w:t>
        <w:tab/>
        <w:t>MPH_CBCH_REQ</w:t>
        <w:br/>
        <w:tab/>
        <w:t>02.03.00</w:t>
        <w:tab/>
        <w:t>DG</w:t>
        <w:tab/>
        <w:t>RR_SYNC_IND</w:t>
        <w:br/>
        <w:tab/>
        <w:t>10.04.00</w:t>
        <w:tab/>
        <w:t>LE (DG)</w:t>
        <w:tab/>
        <w:t>value changed: MPH_IDLE_REQ/ext_bcch:</w:t>
        <w:br/>
        <w:tab/>
        <w:tab/>
        <w:tab/>
        <w:tab/>
        <w:t>EXT_BCCH_NOT_LIST &gt; BSIC_5</w:t>
        <w:br/>
        <w:tab/>
        <w:t>29.05.00</w:t>
        <w:tab/>
        <w:t>DG</w:t>
        <w:tab/>
        <w:t>value changed:</w:t>
        <w:br/>
        <w:tab/>
        <w:tab/>
        <w:tab/>
        <w:tab/>
        <w:t>RR_ACTIVATE_CNF:</w:t>
        <w:br/>
        <w:tab/>
        <w:tab/>
        <w:tab/>
        <w:tab/>
        <w:t>MM_INFO_1 &gt; MM_INFO_2</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50" w:name="__RefHeading___Toc78364070"/>
      <w:bookmarkEnd w:id="850"/>
      <w:r>
        <w:rPr/>
        <w:t>RR033: Suitable BCCH carrier found (without SIM)</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1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2"/>
        </w:numPr>
        <w:rPr/>
      </w:pPr>
      <w:r>
        <w:rPr/>
        <w:t>MPH_CLASSMARK_REQ</w:t>
        <w:br/>
        <w:tab/>
        <w:tab/>
        <w:t>classmark</w:t>
        <w:tab/>
        <w:t>CLASS_MS</w:t>
      </w:r>
    </w:p>
    <w:p>
      <w:pPr>
        <w:pStyle w:val="Param"/>
        <w:numPr>
          <w:ilvl w:val="0"/>
          <w:numId w:val="13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32"/>
        </w:numPr>
        <w:ind w:left="284" w:hanging="284"/>
        <w:rPr/>
      </w:pPr>
      <w:r>
        <w:rPr/>
        <w:t>MPH_CBCH_REQ</w:t>
        <w:br/>
        <w:tab/>
        <w:tab/>
        <w:t>cbch</w:t>
        <w:tab/>
        <w:t>NOT_USED</w:t>
      </w:r>
    </w:p>
    <w:p>
      <w:pPr>
        <w:pStyle w:val="Param"/>
        <w:numPr>
          <w:ilvl w:val="0"/>
          <w:numId w:val="132"/>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t>C</w:t>
        <w:br/>
        <w:tab/>
        <w:tab/>
        <w:t>sync_only</w:t>
        <w:tab/>
        <w:t>NOT_USED</w:t>
      </w:r>
    </w:p>
    <w:p>
      <w:pPr>
        <w:pStyle w:val="Param"/>
        <w:numPr>
          <w:ilvl w:val="0"/>
          <w:numId w:val="132"/>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32"/>
        </w:numPr>
        <w:ind w:left="284" w:hanging="284"/>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IndexHeading"/>
        <w:tabs>
          <w:tab w:val="clear" w:pos="709"/>
          <w:tab w:val="left" w:pos="1701" w:leader="none"/>
          <w:tab w:val="left" w:pos="2268" w:leader="none"/>
          <w:tab w:val="left" w:pos="3969" w:leader="none"/>
          <w:tab w:val="left" w:pos="5670" w:leader="none"/>
          <w:tab w:val="left" w:pos="7371" w:leader="none"/>
        </w:tabs>
        <w:rPr>
          <w:rFonts w:ascii="ITC Officina Sans Book;Arial" w:hAnsi="ITC Officina Sans Book;Arial" w:cs="ITC Officina Sans Book;Arial"/>
        </w:rPr>
      </w:pPr>
      <w:r>
        <w:rPr>
          <w:rFonts w:cs="ITC Officina Sans Book;Arial" w:ascii="ITC Officina Sans Book;Arial" w:hAnsi="ITC Officina Sans Book;Arial"/>
        </w:rPr>
        <w:t>History:</w:t>
        <w:tab/>
        <w:t>04.07.97</w:t>
        <w:tab/>
        <w:t>DL</w:t>
        <w:tab/>
        <w:t>Initial</w:t>
        <w:br/>
        <w:tab/>
        <w:t>03.03.00</w:t>
        <w:tab/>
        <w:t>DG</w:t>
        <w:tab/>
        <w:t>RR_SYNC_IND</w:t>
        <w:br/>
        <w:tab/>
        <w:t>11.04.00</w:t>
        <w:tab/>
        <w:t>LE (DG)</w:t>
        <w:tab/>
        <w:t>values changed:</w:t>
        <w:br/>
        <w:tab/>
        <w:tab/>
        <w:tab/>
        <w:tab/>
        <w:t>RR_SYNC_IND/bcch_info:</w:t>
        <w:br/>
        <w:tab/>
        <w:tab/>
        <w:tab/>
        <w:tab/>
        <w:t>NOT_USED &gt; BCCH_INFO_1_PLUS_43</w:t>
        <w:br/>
        <w:tab/>
        <w:tab/>
        <w:tab/>
        <w:tab/>
        <w:t>RR_ACTIVATE_CNF/op:</w:t>
        <w:br/>
        <w:tab/>
        <w:tab/>
        <w:tab/>
        <w:tab/>
        <w:t>OP_MODE_NO_SIM_LIM_SERV &gt;</w:t>
        <w:br/>
        <w:tab/>
        <w:tab/>
        <w:tab/>
        <w:tab/>
        <w:t>OP_MODE_EMPTY</w:t>
        <w:br/>
        <w:tab/>
        <w:tab/>
        <w:tab/>
        <w:tab/>
        <w:t>RR_ACTIVATE_CNF/mm_info:</w:t>
        <w:br/>
        <w:tab/>
        <w:tab/>
        <w:tab/>
        <w:tab/>
        <w:t>MM_INFO_3 &gt;  MM_INFO_1</w:t>
        <w:br/>
        <w:tab/>
        <w:t>12.04.00</w:t>
        <w:tab/>
        <w:t>DG</w:t>
        <w:tab/>
        <w:t>value changed:</w:t>
        <w:br/>
        <w:tab/>
        <w:tab/>
        <w:tab/>
        <w:tab/>
        <w:t>MPH_IDLE_REQ/ext_bcch:</w:t>
        <w:br/>
        <w:tab/>
        <w:tab/>
        <w:tab/>
        <w:tab/>
        <w:t>EXT_BCCH_NOT_LIST &gt; BSIC_6</w:t>
        <w:br/>
        <w:tab/>
        <w:t>08.06.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1" w:name="__RefHeading___Toc78364071"/>
      <w:bookmarkEnd w:id="851"/>
      <w:r>
        <w:rPr/>
        <w:t>RR034: Suitable BCCH carrier found (low priority cell, without SIM)</w:t>
      </w:r>
    </w:p>
    <w:p>
      <w:pPr>
        <w:pStyle w:val="Normal"/>
        <w:ind w:left="1418" w:hanging="1418"/>
        <w:jc w:val="both"/>
        <w:rPr/>
      </w:pPr>
      <w:r>
        <w:rPr>
          <w:b/>
        </w:rPr>
        <w:t>Description:</w:t>
      </w:r>
      <w:r>
        <w:rPr/>
        <w:tab/>
        <w:t>The SYS INFO messages have reported a suitable BCCH carrier, also it is a low priority cell. RR places PL in IDLE mode by issuing a a MPH-IDLE request primitive and informs MM in the form of a RR-ACTIVATE confirmation primitive.</w:t>
      </w:r>
    </w:p>
    <w:p>
      <w:pPr>
        <w:pStyle w:val="Normal"/>
        <w:rPr/>
      </w:pPr>
      <w:r>
        <w:rPr>
          <w:b/>
        </w:rPr>
        <w:t>Preamble:</w:t>
      </w:r>
      <w:r>
        <w:rPr/>
        <w:tab/>
        <w:t>RR011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6"/>
        </w:numPr>
        <w:rPr/>
      </w:pPr>
      <w:r>
        <w:rPr/>
        <w:t>MPH_CLASSMARK_REQ</w:t>
        <w:br/>
        <w:tab/>
        <w:tab/>
        <w:t>classmark</w:t>
        <w:tab/>
        <w:t>CLASS_MS</w:t>
      </w:r>
    </w:p>
    <w:p>
      <w:pPr>
        <w:pStyle w:val="Param"/>
        <w:numPr>
          <w:ilvl w:val="0"/>
          <w:numId w:val="16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66"/>
        </w:numPr>
        <w:ind w:left="284" w:hanging="284"/>
        <w:rPr/>
      </w:pPr>
      <w:r>
        <w:rPr/>
        <w:t>MPH_CBCH_REQ</w:t>
        <w:br/>
        <w:tab/>
        <w:tab/>
        <w:t>cbch</w:t>
        <w:tab/>
        <w:t>NOT_USED</w:t>
      </w:r>
    </w:p>
    <w:p>
      <w:pPr>
        <w:pStyle w:val="Param"/>
        <w:numPr>
          <w:ilvl w:val="0"/>
          <w:numId w:val="166"/>
        </w:numPr>
        <w:ind w:left="284" w:hanging="284"/>
        <w:rPr/>
      </w:pPr>
      <w:r>
        <w:rPr/>
        <w:t>MPH_NEIGHBOURCELL_REQ</w:t>
        <w:br/>
        <w:tab/>
        <w:tab/>
        <w:t>multi_band</w:t>
        <w:tab/>
        <w:t>NOT_USED</w:t>
        <w:br/>
        <w:tab/>
        <w:tab/>
        <w:t>arfcn</w:t>
        <w:tab/>
      </w:r>
      <w:r>
        <w:rPr/>
        <w:fldChar w:fldCharType="begin"/>
      </w:r>
      <w:r>
        <w:rPr/>
        <w:instrText xml:space="preserve"> REF A_MPH_NCELL_8 \h </w:instrText>
      </w:r>
      <w:r>
        <w:rPr/>
        <w:fldChar w:fldCharType="separate"/>
      </w:r>
      <w:r>
        <w:rPr/>
        <w:t>A_MPH_NCELL_8</w:t>
      </w:r>
      <w:r>
        <w:rPr/>
        <w:fldChar w:fldCharType="end"/>
      </w:r>
      <w:r>
        <w:rPr/>
        <w:br/>
        <w:tab/>
        <w:tab/>
        <w:t>sync_only</w:t>
        <w:tab/>
        <w:t>NOT_USED</w:t>
      </w:r>
    </w:p>
    <w:p>
      <w:pPr>
        <w:pStyle w:val="Param"/>
        <w:numPr>
          <w:ilvl w:val="0"/>
          <w:numId w:val="166"/>
        </w:numPr>
        <w:ind w:left="284" w:hanging="284"/>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66"/>
        </w:numPr>
        <w:ind w:left="284" w:hanging="284"/>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3.04.00</w:t>
        <w:tab/>
        <w:t>DG</w:t>
        <w:tab/>
        <w:t>value changed:</w:t>
        <w:br/>
        <w:tab/>
        <w:tab/>
        <w:tab/>
        <w:tab/>
        <w:t>MPH_IDLE_REQ/ext_bcch:</w:t>
        <w:br/>
        <w:tab/>
        <w:tab/>
        <w:tab/>
        <w:tab/>
        <w:t>EXT_BCCH_NOT_LIST &gt; BSIC_6</w:t>
        <w:br/>
        <w:tab/>
        <w:t>08.06.00</w:t>
        <w:tab/>
        <w:t>DG</w:t>
        <w:tab/>
        <w:t>value changed:</w:t>
        <w:br/>
        <w:tab/>
        <w:tab/>
        <w:tab/>
        <w:tab/>
        <w:t>MPH_NEIGHBOURCELL_REQ:</w:t>
        <w:br/>
        <w:tab/>
        <w:tab/>
        <w:tab/>
        <w:tab/>
        <w:t>MPH_NCELL_1_LIM &gt; MPH_NCELL_8</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p>
    <w:p>
      <w:pPr>
        <w:pStyle w:val="Normal"/>
        <w:rPr/>
      </w:pPr>
      <w:r>
        <w:rPr/>
      </w:r>
      <w:r>
        <w:br w:type="page"/>
      </w:r>
    </w:p>
    <w:p>
      <w:pPr>
        <w:pStyle w:val="Heading3"/>
        <w:rPr/>
      </w:pPr>
      <w:bookmarkStart w:id="852" w:name="__RefHeading___Toc78364072"/>
      <w:bookmarkEnd w:id="852"/>
      <w:r>
        <w:rPr/>
        <w:t>RR035: Suitable BCCH carrier found (with SIM, second cell)</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3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SYNC_IND</w:t>
        <w:tab/>
        <w:t xml:space="preserve">  |</w:t>
        <w:tab/>
        <w:tab/>
        <w:t xml:space="preserve">  |</w:t>
        <w:br/>
        <w:tab/>
        <w:t xml:space="preserve"> *&lt;==============================*</w:t>
        <w:tab/>
        <w:tab/>
        <w:t xml:space="preserve">  |</w:t>
        <w:br/>
        <w:t>(6)</w:t>
        <w:tab/>
        <w:t xml:space="preserve"> |</w:t>
        <w:tab/>
        <w:t>RR_ACTIVATE_CNF</w:t>
        <w:tab/>
        <w:t xml:space="preserve">  |</w:t>
        <w:tab/>
        <w:tab/>
        <w:t xml:space="preserve">  |</w:t>
        <w:br/>
        <w:tab/>
        <w:t xml:space="preserve"> *&lt;==============================*</w:t>
        <w:tab/>
        <w:tab/>
        <w:t xml:space="preserve">  |</w:t>
        <w:br/>
        <w:t>(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3"/>
        </w:numPr>
        <w:ind w:left="284" w:hanging="284"/>
        <w:rPr/>
      </w:pPr>
      <w:r>
        <w:rPr/>
        <w:t>MPH_CLASSMARK_REQ</w:t>
        <w:br/>
        <w:tab/>
        <w:tab/>
        <w:t>classmark</w:t>
        <w:tab/>
        <w:t>CLASS_MS</w:t>
      </w:r>
    </w:p>
    <w:p>
      <w:pPr>
        <w:pStyle w:val="Param"/>
        <w:numPr>
          <w:ilvl w:val="0"/>
          <w:numId w:val="143"/>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43"/>
        </w:numPr>
        <w:ind w:left="284" w:hanging="284"/>
        <w:rPr/>
      </w:pPr>
      <w:r>
        <w:rPr/>
        <w:t>MPH_CBCH_REQ</w:t>
        <w:br/>
        <w:tab/>
        <w:tab/>
        <w:t>cbch</w:t>
        <w:tab/>
        <w:t>NOT_USED</w:t>
      </w:r>
    </w:p>
    <w:p>
      <w:pPr>
        <w:pStyle w:val="Param"/>
        <w:numPr>
          <w:ilvl w:val="0"/>
          <w:numId w:val="143"/>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br/>
        <w:tab/>
        <w:tab/>
        <w:t>sync_only</w:t>
        <w:tab/>
        <w:t>NOT_USED</w:t>
      </w:r>
    </w:p>
    <w:p>
      <w:pPr>
        <w:pStyle w:val="Param"/>
        <w:numPr>
          <w:ilvl w:val="0"/>
          <w:numId w:val="143"/>
        </w:numPr>
        <w:ind w:left="284" w:hanging="284"/>
        <w:rPr/>
      </w:pPr>
      <w:r>
        <w:rPr/>
        <w:t>RR_SYNC_IND</w:t>
        <w:br/>
        <w:tab/>
        <w:tab/>
        <w:t>ciph</w:t>
        <w:tab/>
        <w:t>NOT_PRESENT_8BIT</w:t>
        <w:br/>
        <w:tab/>
        <w:tab/>
        <w:t>mm_info</w:t>
        <w:tab/>
        <w:t>NOT_USED</w:t>
        <w:br/>
        <w:tab/>
        <w:tab/>
        <w:t>bcch_info</w:t>
        <w:tab/>
        <w:t>NOT_USED</w:t>
        <w:br/>
        <w:tab/>
        <w:tab/>
        <w:t>synccs</w:t>
        <w:tab/>
        <w:t>NOT_PRESENT_16BIT</w:t>
        <w:br/>
        <w:tab/>
        <w:tab/>
        <w:t>chm</w:t>
        <w:tab/>
        <w:t>NOT_USED</w:t>
      </w:r>
    </w:p>
    <w:p>
      <w:pPr>
        <w:pStyle w:val="Param"/>
        <w:numPr>
          <w:ilvl w:val="0"/>
          <w:numId w:val="143"/>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43"/>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3.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3" w:name="__RefHeading___Toc78364073"/>
      <w:bookmarkEnd w:id="853"/>
      <w:r>
        <w:rPr/>
        <w:t>RR036: Suitable BCCH carrier found - NCell description in 128-range format</w:t>
      </w:r>
    </w:p>
    <w:p>
      <w:pPr>
        <w:pStyle w:val="Normal"/>
        <w:ind w:left="1418" w:hanging="1418"/>
        <w:jc w:val="both"/>
        <w:rPr/>
      </w:pPr>
      <w:r>
        <w:rPr>
          <w:b/>
        </w:rPr>
        <w:t>Description:</w:t>
      </w:r>
      <w:r>
        <w:rPr/>
        <w:tab/>
        <w:t>The SYS INFO messages have reported a suitable BCCH carrier with the NCell description in the 128-range format. RR places PL in IDLE mode by issuing a a MPH-IDLE request primitive and informs MM in the form of a RR-ACTIVATE confirmation primitive.</w:t>
      </w:r>
    </w:p>
    <w:p>
      <w:pPr>
        <w:pStyle w:val="Normal"/>
        <w:rPr/>
      </w:pPr>
      <w:r>
        <w:rPr>
          <w:b/>
        </w:rPr>
        <w:t>Preamble:</w:t>
      </w:r>
      <w:r>
        <w:rPr/>
        <w:tab/>
        <w:t>RR013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8"/>
        </w:numPr>
        <w:ind w:left="284" w:hanging="284"/>
        <w:rPr/>
      </w:pPr>
      <w:r>
        <w:rPr/>
        <w:t>MPH_CLASSMARK_REQ</w:t>
        <w:br/>
        <w:tab/>
        <w:tab/>
        <w:t>classmark</w:t>
        <w:tab/>
        <w:t>CLASS_MS</w:t>
      </w:r>
    </w:p>
    <w:p>
      <w:pPr>
        <w:pStyle w:val="Param"/>
        <w:numPr>
          <w:ilvl w:val="0"/>
          <w:numId w:val="118"/>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8"/>
        </w:numPr>
        <w:ind w:left="284" w:hanging="284"/>
        <w:rPr/>
      </w:pPr>
      <w:r>
        <w:rPr/>
        <w:t>MPH_CBCH_REQ</w:t>
        <w:br/>
        <w:tab/>
        <w:tab/>
        <w:t>cbch</w:t>
        <w:tab/>
        <w:t>NOT_USED</w:t>
      </w:r>
    </w:p>
    <w:p>
      <w:pPr>
        <w:pStyle w:val="Param"/>
        <w:numPr>
          <w:ilvl w:val="0"/>
          <w:numId w:val="118"/>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18"/>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8"/>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4" w:name="__RefHeading___Toc78364074"/>
      <w:bookmarkEnd w:id="854"/>
      <w:r>
        <w:rPr/>
        <w:t>RR037: Suitable BCCH carrier found - NCell description in 256-range format</w:t>
      </w:r>
    </w:p>
    <w:p>
      <w:pPr>
        <w:pStyle w:val="Normal"/>
        <w:ind w:left="1418" w:hanging="1418"/>
        <w:jc w:val="both"/>
        <w:rPr/>
      </w:pPr>
      <w:r>
        <w:rPr>
          <w:b/>
        </w:rPr>
        <w:t>Description:</w:t>
      </w:r>
      <w:r>
        <w:rPr/>
        <w:tab/>
        <w:t>The SYS INFO messages have reported a suitable BCCH carrier with the NCell description in the 256-range format. RR places PL in IDLE mode by issuing a a MPH-IDLE request primitive and informs MM in the form of a RR-ACTIVATE confirmation primitive.</w:t>
      </w:r>
    </w:p>
    <w:p>
      <w:pPr>
        <w:pStyle w:val="Normal"/>
        <w:rPr/>
      </w:pPr>
      <w:r>
        <w:rPr>
          <w:b/>
        </w:rPr>
        <w:t>Preamble:</w:t>
      </w:r>
      <w:r>
        <w:rPr/>
        <w:tab/>
        <w:t>RR013F</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5"/>
        </w:numPr>
        <w:ind w:left="284" w:hanging="284"/>
        <w:rPr/>
      </w:pPr>
      <w:r>
        <w:rPr/>
        <w:t>MPH_CLASSMARK_REQ</w:t>
        <w:br/>
        <w:tab/>
        <w:tab/>
        <w:t>classmark</w:t>
        <w:tab/>
        <w:t>CLASS_MS</w:t>
      </w:r>
    </w:p>
    <w:p>
      <w:pPr>
        <w:pStyle w:val="Param"/>
        <w:numPr>
          <w:ilvl w:val="0"/>
          <w:numId w:val="135"/>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5"/>
        </w:numPr>
        <w:ind w:left="284" w:hanging="284"/>
        <w:rPr/>
      </w:pPr>
      <w:r>
        <w:rPr/>
        <w:t>MPH_CBCH_REQ</w:t>
        <w:br/>
        <w:tab/>
        <w:tab/>
        <w:t>cbch</w:t>
        <w:tab/>
        <w:t>NOT_USED</w:t>
      </w:r>
    </w:p>
    <w:p>
      <w:pPr>
        <w:pStyle w:val="Param"/>
        <w:numPr>
          <w:ilvl w:val="0"/>
          <w:numId w:val="135"/>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35"/>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35"/>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5" w:name="__RefHeading___Toc78364075"/>
      <w:bookmarkEnd w:id="855"/>
      <w:r>
        <w:rPr/>
        <w:t>RR038: Suitable BCCH carrier found - NCell description in 512-range format</w:t>
      </w:r>
    </w:p>
    <w:p>
      <w:pPr>
        <w:pStyle w:val="Normal"/>
        <w:ind w:left="1418" w:hanging="1418"/>
        <w:jc w:val="both"/>
        <w:rPr/>
      </w:pPr>
      <w:r>
        <w:rPr>
          <w:b/>
        </w:rPr>
        <w:t>Description:</w:t>
      </w:r>
      <w:r>
        <w:rPr/>
        <w:tab/>
        <w:t>The SYS INFO messages have reported a suitable BCCH carrier with the NCell description in the 512-range format. RR places PL in IDLE mode by issuing a a MPH-IDLE request primitive and informs MM in the form of a RR-ACTIVATE confirmation primitive.</w:t>
      </w:r>
    </w:p>
    <w:p>
      <w:pPr>
        <w:pStyle w:val="Normal"/>
        <w:rPr/>
      </w:pPr>
      <w:r>
        <w:rPr>
          <w:b/>
        </w:rPr>
        <w:t>Preamble:</w:t>
      </w:r>
      <w:r>
        <w:rPr/>
        <w:tab/>
        <w:t>RR013G</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9"/>
        </w:numPr>
        <w:ind w:left="284" w:hanging="284"/>
        <w:rPr/>
      </w:pPr>
      <w:r>
        <w:rPr/>
        <w:t>MPH_CLASSMARK_REQ</w:t>
        <w:br/>
        <w:tab/>
        <w:tab/>
        <w:t>classmark</w:t>
        <w:tab/>
        <w:t>CLASS_MS</w:t>
      </w:r>
    </w:p>
    <w:p>
      <w:pPr>
        <w:pStyle w:val="Param"/>
        <w:numPr>
          <w:ilvl w:val="0"/>
          <w:numId w:val="109"/>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09"/>
        </w:numPr>
        <w:ind w:left="284" w:hanging="284"/>
        <w:rPr/>
      </w:pPr>
      <w:r>
        <w:rPr/>
        <w:t>MPH_CBCH_REQ</w:t>
        <w:br/>
        <w:tab/>
        <w:tab/>
        <w:t>cbch</w:t>
        <w:tab/>
        <w:t>NOT_USED</w:t>
      </w:r>
    </w:p>
    <w:p>
      <w:pPr>
        <w:pStyle w:val="Param"/>
        <w:numPr>
          <w:ilvl w:val="0"/>
          <w:numId w:val="109"/>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09"/>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09"/>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6" w:name="__RefHeading___Toc78364076"/>
      <w:bookmarkEnd w:id="856"/>
      <w:r>
        <w:rPr/>
        <w:t>RR039: Suitable BCCH carrier found - NCell description in 1024-range format</w:t>
      </w:r>
    </w:p>
    <w:p>
      <w:pPr>
        <w:pStyle w:val="Normal"/>
        <w:ind w:left="1418" w:hanging="1418"/>
        <w:jc w:val="both"/>
        <w:rPr/>
      </w:pPr>
      <w:r>
        <w:rPr>
          <w:b/>
        </w:rPr>
        <w:t>Description:</w:t>
      </w:r>
      <w:r>
        <w:rPr/>
        <w:tab/>
        <w:t>The SYS INFO messages have reported a suitable BCCH carrier with the NCell description in the 1024-range format. RR places PL in IDLE mode by issuing a a MPH-IDLE request primitive and informs MM in the form of a RR-ACTIVATE confirmation primitive.</w:t>
      </w:r>
    </w:p>
    <w:p>
      <w:pPr>
        <w:pStyle w:val="Normal"/>
        <w:rPr/>
      </w:pPr>
      <w:r>
        <w:rPr>
          <w:b/>
        </w:rPr>
        <w:t>Preamble:</w:t>
      </w:r>
      <w:r>
        <w:rPr/>
        <w:tab/>
        <w:t>RR013H</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3"/>
        </w:numPr>
        <w:ind w:left="284" w:hanging="284"/>
        <w:rPr/>
      </w:pPr>
      <w:r>
        <w:rPr/>
        <w:t>MPH_CLASSMARK_REQ</w:t>
        <w:br/>
        <w:tab/>
        <w:tab/>
        <w:t>classmark</w:t>
        <w:tab/>
        <w:t>CLASS_MS</w:t>
      </w:r>
    </w:p>
    <w:p>
      <w:pPr>
        <w:pStyle w:val="Param"/>
        <w:numPr>
          <w:ilvl w:val="0"/>
          <w:numId w:val="23"/>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3"/>
        </w:numPr>
        <w:ind w:left="284" w:hanging="284"/>
        <w:rPr/>
      </w:pPr>
      <w:r>
        <w:rPr/>
        <w:t>MPH_CBCH_REQ</w:t>
        <w:br/>
        <w:tab/>
        <w:tab/>
        <w:t>cbch</w:t>
        <w:tab/>
        <w:t>NOT_USED</w:t>
      </w:r>
    </w:p>
    <w:p>
      <w:pPr>
        <w:pStyle w:val="Param"/>
        <w:numPr>
          <w:ilvl w:val="0"/>
          <w:numId w:val="23"/>
        </w:numPr>
        <w:ind w:left="284" w:hanging="284"/>
        <w:rPr/>
      </w:pPr>
      <w:r>
        <w:rPr/>
        <w:t>MPH_NEIGHBOURCELL_REQ</w:t>
        <w:br/>
        <w:tab/>
        <w:tab/>
        <w:t>multi_band</w:t>
        <w:tab/>
        <w:t>NOT_USED</w:t>
        <w:br/>
        <w:tab/>
        <w:tab/>
        <w:t>arfcn</w:t>
        <w:tab/>
      </w:r>
      <w:r>
        <w:rPr/>
        <w:fldChar w:fldCharType="begin"/>
      </w:r>
      <w:r>
        <w:rPr/>
        <w:instrText xml:space="preserve"> REF A_MPH_NCELL_1B \h </w:instrText>
      </w:r>
      <w:r>
        <w:rPr/>
        <w:fldChar w:fldCharType="separate"/>
      </w:r>
      <w:r>
        <w:rPr/>
        <w:t>A_MPH_NCELL_1B</w:t>
      </w:r>
      <w:r>
        <w:rPr/>
        <w:fldChar w:fldCharType="end"/>
      </w:r>
      <w:r>
        <w:rPr/>
        <w:br/>
        <w:tab/>
        <w:tab/>
        <w:t>sync_only</w:t>
        <w:tab/>
        <w:t>NOT_USED</w:t>
      </w:r>
    </w:p>
    <w:p>
      <w:pPr>
        <w:pStyle w:val="Param"/>
        <w:numPr>
          <w:ilvl w:val="0"/>
          <w:numId w:val="23"/>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23"/>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7" w:name="__RefHeading___Toc78364077"/>
      <w:bookmarkEnd w:id="857"/>
      <w:r>
        <w:rPr/>
        <w:t>RR040: Suitable BCCH carrier found - NCell description in variable-bit format</w:t>
      </w:r>
    </w:p>
    <w:p>
      <w:pPr>
        <w:pStyle w:val="Normal"/>
        <w:ind w:left="1418" w:hanging="1418"/>
        <w:jc w:val="both"/>
        <w:rPr/>
      </w:pPr>
      <w:r>
        <w:rPr>
          <w:b/>
        </w:rPr>
        <w:t>Description:</w:t>
      </w:r>
      <w:r>
        <w:rPr/>
        <w:tab/>
        <w:t>The SYS INFO messages have reported a suitable BCCH carrier with the NCell description in variable-bit format. RR places PL in IDLE mode by issuing a a MPH-IDLE request primitive and informs MM in the form of a RR-ACTIVATE confirmation primitive.</w:t>
      </w:r>
    </w:p>
    <w:p>
      <w:pPr>
        <w:pStyle w:val="Normal"/>
        <w:rPr/>
      </w:pPr>
      <w:r>
        <w:rPr>
          <w:b/>
        </w:rPr>
        <w:t>Preamble:</w:t>
      </w:r>
      <w:r>
        <w:rPr/>
        <w:tab/>
        <w:t>RR013I</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9"/>
        </w:numPr>
        <w:ind w:left="284" w:hanging="284"/>
        <w:rPr/>
      </w:pPr>
      <w:r>
        <w:rPr/>
        <w:t>MPH_CLASSMARK_REQ</w:t>
        <w:br/>
        <w:tab/>
        <w:tab/>
        <w:t>classmark</w:t>
        <w:tab/>
        <w:t>CLASS_MS</w:t>
      </w:r>
    </w:p>
    <w:p>
      <w:pPr>
        <w:pStyle w:val="Param"/>
        <w:numPr>
          <w:ilvl w:val="0"/>
          <w:numId w:val="39"/>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39"/>
        </w:numPr>
        <w:ind w:left="284" w:hanging="284"/>
        <w:rPr/>
      </w:pPr>
      <w:r>
        <w:rPr/>
        <w:t>MPH_CBCH_REQ</w:t>
        <w:br/>
        <w:tab/>
        <w:tab/>
        <w:t>cbch</w:t>
        <w:tab/>
        <w:t>NOT_USED</w:t>
      </w:r>
    </w:p>
    <w:p>
      <w:pPr>
        <w:pStyle w:val="Param"/>
        <w:numPr>
          <w:ilvl w:val="0"/>
          <w:numId w:val="39"/>
        </w:numPr>
        <w:ind w:left="284" w:hanging="284"/>
        <w:rPr/>
      </w:pPr>
      <w:r>
        <w:rPr/>
        <w:t>MPH_NEIGHBOURCELL_REQ</w:t>
        <w:br/>
        <w:tab/>
        <w:tab/>
        <w:t>multi_band</w:t>
        <w:tab/>
        <w:t>NOT_USED</w:t>
        <w:br/>
        <w:tab/>
        <w:tab/>
        <w:t>arfcn</w:t>
        <w:tab/>
      </w:r>
      <w:r>
        <w:rPr/>
        <w:fldChar w:fldCharType="begin"/>
      </w:r>
      <w:r>
        <w:rPr/>
        <w:instrText xml:space="preserve"> REF A_MPH_NCELL_1B \h </w:instrText>
      </w:r>
      <w:r>
        <w:rPr/>
        <w:fldChar w:fldCharType="separate"/>
      </w:r>
      <w:r>
        <w:rPr/>
        <w:t>A_MPH_NCELL_1B</w:t>
      </w:r>
      <w:r>
        <w:rPr/>
        <w:fldChar w:fldCharType="end"/>
      </w:r>
      <w:r>
        <w:rPr/>
        <w:br/>
        <w:tab/>
        <w:tab/>
        <w:t>sync_only</w:t>
        <w:tab/>
        <w:t>NOT_USED</w:t>
      </w:r>
    </w:p>
    <w:p>
      <w:pPr>
        <w:pStyle w:val="Param"/>
        <w:numPr>
          <w:ilvl w:val="0"/>
          <w:numId w:val="39"/>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9"/>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8" w:name="__RefHeading___Toc78364078"/>
      <w:bookmarkEnd w:id="858"/>
      <w:r>
        <w:rPr/>
        <w:t>RR041: Listen to SYS INFOs, SYS INFO 1 not required</w:t>
      </w:r>
    </w:p>
    <w:p>
      <w:pPr>
        <w:pStyle w:val="Normal"/>
        <w:ind w:left="1418" w:hanging="1418"/>
        <w:rPr/>
      </w:pPr>
      <w:r>
        <w:rPr>
          <w:b/>
        </w:rPr>
        <w:t>Description:</w:t>
      </w:r>
      <w:r>
        <w:rPr/>
        <w:tab/>
        <w:t>Listening to a BCCH carrier. System Information 1 is not necessary to select the BCCH. Then in idle mode the system information type 1 message receives. There is no reaction expected by RR.</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5)</w:t>
        <w:tab/>
        <w:t xml:space="preserve"> |</w:t>
        <w:tab/>
        <w:tab/>
        <w:t xml:space="preserve">  |</w:t>
        <w:tab/>
        <w:t>MPH_SYNC_IND</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1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TIMEOUT (3)</w:t>
        <w:br/>
        <w:t>(1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6"/>
        </w:numPr>
        <w:tabs>
          <w:tab w:val="clear" w:pos="567"/>
          <w:tab w:val="left" w:pos="3969" w:leader="none"/>
          <w:tab w:val="left" w:pos="5954" w:leader="none"/>
        </w:tabs>
        <w:rPr/>
      </w:pPr>
      <w:r>
        <w:rPr/>
        <w:t>MPH_POWER_CNF</w:t>
        <w:br/>
        <w:tab/>
        <w:t>num_of_chan</w:t>
        <w:tab/>
        <w:t>CHANNELS_3</w:t>
        <w:br/>
        <w:tab/>
        <w:t>arfcn</w:t>
        <w:tab/>
        <w:t>ARFCN_67_32_124</w:t>
        <w:br/>
        <w:tab/>
        <w:t>rx_lev</w:t>
        <w:tab/>
        <w:t>RXLEV_22_21_20</w:t>
      </w:r>
    </w:p>
    <w:p>
      <w:pPr>
        <w:pStyle w:val="Param"/>
        <w:numPr>
          <w:ilvl w:val="0"/>
          <w:numId w:val="56"/>
        </w:numPr>
        <w:tabs>
          <w:tab w:val="clear" w:pos="567"/>
          <w:tab w:val="left" w:pos="3969" w:leader="none"/>
          <w:tab w:val="left" w:pos="5954" w:leader="none"/>
        </w:tabs>
        <w:rPr/>
      </w:pPr>
      <w:r>
        <w:rPr/>
        <w:t>MPH_BSIC_REQ</w:t>
        <w:br/>
        <w:tab/>
        <w:t>arfcn</w:t>
        <w:tab/>
        <w:t>ARFCN_67</w:t>
      </w:r>
    </w:p>
    <w:p>
      <w:pPr>
        <w:pStyle w:val="Param"/>
        <w:numPr>
          <w:ilvl w:val="0"/>
          <w:numId w:val="56"/>
        </w:numPr>
        <w:rPr/>
      </w:pPr>
      <w:r>
        <w:rPr/>
        <w:t>MPH_BSIC_CNF</w:t>
        <w:br/>
        <w:tab/>
        <w:tab/>
        <w:t>arfcn</w:t>
        <w:tab/>
        <w:t>ARFCN_67</w:t>
        <w:br/>
        <w:tab/>
        <w:tab/>
        <w:t>bsic</w:t>
        <w:tab/>
        <w:t>BSIC_5</w:t>
        <w:br/>
        <w:tab/>
        <w:tab/>
        <w:t>cs</w:t>
        <w:tab/>
        <w:t>CS_NO_ERROR</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56"/>
        </w:numPr>
        <w:tabs>
          <w:tab w:val="clear" w:pos="567"/>
          <w:tab w:val="left" w:pos="3969" w:leader="none"/>
          <w:tab w:val="left" w:pos="5954" w:leader="none"/>
        </w:tabs>
        <w:rPr/>
      </w:pPr>
      <w:r>
        <w:rPr/>
        <w:t>MPH_SYNC_IND</w:t>
        <w:br/>
        <w:tab/>
        <w:t>cs</w:t>
        <w:tab/>
        <w:t>CS_SYS_INFO_1_NOT_NEEDED</w:t>
        <w:br/>
        <w:tab/>
        <w:t>arfcn</w:t>
        <w:tab/>
        <w:t>ARFCN_67</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6"/>
        </w:numPr>
        <w:rPr/>
      </w:pPr>
      <w:r>
        <w:rPr/>
        <w:t>MPH_CLASSMARK_REQ</w:t>
        <w:br/>
        <w:tab/>
        <w:tab/>
        <w:t>classmark</w:t>
        <w:tab/>
        <w:t>CLASS_MS</w:t>
      </w:r>
    </w:p>
    <w:p>
      <w:pPr>
        <w:pStyle w:val="Param"/>
        <w:numPr>
          <w:ilvl w:val="0"/>
          <w:numId w:val="5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56"/>
        </w:numPr>
        <w:rPr/>
      </w:pPr>
      <w:r>
        <w:rPr/>
        <w:t>MPH_CBCH_REQ</w:t>
        <w:br/>
        <w:tab/>
        <w:tab/>
        <w:t>cbch</w:t>
        <w:tab/>
        <w:t>NOT_USED</w:t>
      </w:r>
    </w:p>
    <w:p>
      <w:pPr>
        <w:pStyle w:val="Param"/>
        <w:numPr>
          <w:ilvl w:val="0"/>
          <w:numId w:val="56"/>
        </w:numPr>
        <w:rPr/>
      </w:pPr>
      <w:r>
        <w:rPr/>
        <w:t>MPH_NEIGHBOURCELL_REQ</w:t>
        <w:br/>
        <w:tab/>
        <w:tab/>
        <w:t>multi_band</w:t>
        <w:tab/>
        <w:t>NOT_USED</w:t>
        <w:br/>
        <w:tab/>
        <w:tab/>
        <w:t>arfcn</w:t>
        <w:tab/>
        <w:t>A_MPH_NCELL_1C</w:t>
        <w:br/>
        <w:tab/>
        <w:tab/>
        <w:t>sync_only</w:t>
        <w:tab/>
        <w:t>NOT_USED</w:t>
      </w:r>
    </w:p>
    <w:p>
      <w:pPr>
        <w:pStyle w:val="Param"/>
        <w:numPr>
          <w:ilvl w:val="0"/>
          <w:numId w:val="56"/>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56"/>
        </w:numPr>
        <w:rPr/>
      </w:pPr>
      <w:r>
        <w:rPr/>
        <w:t>MPH_IDENTITY_REQ</w:t>
        <w:br/>
        <w:tab/>
        <w:tab/>
        <w:t>mid</w:t>
        <w:tab/>
        <w:t>S_MS_ID_IMSI_HPLMN_TMSI</w:t>
      </w:r>
    </w:p>
    <w:p>
      <w:pPr>
        <w:pStyle w:val="Param"/>
        <w:numPr>
          <w:ilvl w:val="0"/>
          <w:numId w:val="56"/>
        </w:numPr>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6"/>
        </w:numPr>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w:t>
        <w:br/>
        <w:tab/>
        <w:tab/>
        <w:tab/>
        <w:tab/>
        <w:t>SI3_REST_DEF &gt; SI3_REST_EMPTY</w:t>
        <w:br/>
        <w:tab/>
        <w:t>19.02.01</w:t>
        <w:tab/>
        <w:t>DG</w:t>
        <w:tab/>
        <w:t>MPH_ERROR_IND &gt; MPH_SYNC_IND</w:t>
        <w:br/>
        <w:tab/>
        <w:t>05-Jun-01</w:t>
        <w:tab/>
        <w:t>MSE</w:t>
        <w:tab/>
        <w:t>adapted to TAP2</w:t>
      </w:r>
      <w:r>
        <w:br w:type="page"/>
      </w:r>
    </w:p>
    <w:p>
      <w:pPr>
        <w:pStyle w:val="Heading3"/>
        <w:rPr/>
      </w:pPr>
      <w:bookmarkStart w:id="859" w:name="__RefHeading___Toc78364079"/>
      <w:r>
        <w:rPr/>
        <w:t>RR070: No BCCH carrier available</w:t>
      </w:r>
      <w:bookmarkEnd w:id="859"/>
      <w:r>
        <w:rPr/>
        <w:t xml:space="preserve"> </w:t>
      </w:r>
    </w:p>
    <w:p>
      <w:pPr>
        <w:pStyle w:val="Normal"/>
        <w:ind w:left="1418" w:hanging="1418"/>
        <w:jc w:val="both"/>
        <w:rPr/>
      </w:pPr>
      <w:r>
        <w:rPr>
          <w:b/>
        </w:rPr>
        <w:t>Description:</w:t>
      </w:r>
      <w:r>
        <w:rPr/>
        <w:tab/>
        <w:t>PL signals that no BCCH carrier is available. MM is informed by a RR-ABORT indication.</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8"/>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38"/>
        </w:numPr>
        <w:tabs>
          <w:tab w:val="clear" w:pos="567"/>
          <w:tab w:val="left" w:pos="3969" w:leader="none"/>
          <w:tab w:val="left" w:pos="5954" w:leader="none"/>
        </w:tabs>
        <w:rPr/>
      </w:pPr>
      <w:r>
        <w:rPr/>
        <w:t>MPH_BSIC_REQ</w:t>
        <w:br/>
        <w:tab/>
        <w:tab/>
        <w:t>arfcn</w:t>
        <w:tab/>
        <w:t>ARFCN_67</w:t>
      </w:r>
    </w:p>
    <w:p>
      <w:pPr>
        <w:pStyle w:val="Param"/>
        <w:numPr>
          <w:ilvl w:val="0"/>
          <w:numId w:val="138"/>
        </w:numPr>
        <w:rPr/>
      </w:pPr>
      <w:r>
        <w:rPr/>
        <w:t>MPH_BSIC_CNF</w:t>
        <w:br/>
        <w:tab/>
        <w:tab/>
        <w:tab/>
        <w:t>arfcn</w:t>
        <w:tab/>
        <w:t>ARFCN_67</w:t>
        <w:br/>
        <w:tab/>
        <w:tab/>
        <w:tab/>
        <w:t>bsic</w:t>
        <w:tab/>
        <w:t>BSIC_0</w:t>
        <w:br/>
        <w:tab/>
        <w:tab/>
        <w:tab/>
        <w:t>cs</w:t>
        <w:tab/>
        <w:t>CS_NO_BCCH_AVAIL</w:t>
      </w:r>
    </w:p>
    <w:p>
      <w:pPr>
        <w:pStyle w:val="Param"/>
        <w:numPr>
          <w:ilvl w:val="0"/>
          <w:numId w:val="138"/>
        </w:numPr>
        <w:tabs>
          <w:tab w:val="clear" w:pos="567"/>
          <w:tab w:val="left" w:pos="3969" w:leader="none"/>
          <w:tab w:val="left" w:pos="5954" w:leader="none"/>
        </w:tabs>
        <w:rPr/>
      </w:pPr>
      <w:r>
        <w:rPr/>
        <w:t>MPH_BSIC_REQ</w:t>
        <w:br/>
        <w:tab/>
        <w:tab/>
        <w:t>arfcn</w:t>
        <w:tab/>
        <w:t>ARFCN_32</w:t>
      </w:r>
    </w:p>
    <w:p>
      <w:pPr>
        <w:pStyle w:val="Param"/>
        <w:numPr>
          <w:ilvl w:val="0"/>
          <w:numId w:val="138"/>
        </w:numPr>
        <w:rPr/>
      </w:pPr>
      <w:r>
        <w:rPr/>
        <w:t>MPH_BSIC_CNF</w:t>
        <w:br/>
        <w:tab/>
        <w:tab/>
        <w:tab/>
        <w:t>arfcn</w:t>
        <w:tab/>
        <w:t>ARFCN_32</w:t>
        <w:br/>
        <w:tab/>
        <w:tab/>
        <w:tab/>
        <w:t>bsic</w:t>
        <w:tab/>
        <w:t>BSIC_0</w:t>
        <w:br/>
        <w:tab/>
        <w:tab/>
        <w:tab/>
        <w:t>cs</w:t>
        <w:tab/>
        <w:t>CS_NO_BCCH_AVAIL</w:t>
      </w:r>
    </w:p>
    <w:p>
      <w:pPr>
        <w:pStyle w:val="Param"/>
        <w:numPr>
          <w:ilvl w:val="0"/>
          <w:numId w:val="138"/>
        </w:numPr>
        <w:tabs>
          <w:tab w:val="clear" w:pos="567"/>
          <w:tab w:val="left" w:pos="3969" w:leader="none"/>
          <w:tab w:val="left" w:pos="5954" w:leader="none"/>
        </w:tabs>
        <w:rPr/>
      </w:pPr>
      <w:r>
        <w:rPr/>
        <w:t>MPH_BSIC_REQ</w:t>
        <w:br/>
        <w:tab/>
        <w:tab/>
        <w:t>arfcn</w:t>
        <w:tab/>
        <w:t>ARFCN_124</w:t>
      </w:r>
    </w:p>
    <w:p>
      <w:pPr>
        <w:pStyle w:val="Param"/>
        <w:numPr>
          <w:ilvl w:val="0"/>
          <w:numId w:val="138"/>
        </w:numPr>
        <w:rPr/>
      </w:pPr>
      <w:r>
        <w:rPr/>
        <w:t>MPH_BSIC_CNF</w:t>
        <w:br/>
        <w:tab/>
        <w:tab/>
        <w:tab/>
        <w:t>arfcn</w:t>
        <w:tab/>
        <w:t>ARFCN_124</w:t>
        <w:br/>
        <w:tab/>
        <w:tab/>
        <w:tab/>
        <w:t>bsic</w:t>
        <w:tab/>
        <w:t>BSIC_0</w:t>
        <w:br/>
        <w:tab/>
        <w:tab/>
        <w:tab/>
        <w:t>cs</w:t>
        <w:tab/>
        <w:t>CS_NO_BCCH_AVAIL</w:t>
      </w:r>
    </w:p>
    <w:p>
      <w:pPr>
        <w:pStyle w:val="Param"/>
        <w:numPr>
          <w:ilvl w:val="0"/>
          <w:numId w:val="138"/>
        </w:numPr>
        <w:tabs>
          <w:tab w:val="clear" w:pos="567"/>
          <w:tab w:val="left" w:pos="3969" w:leader="none"/>
          <w:tab w:val="left" w:pos="5954" w:leader="none"/>
        </w:tabs>
        <w:jc w:val="right"/>
        <w:rPr/>
      </w:pPr>
      <w:r>
        <w:rPr/>
        <w:t>MPH_SYNC_REQ</w:t>
        <w:br/>
        <w:tab/>
        <w:tab/>
        <w:t>cs</w:t>
        <w:tab/>
        <w:t>CS_STOP_PLMN_SEARCH_AND_DEACTIVATE</w:t>
      </w:r>
    </w:p>
    <w:p>
      <w:pPr>
        <w:pStyle w:val="Param"/>
        <w:numPr>
          <w:ilvl w:val="0"/>
          <w:numId w:val="138"/>
        </w:numPr>
        <w:rPr/>
      </w:pPr>
      <w:r>
        <w:rPr/>
        <w:t>RR_ABORT_IND</w:t>
        <w:br/>
        <w:tab/>
        <w:tab/>
        <w:tab/>
        <w:t>op</w:t>
        <w:tab/>
        <w:t>OP_MODE_TEST_SIM_NO_SERV</w:t>
        <w:br/>
        <w:tab/>
        <w:tab/>
        <w:tab/>
        <w:t>cause</w:t>
        <w:tab/>
        <w:t>RRCS_ABORT_CEL_SEL_FAIL</w:t>
        <w:br/>
        <w:tab/>
        <w:tab/>
        <w:tab/>
        <w:t>plmn_avail</w:t>
        <w:tab/>
        <w:t>NO_PLMN_AVAILABLE</w:t>
        <w:br/>
        <w:tab/>
        <w:tab/>
        <w:tab/>
        <w:t>plmn</w:t>
        <w:tab/>
        <w:t>NOT_USED</w:t>
        <w:br/>
        <w:tab/>
        <w:tab/>
        <w:tab/>
        <w:t>lac_list</w:t>
        <w:tab/>
        <w:t>NOT_USED</w:t>
        <w:br/>
        <w:tab/>
        <w:tab/>
        <w:tab/>
        <w:t>rxlevel</w:t>
        <w:tab/>
        <w:t>NOT_USED</w:t>
        <w:br/>
        <w:tab/>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25.01.01</w:t>
        <w:tab/>
        <w:t>DG</w:t>
        <w:tab/>
        <w:t xml:space="preserve">final MPH_BSIC_REQ </w:t>
        <w:br/>
        <w:tab/>
        <w:tab/>
        <w:tab/>
        <w:tab/>
        <w:t>(NOT_PRESENT_16BIT_MIN1)added</w:t>
        <w:br/>
        <w:tab/>
        <w:t>12.02.01</w:t>
        <w:tab/>
        <w:t>DG</w:t>
        <w:tab/>
        <w:t>final MPH_BSIC_REQ replaced</w:t>
        <w:br/>
        <w:tab/>
        <w:tab/>
        <w:tab/>
        <w:tab/>
        <w:t>by MPH_SYNC_REQ</w:t>
        <w:br/>
        <w:tab/>
        <w:t>31.03.01</w:t>
        <w:tab/>
        <w:t>VK</w:t>
        <w:tab/>
        <w:t>'power' added in rr_abort_ind</w:t>
        <w:br/>
        <w:tab/>
        <w:t>25.02.03</w:t>
        <w:tab/>
        <w:t>LG</w:t>
        <w:tab/>
        <w:t>'lac_list' added in rr_abort_ind</w:t>
      </w:r>
      <w:r>
        <w:br w:type="page"/>
      </w:r>
    </w:p>
    <w:p>
      <w:pPr>
        <w:pStyle w:val="Heading3"/>
        <w:rPr/>
      </w:pPr>
      <w:bookmarkStart w:id="860" w:name="__RefHeading___Toc78364080"/>
      <w:bookmarkEnd w:id="860"/>
      <w:r>
        <w:rPr/>
        <w:t>RR071: No BCCH carrier available (limited service possible)</w:t>
      </w:r>
    </w:p>
    <w:p>
      <w:pPr>
        <w:pStyle w:val="Normal"/>
        <w:ind w:left="1418" w:hanging="1418"/>
        <w:jc w:val="both"/>
        <w:rPr/>
      </w:pPr>
      <w:r>
        <w:rPr>
          <w:b/>
        </w:rPr>
        <w:t>Description:</w:t>
      </w:r>
      <w:r>
        <w:rPr/>
        <w:tab/>
        <w:t>PL signals that no BCCH carrier is available. MM is informed by a RR-ABORT indication. One network was detected in the preamble.</w:t>
      </w:r>
    </w:p>
    <w:p>
      <w:pPr>
        <w:pStyle w:val="Normal"/>
        <w:rPr/>
      </w:pPr>
      <w:r>
        <w:rPr>
          <w:b/>
        </w:rPr>
        <w:t>Preamble:</w:t>
      </w:r>
      <w:r>
        <w:rPr/>
        <w:tab/>
        <w:t>RR029</w:t>
      </w:r>
    </w:p>
    <w:p>
      <w:pPr>
        <w:pStyle w:val="Msc"/>
        <w:spacing w:before="0" w:after="0"/>
        <w:rPr/>
      </w:pPr>
      <w:r>
        <w:rPr/>
        <w:tab/>
        <w:t xml:space="preserve"> MM</w:t>
        <w:tab/>
        <w:tab/>
        <w:t xml:space="preserve"> RR</w:t>
        <w:tab/>
        <w:tab/>
        <w:t>PL/DL</w:t>
        <w:br/>
        <w:tab/>
        <w:t xml:space="preserve"> |</w:t>
        <w:tab/>
        <w:tab/>
        <w:t xml:space="preserve">  |</w:t>
        <w:tab/>
        <w:tab/>
        <w:t xml:space="preserve">  |</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BSIC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BSIC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CLASSMARK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IDLE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CBCH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NEIGHBOURCELL_REQ</w:t>
        <w:tab/>
        <w:t xml:space="preserve">  |</w:t>
        <w:br/>
        <w:tab/>
        <w:t xml:space="preserve"> |</w:t>
        <w:tab/>
        <w:tab/>
        <w:t xml:space="preserve">  *==============================&gt;*</w:t>
      </w:r>
    </w:p>
    <w:p>
      <w:pPr>
        <w:pStyle w:val="Msc"/>
        <w:numPr>
          <w:ilvl w:val="0"/>
          <w:numId w:val="75"/>
        </w:numPr>
        <w:spacing w:before="0" w:after="0"/>
        <w:rPr>
          <w:lang w:val="de-DE"/>
        </w:rPr>
      </w:pPr>
      <w:r>
        <w:rPr>
          <w:lang w:val="de-DE"/>
        </w:rPr>
        <w:t>|</w:t>
        <w:tab/>
        <w:t>RR_ABORT_IND</w:t>
        <w:tab/>
        <w:t xml:space="preserve">  |</w:t>
        <w:tab/>
        <w:tab/>
        <w:t xml:space="preserve">  |</w:t>
        <w:br/>
        <w:tab/>
        <w:t xml:space="preserve"> *&lt;==============================*</w:t>
        <w:tab/>
        <w:tab/>
        <w:t xml:space="preserve">  |</w:t>
      </w:r>
    </w:p>
    <w:p>
      <w:pPr>
        <w:pStyle w:val="Msc"/>
        <w:numPr>
          <w:ilvl w:val="0"/>
          <w:numId w:val="75"/>
        </w:numPr>
        <w:spacing w:before="0" w:after="0"/>
        <w:rPr/>
      </w:pPr>
      <w:r>
        <w:rPr>
          <w:rFonts w:eastAsia="Courier New"/>
          <w:lang w:val="de-DE"/>
        </w:rPr>
        <w:t xml:space="preserve"> </w:t>
      </w:r>
      <w:r>
        <w:rPr/>
        <w:t>|</w:t>
        <w:tab/>
        <w:tab/>
        <w:t xml:space="preserve">  |</w:t>
        <w:tab/>
        <w:t>MPH_IDENTITY_REQ</w:t>
        <w:tab/>
        <w:t xml:space="preserve">  |</w:t>
        <w:br/>
        <w:tab/>
        <w:t xml:space="preserve"> |</w:t>
        <w:tab/>
        <w:tab/>
        <w:t xml:space="preserve">  *==============================&gt;*</w:t>
      </w:r>
    </w:p>
    <w:p>
      <w:pPr>
        <w:pStyle w:val="Msc"/>
        <w:spacing w:before="0" w:after="0"/>
        <w:rPr/>
      </w:pPr>
      <w:r>
        <w:rPr/>
        <w:tab/>
        <w:t xml:space="preserve"> |</w:t>
        <w:tab/>
        <w:tab/>
        <w:t xml:space="preserve">  |</w:t>
        <w:tab/>
        <w:tab/>
        <w:t xml:space="preserve">  |</w:t>
      </w:r>
    </w:p>
    <w:p>
      <w:pPr>
        <w:pStyle w:val="Msc"/>
        <w:spacing w:before="0" w:after="0"/>
        <w:rPr/>
      </w:pPr>
      <w:r>
        <w:rPr/>
      </w:r>
    </w:p>
    <w:p>
      <w:pPr>
        <w:pStyle w:val="Normal"/>
        <w:rPr/>
      </w:pPr>
      <w:r>
        <w:rPr/>
        <w:t>Parametrization</w:t>
      </w:r>
    </w:p>
    <w:p>
      <w:pPr>
        <w:pStyle w:val="Paramhead1"/>
        <w:numPr>
          <w:ilvl w:val="0"/>
          <w:numId w:val="0"/>
        </w:numPr>
        <w:ind w:left="284" w:hanging="0"/>
        <w:rPr/>
      </w:pPr>
      <w:r>
        <w:rPr/>
        <w:t>Primitive</w:t>
        <w:tab/>
        <w:t>Parameter</w:t>
        <w:tab/>
        <w:t>Value</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32</w:t>
        <w:br/>
        <w:tab/>
        <w:tab/>
        <w:t>bsic</w:t>
        <w:tab/>
        <w:t>BSIC_6</w:t>
        <w:br/>
        <w:tab/>
        <w:tab/>
        <w:t>cs</w:t>
        <w:tab/>
        <w:t>CS_NO_BCCH_AVAIL</w:t>
      </w:r>
    </w:p>
    <w:p>
      <w:pPr>
        <w:pStyle w:val="Param"/>
        <w:numPr>
          <w:ilvl w:val="0"/>
          <w:numId w:val="81"/>
        </w:numPr>
        <w:tabs>
          <w:tab w:val="clear" w:pos="567"/>
          <w:tab w:val="left" w:pos="851" w:leader="none"/>
          <w:tab w:val="left" w:pos="3969" w:leader="none"/>
          <w:tab w:val="left" w:pos="5954" w:leader="none"/>
        </w:tabs>
        <w:rPr/>
      </w:pPr>
      <w:r>
        <w:rPr/>
        <w:t>MPH_BSIC_REQ</w:t>
        <w:br/>
        <w:tab/>
        <w:tab/>
        <w:t>arfcn</w:t>
        <w:tab/>
        <w:t>ARFCN_124</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124</w:t>
        <w:br/>
        <w:tab/>
        <w:tab/>
        <w:t>bsic</w:t>
        <w:tab/>
        <w:t>BSIC_6</w:t>
        <w:br/>
        <w:tab/>
        <w:tab/>
        <w:t>cs</w:t>
        <w:tab/>
        <w:t>CS_NO_BCCH_AVAIL</w:t>
      </w:r>
    </w:p>
    <w:p>
      <w:pPr>
        <w:pStyle w:val="Param"/>
        <w:numPr>
          <w:ilvl w:val="0"/>
          <w:numId w:val="81"/>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81"/>
        </w:numPr>
        <w:tabs>
          <w:tab w:val="clear" w:pos="567"/>
          <w:tab w:val="left" w:pos="851" w:leader="none"/>
          <w:tab w:val="left" w:pos="3969" w:leader="none"/>
          <w:tab w:val="left" w:pos="5954" w:leader="none"/>
        </w:tabs>
        <w:rPr/>
      </w:pPr>
      <w:r>
        <w:rPr/>
        <w:t>MPH_CLASSMARK_REQ</w:t>
        <w:br/>
        <w:tab/>
        <w:tab/>
        <w:tab/>
        <w:t>classmark</w:t>
        <w:tab/>
        <w:t>CLASS_MS</w:t>
      </w:r>
    </w:p>
    <w:p>
      <w:pPr>
        <w:pStyle w:val="Param"/>
        <w:numPr>
          <w:ilvl w:val="0"/>
          <w:numId w:val="81"/>
        </w:numPr>
        <w:tabs>
          <w:tab w:val="clear" w:pos="567"/>
          <w:tab w:val="left" w:pos="851" w:leader="none"/>
          <w:tab w:val="left" w:pos="3969" w:leader="none"/>
          <w:tab w:val="left" w:pos="5954" w:leader="none"/>
        </w:tabs>
        <w:rPr/>
      </w:pPr>
      <w:r>
        <w:rPr/>
        <w:t>MPH_IDLE_REQ</w:t>
        <w:br/>
        <w:tab/>
        <w:tab/>
        <w:tab/>
        <w:t>mod</w:t>
        <w:tab/>
        <w:t>MODE_CELL_SELECTION</w:t>
        <w:br/>
        <w:tab/>
        <w:tab/>
        <w:tab/>
        <w:t>arfcn</w:t>
        <w:tab/>
        <w:t>ARFCN_67</w:t>
        <w:br/>
        <w:tab/>
        <w:tab/>
        <w:tab/>
        <w:t>ext_bcch</w:t>
        <w:tab/>
        <w:t>NOT_USED</w:t>
        <w:br/>
        <w:tab/>
        <w:tab/>
        <w:tab/>
        <w:t>comb_ccch</w:t>
        <w:tab/>
        <w:t>CCD_CCCH_1_NOT_COMB</w:t>
        <w:br/>
        <w:tab/>
        <w:tab/>
        <w:tab/>
        <w:t>tn</w:t>
        <w:tab/>
        <w:t>TN_0</w:t>
        <w:br/>
        <w:tab/>
        <w:tab/>
        <w:tab/>
        <w:t>dlt</w:t>
        <w:tab/>
        <w:t>DLT_10</w:t>
        <w:br/>
        <w:tab/>
        <w:tab/>
        <w:tab/>
        <w:t>pg</w:t>
        <w:tab/>
        <w:t>PG_0</w:t>
        <w:br/>
        <w:tab/>
        <w:tab/>
        <w:tab/>
        <w:t>bs_ag_blocks_res</w:t>
        <w:tab/>
        <w:t>BS_AG_BLKS_RES_5</w:t>
        <w:br/>
        <w:tab/>
        <w:tab/>
        <w:tab/>
        <w:t>bs_pa_mfrms</w:t>
        <w:tab/>
        <w:t>BS_PA_MFRMS_7</w:t>
        <w:br/>
        <w:tab/>
        <w:tab/>
        <w:tab/>
        <w:t>power</w:t>
        <w:tab/>
        <w:t>MS_TXPWR_MAX_CCH_02</w:t>
        <w:br/>
        <w:tab/>
        <w:tab/>
        <w:tab/>
        <w:t>ncc_permitted</w:t>
        <w:tab/>
        <w:t>NCC_PERMITTED_FF</w:t>
        <w:br/>
        <w:tab/>
        <w:tab/>
        <w:tab/>
        <w:t>reorg_only</w:t>
        <w:tab/>
        <w:t>NOT_USED</w:t>
        <w:br/>
        <w:tab/>
        <w:tab/>
        <w:tab/>
        <w:t>eotd_avail</w:t>
        <w:tab/>
        <w:t>CONST_0</w:t>
        <w:br/>
        <w:tab/>
        <w:tab/>
        <w:tab/>
        <w:t>gprs_support</w:t>
        <w:tab/>
        <w:t>NOT_USED</w:t>
      </w:r>
    </w:p>
    <w:p>
      <w:pPr>
        <w:pStyle w:val="Param"/>
        <w:numPr>
          <w:ilvl w:val="0"/>
          <w:numId w:val="81"/>
        </w:numPr>
        <w:tabs>
          <w:tab w:val="clear" w:pos="567"/>
          <w:tab w:val="left" w:pos="851" w:leader="none"/>
          <w:tab w:val="left" w:pos="3969" w:leader="none"/>
          <w:tab w:val="left" w:pos="5954" w:leader="none"/>
        </w:tabs>
        <w:rPr/>
      </w:pPr>
      <w:r>
        <w:rPr/>
        <w:t>MPH_CBCH_REQ</w:t>
        <w:br/>
        <w:tab/>
        <w:tab/>
        <w:tab/>
        <w:t>cbch</w:t>
        <w:tab/>
        <w:t>NOT_USED</w:t>
      </w:r>
    </w:p>
    <w:p>
      <w:pPr>
        <w:pStyle w:val="Param"/>
        <w:numPr>
          <w:ilvl w:val="0"/>
          <w:numId w:val="81"/>
        </w:numPr>
        <w:tabs>
          <w:tab w:val="clear" w:pos="567"/>
          <w:tab w:val="left" w:pos="851" w:leader="none"/>
          <w:tab w:val="left" w:pos="3969" w:leader="none"/>
          <w:tab w:val="left" w:pos="5954" w:leader="none"/>
        </w:tabs>
        <w:rPr/>
      </w:pPr>
      <w:r>
        <w:rPr/>
        <w:t>MPH_NEIGHBOURCELL_REQ</w:t>
        <w:br/>
        <w:tab/>
        <w:tab/>
        <w:tab/>
        <w:t>multi_band</w:t>
        <w:tab/>
        <w:t>NOT_USED</w:t>
        <w:br/>
        <w:tab/>
        <w:tab/>
        <w:tab/>
        <w:t>arfcn</w:t>
        <w:tab/>
        <w:t>A_MPH_NCELL_1C</w:t>
        <w:br/>
        <w:tab/>
        <w:tab/>
        <w:tab/>
        <w:t>sync_only</w:t>
        <w:tab/>
        <w:t>NOT_USED</w:t>
      </w:r>
    </w:p>
    <w:p>
      <w:pPr>
        <w:pStyle w:val="Param"/>
        <w:numPr>
          <w:ilvl w:val="0"/>
          <w:numId w:val="81"/>
        </w:numPr>
        <w:tabs>
          <w:tab w:val="clear" w:pos="567"/>
          <w:tab w:val="left" w:pos="851" w:leader="none"/>
          <w:tab w:val="left" w:pos="3969" w:leader="none"/>
          <w:tab w:val="left" w:pos="5954" w:leader="none"/>
        </w:tabs>
        <w:rPr/>
      </w:pPr>
      <w:r>
        <w:rPr/>
        <w:t>RR_ABORT_IND</w:t>
        <w:br/>
        <w:tab/>
        <w:tab/>
        <w:tab/>
        <w:t>op</w:t>
        <w:tab/>
        <w:t>OP_MODE_TEST_SIM_LIM_SERV</w:t>
        <w:br/>
        <w:tab/>
        <w:tab/>
        <w:tab/>
        <w:t>cause</w:t>
        <w:tab/>
        <w:t>RRCS_ABORT_CEL_SEL_FAIL</w:t>
        <w:br/>
        <w:tab/>
        <w:tab/>
        <w:tab/>
        <w:t>plmn_avail</w:t>
        <w:tab/>
        <w:t>ONE_PLMN_AVAILABLE</w:t>
        <w:br/>
        <w:tab/>
        <w:tab/>
        <w:tab/>
        <w:t>plmn</w:t>
        <w:tab/>
        <w:t>AS_PLMN</w:t>
        <w:br/>
        <w:tab/>
        <w:tab/>
        <w:tab/>
        <w:t>lac_list</w:t>
        <w:tab/>
        <w:t>A_LAC_LIST1</w:t>
        <w:br/>
        <w:tab/>
        <w:tab/>
        <w:tab/>
        <w:t>rxlevel</w:t>
        <w:tab/>
        <w:t>A_RXLEVEL_22</w:t>
        <w:br/>
        <w:tab/>
        <w:tab/>
        <w:tab/>
        <w:t>power</w:t>
        <w:tab/>
        <w:t>NOT_USED</w:t>
      </w:r>
    </w:p>
    <w:p>
      <w:pPr>
        <w:pStyle w:val="Param"/>
        <w:numPr>
          <w:ilvl w:val="0"/>
          <w:numId w:val="81"/>
        </w:numPr>
        <w:tabs>
          <w:tab w:val="clear" w:pos="567"/>
          <w:tab w:val="left" w:pos="851" w:leader="none"/>
          <w:tab w:val="left" w:pos="3969" w:leader="none"/>
          <w:tab w:val="left" w:pos="5954" w:leader="none"/>
        </w:tabs>
        <w:rPr/>
      </w:pPr>
      <w:r>
        <w:rPr/>
        <w:t>MPH_IDENTITY_REQ</w:t>
        <w:br/>
        <w:tab/>
        <w:tab/>
        <w:tab/>
        <w:t>mid</w:t>
        <w:tab/>
        <w:t>S_MS_ID_NO_IMSI_NO_TMSI</w:t>
      </w:r>
    </w:p>
    <w:p>
      <w:pPr>
        <w:pStyle w:val="Param"/>
        <w:numPr>
          <w:ilvl w:val="0"/>
          <w:numId w:val="0"/>
        </w:numPr>
        <w:tabs>
          <w:tab w:val="left" w:pos="567" w:leader="none"/>
          <w:tab w:val="left" w:pos="851" w:leader="none"/>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1.04.00</w:t>
        <w:tab/>
        <w:t>DG</w:t>
        <w:tab/>
        <w:t>value changed: 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30.01.01</w:t>
        <w:tab/>
        <w:t>DG</w:t>
        <w:tab/>
        <w:t>MPH_BSIC_REQ/CNF(43)removed,</w:t>
        <w:br/>
        <w:tab/>
        <w:tab/>
        <w:tab/>
        <w:tab/>
        <w:t>ARFCN_124 now succesful</w:t>
        <w:br/>
        <w:tab/>
        <w:tab/>
        <w:tab/>
        <w:tab/>
        <w:t>values changed:</w:t>
        <w:br/>
        <w:tab/>
        <w:tab/>
        <w:tab/>
        <w:tab/>
        <w:t xml:space="preserve">MPH_IDLE_REQ: </w:t>
        <w:br/>
        <w:tab/>
        <w:tab/>
        <w:tab/>
        <w:tab/>
        <w:t>DLT_LIMITED -&gt; DLT_23</w:t>
        <w:br/>
        <w:tab/>
        <w:tab/>
        <w:tab/>
        <w:tab/>
        <w:t>BS_PA_MFRMS_7 -&gt; BS_PA_MFRMS_2</w:t>
        <w:br/>
        <w:tab/>
        <w:tab/>
        <w:tab/>
        <w:tab/>
        <w:t>NCC_PERMITTED_FF -&gt; NCC_PERMITTED_1</w:t>
        <w:br/>
        <w:tab/>
        <w:t>08.02.01</w:t>
        <w:tab/>
        <w:t>DG</w:t>
        <w:tab/>
        <w:t>si3/4_rest_oct:</w:t>
        <w:br/>
        <w:tab/>
        <w:tab/>
        <w:tab/>
        <w:tab/>
        <w:t>SI3_REST_DEF &gt; SI3_REST_EMPTY</w:t>
        <w:br/>
        <w:tab/>
        <w:t>31.03.01</w:t>
        <w:tab/>
        <w:t>VK</w:t>
        <w:tab/>
        <w:t>'power' added in rr_abort_in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tab/>
        <w:t>25.02.03</w:t>
        <w:tab/>
        <w:t>LG</w:t>
        <w:tab/>
        <w:t>'lac_list' added in rr_abort_ind</w:t>
      </w:r>
      <w:r>
        <w:br w:type="page"/>
      </w:r>
    </w:p>
    <w:p>
      <w:pPr>
        <w:pStyle w:val="Heading3"/>
        <w:rPr/>
      </w:pPr>
      <w:bookmarkStart w:id="861" w:name="__RefHeading___Toc78364081"/>
      <w:bookmarkEnd w:id="861"/>
      <w:r>
        <w:rPr/>
        <w:t>RR072: Message Cell Broadcast</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 The cell contains Message Cell Broadcast.</w:t>
      </w:r>
    </w:p>
    <w:p>
      <w:pPr>
        <w:pStyle w:val="Normal"/>
        <w:rPr/>
      </w:pPr>
      <w:r>
        <w:rPr>
          <w:b/>
        </w:rPr>
        <w:t>Preamble:</w:t>
      </w:r>
      <w:r>
        <w:rPr/>
        <w:tab/>
        <w:t>RR012F</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6)</w:t>
        <w:tab/>
        <w:t xml:space="preserve"> |</w:t>
        <w:tab/>
        <w:t>RR_ACTIVATE_CNF</w:t>
        <w:tab/>
        <w:t xml:space="preserve">  |</w:t>
        <w:tab/>
        <w:tab/>
        <w:t xml:space="preserve">  |</w:t>
        <w:br/>
        <w:tab/>
        <w:t xml:space="preserve"> *&lt;==============================*</w:t>
        <w:tab/>
        <w:tab/>
        <w:t xml:space="preserve">  |</w:t>
        <w:br/>
        <w:t>(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2"/>
        </w:numPr>
        <w:ind w:left="284" w:hanging="284"/>
        <w:rPr/>
      </w:pPr>
      <w:r>
        <w:rPr/>
        <w:t>MPH_CLASSMARK_REQ</w:t>
        <w:br/>
        <w:tab/>
        <w:tab/>
        <w:t>classmark</w:t>
        <w:tab/>
        <w:t>CLASS_MS</w:t>
      </w:r>
    </w:p>
    <w:p>
      <w:pPr>
        <w:pStyle w:val="Param"/>
        <w:numPr>
          <w:ilvl w:val="0"/>
          <w:numId w:val="162"/>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62"/>
        </w:numPr>
        <w:ind w:left="284" w:hanging="284"/>
        <w:rPr/>
      </w:pPr>
      <w:r>
        <w:rPr/>
        <w:t>MPH_CBCH_REQ</w:t>
        <w:br/>
        <w:tab/>
        <w:tab/>
        <w:t>cbch</w:t>
        <w:tab/>
        <w:t>PRR_CHANNEL_TYPE_3_CB</w:t>
      </w:r>
    </w:p>
    <w:p>
      <w:pPr>
        <w:pStyle w:val="Param"/>
        <w:numPr>
          <w:ilvl w:val="0"/>
          <w:numId w:val="162"/>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t>C</w:t>
        <w:br/>
        <w:tab/>
        <w:tab/>
        <w:t>sync_only</w:t>
        <w:tab/>
        <w:t>NOT_USED</w:t>
      </w:r>
    </w:p>
    <w:p>
      <w:pPr>
        <w:pStyle w:val="Param"/>
        <w:numPr>
          <w:ilvl w:val="0"/>
          <w:numId w:val="162"/>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62"/>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62" w:name="__RefHeading___Toc78364082"/>
      <w:bookmarkEnd w:id="862"/>
      <w:r>
        <w:rPr/>
        <w:t>RR080: Cell Selection for Dualband</w:t>
      </w:r>
    </w:p>
    <w:p>
      <w:pPr>
        <w:pStyle w:val="Normal"/>
        <w:ind w:left="1418" w:hanging="1418"/>
        <w:rPr/>
      </w:pPr>
      <w:r>
        <w:rPr>
          <w:b/>
        </w:rPr>
        <w:t>Description:</w:t>
      </w:r>
      <w:r>
        <w:rPr/>
        <w:tab/>
        <w:t>A cell selection for dualband is started.</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5)</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1"/>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71"/>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71"/>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1"/>
        </w:numPr>
        <w:tabs>
          <w:tab w:val="clear" w:pos="567"/>
          <w:tab w:val="left" w:pos="3969" w:leader="none"/>
          <w:tab w:val="left" w:pos="5954" w:leader="none"/>
        </w:tabs>
        <w:rPr/>
      </w:pPr>
      <w:r>
        <w:rPr/>
        <w:t>MPH_BSIC_REQ</w:t>
        <w:br/>
        <w:tab/>
        <w:tab/>
        <w:t>arfcn</w:t>
        <w:tab/>
        <w:t>ARFCN_67</w:t>
      </w:r>
    </w:p>
    <w:p>
      <w:pPr>
        <w:pStyle w:val="Param"/>
        <w:numPr>
          <w:ilvl w:val="0"/>
          <w:numId w:val="71"/>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71"/>
        </w:numPr>
        <w:tabs>
          <w:tab w:val="clear" w:pos="567"/>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1"/>
        </w:numPr>
        <w:tabs>
          <w:tab w:val="clear" w:pos="567"/>
          <w:tab w:val="left" w:pos="3969" w:leader="none"/>
          <w:tab w:val="left" w:pos="5954" w:leader="none"/>
        </w:tabs>
        <w:rPr/>
      </w:pPr>
      <w:r>
        <w:rPr/>
        <w:t>MPH_CLASSMARK_REQ</w:t>
        <w:br/>
        <w:tab/>
        <w:tab/>
        <w:t>classmark</w:t>
        <w:tab/>
        <w:t>CLASS_MS_DUALBAND</w:t>
      </w:r>
    </w:p>
    <w:p>
      <w:pPr>
        <w:pStyle w:val="Param"/>
        <w:numPr>
          <w:ilvl w:val="0"/>
          <w:numId w:val="71"/>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1"/>
        </w:numPr>
        <w:tabs>
          <w:tab w:val="clear" w:pos="567"/>
          <w:tab w:val="left" w:pos="3969" w:leader="none"/>
          <w:tab w:val="left" w:pos="5954" w:leader="none"/>
        </w:tabs>
        <w:rPr/>
      </w:pPr>
      <w:r>
        <w:rPr/>
        <w:t>MPH_CBCH_REQ</w:t>
        <w:br/>
        <w:tab/>
        <w:tab/>
        <w:t>cbch</w:t>
        <w:tab/>
        <w:t>NOT_USED</w:t>
      </w:r>
    </w:p>
    <w:p>
      <w:pPr>
        <w:pStyle w:val="Param"/>
        <w:numPr>
          <w:ilvl w:val="0"/>
          <w:numId w:val="71"/>
        </w:numPr>
        <w:tabs>
          <w:tab w:val="clear" w:pos="567"/>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
        <w:numPr>
          <w:ilvl w:val="0"/>
          <w:numId w:val="71"/>
        </w:numPr>
        <w:tabs>
          <w:tab w:val="clear" w:pos="567"/>
          <w:tab w:val="left" w:pos="3969" w:leader="none"/>
          <w:tab w:val="left" w:pos="5954" w:leader="none"/>
        </w:tabs>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1"/>
        </w:numPr>
        <w:tabs>
          <w:tab w:val="clear" w:pos="567"/>
          <w:tab w:val="left" w:pos="3969" w:leader="none"/>
          <w:tab w:val="left" w:pos="5954" w:leader="none"/>
        </w:tabs>
        <w:rPr/>
      </w:pPr>
      <w:r>
        <w:rPr/>
        <w:t>MPH_IDENTITY_REQ</w:t>
        <w:br/>
        <w:tab/>
        <w:tab/>
        <w:t>mid</w:t>
        <w:tab/>
        <w:t>S_MS_ID_IMSI_HPLMN_TMSI</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1.09.98</w:t>
        <w:tab/>
        <w:t>LE</w:t>
        <w:tab/>
        <w:t>Initial</w:t>
        <w:br/>
        <w:tab/>
        <w:t>17.04.00</w:t>
        <w:tab/>
        <w:t>DG</w:t>
        <w:tab/>
        <w:t>value changed:</w:t>
        <w:br/>
        <w:tab/>
        <w:tab/>
        <w:tab/>
        <w:tab/>
        <w:t>MPH_IDLE_REQ/ext_bcch:</w:t>
        <w:br/>
        <w:tab/>
        <w:tab/>
        <w:tab/>
        <w:tab/>
        <w:t>EXT_BCCH_NOT_LIST &gt; BSIC_5</w:t>
        <w:br/>
        <w:tab/>
        <w:tab/>
        <w:tab/>
        <w:tab/>
        <w:t>new: RR_SYNC_IND</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CNF: gprs_indication added</w:t>
        <w:br/>
        <w:tab/>
        <w:tab/>
        <w:tab/>
        <w:tab/>
        <w:t>si3/4_rest_oct:</w:t>
        <w:br/>
        <w:tab/>
        <w:tab/>
        <w:tab/>
        <w:tab/>
        <w:t>SI3_REST_DEF &gt; SI3_REST_EMPTY</w:t>
        <w:br/>
        <w:tab/>
        <w:t>05-Jun-01</w:t>
        <w:tab/>
        <w:t>MSE</w:t>
        <w:tab/>
        <w:t>adapted to TAP2</w:t>
      </w:r>
      <w:r>
        <w:br w:type="page"/>
      </w:r>
    </w:p>
    <w:p>
      <w:pPr>
        <w:pStyle w:val="Heading3"/>
        <w:rPr/>
      </w:pPr>
      <w:r>
        <w:rPr>
          <w:rFonts w:eastAsia="ITC Officina Sans Book;Arial"/>
        </w:rPr>
        <w:t xml:space="preserve"> </w:t>
      </w:r>
      <w:bookmarkStart w:id="863" w:name="__RefHeading___Toc78364083"/>
      <w:r>
        <w:rPr/>
        <w:t>RR045: No SIM card, suitable if using C1 Offset</w:t>
      </w:r>
      <w:bookmarkEnd w:id="863"/>
    </w:p>
    <w:p>
      <w:pPr>
        <w:pStyle w:val="Normal"/>
        <w:ind w:left="1418" w:hanging="1418"/>
        <w:jc w:val="both"/>
        <w:rPr/>
      </w:pPr>
      <w:r>
        <w:rPr>
          <w:b/>
        </w:rPr>
        <w:t>Description:</w:t>
      </w:r>
      <w:r>
        <w:rPr/>
        <w:tab/>
        <w:t>It is no SIM card inserted. The first channel is selected, because RR adds an offset of 4 (C1 offset) to the calculated C1 value.</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2"/>
        </w:numPr>
        <w:tabs>
          <w:tab w:val="clear" w:pos="567"/>
          <w:tab w:val="left" w:pos="1134"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32"/>
        </w:numPr>
        <w:tabs>
          <w:tab w:val="clear" w:pos="567"/>
          <w:tab w:val="left" w:pos="1134" w:leader="none"/>
          <w:tab w:val="left" w:pos="3969" w:leader="none"/>
          <w:tab w:val="left" w:pos="5954" w:leader="none"/>
        </w:tabs>
        <w:rPr/>
      </w:pPr>
      <w:r>
        <w:rPr/>
        <w:t>MPH_BSIC_REQ</w:t>
        <w:br/>
        <w:tab/>
        <w:tab/>
        <w:t>arfcn</w:t>
        <w:tab/>
        <w:t>ARFCN_67</w:t>
      </w:r>
    </w:p>
    <w:p>
      <w:pPr>
        <w:pStyle w:val="Param"/>
        <w:numPr>
          <w:ilvl w:val="0"/>
          <w:numId w:val="32"/>
        </w:numPr>
        <w:tabs>
          <w:tab w:val="clear" w:pos="567"/>
          <w:tab w:val="left" w:pos="1134" w:leader="none"/>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32"/>
        </w:numPr>
        <w:rPr/>
      </w:pPr>
      <w:r>
        <w:rPr/>
        <w:t>MPH_CLASSMARK_REQ</w:t>
        <w:br/>
        <w:tab/>
        <w:tab/>
        <w:t>classmark</w:t>
        <w:tab/>
        <w:t>CLASS_MS</w:t>
      </w:r>
    </w:p>
    <w:p>
      <w:pPr>
        <w:pStyle w:val="Param"/>
        <w:numPr>
          <w:ilvl w:val="0"/>
          <w:numId w:val="3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32"/>
        </w:numPr>
        <w:rPr/>
      </w:pPr>
      <w:r>
        <w:rPr/>
        <w:t>MPH_CBCH_REQ</w:t>
        <w:br/>
        <w:tab/>
        <w:tab/>
        <w:t>cbch</w:t>
        <w:tab/>
        <w:t>NOT_USED</w:t>
      </w:r>
    </w:p>
    <w:p>
      <w:pPr>
        <w:pStyle w:val="Param"/>
        <w:numPr>
          <w:ilvl w:val="0"/>
          <w:numId w:val="32"/>
        </w:numPr>
        <w:rPr/>
      </w:pPr>
      <w:r>
        <w:rPr/>
        <w:t>MPH_NEIGHBOURCELL_REQ</w:t>
        <w:br/>
        <w:tab/>
        <w:tab/>
        <w:t>multi_band</w:t>
        <w:tab/>
        <w:t>NOT_USED</w:t>
        <w:br/>
        <w:tab/>
        <w:tab/>
        <w:t>arfcn</w:t>
        <w:tab/>
        <w:t>A_MPH_NCELL_2</w:t>
        <w:br/>
        <w:tab/>
        <w:tab/>
        <w:t>sync_only</w:t>
        <w:tab/>
        <w:t>NOT_USED</w:t>
      </w:r>
    </w:p>
    <w:p>
      <w:pPr>
        <w:pStyle w:val="Param"/>
        <w:numPr>
          <w:ilvl w:val="0"/>
          <w:numId w:val="32"/>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2"/>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23.05.00</w:t>
        <w:tab/>
        <w:t>DG</w:t>
        <w:tab/>
        <w:t>values changed:</w:t>
        <w:br/>
        <w:tab/>
        <w:tab/>
        <w:tab/>
        <w:tab/>
        <w:t>MPH_UNITDATA/sysinfo 2:</w:t>
        <w:br/>
        <w:tab/>
        <w:tab/>
        <w:tab/>
        <w:tab/>
        <w:t>NCELL_DESC_1 &gt; NCELL_DESC_2</w:t>
        <w:br/>
        <w:tab/>
        <w:tab/>
        <w:tab/>
        <w:tab/>
        <w:t>MPH_UNITDATA/sysinfo 3, 4:</w:t>
        <w:br/>
        <w:tab/>
        <w:tab/>
        <w:tab/>
        <w:tab/>
        <w:t>CELL_SELECT_3 &gt; CELL_SELECT_1</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2</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 SI3_REST_DEF &gt;</w:t>
        <w:br/>
        <w:tab/>
        <w:tab/>
        <w:tab/>
        <w:tab/>
        <w:t>SI3_REST_EMPTY</w:t>
        <w:br/>
        <w:tab/>
        <w:t>05-Jun-01</w:t>
        <w:tab/>
        <w:t>MSE</w:t>
        <w:tab/>
        <w:t>adapted to TAP2</w:t>
      </w:r>
      <w:r>
        <w:br w:type="page"/>
      </w:r>
    </w:p>
    <w:p>
      <w:pPr>
        <w:pStyle w:val="Heading3"/>
        <w:rPr/>
      </w:pPr>
      <w:bookmarkStart w:id="864" w:name="__RefHeading___Toc78364084"/>
      <w:bookmarkEnd w:id="864"/>
      <w:r>
        <w:rPr/>
        <w:t>RR046: With normal SIM Card, suitable if using C1 Offset</w:t>
      </w:r>
    </w:p>
    <w:p>
      <w:pPr>
        <w:pStyle w:val="Normal"/>
        <w:ind w:left="1418" w:hanging="1418"/>
        <w:jc w:val="both"/>
        <w:rPr/>
      </w:pPr>
      <w:r>
        <w:rPr>
          <w:b/>
        </w:rPr>
        <w:t>Description:</w:t>
      </w:r>
      <w:r>
        <w:rPr/>
        <w:tab/>
        <w:t>It is a normal SIM card inserted. The first channel is selected, because RR adds an offset of 4 (C1 offset) to the calculated C1 value.</w:t>
      </w:r>
    </w:p>
    <w:p>
      <w:pPr>
        <w:pStyle w:val="Normal"/>
        <w:rPr/>
      </w:pPr>
      <w:r>
        <w:rPr>
          <w:b/>
        </w:rPr>
        <w:t>Preamble:</w:t>
      </w:r>
      <w:r>
        <w:rPr/>
        <w:tab/>
        <w:t>RR001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2"/>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2"/>
        </w:numPr>
        <w:tabs>
          <w:tab w:val="clear" w:pos="567"/>
          <w:tab w:val="left" w:pos="3969" w:leader="none"/>
          <w:tab w:val="left" w:pos="5954" w:leader="none"/>
        </w:tabs>
        <w:rPr/>
      </w:pPr>
      <w:r>
        <w:rPr/>
        <w:t>MPH_BSIC_REQ</w:t>
        <w:br/>
        <w:tab/>
        <w:tab/>
        <w:t>arfcn</w:t>
        <w:tab/>
        <w:t>ARFCN_67</w:t>
      </w:r>
    </w:p>
    <w:p>
      <w:pPr>
        <w:pStyle w:val="Param"/>
        <w:numPr>
          <w:ilvl w:val="0"/>
          <w:numId w:val="72"/>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72"/>
        </w:numPr>
        <w:tabs>
          <w:tab w:val="clear" w:pos="567"/>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2"/>
        </w:numPr>
        <w:tabs>
          <w:tab w:val="clear" w:pos="567"/>
          <w:tab w:val="left" w:pos="3969" w:leader="none"/>
          <w:tab w:val="left" w:pos="5954" w:leader="none"/>
        </w:tabs>
        <w:rPr/>
      </w:pPr>
      <w:r>
        <w:rPr/>
        <w:t>MPH_CLASSMARK_REQ</w:t>
        <w:br/>
        <w:tab/>
        <w:tab/>
        <w:t>classmark</w:t>
        <w:tab/>
        <w:t>CLASS_MS</w:t>
      </w:r>
    </w:p>
    <w:p>
      <w:pPr>
        <w:pStyle w:val="Param"/>
        <w:numPr>
          <w:ilvl w:val="0"/>
          <w:numId w:val="72"/>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2"/>
        </w:numPr>
        <w:tabs>
          <w:tab w:val="clear" w:pos="567"/>
          <w:tab w:val="left" w:pos="3969" w:leader="none"/>
          <w:tab w:val="left" w:pos="5954" w:leader="none"/>
        </w:tabs>
        <w:rPr/>
      </w:pPr>
      <w:r>
        <w:rPr/>
        <w:t>MPH_CBCH_REQ</w:t>
        <w:br/>
        <w:tab/>
        <w:tab/>
        <w:t>cbch</w:t>
        <w:tab/>
        <w:t>NOT_USED</w:t>
      </w:r>
    </w:p>
    <w:p>
      <w:pPr>
        <w:pStyle w:val="Param"/>
        <w:numPr>
          <w:ilvl w:val="0"/>
          <w:numId w:val="72"/>
        </w:numPr>
        <w:tabs>
          <w:tab w:val="clear" w:pos="567"/>
          <w:tab w:val="left" w:pos="3969" w:leader="none"/>
          <w:tab w:val="left" w:pos="5954" w:leader="none"/>
        </w:tabs>
        <w:rPr/>
      </w:pPr>
      <w:r>
        <w:rPr/>
        <w:t>MPH_NEIGHBOURCELL_REQ</w:t>
        <w:br/>
        <w:tab/>
        <w:tab/>
        <w:t>multi_band</w:t>
        <w:tab/>
        <w:t>NOT_USED</w:t>
        <w:br/>
        <w:tab/>
        <w:tab/>
        <w:t>arfcn</w:t>
        <w:tab/>
        <w:t>A_MPH_NCELL_2</w:t>
        <w:br/>
        <w:tab/>
        <w:tab/>
        <w:t>sync_only</w:t>
        <w:tab/>
        <w:t>NOT_USED</w:t>
      </w:r>
    </w:p>
    <w:p>
      <w:pPr>
        <w:pStyle w:val="Param"/>
        <w:numPr>
          <w:ilvl w:val="0"/>
          <w:numId w:val="72"/>
        </w:numPr>
        <w:tabs>
          <w:tab w:val="clear" w:pos="567"/>
          <w:tab w:val="left" w:pos="3969" w:leader="none"/>
          <w:tab w:val="left" w:pos="5954" w:leader="none"/>
        </w:tabs>
        <w:rPr/>
      </w:pPr>
      <w:r>
        <w:rPr/>
        <w:t>RR_ACTIVATE_CNF</w:t>
        <w:br/>
        <w:tab/>
        <w:tab/>
        <w:t>op</w:t>
        <w:tab/>
        <w:t>OP_MODE_NORMAL</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2"/>
        </w:numPr>
        <w:tabs>
          <w:tab w:val="clear" w:pos="567"/>
          <w:tab w:val="left" w:pos="3969" w:leader="none"/>
          <w:tab w:val="left" w:pos="5954" w:leader="none"/>
        </w:tabs>
        <w:rPr/>
      </w:pPr>
      <w:r>
        <w:rPr/>
        <w:t>MPH_IDENTITY_REQ</w:t>
        <w:br/>
        <w:tab/>
        <w:tab/>
        <w:t>mid</w:t>
        <w:tab/>
        <w:t>S_MS_ID_IMSI_HPLMN_NO_TMSI</w:t>
      </w:r>
    </w:p>
    <w:p>
      <w:pPr>
        <w:pStyle w:val="Normal"/>
        <w:tabs>
          <w:tab w:val="clear" w:pos="709"/>
          <w:tab w:val="left" w:pos="1701" w:leader="none"/>
          <w:tab w:val="left" w:pos="2268" w:leader="none"/>
          <w:tab w:val="left" w:pos="3969" w:leader="none"/>
          <w:tab w:val="left" w:pos="4770" w:leader="none"/>
          <w:tab w:val="left" w:pos="7371" w:leader="none"/>
        </w:tabs>
        <w:rPr/>
      </w:pPr>
      <w:r>
        <w:rPr/>
        <w:t>History:</w:t>
        <w:tab/>
        <w:t>04. 07.97</w:t>
        <w:tab/>
        <w:t>DL</w:t>
        <w:tab/>
        <w:t>Initial</w:t>
        <w:br/>
        <w:tab/>
        <w:t>15.05.98</w:t>
        <w:tab/>
        <w:t>VK</w:t>
        <w:tab/>
        <w:t>MPH_CBCH_REQ</w:t>
        <w:br/>
        <w:tab/>
        <w:t>06.03.00</w:t>
        <w:tab/>
        <w:t>DG</w:t>
        <w:tab/>
        <w:t>RR_SYNC_IND</w:t>
        <w:br/>
        <w:tab/>
        <w:t>14.04.00</w:t>
        <w:tab/>
        <w:t>DG</w:t>
        <w:tab/>
        <w:t>value changed:</w:t>
        <w:br/>
        <w:tab/>
        <w:tab/>
        <w:tab/>
        <w:tab/>
        <w:t>MPH_IDLE_REQ/ext_bcch:</w:t>
        <w:br/>
        <w:tab/>
        <w:tab/>
        <w:tab/>
        <w:tab/>
        <w:t>EXT_BCCH_NOT_LIST &gt; BSIC_5:</w:t>
        <w:br/>
        <w:tab/>
        <w:t>23.05.00</w:t>
        <w:tab/>
        <w:t>DG</w:t>
        <w:tab/>
        <w:t>values changed:</w:t>
        <w:br/>
        <w:tab/>
        <w:tab/>
        <w:tab/>
        <w:tab/>
        <w:t>MPH_UNITDATA/sysinfo 2:</w:t>
        <w:br/>
        <w:tab/>
        <w:tab/>
        <w:tab/>
        <w:tab/>
        <w:t>NCELL_DESC_1 &gt; NCELL_DESC_2</w:t>
        <w:br/>
        <w:tab/>
        <w:tab/>
        <w:tab/>
        <w:tab/>
        <w:t>MPH_UNITDATA/sysinfo 3, 4:</w:t>
        <w:br/>
        <w:tab/>
        <w:tab/>
        <w:tab/>
        <w:tab/>
        <w:t>CELL_SELECT_3 &gt; CELL_SELECT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 SI3_REST_DEF &gt; 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65" w:name="__RefHeading___Toc78364085"/>
      <w:bookmarkEnd w:id="865"/>
      <w:r>
        <w:rPr/>
        <w:t>RR047: With Test SIM Card, unsuitable although using C1 Offset</w:t>
      </w:r>
    </w:p>
    <w:p>
      <w:pPr>
        <w:pStyle w:val="Normal"/>
        <w:ind w:left="1418" w:hanging="1418"/>
        <w:jc w:val="both"/>
        <w:rPr/>
      </w:pPr>
      <w:r>
        <w:rPr>
          <w:b/>
        </w:rPr>
        <w:t>Description:</w:t>
      </w:r>
      <w:r>
        <w:rPr/>
        <w:tab/>
        <w:t>It is a test SIM card inserted. The first channel is not selected, because RR adds no offset of 4 (C1 offset) to the calculated C1 value.</w:t>
      </w:r>
    </w:p>
    <w:p>
      <w:pPr>
        <w:pStyle w:val="Normal"/>
        <w:rPr/>
      </w:pPr>
      <w:r>
        <w:rPr>
          <w:b/>
        </w:rPr>
        <w:t>Preamble:</w:t>
      </w:r>
      <w:r>
        <w:rPr/>
        <w:tab/>
        <w:t>RR001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9"/>
        </w:numPr>
        <w:tabs>
          <w:tab w:val="clear" w:pos="567"/>
          <w:tab w:val="left" w:pos="851"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79"/>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179"/>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179"/>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3</w:t>
        <w:br/>
        <w:tab/>
        <w:tab/>
        <w:t>rach_ctrl</w:t>
        <w:tab/>
        <w:t>RACH_CTRL_1</w:t>
        <w:br/>
        <w:tab/>
        <w:tab/>
        <w:t>si3_rest_oct</w:t>
        <w:tab/>
        <w:t>S_SI3_REST_EMPTY</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3</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79"/>
        </w:numPr>
        <w:tabs>
          <w:tab w:val="clear" w:pos="567"/>
          <w:tab w:val="left" w:pos="851" w:leader="none"/>
          <w:tab w:val="left" w:pos="3969" w:leader="none"/>
          <w:tab w:val="left" w:pos="5954" w:leader="none"/>
        </w:tabs>
        <w:rPr/>
      </w:pPr>
      <w:r>
        <w:rPr/>
        <w:t>MPH_BSIC_REQ</w:t>
        <w:br/>
        <w:tab/>
        <w:tab/>
        <w:t>arfcn</w:t>
        <w:tab/>
        <w:t>ARFCN_32</w:t>
      </w:r>
    </w:p>
    <w:p>
      <w:pPr>
        <w:pStyle w:val="Param"/>
        <w:numPr>
          <w:ilvl w:val="0"/>
          <w:numId w:val="0"/>
        </w:numPr>
        <w:ind w:left="0" w:hanging="0"/>
        <w:rPr>
          <w:rFonts w:eastAsia="ITC Officina Sans Book;Arial"/>
        </w:rPr>
      </w:pPr>
      <w:r>
        <w:rPr>
          <w:rFonts w:eastAsia="ITC Officina Sans Book;Arial"/>
        </w:rPr>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5.05.98</w:t>
        <w:tab/>
        <w:t>VK</w:t>
        <w:tab/>
        <w:t>MPH_CBCH_REQ</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 xml:space="preserve">si3/4_rest_oct: SI3_REST_DEF &gt; </w:t>
        <w:br/>
        <w:tab/>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66" w:name="__RefHeading___Toc78364086"/>
      <w:bookmarkEnd w:id="866"/>
      <w:r>
        <w:rPr/>
        <w:t>RR048: Cell Selection E-GSM</w:t>
      </w:r>
    </w:p>
    <w:p>
      <w:pPr>
        <w:pStyle w:val="Normal"/>
        <w:rPr>
          <w:b/>
          <w:b/>
        </w:rPr>
      </w:pPr>
      <w:r>
        <w:rPr>
          <w:b/>
        </w:rPr>
        <w:t>Description:</w:t>
      </w:r>
    </w:p>
    <w:p>
      <w:pPr>
        <w:pStyle w:val="Normal"/>
        <w:rPr>
          <w:b/>
          <w:b/>
        </w:rPr>
      </w:pPr>
      <w:r>
        <w:rPr>
          <w:b/>
        </w:rPr>
      </w:r>
    </w:p>
    <w:p>
      <w:pPr>
        <w:pStyle w:val="Normal"/>
        <w:rPr>
          <w:b/>
          <w:b/>
        </w:rPr>
      </w:pPr>
      <w:r>
        <w:rPr>
          <w:b/>
        </w:rPr>
        <w:t>Preamble:</w:t>
        <w:tab/>
        <w:t>RR000</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Tabelle"/>
        <w:numPr>
          <w:ilvl w:val="0"/>
          <w:numId w:val="4"/>
        </w:numPr>
        <w:ind w:left="340" w:hanging="340"/>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Tabelle"/>
        <w:numPr>
          <w:ilvl w:val="0"/>
          <w:numId w:val="4"/>
        </w:numPr>
        <w:ind w:left="340" w:hanging="340"/>
        <w:rPr/>
      </w:pPr>
      <w:r>
        <w:rPr/>
        <w:t>MPH_POWER_REQ</w:t>
        <w:br/>
        <w:tab/>
        <w:t>pch_interrupt</w:t>
        <w:tab/>
        <w:t>PCH_INTERRUPT</w:t>
        <w:br/>
        <w:tab/>
        <w:t>freq_bands</w:t>
        <w:tab/>
        <w:t>NOT_USED</w:t>
      </w:r>
    </w:p>
    <w:p>
      <w:pPr>
        <w:pStyle w:val="ParamTabelle"/>
        <w:numPr>
          <w:ilvl w:val="0"/>
          <w:numId w:val="4"/>
        </w:numPr>
        <w:ind w:left="340" w:hanging="340"/>
        <w:rPr/>
      </w:pPr>
      <w:r>
        <w:rPr/>
        <w:t>MPH_POWER_CNF</w:t>
        <w:br/>
        <w:tab/>
        <w:t>num_of_chan</w:t>
        <w:tab/>
        <w:t>CHANNELS_3</w:t>
        <w:br/>
        <w:tab/>
        <w:t>arfcn</w:t>
        <w:tab/>
        <w:t>ARFCN_67_32_124</w:t>
        <w:br/>
        <w:tab/>
        <w:t>rx_lev</w:t>
        <w:tab/>
        <w:t>RXLEV_22_21_20</w:t>
      </w:r>
    </w:p>
    <w:p>
      <w:pPr>
        <w:pStyle w:val="ParamTabelle"/>
        <w:numPr>
          <w:ilvl w:val="0"/>
          <w:numId w:val="4"/>
        </w:numPr>
        <w:ind w:left="340" w:hanging="340"/>
        <w:rPr/>
      </w:pPr>
      <w:r>
        <w:rPr/>
        <w:t>MPH_BSIC_REQ</w:t>
        <w:br/>
        <w:tab/>
        <w:t>arfcn</w:t>
        <w:tab/>
        <w:t>ARFCN_67</w:t>
      </w:r>
    </w:p>
    <w:p>
      <w:pPr>
        <w:pStyle w:val="ParamTabelle"/>
        <w:numPr>
          <w:ilvl w:val="0"/>
          <w:numId w:val="4"/>
        </w:numPr>
        <w:ind w:left="340" w:hanging="340"/>
        <w:rPr/>
      </w:pPr>
      <w:r>
        <w:rPr/>
        <w:t>MPH_BSIC_CNF</w:t>
        <w:br/>
        <w:tab/>
        <w:t>arfcn</w:t>
        <w:tab/>
        <w:t>ARFCN_67</w:t>
        <w:br/>
        <w:tab/>
        <w:t>bsic</w:t>
        <w:tab/>
        <w:t>BSIC_5</w:t>
        <w:br/>
        <w:tab/>
        <w:t>cs</w:t>
        <w:tab/>
        <w:t>CS_NO_ERROR</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
        </w:numPr>
        <w:ind w:left="340" w:hanging="340"/>
        <w:rPr/>
      </w:pPr>
      <w:r>
        <w:rPr/>
        <w:t>MPH_UNITDATA_IND</w:t>
        <w:br/>
        <w:tab/>
        <w:t>arfcn</w:t>
        <w:tab/>
        <w:t>ARFCN_67</w:t>
        <w:br/>
        <w:tab/>
        <w:t>fn</w:t>
        <w:tab/>
        <w:t>NOT_USED</w:t>
        <w:br/>
        <w:tab/>
        <w:t>sdu</w:t>
        <w:tab/>
        <w:t>SYS_INFO_3_A</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t>NOT_USED</w:t>
        <w:br/>
        <w:tab/>
        <w:t>mob_alloc</w:t>
        <w:tab/>
        <w:t>NOT_USED</w:t>
        <w:br/>
        <w:tab/>
        <w:t>si4_rest_oct</w:t>
        <w:tab/>
        <w:t>S_SI4_REST_EMPTY</w:t>
        <w:br/>
        <w:tab/>
        <w:t>}</w:t>
      </w:r>
    </w:p>
    <w:p>
      <w:pPr>
        <w:pStyle w:val="ParamTabelle"/>
        <w:numPr>
          <w:ilvl w:val="0"/>
          <w:numId w:val="4"/>
        </w:numPr>
        <w:ind w:left="340" w:hanging="340"/>
        <w:rPr/>
      </w:pPr>
      <w:r>
        <w:rPr/>
        <w:t>MPH_CLASSMARK_REQ</w:t>
        <w:br/>
        <w:tab/>
        <w:t>classmark</w:t>
        <w:tab/>
        <w:t>CLASS_MS</w:t>
      </w:r>
    </w:p>
    <w:p>
      <w:pPr>
        <w:pStyle w:val="ParamTabelle"/>
        <w:numPr>
          <w:ilvl w:val="0"/>
          <w:numId w:val="4"/>
        </w:numPr>
        <w:ind w:left="340" w:hanging="340"/>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Tabelle"/>
        <w:numPr>
          <w:ilvl w:val="0"/>
          <w:numId w:val="4"/>
        </w:numPr>
        <w:ind w:left="340" w:hanging="340"/>
        <w:rPr/>
      </w:pPr>
      <w:r>
        <w:rPr/>
        <w:t>MPH_CBCH_REQ</w:t>
        <w:br/>
        <w:tab/>
        <w:t>cbch</w:t>
        <w:tab/>
        <w:t>NOT_USED</w:t>
      </w:r>
    </w:p>
    <w:p>
      <w:pPr>
        <w:pStyle w:val="ParamTabelle"/>
        <w:numPr>
          <w:ilvl w:val="0"/>
          <w:numId w:val="4"/>
        </w:numPr>
        <w:ind w:left="340" w:hanging="340"/>
        <w:rPr/>
      </w:pPr>
      <w:r>
        <w:rPr/>
        <w:t>MPH_NEIGHBOURCELL_REQ</w:t>
        <w:br/>
        <w:tab/>
        <w:t>multi_band</w:t>
        <w:tab/>
        <w:t>NOT_USED</w:t>
        <w:br/>
        <w:tab/>
        <w:t>arfcn</w:t>
        <w:tab/>
        <w:t>A_MPH_NCELL_2</w:t>
        <w:br/>
        <w:tab/>
        <w:tab/>
        <w:tab/>
        <w:t>sync_only</w:t>
        <w:tab/>
        <w:t>NOT_USED</w:t>
      </w:r>
    </w:p>
    <w:p>
      <w:pPr>
        <w:pStyle w:val="ParamTabelle"/>
        <w:numPr>
          <w:ilvl w:val="0"/>
          <w:numId w:val="4"/>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Tabelle"/>
        <w:numPr>
          <w:ilvl w:val="0"/>
          <w:numId w:val="4"/>
        </w:numPr>
        <w:ind w:left="340" w:hanging="340"/>
        <w:rPr/>
      </w:pPr>
      <w:r>
        <w:rPr/>
        <w:t>MPH_IDENTITY_REQ</w:t>
        <w:br/>
        <w:tab/>
        <w:t>mid</w:t>
        <w:tab/>
        <w:t>S_MS_ID_IMSI_HPLMN_TMSI</w:t>
      </w:r>
    </w:p>
    <w:p>
      <w:pPr>
        <w:pStyle w:val="ParamTabelle"/>
        <w:numPr>
          <w:ilvl w:val="0"/>
          <w:numId w:val="0"/>
        </w:numPr>
        <w:ind w:left="340" w:hanging="0"/>
        <w:rPr/>
      </w:pPr>
      <w:r>
        <w:rPr/>
      </w:r>
    </w:p>
    <w:p>
      <w:pPr>
        <w:pStyle w:val="Normal"/>
        <w:rPr/>
      </w:pPr>
      <w:r>
        <w:rPr/>
        <w:t>History:</w:t>
        <w:tab/>
        <w:tab/>
        <w:t>27-Jun-02</w:t>
        <w:tab/>
        <w:tab/>
        <w:t>MPA</w:t>
        <w:tab/>
        <w:tab/>
        <w:t>Initial</w:t>
      </w:r>
    </w:p>
    <w:p>
      <w:pPr>
        <w:pStyle w:val="Normal"/>
        <w:rPr/>
      </w:pPr>
      <w:r>
        <w:rPr/>
      </w:r>
      <w:r>
        <w:br w:type="page"/>
      </w:r>
    </w:p>
    <w:p>
      <w:pPr>
        <w:pStyle w:val="Heading3"/>
        <w:rPr/>
      </w:pPr>
      <w:bookmarkStart w:id="867" w:name="__RefHeading___Toc78364087"/>
      <w:bookmarkEnd w:id="867"/>
      <w:r>
        <w:rPr/>
        <w:t>RR049: Cell Selection for Testcase 13.1</w:t>
      </w:r>
    </w:p>
    <w:p>
      <w:pPr>
        <w:pStyle w:val="Normal"/>
        <w:ind w:left="1418" w:hanging="1418"/>
        <w:rPr/>
      </w:pPr>
      <w:r>
        <w:rPr>
          <w:b/>
        </w:rPr>
        <w:t>Description:</w:t>
      </w:r>
      <w:r>
        <w:rPr/>
        <w:tab/>
      </w:r>
    </w:p>
    <w:p>
      <w:pPr>
        <w:pStyle w:val="Normal"/>
        <w:rPr/>
      </w:pPr>
      <w:r>
        <w:rPr>
          <w:b/>
        </w:rPr>
        <w:t>Preamble:</w:t>
      </w:r>
      <w:r>
        <w:rPr/>
        <w:tab/>
        <w:t>RR000</w:t>
      </w:r>
    </w:p>
    <w:p>
      <w:pPr>
        <w:pStyle w:val="Normal"/>
        <w:rPr/>
      </w:pPr>
      <w:r>
        <w:rPr>
          <w:b/>
        </w:rPr>
        <w:t>Variants:</w:t>
      </w:r>
      <w:r>
        <w:rPr/>
        <w:tab/>
        <w:t>&lt;A&gt;....&lt;B&gt;</w:t>
      </w:r>
    </w:p>
    <w:p>
      <w:pPr>
        <w:pStyle w:val="Msc"/>
        <w:rPr/>
      </w:pPr>
      <w:r>
        <w:rPr/>
        <w:tab/>
        <w:t xml:space="preserve"> MM</w:t>
        <w:tab/>
        <w:tab/>
        <w:t xml:space="preserve"> RR</w:t>
        <w:tab/>
        <w:tab/>
        <w:t>PL/DL</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1"/>
        </w:numPr>
        <w:tabs>
          <w:tab w:val="clear" w:pos="567"/>
          <w:tab w:val="left" w:pos="709" w:leader="none"/>
          <w:tab w:val="left" w:pos="3969" w:leader="none"/>
          <w:tab w:val="left" w:pos="5954" w:leader="none"/>
        </w:tabs>
        <w:rPr/>
      </w:pPr>
      <w:r>
        <w:rPr/>
        <w:t>RR_ACTIVATE_REQ</w:t>
        <w:br/>
        <w:tab/>
        <w:tab/>
        <w:t>plmn</w:t>
        <w:tab/>
        <w:t>PLMN_ID_TEST</w:t>
        <w:br/>
        <w:tab/>
        <w:tab/>
        <w:t>op</w:t>
        <w:tab/>
        <w:t>OP_MODE_TEST_SIM</w:t>
        <w:br/>
        <w:tab/>
        <w:tab/>
        <w:t>cksn</w:t>
        <w:tab/>
        <w:t>CKSN_NOT_PRES</w:t>
        <w:br/>
        <w:tab/>
        <w:tab/>
        <w:t>kcv</w:t>
        <w:tab/>
        <w:t>KCV_12345678</w:t>
        <w:br/>
        <w:tab/>
        <w:tab/>
        <w:t>accc</w:t>
        <w:tab/>
        <w:t>ACC_CTRL_CLASS_0008</w:t>
        <w:br/>
        <w:tab/>
        <w:tab/>
        <w:t>imsi_struct</w:t>
        <w:tab/>
        <w:t>MOBILE_ID_IMSI_TEST</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1"/>
        </w:numPr>
        <w:tabs>
          <w:tab w:val="clear" w:pos="567"/>
          <w:tab w:val="left" w:pos="709" w:leader="none"/>
          <w:tab w:val="left" w:pos="3969" w:leader="none"/>
          <w:tab w:val="left" w:pos="5954" w:leader="none"/>
        </w:tabs>
        <w:rPr/>
      </w:pPr>
      <w:r>
        <w:rPr/>
        <w:t>MPH_POWER_REQ</w:t>
        <w:br/>
        <w:tab/>
        <w:tab/>
        <w:t>pch_interrupt</w:t>
        <w:tab/>
        <w:t>PCH_INTERRUPT</w:t>
        <w:br/>
        <w:tab/>
        <w:tab/>
        <w:t>freq_bands</w:t>
        <w:tab/>
        <w:t>NOT_USED</w:t>
      </w:r>
    </w:p>
    <w:p>
      <w:pPr>
        <w:pStyle w:val="Param"/>
        <w:numPr>
          <w:ilvl w:val="0"/>
          <w:numId w:val="111"/>
        </w:numPr>
        <w:tabs>
          <w:tab w:val="clear" w:pos="567"/>
          <w:tab w:val="left" w:pos="709"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11"/>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111"/>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111"/>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tab/>
      </w:r>
      <w:r>
        <w:rPr/>
        <w:fldChar w:fldCharType="begin"/>
      </w:r>
      <w:r>
        <w:rPr/>
        <w:instrText xml:space="preserve"> REF SYS_INFO_1_15 \h </w:instrText>
      </w:r>
      <w:r>
        <w:rPr/>
        <w:fldChar w:fldCharType="separate"/>
      </w:r>
      <w:r>
        <w:rPr/>
        <w:t>SYS_INFO_1_15</w:t>
      </w:r>
      <w:r>
        <w:rPr/>
        <w:fldChar w:fldCharType="end"/>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tab/>
        <w:t>SYS_INFO_2_15</w:t>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lt;A&gt;</w:t>
        <w:tab/>
        <w:tab/>
        <w:t>sdu</w:t>
        <w:tab/>
        <w:t>SYS_INFO_3_15</w:t>
        <w:br/>
        <w:t>&lt;B&gt;</w:t>
        <w:tab/>
        <w:tab/>
        <w:t>sdu</w:t>
        <w:tab/>
        <w:t>SYS_INFO_4_15</w:t>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lt;A&gt;</w:t>
        <w:tab/>
        <w:tab/>
        <w:t>sdu</w:t>
        <w:tab/>
        <w:t>SYS_INFO_4_15</w:t>
        <w:br/>
        <w:t>&lt;B&gt;</w:t>
        <w:tab/>
        <w:tab/>
        <w:t>sdu</w:t>
        <w:tab/>
        <w:t>SYS_INFO_3_15</w:t>
      </w:r>
    </w:p>
    <w:p>
      <w:pPr>
        <w:pStyle w:val="Param"/>
        <w:numPr>
          <w:ilvl w:val="0"/>
          <w:numId w:val="111"/>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111"/>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COMB</w:t>
        <w:br/>
        <w:tab/>
        <w:tab/>
        <w:t>tn</w:t>
        <w:tab/>
        <w:t>TN_0</w:t>
        <w:br/>
        <w:tab/>
        <w:tab/>
        <w:t>dlt</w:t>
        <w:tab/>
        <w:t>DLT_18</w:t>
        <w:br/>
        <w:tab/>
        <w:tab/>
        <w:t>pg</w:t>
        <w:tab/>
        <w:t>PG_12</w:t>
        <w:br/>
        <w:tab/>
        <w:tab/>
        <w:t>bs_ag_blocks_res</w:t>
        <w:tab/>
        <w:t>BS_AG_BLKS_RES_0</w:t>
        <w:br/>
        <w:tab/>
        <w:tab/>
        <w:t>bs_pa_mfrms</w:t>
        <w:tab/>
        <w:t>BS_PA_MFRMS_3</w:t>
        <w:br/>
        <w:tab/>
        <w:tab/>
        <w:t>power</w:t>
        <w:tab/>
        <w:t>MS_TXPWR_MAX_CCH_0D</w:t>
        <w:br/>
        <w:tab/>
        <w:tab/>
        <w:t>ncc_permitted</w:t>
        <w:tab/>
        <w:t>NCC_PERMITTED_2</w:t>
        <w:br/>
        <w:tab/>
        <w:tab/>
        <w:t>reorg_only</w:t>
        <w:tab/>
        <w:t>NOT_USED</w:t>
        <w:br/>
        <w:tab/>
        <w:tab/>
        <w:t>eotd_avail</w:t>
        <w:tab/>
        <w:t>CONST_0</w:t>
        <w:br/>
        <w:tab/>
        <w:tab/>
        <w:t>gprs_support</w:t>
        <w:tab/>
        <w:t>NOT_USED</w:t>
      </w:r>
    </w:p>
    <w:p>
      <w:pPr>
        <w:pStyle w:val="Param"/>
        <w:numPr>
          <w:ilvl w:val="0"/>
          <w:numId w:val="111"/>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111"/>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EMPTY</w:t>
        <w:br/>
        <w:tab/>
        <w:tab/>
        <w:t>sync_only</w:t>
        <w:tab/>
        <w:t>NOT_USED</w:t>
      </w:r>
    </w:p>
    <w:p>
      <w:pPr>
        <w:pStyle w:val="Param"/>
        <w:numPr>
          <w:ilvl w:val="0"/>
          <w:numId w:val="111"/>
        </w:numPr>
        <w:tabs>
          <w:tab w:val="clear" w:pos="567"/>
          <w:tab w:val="left" w:pos="851" w:leader="none"/>
          <w:tab w:val="left" w:pos="3969" w:leader="none"/>
          <w:tab w:val="left" w:pos="5954" w:leader="none"/>
        </w:tabs>
        <w:rPr/>
      </w:pPr>
      <w:r>
        <w:rPr/>
        <w:t>RR_ACTIVATE_CNF</w:t>
        <w:br/>
        <w:tab/>
        <w:tab/>
        <w:t>op</w:t>
        <w:tab/>
        <w:t>OP_MODE_TEST_SIM</w:t>
        <w:br/>
        <w:tab/>
        <w:tab/>
        <w:t>mm_info</w:t>
        <w:tab/>
        <w:t>MM_INFO_15</w:t>
        <w:br/>
        <w:tab/>
        <w:tab/>
        <w:t>cid</w:t>
        <w:tab/>
        <w:t>CELL_IDENT_0001</w:t>
        <w:br/>
        <w:tab/>
        <w:tab/>
        <w:t>plmn</w:t>
        <w:tab/>
        <w:t>PLMN_ID_TEST</w:t>
        <w:br/>
        <w:tab/>
        <w:tab/>
        <w:t>lac</w:t>
        <w:tab/>
        <w:t>LAC_0001</w:t>
        <w:br/>
        <w:tab/>
        <w:tab/>
        <w:t>power</w:t>
        <w:tab/>
        <w:t>NOT_USED</w:t>
        <w:br/>
        <w:tab/>
        <w:tab/>
        <w:t>gprs_indication</w:t>
        <w:tab/>
        <w:t>GPRS_NO</w:t>
      </w:r>
    </w:p>
    <w:p>
      <w:pPr>
        <w:pStyle w:val="Param"/>
        <w:numPr>
          <w:ilvl w:val="0"/>
          <w:numId w:val="111"/>
        </w:numPr>
        <w:tabs>
          <w:tab w:val="clear" w:pos="567"/>
          <w:tab w:val="left" w:pos="851" w:leader="none"/>
          <w:tab w:val="left" w:pos="3969" w:leader="none"/>
          <w:tab w:val="left" w:pos="5954" w:leader="none"/>
        </w:tabs>
        <w:rPr/>
      </w:pPr>
      <w:r>
        <w:rPr/>
        <w:t>MPH_IDENTITY_REQ</w:t>
        <w:br/>
        <w:tab/>
        <w:tab/>
        <w:t>mid</w:t>
        <w:tab/>
        <w:t>S_MS_ID_IMSI_TEST_TMSI</w:t>
      </w:r>
    </w:p>
    <w:p>
      <w:pPr>
        <w:pStyle w:val="Normal"/>
        <w:rPr/>
      </w:pPr>
      <w:r>
        <w:rPr/>
        <w:t>History:</w:t>
        <w:tab/>
        <w:t>15-Feb-00</w:t>
        <w:tab/>
        <w:t>LE</w:t>
        <w:tab/>
        <w:t>Initial</w:t>
        <w:br/>
        <w:tab/>
        <w:t>14-Apr-00</w:t>
        <w:tab/>
        <w:t>DG</w:t>
        <w:tab/>
        <w:t>value changed:</w:t>
        <w:br/>
        <w:tab/>
        <w:tab/>
        <w:tab/>
        <w:tab/>
        <w:t>MPH_IDLE_REQ/ext_bcch:</w:t>
        <w:br/>
        <w:tab/>
        <w:tab/>
        <w:tab/>
        <w:tab/>
        <w:t>EXT_BCCH_NOT_LIST &gt; BSIC_5</w:t>
        <w:br/>
        <w:tab/>
        <w:t>15-May-00</w:t>
        <w:tab/>
        <w:t>DG</w:t>
        <w:tab/>
        <w:t>RR_ACTIVATE_REQ: cell_test added</w:t>
        <w:br/>
        <w:tab/>
        <w:t>17-May-00</w:t>
        <w:tab/>
        <w:t>DG</w:t>
        <w:tab/>
        <w:t>new. RR_SYNC_IND</w:t>
        <w:br/>
        <w:tab/>
        <w:t>12-Jul-00</w:t>
        <w:tab/>
        <w:t>DG</w:t>
        <w:tab/>
        <w:t>MPH_CLASSMARK_REQ:</w:t>
        <w:br/>
        <w:tab/>
        <w:tab/>
        <w:tab/>
        <w:tab/>
        <w:t>class changed into classmark</w:t>
        <w:br/>
        <w:tab/>
        <w:tab/>
        <w:tab/>
        <w:tab/>
        <w:t>(Forum G23M / No 0057)</w:t>
        <w:br/>
        <w:tab/>
        <w:t>19-Jan-01</w:t>
        <w:tab/>
        <w:t>DG</w:t>
        <w:tab/>
        <w:t>RR_ACTIVATE_REQ: gprs_indication added</w:t>
        <w:br/>
        <w:tab/>
        <w:tab/>
        <w:tab/>
        <w:tab/>
        <w:t>MPH_BSIC_REQ: cell_type, timing_info</w:t>
        <w:br/>
        <w:tab/>
        <w:tab/>
        <w:tab/>
        <w:tab/>
        <w:t>added</w:t>
        <w:br/>
        <w:tab/>
        <w:t>08.02.01</w:t>
        <w:tab/>
        <w:t>DG</w:t>
        <w:tab/>
        <w:t>RR_ACTIVATE_CNF: gprs_indication added</w:t>
        <w:br/>
        <w:tab/>
        <w:t>05-Jun-01</w:t>
        <w:tab/>
        <w:t>MSE</w:t>
        <w:tab/>
        <w:t>adapted to TAP2</w:t>
      </w:r>
      <w:r>
        <w:br w:type="page"/>
      </w:r>
    </w:p>
    <w:p>
      <w:pPr>
        <w:pStyle w:val="Heading2"/>
        <w:rPr/>
      </w:pPr>
      <w:bookmarkStart w:id="868" w:name="__RefHeading___Toc78364088"/>
      <w:bookmarkEnd w:id="868"/>
      <w:r>
        <w:rPr/>
        <w:t>Idle Mode Neighbour Cell Procedures</w:t>
      </w:r>
    </w:p>
    <w:p>
      <w:pPr>
        <w:pStyle w:val="Heading3"/>
        <w:rPr/>
      </w:pPr>
      <w:bookmarkStart w:id="869" w:name="__RefHeading___Toc78364089"/>
      <w:bookmarkEnd w:id="869"/>
      <w:r>
        <w:rPr/>
        <w:t>RR132: Listening to Neighbour Cell</w:t>
      </w:r>
    </w:p>
    <w:p>
      <w:pPr>
        <w:pStyle w:val="Normal"/>
        <w:ind w:left="1418" w:hanging="1418"/>
        <w:rPr/>
      </w:pPr>
      <w:r>
        <w:rPr>
          <w:b/>
        </w:rPr>
        <w:t>Description:</w:t>
      </w:r>
      <w:r>
        <w:rPr/>
        <w:tab/>
        <w:t>Layer 1 sends a measurement report with a neighbour cell. RR starts listening to the neighbour cell. First the channel 3 is read. After reading of system information type 3 message on report is waited and then channel 18 is requested.</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MEASUREMENT_IND</w:t>
        <w:tab/>
        <w:t xml:space="preserve">  |</w:t>
        <w:br/>
        <w:tab/>
        <w:t xml:space="preserve"> |</w:t>
        <w:tab/>
        <w:tab/>
        <w:t xml:space="preserve">  *&lt;==============================*</w:t>
        <w:br/>
        <w:t>(5)</w:t>
        <w:tab/>
        <w:t xml:space="preserve"> |</w:t>
        <w:tab/>
        <w:tab/>
        <w:t xml:space="preserve">  |</w:t>
        <w:tab/>
        <w:t>MPH_MEASUREMENT_IND</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8)</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4"/>
        </w:numPr>
        <w:ind w:left="284" w:hanging="284"/>
        <w:rPr/>
      </w:pPr>
      <w:r>
        <w:rPr/>
        <w:t>MPH_MEASUREMENT_IND</w:t>
      </w:r>
    </w:p>
    <w:p>
      <w:pPr>
        <w:pStyle w:val="Param"/>
        <w:numPr>
          <w:ilvl w:val="0"/>
          <w:numId w:val="0"/>
        </w:numPr>
        <w:ind w:left="284" w:hanging="0"/>
        <w:rPr/>
      </w:pPr>
      <w:r>
        <w:rP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r>
    </w:p>
    <w:p>
      <w:pPr>
        <w:pStyle w:val="Param"/>
        <w:numPr>
          <w:ilvl w:val="0"/>
          <w:numId w:val="0"/>
        </w:numPr>
        <w:ind w:left="284" w:hanging="0"/>
        <w:rPr/>
      </w:pPr>
      <w:r>
        <w:rPr/>
        <w:tab/>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UNITDATA_IND</w:t>
        <w:br/>
        <w:tab/>
        <w:tab/>
        <w:t>arfcn</w:t>
        <w:tab/>
        <w:t>ARFCN_3</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UNITDATA_IND</w:t>
        <w:br/>
        <w:tab/>
        <w:tab/>
        <w:t>arfcn</w:t>
        <w:tab/>
        <w:t>ARFCN_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08.02.01</w:t>
        <w:tab/>
        <w:t>DG</w:t>
        <w:tab/>
        <w:t xml:space="preserve">si3_rest_oct: SI3_REST_DEF &gt; </w:t>
        <w:br/>
        <w:tab/>
        <w:tab/>
        <w:tab/>
        <w:tab/>
        <w:t>SI3_REST_EMPTY</w:t>
        <w:br/>
        <w:tab/>
        <w:t>05-Jun-01</w:t>
        <w:tab/>
        <w:t>MSE</w:t>
        <w:tab/>
        <w:t>adapted to TAP2</w:t>
      </w:r>
    </w:p>
    <w:p>
      <w:pPr>
        <w:pStyle w:val="Heading3"/>
        <w:rPr/>
      </w:pPr>
      <w:bookmarkStart w:id="870" w:name="__RefHeading___Toc78364090"/>
      <w:bookmarkEnd w:id="870"/>
      <w:r>
        <w:rPr/>
        <w:t>RR133: Listening to Neighbour Cell and Network is lost, Limited service only possible</w:t>
      </w:r>
    </w:p>
    <w:p>
      <w:pPr>
        <w:pStyle w:val="Normal"/>
        <w:ind w:left="1418" w:hanging="1418"/>
        <w:rPr/>
      </w:pPr>
      <w:r>
        <w:rPr>
          <w:b/>
        </w:rPr>
        <w:t>Description:</w:t>
      </w:r>
      <w:r>
        <w:rPr/>
        <w:tab/>
        <w:t>Layer 1 sends a measurement report with a neighbour cell. RR starts listening to measurement reports. There is a downlink signalling error. RR has not read SI 3 from the neighbour cell. RR starts a cell selection for a suitable cell to camp ON. Just when the cell selection is started an emergency call is started. RR should store this primitive. At the end of Power search, RR does not find a suitable cell to camp on with full service. Only limited service is possible. RR should then try an emergency call with limited service.</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ab/>
        <w:t xml:space="preserve">  |</w:t>
        <w:tab/>
        <w:t>MPH_POWER_REQ</w:t>
        <w:tab/>
        <w:t xml:space="preserve">  |</w:t>
        <w:br/>
        <w:tab/>
        <w:t xml:space="preserve"> |</w:t>
        <w:tab/>
        <w:tab/>
        <w:t xml:space="preserve">  *==============================&gt;*</w:t>
        <w:br/>
        <w:t>(5)</w:t>
        <w:tab/>
        <w:t xml:space="preserve"> |</w:t>
        <w:tab/>
        <w:t>RR_ESTABLISH_REQ</w:t>
        <w:tab/>
        <w:t xml:space="preserve">  |</w:t>
        <w:tab/>
        <w:tab/>
        <w:t xml:space="preserve">  |</w:t>
        <w:br/>
        <w:tab/>
        <w:t xml:space="preserve"> *==============================&gt;*</w:t>
        <w:tab/>
        <w:tab/>
        <w:t xml:space="preserve">  |</w:t>
        <w:br/>
        <w:t>(6)</w:t>
        <w:tab/>
        <w:t xml:space="preserve"> |</w:t>
        <w:tab/>
        <w:tab/>
        <w:t xml:space="preserve">  |</w:t>
        <w:tab/>
        <w:t>MPH_POWER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3)</w:t>
        <w:tab/>
        <w:t xml:space="preserve"> |</w:t>
        <w:tab/>
        <w:tab/>
        <w:t xml:space="preserve">  |</w:t>
        <w:tab/>
        <w:t>MPH_BSIC_REQ</w:t>
        <w:tab/>
        <w:t xml:space="preserve">  |</w:t>
        <w:br/>
        <w:tab/>
        <w:t xml:space="preserve"> |</w:t>
        <w:tab/>
        <w:tab/>
        <w:t xml:space="preserve">  *==============================&gt;*</w:t>
        <w:br/>
        <w:t>(14)</w:t>
        <w:tab/>
        <w:t xml:space="preserve"> |</w:t>
        <w:tab/>
        <w:tab/>
        <w:t xml:space="preserve">  |</w:t>
        <w:tab/>
        <w:t>MPH_BSIC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CLASSMARK_REQ</w:t>
        <w:tab/>
        <w:t xml:space="preserve">  |</w:t>
        <w:br/>
        <w:tab/>
        <w:t xml:space="preserve"> |</w:t>
        <w:tab/>
        <w:tab/>
        <w:t xml:space="preserve">  *==============================&gt;*</w:t>
        <w:br/>
        <w:t>(26)</w:t>
        <w:tab/>
        <w:t xml:space="preserve"> |</w:t>
        <w:tab/>
        <w:tab/>
        <w:t xml:space="preserve">  |</w:t>
        <w:tab/>
        <w:t>MPH_IDLE_REQ</w:t>
        <w:tab/>
        <w:t xml:space="preserve">  |</w:t>
        <w:br/>
        <w:tab/>
        <w:t xml:space="preserve"> |</w:t>
        <w:tab/>
        <w:tab/>
        <w:t xml:space="preserve">  *==============================&gt;*</w:t>
        <w:br/>
        <w:t>(27)</w:t>
        <w:tab/>
        <w:t xml:space="preserve"> |</w:t>
        <w:tab/>
        <w:tab/>
        <w:t xml:space="preserve">  |</w:t>
        <w:tab/>
        <w:t>MPH_CBCH_REQ</w:t>
        <w:tab/>
        <w:t xml:space="preserve">  |</w:t>
        <w:br/>
        <w:tab/>
        <w:t xml:space="preserve"> |</w:t>
        <w:tab/>
        <w:tab/>
        <w:t xml:space="preserve">  *==============================&gt;*</w:t>
        <w:br/>
        <w:t>(28)</w:t>
        <w:tab/>
        <w:t xml:space="preserve"> |</w:t>
        <w:tab/>
        <w:tab/>
        <w:t xml:space="preserve">  |</w:t>
        <w:tab/>
        <w:t>MPH_NEIGHBOURCELL_REQ</w:t>
        <w:tab/>
        <w:t xml:space="preserve">  |</w:t>
        <w:br/>
        <w:tab/>
        <w:t xml:space="preserve"> |</w:t>
        <w:tab/>
        <w:tab/>
        <w:t xml:space="preserve">  *==============================&gt;*</w:t>
        <w:br/>
        <w:t>(29)</w:t>
        <w:tab/>
        <w:t>|</w:t>
        <w:tab/>
        <w:t>RR_ABORT_IND</w:t>
        <w:tab/>
        <w:t xml:space="preserve">  |</w:t>
        <w:tab/>
        <w:tab/>
        <w:t xml:space="preserve">  |</w:t>
        <w:br/>
        <w:tab/>
        <w:t xml:space="preserve"> *&lt;==============================*</w:t>
        <w:tab/>
        <w:tab/>
        <w:t xml:space="preserve">  |</w:t>
        <w:br/>
        <w:t>(30)</w:t>
        <w:tab/>
        <w:t xml:space="preserve"> |</w:t>
        <w:tab/>
        <w:tab/>
        <w:t xml:space="preserve">  |</w:t>
        <w:tab/>
        <w:t>MPH_IDENTITY_REQ</w:t>
        <w:tab/>
        <w:t xml:space="preserve">  |</w:t>
        <w:br/>
        <w:tab/>
        <w:t xml:space="preserve"> |</w:t>
        <w:tab/>
        <w:tab/>
        <w:t xml:space="preserve">  *==============================&gt;*</w:t>
        <w:br/>
        <w:t>(31)</w:t>
        <w:tab/>
        <w:t xml:space="preserve"> |</w:t>
        <w:tab/>
        <w:tab/>
        <w:t xml:space="preserve">  |</w:t>
        <w:tab/>
        <w:t>MPH_RANDOM_ACCESS_REQ</w:t>
        <w:tab/>
        <w:t xml:space="preserve">  |</w:t>
        <w:br/>
        <w:tab/>
        <w:t xml:space="preserve"> |</w:t>
        <w:tab/>
        <w:tab/>
        <w:t xml:space="preserve">  *==============================&gt;*</w:t>
        <w:br/>
        <w:tab/>
        <w:t xml:space="preserve"> |</w:t>
        <w:tab/>
        <w:tab/>
        <w:t xml:space="preserve">  |</w:t>
        <w:tab/>
        <w:tab/>
        <w:t xml:space="preserve">  |</w:t>
      </w:r>
    </w:p>
    <w:p>
      <w:pPr>
        <w:pStyle w:val="Msc"/>
        <w:rPr>
          <w:b/>
          <w:b/>
        </w:rPr>
      </w:pPr>
      <w:r>
        <w:rPr>
          <w:b/>
        </w:rPr>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6"/>
        </w:numPr>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36"/>
        </w:numPr>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36"/>
        </w:numPr>
        <w:rPr/>
      </w:pPr>
      <w:r>
        <w:rPr/>
        <w:t>MPH_ERROR_IND</w:t>
        <w:br/>
        <w:tab/>
        <w:tab/>
        <w:t>cs</w:t>
        <w:tab/>
        <w:t>CS_DOWN_LINK_FAIL</w:t>
        <w:br/>
        <w:tab/>
        <w:tab/>
        <w:t>arfcn</w:t>
        <w:tab/>
        <w:t>ARFCN_67</w:t>
      </w:r>
    </w:p>
    <w:p>
      <w:pPr>
        <w:pStyle w:val="Param"/>
        <w:numPr>
          <w:ilvl w:val="0"/>
          <w:numId w:val="36"/>
        </w:numPr>
        <w:rPr/>
      </w:pPr>
      <w:r>
        <w:rPr/>
        <w:t>MPH_POWER_REQ</w:t>
        <w:br/>
        <w:tab/>
        <w:tab/>
        <w:t>pch_interrupt</w:t>
        <w:tab/>
        <w:t>PCH_INTERRUPT</w:t>
        <w:br/>
        <w:tab/>
        <w:tab/>
        <w:t>freq_bands</w:t>
        <w:tab/>
        <w:t>NOT_USED</w:t>
      </w:r>
    </w:p>
    <w:p>
      <w:pPr>
        <w:pStyle w:val="Param"/>
        <w:numPr>
          <w:ilvl w:val="0"/>
          <w:numId w:val="36"/>
        </w:numPr>
        <w:rPr/>
      </w:pPr>
      <w:r>
        <w:rPr/>
        <w:t>RR_ESTABLISH_REQ</w:t>
        <w:br/>
        <w:tab/>
        <w:tab/>
        <w:t>estcs</w:t>
        <w:tab/>
      </w:r>
      <w:r>
        <w:rPr>
          <w:lang w:val="en-US"/>
        </w:rPr>
        <w:t>ESTCS_EMRG_CAL</w:t>
      </w:r>
      <w:r>
        <w:rPr/>
        <w:br/>
        <w:tab/>
        <w:tab/>
        <w:t>sdu</w:t>
        <w:tab/>
        <w:t>MM_MESSAGE</w:t>
      </w:r>
    </w:p>
    <w:p>
      <w:pPr>
        <w:pStyle w:val="Param"/>
        <w:numPr>
          <w:ilvl w:val="0"/>
          <w:numId w:val="36"/>
        </w:numPr>
        <w:rPr/>
      </w:pPr>
      <w:r>
        <w:rPr/>
        <w:t>MPH_POWER_CNF</w:t>
        <w:br/>
        <w:tab/>
        <w:tab/>
        <w:t>num_of_chan</w:t>
        <w:tab/>
        <w:t>CHANNELS_3</w:t>
        <w:br/>
        <w:tab/>
        <w:tab/>
        <w:t>arfcn</w:t>
        <w:tab/>
        <w:t>ARFCN_67_32_124</w:t>
        <w:br/>
        <w:tab/>
        <w:tab/>
        <w:t>rx_lev</w:t>
        <w:tab/>
        <w:t>RXLEV_22_21_20</w:t>
      </w:r>
    </w:p>
    <w:p>
      <w:pPr>
        <w:pStyle w:val="Param"/>
        <w:numPr>
          <w:ilvl w:val="0"/>
          <w:numId w:val="36"/>
        </w:numPr>
        <w:rPr/>
      </w:pPr>
      <w:r>
        <w:rPr/>
        <w:t>MPH_BSIC_REQ</w:t>
        <w:br/>
        <w:tab/>
        <w:tab/>
        <w:t>arfcn</w:t>
        <w:tab/>
        <w:t>ARFCN_32</w:t>
      </w:r>
    </w:p>
    <w:p>
      <w:pPr>
        <w:pStyle w:val="Param"/>
        <w:numPr>
          <w:ilvl w:val="0"/>
          <w:numId w:val="36"/>
        </w:numPr>
        <w:rPr/>
      </w:pPr>
      <w:r>
        <w:rPr/>
        <w:t>MPH_BSIC_CNF</w:t>
        <w:br/>
        <w:tab/>
        <w:tab/>
        <w:t>arfcn</w:t>
        <w:tab/>
        <w:t>ARFCN_32</w:t>
        <w:br/>
        <w:tab/>
        <w:tab/>
        <w:t>bsic</w:t>
        <w:tab/>
        <w:t>BSIC_5</w:t>
        <w:br/>
        <w:tab/>
        <w:tab/>
        <w:t>cs</w:t>
        <w:tab/>
        <w:t>CS_NO_ERROR</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r>
      <w:r>
        <w:rPr/>
        <w:fldChar w:fldCharType="begin"/>
      </w:r>
      <w:r>
        <w:rPr/>
        <w:instrText xml:space="preserve"> REF CELL_CHAN_DESC_1 \h </w:instrText>
      </w:r>
      <w:r>
        <w:rPr/>
        <w:fldChar w:fldCharType="separate"/>
      </w:r>
      <w:r>
        <w:rPr/>
        <w:t>CELL_CHAN_DESC_1</w:t>
      </w:r>
      <w:r>
        <w:rPr/>
        <w:fldChar w:fldCharType="end"/>
      </w:r>
      <w:r>
        <w:rPr/>
        <w:br/>
        <w:tab/>
        <w:tab/>
        <w:t>rach_ctrl</w:t>
        <w:tab/>
        <w:t>RACH_CTRL_1</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 xml:space="preserve">S_SI4_REST_EMPTY </w:t>
        <w:br/>
        <w:tab/>
        <w:t>}</w:t>
      </w:r>
    </w:p>
    <w:p>
      <w:pPr>
        <w:pStyle w:val="Param"/>
        <w:numPr>
          <w:ilvl w:val="0"/>
          <w:numId w:val="36"/>
        </w:numPr>
        <w:rPr/>
      </w:pPr>
      <w:r>
        <w:rPr/>
        <w:t>MPH_BSIC_REQ</w:t>
        <w:br/>
        <w:tab/>
        <w:tab/>
        <w:t>arfcn</w:t>
        <w:tab/>
        <w:t>ARFCN_67</w:t>
      </w:r>
    </w:p>
    <w:p>
      <w:pPr>
        <w:pStyle w:val="Param"/>
        <w:numPr>
          <w:ilvl w:val="0"/>
          <w:numId w:val="36"/>
        </w:numPr>
        <w:rPr/>
      </w:pPr>
      <w:r>
        <w:rPr/>
        <w:t>MPH_BSIC_CNF</w:t>
        <w:br/>
        <w:tab/>
        <w:tab/>
        <w:t>arfcn</w:t>
        <w:tab/>
        <w:t>ARFCN_67</w:t>
        <w:br/>
        <w:tab/>
        <w:tab/>
        <w:t>bsic</w:t>
        <w:tab/>
        <w:t>BSIC_6</w:t>
        <w:br/>
        <w:tab/>
        <w:tab/>
        <w:t>cs</w:t>
        <w:tab/>
        <w:t>CS_NO_BCCH_AVAIL</w:t>
      </w:r>
    </w:p>
    <w:p>
      <w:pPr>
        <w:pStyle w:val="Param"/>
        <w:numPr>
          <w:ilvl w:val="0"/>
          <w:numId w:val="36"/>
        </w:numPr>
        <w:rPr/>
      </w:pPr>
      <w:r>
        <w:rPr/>
        <w:t>MPH_BSIC_REQ</w:t>
        <w:br/>
        <w:tab/>
        <w:tab/>
        <w:t>arfcn</w:t>
        <w:tab/>
        <w:t>ARFCN_124</w:t>
      </w:r>
    </w:p>
    <w:p>
      <w:pPr>
        <w:pStyle w:val="Param"/>
        <w:numPr>
          <w:ilvl w:val="0"/>
          <w:numId w:val="36"/>
        </w:numPr>
        <w:rPr/>
      </w:pPr>
      <w:r>
        <w:rPr/>
        <w:t>MPH_BSIC_CNF</w:t>
        <w:br/>
        <w:tab/>
        <w:tab/>
        <w:t>arfcn</w:t>
        <w:tab/>
        <w:t>ARFCN_124</w:t>
        <w:br/>
        <w:tab/>
        <w:tab/>
        <w:t>bsic</w:t>
        <w:tab/>
        <w:t>BSIC_6</w:t>
        <w:br/>
        <w:tab/>
        <w:tab/>
        <w:t>cs</w:t>
        <w:tab/>
        <w:t>CS_NO_BCCH_AVAIL</w:t>
      </w:r>
    </w:p>
    <w:p>
      <w:pPr>
        <w:pStyle w:val="Param"/>
        <w:numPr>
          <w:ilvl w:val="0"/>
          <w:numId w:val="36"/>
        </w:numPr>
        <w:rPr/>
      </w:pPr>
      <w:r>
        <w:rPr/>
        <w:t>MPH_BSIC_REQ</w:t>
        <w:br/>
        <w:tab/>
        <w:tab/>
        <w:t>arfcn</w:t>
        <w:tab/>
        <w:t>ARFCN_32</w:t>
      </w:r>
    </w:p>
    <w:p>
      <w:pPr>
        <w:pStyle w:val="Param"/>
        <w:numPr>
          <w:ilvl w:val="0"/>
          <w:numId w:val="36"/>
        </w:numPr>
        <w:rPr/>
      </w:pPr>
      <w:r>
        <w:rPr/>
        <w:t>MPH_BSIC_CNF</w:t>
        <w:br/>
        <w:tab/>
        <w:tab/>
        <w:t>arfcn</w:t>
        <w:tab/>
        <w:t>ARFCN_32</w:t>
        <w:br/>
        <w:tab/>
        <w:tab/>
        <w:t>bsic</w:t>
        <w:tab/>
        <w:t>BSIC_6</w:t>
        <w:br/>
        <w:tab/>
        <w:tab/>
        <w:t>cs</w:t>
        <w:tab/>
        <w:t>CS_NO_BCCH_AVAIL</w:t>
      </w:r>
    </w:p>
    <w:p>
      <w:pPr>
        <w:pStyle w:val="Param"/>
        <w:numPr>
          <w:ilvl w:val="0"/>
          <w:numId w:val="36"/>
        </w:numPr>
        <w:rPr/>
      </w:pPr>
      <w:r>
        <w:rPr/>
        <w:t>MPH_BSIC_REQ</w:t>
        <w:br/>
        <w:tab/>
        <w:tab/>
        <w:t>arfcn</w:t>
        <w:tab/>
        <w:t>ARFCN_67</w:t>
      </w:r>
    </w:p>
    <w:p>
      <w:pPr>
        <w:pStyle w:val="Param"/>
        <w:numPr>
          <w:ilvl w:val="0"/>
          <w:numId w:val="36"/>
        </w:numPr>
        <w:rPr/>
      </w:pPr>
      <w:r>
        <w:rPr/>
        <w:t>MPH_BSIC_CNF</w:t>
        <w:br/>
        <w:tab/>
        <w:tab/>
        <w:t>arfcn</w:t>
        <w:tab/>
        <w:t>ARFCN_67</w:t>
        <w:br/>
        <w:tab/>
        <w:tab/>
        <w:t>bsic</w:t>
        <w:tab/>
        <w:t>BSIC_6</w:t>
        <w:br/>
        <w:tab/>
        <w:tab/>
        <w:t>cs</w:t>
        <w:tab/>
        <w:t>CS_NO_ERROR</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1"/>
        <w:numPr>
          <w:ilvl w:val="0"/>
          <w:numId w:val="36"/>
        </w:numPr>
        <w:rPr/>
      </w:pPr>
      <w:r>
        <w:rPr/>
        <w:t>MPH_CLASSMARK_REQ</w:t>
        <w:br/>
        <w:tab/>
        <w:tab/>
        <w:t>classmark</w:t>
        <w:tab/>
        <w:t>CLASS_MS</w:t>
      </w:r>
    </w:p>
    <w:p>
      <w:pPr>
        <w:pStyle w:val="Param1"/>
        <w:numPr>
          <w:ilvl w:val="0"/>
          <w:numId w:val="3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NOT_USED</w:t>
        <w:br/>
        <w:tab/>
        <w:tab/>
        <w:t>gprs_support</w:t>
        <w:tab/>
        <w:t>NOT_USED</w:t>
      </w:r>
    </w:p>
    <w:p>
      <w:pPr>
        <w:pStyle w:val="Param1"/>
        <w:numPr>
          <w:ilvl w:val="0"/>
          <w:numId w:val="36"/>
        </w:numPr>
        <w:rPr/>
      </w:pPr>
      <w:r>
        <w:rPr/>
        <w:t>MPH_CBCH_REQ</w:t>
        <w:br/>
        <w:tab/>
        <w:tab/>
        <w:t>cbch</w:t>
        <w:tab/>
        <w:t>NOT_USED</w:t>
      </w:r>
    </w:p>
    <w:p>
      <w:pPr>
        <w:pStyle w:val="Param1"/>
        <w:numPr>
          <w:ilvl w:val="0"/>
          <w:numId w:val="36"/>
        </w:numPr>
        <w:rPr/>
      </w:pPr>
      <w:r>
        <w:rPr/>
        <w:t>MPH_NEIGHBOURCELL_REQ</w:t>
        <w:br/>
        <w:tab/>
        <w:tab/>
        <w:t>multi_band</w:t>
        <w:tab/>
        <w:t>NOT_USED</w:t>
        <w:br/>
        <w:tab/>
        <w:tab/>
        <w:t>arfcn</w:t>
        <w:tab/>
        <w:t>A_MPH_NCELL_1C</w:t>
        <w:br/>
        <w:tab/>
        <w:tab/>
        <w:t>sync_only</w:t>
        <w:tab/>
        <w:t>NOT_USED</w:t>
      </w:r>
    </w:p>
    <w:p>
      <w:pPr>
        <w:pStyle w:val="Param1"/>
        <w:numPr>
          <w:ilvl w:val="0"/>
          <w:numId w:val="36"/>
        </w:numPr>
        <w:rPr/>
      </w:pPr>
      <w:r>
        <w:rPr/>
        <w:t>RR_ABORT_IND</w:t>
        <w:br/>
        <w:tab/>
        <w:tab/>
        <w:t>op</w:t>
        <w:tab/>
        <w:t>OP_MODE_TEST_SIM_LIM_SERV</w:t>
        <w:br/>
        <w:tab/>
        <w:tab/>
        <w:t>cause</w:t>
        <w:tab/>
        <w:t>RRCS_ABORT_CEL_SEL_FAIL</w:t>
        <w:br/>
        <w:tab/>
        <w:tab/>
        <w:t>plmn_avail</w:t>
        <w:tab/>
        <w:t>ONE_PLMN_AVAILABLE</w:t>
        <w:br/>
        <w:tab/>
        <w:tab/>
        <w:t>plmn</w:t>
        <w:tab/>
        <w:t>AS_PLMN</w:t>
        <w:br/>
        <w:tab/>
        <w:tab/>
        <w:t>lac_list</w:t>
        <w:tab/>
        <w:t>A_LAC_LIST1</w:t>
        <w:br/>
        <w:tab/>
        <w:tab/>
        <w:t>rxlevel</w:t>
        <w:tab/>
        <w:t>A_RXLEVEL_21</w:t>
        <w:br/>
        <w:tab/>
        <w:tab/>
        <w:t>power</w:t>
        <w:tab/>
        <w:t>NOT_USED</w:t>
      </w:r>
    </w:p>
    <w:p>
      <w:pPr>
        <w:pStyle w:val="Param1"/>
        <w:numPr>
          <w:ilvl w:val="0"/>
          <w:numId w:val="36"/>
        </w:numPr>
        <w:rPr/>
      </w:pPr>
      <w:r>
        <w:rPr/>
        <w:t>MPH_IDENTITY_REQ</w:t>
        <w:br/>
        <w:tab/>
        <w:tab/>
        <w:t>mid</w:t>
        <w:tab/>
        <w:t>S_MS_ID_NO_IMSI_NO_TMSI</w:t>
      </w:r>
    </w:p>
    <w:p>
      <w:pPr>
        <w:pStyle w:val="Param1"/>
        <w:numPr>
          <w:ilvl w:val="0"/>
          <w:numId w:val="36"/>
        </w:numPr>
        <w:rPr/>
      </w:pPr>
      <w:r>
        <w:rPr/>
        <w:t>MPH_RANDOM_ACCESS_REQ</w:t>
        <w:br/>
        <w:tab/>
        <w:tab/>
        <w:t>send_mode</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1.06-2003</w:t>
        <w:tab/>
        <w:t>RB</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871" w:name="__RefHeading___Toc78364091"/>
      <w:bookmarkEnd w:id="871"/>
      <w:r>
        <w:rPr/>
        <w:t>Immediate Assignment</w:t>
      </w:r>
    </w:p>
    <w:p>
      <w:pPr>
        <w:pStyle w:val="Heading3"/>
        <w:rPr/>
      </w:pPr>
      <w:bookmarkStart w:id="872" w:name="__RefHeading___Toc78364092"/>
      <w:bookmarkEnd w:id="872"/>
      <w:r>
        <w:rPr/>
        <w:t>RR136: RR-Connection Establishment by the MS</w:t>
      </w:r>
    </w:p>
    <w:p>
      <w:pPr>
        <w:pStyle w:val="Normal"/>
        <w:rPr/>
      </w:pPr>
      <w:r>
        <w:rPr>
          <w:b/>
        </w:rPr>
        <w:t>Description:</w:t>
      </w:r>
      <w:r>
        <w:rPr/>
        <w:tab/>
        <w:t>MM starts a connection establishment and RR sends two random burst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ESTABLISH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7"/>
        </w:numPr>
        <w:ind w:left="284" w:hanging="284"/>
        <w:rPr/>
      </w:pPr>
      <w:r>
        <w:rPr/>
        <w:t>RR_ESTABLISH_REQ</w:t>
        <w:br/>
        <w:tab/>
        <w:tab/>
        <w:t>estcs</w:t>
        <w:tab/>
        <w:t>ESTCS_SERV_REQ_BY_MM</w:t>
        <w:br/>
        <w:tab/>
        <w:tab/>
        <w:t>sdu</w:t>
        <w:tab/>
        <w:t>MM_MESSAGE</w:t>
      </w:r>
    </w:p>
    <w:p>
      <w:pPr>
        <w:pStyle w:val="Param"/>
        <w:numPr>
          <w:ilvl w:val="0"/>
          <w:numId w:val="37"/>
        </w:numPr>
        <w:ind w:left="284" w:hanging="284"/>
        <w:rPr/>
      </w:pPr>
      <w:r>
        <w:rPr/>
        <w:t>MPH_RANDOM_ACCESS_REQ</w:t>
        <w:br/>
        <w:tab/>
        <w:tab/>
        <w:t>send_mode</w:t>
        <w:tab/>
        <w:t>SEND_MODE_2_BURSTS</w:t>
      </w:r>
    </w:p>
    <w:p>
      <w:pPr>
        <w:pStyle w:val="Param"/>
        <w:numPr>
          <w:ilvl w:val="0"/>
          <w:numId w:val="37"/>
        </w:numPr>
        <w:ind w:left="284" w:hanging="284"/>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TextBody"/>
        <w:rPr/>
      </w:pPr>
      <w:r>
        <w:rPr/>
      </w:r>
    </w:p>
    <w:p>
      <w:pPr>
        <w:pStyle w:val="Heading3"/>
        <w:rPr/>
      </w:pPr>
      <w:bookmarkStart w:id="873" w:name="__RefHeading___Toc78364093"/>
      <w:bookmarkEnd w:id="873"/>
      <w:r>
        <w:rPr/>
        <w:t>RR153: Paging for MS (IMSI)</w:t>
      </w:r>
    </w:p>
    <w:p>
      <w:pPr>
        <w:pStyle w:val="Normal"/>
        <w:ind w:left="1418" w:hanging="1418"/>
        <w:rPr/>
      </w:pPr>
      <w:r>
        <w:rPr>
          <w:b/>
        </w:rPr>
        <w:t>Description:</w:t>
      </w:r>
      <w:r>
        <w:rPr/>
        <w:tab/>
        <w:t>The base station sends a Paging Request Type 1 message with the IMSI of the mobile station. RR sends two random bursts.</w:t>
      </w:r>
    </w:p>
    <w:p>
      <w:pPr>
        <w:pStyle w:val="Normal"/>
        <w:ind w:left="1418" w:hanging="1418"/>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6"/>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176"/>
        </w:numPr>
        <w:rPr/>
      </w:pPr>
      <w:r>
        <w:rPr/>
        <w:t>MPH_PAGING_IND</w:t>
        <w:br/>
        <w:tab/>
        <w:tab/>
        <w:t>identity_type</w:t>
        <w:tab/>
        <w:t>ID_IMSI</w:t>
        <w:br/>
        <w:tab/>
        <w:tab/>
        <w:t>channel_needed</w:t>
        <w:tab/>
        <w:t>CN_ANY</w:t>
      </w:r>
    </w:p>
    <w:p>
      <w:pPr>
        <w:pStyle w:val="Param"/>
        <w:numPr>
          <w:ilvl w:val="0"/>
          <w:numId w:val="176"/>
        </w:numPr>
        <w:rPr/>
      </w:pPr>
      <w:r>
        <w:rPr/>
        <w:t>MPH_RANDOM_ACCESS_REQ</w:t>
        <w:br/>
        <w:tab/>
        <w:tab/>
        <w:t>send_mode</w:t>
        <w:tab/>
        <w:t>SEND_MODE_2_BURSTS2</w:t>
      </w:r>
    </w:p>
    <w:p>
      <w:pPr>
        <w:pStyle w:val="Param"/>
        <w:numPr>
          <w:ilvl w:val="0"/>
          <w:numId w:val="176"/>
        </w:numPr>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07.97</w:t>
        <w:tab/>
        <w:t>DL</w:t>
        <w:tab/>
        <w:t>Initial</w:t>
        <w:br/>
        <w:tab/>
        <w:t>05.05.98</w:t>
        <w:tab/>
        <w:t>VK</w:t>
        <w:tab/>
        <w:t>Revised (one prim removed)</w:t>
        <w:br/>
        <w:tab/>
        <w:t>24.01.01</w:t>
        <w:tab/>
        <w:t>DG</w:t>
        <w:tab/>
        <w:t>new: MPH_MEASUREMENT_IND</w:t>
      </w:r>
      <w:r>
        <w:br w:type="page"/>
      </w:r>
    </w:p>
    <w:p>
      <w:pPr>
        <w:pStyle w:val="Heading3"/>
        <w:rPr/>
      </w:pPr>
      <w:bookmarkStart w:id="874" w:name="__RefHeading___Toc78364094"/>
      <w:bookmarkEnd w:id="874"/>
      <w:r>
        <w:rPr/>
        <w:t>RR154: Imm Ass for the MS, T3122 is not running</w:t>
      </w:r>
    </w:p>
    <w:p>
      <w:pPr>
        <w:pStyle w:val="Normal"/>
        <w:ind w:left="1418" w:hanging="1418"/>
        <w:rPr/>
      </w:pPr>
      <w:r>
        <w:rPr>
          <w:b/>
        </w:rPr>
        <w:t>Description:</w:t>
      </w:r>
      <w:r>
        <w:rPr/>
        <w:tab/>
        <w:t>The base station sends an Immediate Assignment message for the MS. RR informs the PL and tries to establish the layer 2 connection.</w:t>
      </w:r>
    </w:p>
    <w:p>
      <w:pPr>
        <w:pStyle w:val="Normal"/>
        <w:ind w:left="1418" w:hanging="1418"/>
        <w:rPr/>
      </w:pPr>
      <w:r>
        <w:rPr/>
        <w:tab/>
        <w:t>&lt;A&gt;:</w:t>
        <w:tab/>
        <w:t>no starting time, no rest octets, no hopping, SDCCH</w:t>
        <w:br/>
        <w:t>&lt;B&gt;:</w:t>
        <w:tab/>
        <w:t>no starting time, no rest octets, with hopping, SDCCH</w:t>
        <w:br/>
        <w:t>&lt;C&gt;:</w:t>
        <w:tab/>
        <w:t>no starting time, no rest octets, no hopping, TCH</w:t>
        <w:br/>
        <w:t>&lt;D&gt;:</w:t>
        <w:tab/>
        <w:t>with starting time, no rest octets, no hopping, SDCCH</w:t>
        <w:br/>
        <w:t>&lt;E&gt;:</w:t>
        <w:tab/>
        <w:t>with starting time, with rest octets, no hopping, SDCCH</w:t>
        <w:br/>
        <w:t>&lt;F&gt;:</w:t>
        <w:tab/>
        <w:t>with starting time, with rest octets, with hopping, SDCCH</w:t>
        <w:br/>
        <w:t xml:space="preserve">&lt;G&gt;: </w:t>
        <w:tab/>
        <w:t>no starting time, no rest octets, no hopping, SDCCH, 1800 / part of a suite</w:t>
        <w:br/>
        <w:t xml:space="preserve">&lt;H&gt;: </w:t>
        <w:tab/>
        <w:t>no starting time, no rest octets, no hopping, SDCCH, 1900 / part of a suite</w:t>
      </w:r>
    </w:p>
    <w:p>
      <w:pPr>
        <w:pStyle w:val="Normal"/>
        <w:rPr/>
      </w:pPr>
      <w:r>
        <w:rPr/>
        <w:t>Variants:</w:t>
        <w:tab/>
        <w:t>&lt;A&gt;..&lt;H&gt;</w:t>
      </w:r>
    </w:p>
    <w:p>
      <w:pPr>
        <w:pStyle w:val="Normal"/>
        <w:rPr/>
      </w:pPr>
      <w:r>
        <w:rPr>
          <w:b/>
        </w:rPr>
        <w:t>Preamble:</w:t>
      </w:r>
      <w:r>
        <w:rPr/>
        <w:tab/>
        <w:t>&lt;A&gt;RR153</w:t>
      </w:r>
    </w:p>
    <w:p>
      <w:pPr>
        <w:pStyle w:val="Normal"/>
        <w:rPr/>
      </w:pPr>
      <w:r>
        <w:rPr/>
        <w:tab/>
        <w:tab/>
        <w:t>&lt;B&gt;RR153</w:t>
      </w:r>
    </w:p>
    <w:p>
      <w:pPr>
        <w:pStyle w:val="Normal"/>
        <w:rPr/>
      </w:pPr>
      <w:r>
        <w:rPr/>
        <w:tab/>
        <w:tab/>
      </w:r>
      <w:r>
        <w:rPr>
          <w:lang w:val="de-DE"/>
        </w:rPr>
        <w:t>&lt;C&gt;RR153</w:t>
      </w:r>
    </w:p>
    <w:p>
      <w:pPr>
        <w:pStyle w:val="Normal"/>
        <w:rPr>
          <w:lang w:val="de-DE"/>
        </w:rPr>
      </w:pPr>
      <w:r>
        <w:rPr>
          <w:lang w:val="de-DE"/>
        </w:rPr>
        <w:tab/>
        <w:tab/>
        <w:t>&lt;D&gt;RR153</w:t>
      </w:r>
    </w:p>
    <w:p>
      <w:pPr>
        <w:pStyle w:val="Normal"/>
        <w:rPr>
          <w:lang w:val="de-DE"/>
        </w:rPr>
      </w:pPr>
      <w:r>
        <w:rPr>
          <w:lang w:val="de-DE"/>
        </w:rPr>
        <w:tab/>
        <w:tab/>
        <w:t>&lt;E&gt;RR153</w:t>
      </w:r>
    </w:p>
    <w:p>
      <w:pPr>
        <w:pStyle w:val="Normal"/>
        <w:rPr>
          <w:lang w:val="de-DE"/>
        </w:rPr>
      </w:pPr>
      <w:r>
        <w:rPr>
          <w:lang w:val="de-DE"/>
        </w:rPr>
        <w:tab/>
        <w:tab/>
        <w:t>&lt;F&gt;RR153</w:t>
      </w:r>
    </w:p>
    <w:p>
      <w:pPr>
        <w:pStyle w:val="Normal"/>
        <w:rPr/>
      </w:pPr>
      <w:r>
        <w:rPr>
          <w:lang w:val="de-DE"/>
        </w:rPr>
        <w:tab/>
        <w:tab/>
      </w:r>
      <w:r>
        <w:rPr/>
        <w:t>&lt;G&gt;none</w:t>
      </w:r>
    </w:p>
    <w:p>
      <w:pPr>
        <w:pStyle w:val="Normal"/>
        <w:rPr/>
      </w:pPr>
      <w:r>
        <w:rPr/>
        <w:tab/>
        <w:tab/>
        <w:t>&lt;H&gt;none</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2"/>
        </w:numPr>
        <w:ind w:left="284" w:hanging="284"/>
        <w:rPr/>
      </w:pPr>
      <w:r>
        <w:rPr/>
        <w:t>MPH_RANDOM_ACCESS_CNF</w:t>
        <w:br/>
        <w:tab/>
        <w:tab/>
        <w:t>frame_no</w:t>
        <w:tab/>
        <w:t>FRAME_NUMBER_1</w:t>
      </w:r>
    </w:p>
    <w:p>
      <w:pPr>
        <w:pStyle w:val="Param"/>
        <w:numPr>
          <w:ilvl w:val="0"/>
          <w:numId w:val="92"/>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lt;A&gt;</w:t>
        <w:tab/>
        <w:t>chan_desc</w:t>
        <w:tab/>
      </w:r>
      <w:r>
        <w:rPr/>
        <w:fldChar w:fldCharType="begin"/>
      </w:r>
      <w:r>
        <w:rPr/>
        <w:instrText xml:space="preserve"> REF CHANNEL_DESC_SDCCH2 \h </w:instrText>
      </w:r>
      <w:r>
        <w:rPr/>
        <w:fldChar w:fldCharType="separate"/>
      </w:r>
      <w:r>
        <w:rPr/>
        <w:t>CHANNEL_DESC_SDCCH2</w:t>
      </w:r>
      <w:r>
        <w:rPr/>
        <w:fldChar w:fldCharType="end"/>
      </w:r>
      <w:r>
        <w:rPr/>
        <w:br/>
        <w:t>&lt;B&gt;</w:t>
        <w:tab/>
        <w:t>chan_desc</w:t>
        <w:tab/>
        <w:t>CHANNEL_DESC_SDCCH</w:t>
        <w:br/>
        <w:t>&lt;C&gt;</w:t>
        <w:tab/>
        <w:t>chan_desc</w:t>
        <w:tab/>
        <w:t>CHANNEL_DESC_FACCH2</w:t>
        <w:br/>
        <w:t>&lt;D&gt;</w:t>
        <w:tab/>
        <w:t>chan_desc</w:t>
        <w:tab/>
        <w:t>CHANNEL_DESC_SDCCH2</w:t>
        <w:br/>
        <w:t>&lt;E&gt;</w:t>
        <w:tab/>
        <w:t>chan_desc</w:t>
        <w:tab/>
        <w:t>CHANNEL_DESC_SDCCH2</w:t>
        <w:br/>
        <w:t>&lt;F&gt;</w:t>
        <w:tab/>
        <w:t>chan_desc</w:t>
        <w:tab/>
        <w:t>CHANNEL_DESC_SDCCH</w:t>
        <w:br/>
        <w:t>&lt;G&gt;</w:t>
        <w:tab/>
        <w:t>chan_desc</w:t>
        <w:tab/>
      </w:r>
      <w:r>
        <w:rPr/>
        <w:fldChar w:fldCharType="begin"/>
      </w:r>
      <w:r>
        <w:rPr/>
        <w:instrText xml:space="preserve"> REF CHANNEL_DESC_SDCCH2_1800_1 \h </w:instrText>
      </w:r>
      <w:r>
        <w:rPr/>
        <w:fldChar w:fldCharType="separate"/>
      </w:r>
      <w:r>
        <w:rPr/>
        <w:t>CHANNEL_DESC_SDCCH2_1800_1</w:t>
      </w:r>
      <w:r>
        <w:rPr/>
        <w:fldChar w:fldCharType="end"/>
      </w:r>
      <w:r>
        <w:rPr/>
        <w:br/>
        <w:t>&lt;H&gt;</w:t>
        <w:tab/>
        <w:t>chan_desc</w:t>
        <w:tab/>
      </w:r>
      <w:r>
        <w:rPr/>
        <w:fldChar w:fldCharType="begin"/>
      </w:r>
      <w:r>
        <w:rPr/>
        <w:instrText xml:space="preserve"> REF CHANNEL_DESC_SDCCH2_1900_1 \h </w:instrText>
      </w:r>
      <w:r>
        <w:rPr/>
        <w:fldChar w:fldCharType="separate"/>
      </w:r>
      <w:r>
        <w:rPr/>
        <w:t>CHANNEL_DESC_SDCCH2_1900_1</w:t>
      </w:r>
      <w:r>
        <w:rPr/>
        <w:fldChar w:fldCharType="end"/>
      </w:r>
      <w:r>
        <w:rPr/>
        <w:br/>
        <w:tab/>
        <w:tab/>
        <w:t>pck_chan_desc</w:t>
        <w:tab/>
        <w:t>NOT_USED</w:t>
        <w:br/>
        <w:tab/>
        <w:tab/>
        <w:t>req_ref</w:t>
        <w:tab/>
        <w:t>REQUEST_REFERENCE_1</w:t>
        <w:br/>
        <w:tab/>
        <w:tab/>
        <w:t>time_advance</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lt;A&gt;</w:t>
        <w:tab/>
        <w:t>start_time</w:t>
        <w:tab/>
        <w:t>NOT_USED</w:t>
        <w:br/>
        <w:t>&lt;B&gt;</w:t>
        <w:tab/>
        <w:t>start_time</w:t>
        <w:tab/>
        <w:t>NOT_USED</w:t>
        <w:br/>
        <w:t>&lt;C&gt;</w:t>
        <w:tab/>
        <w:t>start_time</w:t>
        <w:tab/>
        <w:t>NOT_USED</w:t>
        <w:br/>
        <w:t>&lt;D&gt;</w:t>
        <w:tab/>
        <w:t>start_time</w:t>
        <w:tab/>
        <w:t>START_TIME_1</w:t>
        <w:br/>
        <w:t>&lt;E&gt;</w:t>
        <w:tab/>
        <w:t>start_time</w:t>
        <w:tab/>
        <w:t>START_TIME_1</w:t>
        <w:br/>
        <w:t>&lt;F&gt;</w:t>
        <w:tab/>
        <w:t>start_time</w:t>
        <w:tab/>
        <w:t>START_TIME_1</w:t>
        <w:br/>
        <w:t>&lt;G&gt;</w:t>
        <w:tab/>
        <w:t>start_time</w:t>
        <w:tab/>
        <w:t>NOT_USED</w:t>
        <w:br/>
        <w:t>&lt;H&gt;</w:t>
        <w:tab/>
        <w:t>start_time</w:t>
        <w:tab/>
        <w:t>NOT_USED</w:t>
        <w:br/>
        <w:t>&lt;A&gt;</w:t>
        <w:tab/>
        <w:t>ia_rest_oct</w:t>
        <w:tab/>
        <w:t>NOT_USED</w:t>
        <w:br/>
        <w:t>&lt;B&gt;</w:t>
        <w:tab/>
        <w:t>ia_rest_oct</w:t>
        <w:tab/>
        <w:t>NOT_USED</w:t>
        <w:br/>
        <w:t>&lt;C&gt;</w:t>
        <w:tab/>
        <w:t>ia_rest_oct</w:t>
        <w:tab/>
        <w:t>NOT_USED</w:t>
        <w:br/>
        <w:t>&lt;D&gt;</w:t>
        <w:tab/>
        <w:t>ia_rest_oct</w:t>
        <w:tab/>
        <w:t>NOT_USED</w:t>
        <w:br/>
        <w:t>&lt;E&gt;</w:t>
        <w:tab/>
        <w:t>ia_rest_oct</w:t>
        <w:tab/>
        <w:t>S_IA_REST_1</w:t>
        <w:br/>
        <w:t>&lt;F&gt;</w:t>
        <w:tab/>
        <w:t>ia_rest_oct</w:t>
        <w:tab/>
        <w:t>S_IA_REST_1</w:t>
        <w:br/>
        <w:t>&lt;G&gt;</w:t>
        <w:tab/>
        <w:t>ia_rest_oct</w:t>
        <w:tab/>
        <w:t>NOT_USED</w:t>
        <w:br/>
        <w:t>&lt;H&gt;</w:t>
        <w:tab/>
        <w:t>ia_rest_oct</w:t>
        <w:tab/>
        <w:t>NOT_USED</w:t>
        <w:br/>
        <w:tab/>
        <w:tab/>
        <w:t>}</w:t>
      </w:r>
    </w:p>
    <w:p>
      <w:pPr>
        <w:pStyle w:val="Param"/>
        <w:numPr>
          <w:ilvl w:val="0"/>
          <w:numId w:val="92"/>
        </w:numPr>
        <w:rPr/>
      </w:pPr>
      <w:r>
        <w:rPr/>
        <w:t>MPH_DEDICATED_REQ</w:t>
        <w:br/>
        <w:tab/>
        <w:tab/>
        <w:t>mod</w:t>
        <w:tab/>
        <w:t>MODE_IMM_ASSIGN</w:t>
        <w:br/>
        <w:t>&lt;A&gt;</w:t>
        <w:tab/>
        <w:t>start</w:t>
        <w:tab/>
        <w:t>NO_STARTING_TIME</w:t>
        <w:br/>
        <w:t>&lt;B&gt;</w:t>
        <w:tab/>
        <w:t>start</w:t>
        <w:tab/>
        <w:t>NO_STARTING_TIME</w:t>
        <w:br/>
        <w:t>&lt;C&gt;</w:t>
        <w:tab/>
        <w:t>start</w:t>
        <w:tab/>
        <w:t>NO_STARTING_TIME</w:t>
        <w:br/>
        <w:t>&lt;D&gt;</w:t>
        <w:tab/>
        <w:t>start</w:t>
        <w:tab/>
        <w:t>STARTING_TIME_1</w:t>
        <w:br/>
        <w:t>&lt;E&gt;</w:t>
        <w:tab/>
        <w:t>start</w:t>
        <w:tab/>
        <w:t>STARTING_TIME_1</w:t>
        <w:br/>
        <w:t>&lt;F&gt;</w:t>
        <w:tab/>
        <w:t>start</w:t>
        <w:tab/>
        <w:t>STARTING_TIME_1</w:t>
        <w:br/>
        <w:t>&lt;G&gt;</w:t>
        <w:tab/>
        <w:t>start</w:t>
        <w:tab/>
      </w:r>
      <w:r>
        <w:rPr/>
        <w:fldChar w:fldCharType="begin"/>
      </w:r>
      <w:r>
        <w:rPr/>
        <w:instrText xml:space="preserve"> REF NO_STARTING_TIME \h </w:instrText>
      </w:r>
      <w:r>
        <w:rPr/>
        <w:fldChar w:fldCharType="separate"/>
      </w:r>
      <w:r>
        <w:rPr/>
        <w:t>NO_STARTING_TIME</w:t>
      </w:r>
      <w:r>
        <w:rPr/>
        <w:fldChar w:fldCharType="end"/>
      </w:r>
      <w:r>
        <w:rPr/>
        <w:br/>
        <w:t>&lt;H&gt;</w:t>
        <w:tab/>
        <w:t>start</w:t>
        <w:tab/>
      </w:r>
      <w:r>
        <w:rPr/>
        <w:fldChar w:fldCharType="begin"/>
      </w:r>
      <w:r>
        <w:rPr/>
        <w:instrText xml:space="preserve"> REF NO_STARTING_TIME \h </w:instrText>
      </w:r>
      <w:r>
        <w:rPr/>
        <w:fldChar w:fldCharType="separate"/>
      </w:r>
      <w:r>
        <w:rPr/>
        <w:t>NO_STARTING_TIME</w:t>
      </w:r>
      <w:r>
        <w:rPr/>
        <w:fldChar w:fldCharType="end"/>
      </w:r>
      <w:r>
        <w:rPr/>
        <w:br/>
        <w:t>&lt;A&gt;</w:t>
        <w:tab/>
        <w:t>ch_type</w:t>
        <w:tab/>
      </w:r>
      <w:r>
        <w:rPr/>
        <w:fldChar w:fldCharType="begin"/>
      </w:r>
      <w:r>
        <w:rPr/>
        <w:instrText xml:space="preserve"> REF PRR_CHANNEL_TYPE_3 \h </w:instrText>
      </w:r>
      <w:r>
        <w:rPr/>
        <w:fldChar w:fldCharType="separate"/>
      </w:r>
      <w:r>
        <w:rPr/>
        <w:t>PRR_CHANNEL_TYPE_3</w:t>
      </w:r>
      <w:r>
        <w:rPr/>
        <w:fldChar w:fldCharType="end"/>
      </w:r>
      <w:r>
        <w:rPr/>
        <w:br/>
        <w:t>&lt;B&gt;</w:t>
        <w:tab/>
        <w:t>ch_type</w:t>
        <w:tab/>
        <w:t>PRR_CHANNEL_TYPE_2</w:t>
        <w:br/>
        <w:t>&lt;C&gt;</w:t>
        <w:tab/>
        <w:t>ch_type</w:t>
        <w:tab/>
        <w:t>PRR_CHANNEL_TYPE_4</w:t>
        <w:br/>
        <w:t>&lt;D&gt;</w:t>
        <w:tab/>
        <w:t>ch_type</w:t>
        <w:tab/>
        <w:t>PRR_CHANNEL_TYPE_3</w:t>
        <w:br/>
        <w:t>&lt;E&gt;</w:t>
        <w:tab/>
        <w:t>ch_type</w:t>
        <w:tab/>
        <w:t>PRR_CHANNEL_TYPE_3</w:t>
        <w:br/>
        <w:t>&lt;F&gt;</w:t>
        <w:tab/>
        <w:t>ch_type</w:t>
        <w:tab/>
        <w:t>PRR_CHANNEL_TYPE_2</w:t>
        <w:br/>
        <w:t>&lt;G&gt;</w:t>
        <w:tab/>
        <w:t>ch_type</w:t>
        <w:tab/>
      </w:r>
      <w:r>
        <w:rPr/>
        <w:fldChar w:fldCharType="begin"/>
      </w:r>
      <w:r>
        <w:rPr/>
        <w:instrText xml:space="preserve"> REF PRR_CHANNEL_TYPE_3_1800 \h </w:instrText>
      </w:r>
      <w:r>
        <w:rPr/>
        <w:fldChar w:fldCharType="separate"/>
      </w:r>
      <w:r>
        <w:rPr/>
        <w:t>PRR_CHANNEL_TYPE_3_1800</w:t>
      </w:r>
      <w:r>
        <w:rPr/>
        <w:fldChar w:fldCharType="end"/>
      </w:r>
      <w:r>
        <w:rPr/>
        <w:br/>
        <w:t>&lt;H&gt;</w:t>
        <w:tab/>
        <w:t>ch_type</w:t>
        <w:tab/>
      </w:r>
      <w:r>
        <w:rPr/>
        <w:fldChar w:fldCharType="begin"/>
      </w:r>
      <w:r>
        <w:rPr/>
        <w:instrText xml:space="preserve"> REF PRR_CHANNEL_TYPE_3_1900 \h </w:instrText>
      </w:r>
      <w:r>
        <w:rPr/>
        <w:fldChar w:fldCharType="separate"/>
      </w:r>
      <w:r>
        <w:rPr/>
        <w:t>PRR_CHANNEL_TYPE_3_1900</w:t>
      </w:r>
      <w:r>
        <w:rPr/>
        <w:fldChar w:fldCharType="end"/>
      </w:r>
      <w:r>
        <w:rPr/>
        <w:br/>
        <w:t>&lt;A&gt;</w:t>
        <w:tab/>
        <w:t>ch_type2</w:t>
        <w:tab/>
        <w:t>NOT_USED</w:t>
        <w:br/>
        <w:t>&lt;B&gt;</w:t>
        <w:tab/>
        <w:t>ch_type2</w:t>
        <w:tab/>
        <w:t>NOT_USED</w:t>
        <w:br/>
        <w:t>&lt;C&gt;</w:t>
        <w:tab/>
        <w:t>ch_type2</w:t>
        <w:tab/>
        <w:t>NOT_USED</w:t>
        <w:br/>
        <w:t>&lt;D&gt;</w:t>
        <w:tab/>
        <w:t>ch_type2</w:t>
        <w:tab/>
        <w:t>NOT_USED</w:t>
        <w:br/>
        <w:t>&lt;E&gt;</w:t>
        <w:tab/>
        <w:t>ch_type2</w:t>
        <w:tab/>
        <w:t>NOT_USED</w:t>
        <w:br/>
        <w:t>&lt;F&gt;</w:t>
        <w:tab/>
        <w:t>ch_type2</w:t>
        <w:tab/>
        <w:t>NOT_USED</w:t>
        <w:br/>
        <w:t>&lt;G&gt;</w:t>
        <w:tab/>
        <w:t>ch_type2</w:t>
        <w:tab/>
        <w:t>NOT_USED</w:t>
        <w:br/>
        <w:t>&lt;H&gt;</w:t>
        <w:tab/>
        <w:t>ch_type2</w:t>
        <w:tab/>
        <w:t xml:space="preserve">NOT_USED </w:t>
        <w:br/>
        <w:t>&lt;A&gt;</w:t>
        <w:tab/>
        <w:t>arfcn</w:t>
        <w:tab/>
        <w:t>ARFCN_67</w:t>
        <w:br/>
        <w:t>&lt;B&gt;</w:t>
        <w:tab/>
        <w:t>arfcn</w:t>
        <w:tab/>
        <w:t>ARFCN_67</w:t>
        <w:br/>
        <w:t>&lt;C&gt;</w:t>
        <w:tab/>
        <w:t>arfcn</w:t>
        <w:tab/>
        <w:t>ARFCN_67</w:t>
        <w:br/>
        <w:t>&lt;D&gt;</w:t>
        <w:tab/>
        <w:t>arfcn</w:t>
        <w:tab/>
        <w:t>ARFCN_67</w:t>
        <w:br/>
        <w:t>&lt;E&gt;</w:t>
        <w:tab/>
        <w:t>arfcn</w:t>
        <w:tab/>
        <w:t>ARFCN_67</w:t>
        <w:br/>
        <w:t>&lt;F&gt;</w:t>
        <w:tab/>
        <w:t>arfcn</w:t>
        <w:tab/>
        <w:t>ARFCN_67</w:t>
        <w:br/>
        <w:t>&lt;G&gt;</w:t>
        <w:tab/>
        <w:t>arfcn</w:t>
        <w:tab/>
      </w:r>
      <w:r>
        <w:rPr/>
        <w:fldChar w:fldCharType="begin"/>
      </w:r>
      <w:r>
        <w:rPr/>
        <w:instrText xml:space="preserve"> REF ARFCN_527 \h </w:instrText>
      </w:r>
      <w:r>
        <w:rPr/>
        <w:fldChar w:fldCharType="separate"/>
      </w:r>
      <w:r>
        <w:rPr/>
        <w:t>ARFCN_527</w:t>
      </w:r>
      <w:r>
        <w:rPr/>
        <w:fldChar w:fldCharType="end"/>
      </w:r>
      <w:r>
        <w:rPr/>
        <w:br/>
        <w:t>&lt;H&gt;</w:t>
        <w:tab/>
        <w:t>arfcn</w:t>
        <w:tab/>
      </w:r>
      <w:r>
        <w:rPr/>
        <w:fldChar w:fldCharType="begin"/>
      </w:r>
      <w:r>
        <w:rPr/>
        <w:instrText xml:space="preserve"> REF ARFCN_527 \h </w:instrText>
      </w:r>
      <w:r>
        <w:rPr/>
        <w:fldChar w:fldCharType="separate"/>
      </w:r>
      <w:r>
        <w:rPr/>
        <w:t>ARFCN_527</w:t>
      </w:r>
      <w:r>
        <w:rPr/>
        <w:fldChar w:fldCharType="end"/>
      </w:r>
      <w:r>
        <w:rPr/>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2"/>
        </w:numPr>
        <w:ind w:left="284" w:hanging="284"/>
        <w:rPr/>
      </w:pPr>
      <w:r>
        <w:rPr/>
        <w:t>MPH_DEDICATED_CNF</w:t>
        <w:br/>
        <w:tab/>
        <w:tab/>
        <w:t>dedi_res</w:t>
        <w:tab/>
        <w:t>NOT_USED</w:t>
      </w:r>
    </w:p>
    <w:p>
      <w:pPr>
        <w:pStyle w:val="Param"/>
        <w:numPr>
          <w:ilvl w:val="0"/>
          <w:numId w:val="92"/>
        </w:numPr>
        <w:ind w:left="284" w:hanging="284"/>
        <w:rPr/>
      </w:pPr>
      <w:r>
        <w:rPr/>
        <w:t>DL_ESTABLISH_REQ</w:t>
        <w:br/>
        <w:t>&lt;A&gt;</w:t>
        <w:tab/>
        <w:t>ch_type</w:t>
        <w:tab/>
        <w:t>CH_TYPE_SDCCH</w:t>
        <w:br/>
        <w:t>&lt;B&gt;</w:t>
        <w:tab/>
        <w:t>ch_type</w:t>
        <w:tab/>
        <w:t>CH_TYPE_SDCCH</w:t>
        <w:br/>
        <w:t>&lt;C&gt;</w:t>
        <w:tab/>
        <w:t>ch_type</w:t>
        <w:tab/>
        <w:t>CH_TYPE_FACCH</w:t>
        <w:br/>
        <w:t>&lt;D&gt;</w:t>
        <w:tab/>
        <w:t>ch_type</w:t>
        <w:tab/>
        <w:t>CH_TYPE_SDCCH</w:t>
        <w:br/>
        <w:t>&lt;E&gt;</w:t>
        <w:tab/>
        <w:t>ch_type</w:t>
        <w:tab/>
        <w:t>CH_TYPE_SDCCH</w:t>
        <w:br/>
        <w:t>&lt;F&gt;</w:t>
        <w:tab/>
        <w:t>ch_type</w:t>
        <w:tab/>
        <w:t>CH_TYPE_SDCCH</w:t>
        <w:br/>
        <w:t>&lt;G&gt;</w:t>
        <w:tab/>
        <w:t>ch_type</w:t>
        <w:tab/>
        <w:t>CH_TYPE_SDCCH</w:t>
        <w:br/>
        <w:t>&lt;H&gt;</w:t>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 xml:space="preserve">&lt;A&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B&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C&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D&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E&gt; </w:t>
        <w:tab/>
        <w:t>mob_class_2</w:t>
        <w:tab/>
      </w:r>
      <w:r>
        <w:rPr/>
        <w:fldChar w:fldCharType="begin"/>
      </w:r>
      <w:r>
        <w:rPr/>
        <w:instrText xml:space="preserve"> REF MOB_CLASS2_900 \h </w:instrText>
      </w:r>
      <w:r>
        <w:rPr/>
        <w:fldChar w:fldCharType="separate"/>
      </w:r>
      <w:r>
        <w:rPr/>
        <w:t>MOB_CLASS2_900</w:t>
      </w:r>
      <w:r>
        <w:rPr/>
        <w:fldChar w:fldCharType="end"/>
      </w:r>
      <w:r>
        <w:rPr/>
        <w:br/>
        <w:t>&lt;F&gt;</w:t>
        <w:tab/>
        <w:t>mob_class_2</w:t>
        <w:tab/>
      </w:r>
      <w:r>
        <w:rPr/>
        <w:fldChar w:fldCharType="begin"/>
      </w:r>
      <w:r>
        <w:rPr/>
        <w:instrText xml:space="preserve"> REF MOB_CLASS2_900 \h </w:instrText>
      </w:r>
      <w:r>
        <w:rPr/>
        <w:fldChar w:fldCharType="separate"/>
      </w:r>
      <w:r>
        <w:rPr/>
        <w:t>MOB_CLASS2_900</w:t>
      </w:r>
      <w:r>
        <w:rPr/>
        <w:fldChar w:fldCharType="end"/>
      </w:r>
      <w:r>
        <w:rPr/>
        <w:br/>
        <w:t>&lt;G&gt;</w:t>
        <w:tab/>
        <w:t>mob_class_2</w:t>
        <w:tab/>
      </w:r>
      <w:r>
        <w:rPr/>
        <w:fldChar w:fldCharType="begin"/>
      </w:r>
      <w:r>
        <w:rPr/>
        <w:instrText xml:space="preserve"> REF MOB_CLASS_1800 \h </w:instrText>
      </w:r>
      <w:r>
        <w:rPr/>
        <w:fldChar w:fldCharType="separate"/>
      </w:r>
      <w:r>
        <w:rPr/>
        <w:t>MOB_CLASS_1800</w:t>
      </w:r>
      <w:r>
        <w:rPr/>
        <w:fldChar w:fldCharType="end"/>
      </w:r>
      <w:r>
        <w:rPr/>
        <w:br/>
        <w:t>&lt;H&gt;</w:t>
        <w:tab/>
        <w:t>mob_class_2</w:t>
        <w:tab/>
        <w:t>MOB_CLASS_1900</w:t>
        <w:br/>
        <w:tab/>
        <w:tab/>
        <w:t>mob_ident</w:t>
        <w:tab/>
        <w:t>MOBILE_IDENTITY_IMSI_HPLMN</w:t>
        <w:br/>
        <w:tab/>
        <w:tab/>
        <w:t>}</w:t>
      </w:r>
    </w:p>
    <w:p>
      <w:pPr>
        <w:pStyle w:val="Param"/>
        <w:numPr>
          <w:ilvl w:val="0"/>
          <w:numId w:val="92"/>
        </w:numPr>
        <w:ind w:left="284" w:hanging="284"/>
        <w:rPr/>
      </w:pPr>
      <w:r>
        <w:rPr/>
        <w:t>DL_ESTABLISH_CNF</w:t>
        <w:br/>
        <w:tab/>
        <w:tab/>
        <w:t>ch_type</w:t>
        <w:tab/>
        <w:t>CH_TYPE_SDCCH</w:t>
        <w:br/>
        <w:tab/>
        <w:tab/>
        <w:t>sapi</w:t>
        <w:tab/>
        <w:t>SAPI_0</w:t>
      </w:r>
    </w:p>
    <w:p>
      <w:pPr>
        <w:pStyle w:val="Param"/>
        <w:numPr>
          <w:ilvl w:val="0"/>
          <w:numId w:val="92"/>
        </w:numPr>
        <w:ind w:left="284" w:hanging="284"/>
        <w:rPr/>
      </w:pPr>
      <w:r>
        <w:rPr/>
        <w:t>MPH_SYNC_REQ</w:t>
        <w:br/>
        <w:tab/>
        <w:tab/>
        <w:t>cs</w:t>
        <w:tab/>
        <w:t>CS_CLEAN_SYS_INFO</w:t>
      </w:r>
    </w:p>
    <w:p>
      <w:pPr>
        <w:pStyle w:val="Param"/>
        <w:numPr>
          <w:ilvl w:val="0"/>
          <w:numId w:val="92"/>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4.00</w:t>
        <w:tab/>
        <w:t>LE (DG)</w:t>
        <w:tab/>
        <w:t>Value changed:</w:t>
        <w:br/>
        <w:tab/>
        <w:tab/>
        <w:tab/>
        <w:tab/>
        <w:t>DL_ESTABLISH_REQ/mob_class_2:</w:t>
        <w:br/>
        <w:tab/>
        <w:tab/>
        <w:tab/>
        <w:tab/>
        <w:t>MOB_CLASS2_NORMAL &gt;</w:t>
        <w:br/>
        <w:tab/>
        <w:tab/>
        <w:tab/>
        <w:tab/>
        <w:t>MOB_CLASS2_900</w:t>
        <w:br/>
        <w:tab/>
        <w:t>25.01.01</w:t>
        <w:tab/>
        <w:t>DG</w:t>
        <w:tab/>
        <w:t>IMMEDIATE ASSIGNMENT:</w:t>
        <w:br/>
        <w:tab/>
        <w:tab/>
        <w:tab/>
        <w:tab/>
        <w:t>tma, dl, d_t, pck_chan_desc added</w:t>
        <w:br/>
        <w:tab/>
        <w:t>12.02.01</w:t>
        <w:tab/>
        <w:t>DG</w:t>
        <w:tab/>
        <w:t>new: MPH_SYNC_REQ</w:t>
        <w:br/>
        <w:tab/>
        <w:t>05-Jun-01</w:t>
        <w:tab/>
        <w:t>MSE</w:t>
        <w:tab/>
        <w:t>adapted to TAP2</w:t>
        <w:br/>
        <w:tab/>
        <w:t>26-Feb-02</w:t>
        <w:tab/>
        <w:t>OT</w:t>
        <w:tab/>
        <w:t>Adaptations for AMR implementation</w:t>
        <w:br/>
        <w:tab/>
        <w:t>28-Feb02</w:t>
        <w:tab/>
        <w:t>LG</w:t>
        <w:tab/>
        <w:t>added preambles by variants</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75" w:name="__RefHeading___Toc78364095"/>
      <w:bookmarkEnd w:id="875"/>
      <w:r>
        <w:rPr/>
        <w:t>RR152: Imm Ass for the MS, spare bits unequal 0</w:t>
      </w:r>
    </w:p>
    <w:p>
      <w:pPr>
        <w:pStyle w:val="Normal"/>
        <w:ind w:left="1418" w:hanging="1418"/>
        <w:rPr/>
      </w:pPr>
      <w:r>
        <w:rPr>
          <w:b/>
        </w:rPr>
        <w:t>Description:</w:t>
      </w:r>
      <w:r>
        <w:rPr/>
        <w:tab/>
        <w:t>According FTA 26.5.7.1.3</w:t>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2"/>
        </w:numPr>
        <w:ind w:left="284" w:hanging="284"/>
        <w:rPr/>
      </w:pPr>
      <w:r>
        <w:rPr/>
        <w:t>MPH_RANDOM_ACCESS_CNF</w:t>
        <w:br/>
        <w:tab/>
        <w:tab/>
        <w:t>frame_no</w:t>
        <w:tab/>
        <w:t>FRAME_NUMBER_1</w:t>
      </w:r>
    </w:p>
    <w:p>
      <w:pPr>
        <w:pStyle w:val="Param"/>
        <w:numPr>
          <w:ilvl w:val="0"/>
          <w:numId w:val="92"/>
        </w:numPr>
        <w:ind w:left="284" w:hanging="284"/>
        <w:rPr/>
      </w:pPr>
      <w:bookmarkStart w:id="876" w:name="a"/>
      <w:bookmarkEnd w:id="876"/>
      <w:r>
        <w:rPr/>
        <w:t>MPH_UNITDATA_IND</w:t>
        <w:br/>
        <w:tab/>
        <w:tab/>
        <w:t>arfcn</w:t>
        <w:tab/>
        <w:t>ARFCN_67</w:t>
        <w:br/>
        <w:tab/>
        <w:tab/>
        <w:t>fn</w:t>
        <w:tab/>
        <w:t>NOT_USED</w:t>
        <w:br/>
        <w:tab/>
        <w:tab/>
        <w:t>sdu</w:t>
        <w:tab/>
      </w:r>
      <w:r>
        <w:rPr/>
        <w:fldChar w:fldCharType="begin"/>
      </w:r>
      <w:r>
        <w:rPr/>
        <w:instrText xml:space="preserve"> REF IMM_ASS_152_SPARE_900 \h </w:instrText>
      </w:r>
      <w:r>
        <w:rPr/>
        <w:fldChar w:fldCharType="separate"/>
      </w:r>
      <w:r>
        <w:rPr/>
        <w:t>IMM_ASS_152_SPARE_900</w:t>
      </w:r>
      <w:r>
        <w:rPr/>
        <w:fldChar w:fldCharType="end"/>
      </w:r>
    </w:p>
    <w:p>
      <w:pPr>
        <w:pStyle w:val="Param"/>
        <w:numPr>
          <w:ilvl w:val="0"/>
          <w:numId w:val="92"/>
        </w:numPr>
        <w:rPr/>
      </w:pPr>
      <w:r>
        <w:rPr/>
        <w:t>MPH_DEDICATED_REQ</w:t>
        <w:br/>
        <w:tab/>
        <w:tab/>
        <w:t>mod</w:t>
        <w:tab/>
        <w:t>MODE_IMM_ASSIGN</w:t>
        <w:br/>
        <w:tab/>
        <w:tab/>
        <w:t>start</w:t>
        <w:tab/>
        <w:t>NO_STARTING_TIME</w:t>
        <w:br/>
        <w:tab/>
        <w:tab/>
        <w:t>ch_type</w:t>
        <w:tab/>
      </w:r>
      <w:r>
        <w:rPr/>
        <w:fldChar w:fldCharType="begin"/>
      </w:r>
      <w:r>
        <w:rPr/>
        <w:instrText xml:space="preserve"> REF PRR_CHANNEL_TYPE_3 \h </w:instrText>
      </w:r>
      <w:r>
        <w:rPr/>
        <w:fldChar w:fldCharType="separate"/>
      </w:r>
      <w:r>
        <w:rPr/>
        <w:t>PRR_CHANNEL_TYPE_3</w:t>
      </w:r>
      <w:r>
        <w:rPr/>
        <w:fldChar w:fldCharType="end"/>
      </w:r>
      <w:r>
        <w:rPr/>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2"/>
        </w:numPr>
        <w:ind w:left="284" w:hanging="284"/>
        <w:rPr/>
      </w:pPr>
      <w:r>
        <w:rPr/>
        <w:t>MPH_DEDICATED_CNF</w:t>
        <w:br/>
        <w:tab/>
        <w:tab/>
        <w:t>dedi_res</w:t>
        <w:tab/>
        <w:t>NOT_USED</w:t>
      </w:r>
    </w:p>
    <w:p>
      <w:pPr>
        <w:pStyle w:val="Param"/>
        <w:numPr>
          <w:ilvl w:val="0"/>
          <w:numId w:val="92"/>
        </w:numPr>
        <w:ind w:left="284" w:hanging="284"/>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r>
      <w:r>
        <w:rPr/>
        <w:fldChar w:fldCharType="begin"/>
      </w:r>
      <w:r>
        <w:rPr/>
        <w:instrText xml:space="preserve"> REF MOB_CLASS2_900 \h </w:instrText>
      </w:r>
      <w:r>
        <w:rPr/>
        <w:fldChar w:fldCharType="separate"/>
      </w:r>
      <w:r>
        <w:rPr/>
        <w:t>MOB_CLASS2_900</w:t>
      </w:r>
      <w:r>
        <w:rPr/>
        <w:fldChar w:fldCharType="end"/>
      </w:r>
      <w:r>
        <w:rPr/>
        <w:br/>
        <w:tab/>
        <w:tab/>
        <w:t>mob_ident</w:t>
        <w:tab/>
        <w:t>MOBILE_IDENTITY_IMSI_HPLMN</w:t>
        <w:br/>
        <w:tab/>
        <w:tab/>
        <w:t>}</w:t>
      </w:r>
    </w:p>
    <w:p>
      <w:pPr>
        <w:pStyle w:val="Param"/>
        <w:numPr>
          <w:ilvl w:val="0"/>
          <w:numId w:val="92"/>
        </w:numPr>
        <w:ind w:left="284" w:hanging="284"/>
        <w:rPr/>
      </w:pPr>
      <w:r>
        <w:rPr/>
        <w:t>DL_ESTABLISH_CNF</w:t>
        <w:br/>
        <w:tab/>
        <w:tab/>
        <w:t>ch_type</w:t>
        <w:tab/>
        <w:t>CH_TYPE_SDCCH</w:t>
        <w:br/>
        <w:tab/>
        <w:tab/>
        <w:t>sapi</w:t>
        <w:tab/>
        <w:t>SAPI_0</w:t>
      </w:r>
    </w:p>
    <w:p>
      <w:pPr>
        <w:pStyle w:val="Param"/>
        <w:numPr>
          <w:ilvl w:val="0"/>
          <w:numId w:val="92"/>
        </w:numPr>
        <w:ind w:left="284" w:hanging="284"/>
        <w:rPr/>
      </w:pPr>
      <w:r>
        <w:rPr/>
        <w:t>MPH_SYNC_REQ</w:t>
        <w:br/>
        <w:tab/>
        <w:tab/>
        <w:t>cs</w:t>
        <w:tab/>
        <w:t>CS_CLEAN_SYS_INFO</w:t>
      </w:r>
    </w:p>
    <w:p>
      <w:pPr>
        <w:pStyle w:val="Param"/>
        <w:numPr>
          <w:ilvl w:val="0"/>
          <w:numId w:val="92"/>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0.01.2003</w:t>
        <w:tab/>
        <w:t>VK</w:t>
        <w:tab/>
        <w:t>Derived from RR154A</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77" w:name="__RefHeading___Toc78364096"/>
      <w:bookmarkEnd w:id="877"/>
      <w:r>
        <w:rPr/>
        <w:t>RR155: Imm Ass Extended for the MS, T3122 is not running</w:t>
      </w:r>
    </w:p>
    <w:p>
      <w:pPr>
        <w:pStyle w:val="Normal"/>
        <w:ind w:left="1418" w:hanging="1418"/>
        <w:rPr/>
      </w:pPr>
      <w:r>
        <w:rPr>
          <w:b/>
        </w:rPr>
        <w:t>Description:</w:t>
      </w:r>
      <w:r>
        <w:rPr/>
        <w:tab/>
        <w:t>The base station sends an Immediate Assignment message for the MS. RR informs the PL and tries to establish the layer 2 connection.</w:t>
        <w:br/>
        <w:t>The MS is addressed in the 2</w:t>
      </w:r>
      <w:r>
        <w:rPr>
          <w:vertAlign w:val="superscript"/>
        </w:rPr>
        <w:t>nd</w:t>
      </w:r>
      <w:r>
        <w:rPr/>
        <w:t xml:space="preserve"> part of the message, the first part contains an invalid channel description (channel 1)</w:t>
      </w:r>
    </w:p>
    <w:p>
      <w:pPr>
        <w:pStyle w:val="Normal"/>
        <w:ind w:left="1418" w:hanging="1418"/>
        <w:rPr/>
      </w:pPr>
      <w:r>
        <w:rPr/>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4"/>
        </w:numPr>
        <w:rPr/>
      </w:pPr>
      <w:r>
        <w:rPr/>
        <w:t>MPH_RANDOM_ACCESS_CNF</w:t>
        <w:br/>
        <w:tab/>
        <w:tab/>
        <w:t>frame_no</w:t>
        <w:tab/>
        <w:t>FRAME_NUMBER_1</w:t>
      </w:r>
    </w:p>
    <w:p>
      <w:pPr>
        <w:pStyle w:val="Param"/>
        <w:numPr>
          <w:ilvl w:val="0"/>
          <w:numId w:val="154"/>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ab/>
        <w:tab/>
        <w:t>chan_desc</w:t>
        <w:tab/>
        <w:t>CHANNEL_DESC_SDCCH2_1800</w:t>
        <w:br/>
        <w:tab/>
        <w:tab/>
        <w:t>req_ref</w:t>
        <w:tab/>
        <w:t>REQUEST_REFERENCE_2</w:t>
        <w:br/>
        <w:tab/>
        <w:tab/>
        <w:t>time_advance</w:t>
        <w:tab/>
        <w:t>TIMING_ADVANCE_27</w:t>
        <w:br/>
        <w:tab/>
        <w:tab/>
        <w:t>chan_desc_2</w:t>
        <w:tab/>
      </w:r>
      <w:r>
        <w:rPr/>
        <w:fldChar w:fldCharType="begin"/>
      </w:r>
      <w:r>
        <w:rPr/>
        <w:instrText xml:space="preserve"> REF CHANNEL_DESC_SDCCH2 \h </w:instrText>
      </w:r>
      <w:r>
        <w:rPr/>
        <w:fldChar w:fldCharType="separate"/>
      </w:r>
      <w:r>
        <w:rPr/>
        <w:t>CHANNEL_DESC_SDCCH2</w:t>
      </w:r>
      <w:r>
        <w:rPr/>
        <w:fldChar w:fldCharType="end"/>
      </w:r>
      <w:r>
        <w:rPr/>
        <w:br/>
        <w:tab/>
        <w:tab/>
        <w:t>req_ref_2</w:t>
        <w:tab/>
        <w:t>REQUEST_REFERENCE_1</w:t>
        <w:br/>
        <w:tab/>
        <w:tab/>
        <w:t>time_advance_2</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ab/>
        <w:tab/>
        <w:t>start_time</w:t>
        <w:tab/>
        <w:t>NOT_USED</w:t>
        <w:br/>
        <w:tab/>
        <w:tab/>
        <w:t>}</w:t>
      </w:r>
    </w:p>
    <w:p>
      <w:pPr>
        <w:pStyle w:val="Param"/>
        <w:numPr>
          <w:ilvl w:val="0"/>
          <w:numId w:val="154"/>
        </w:numPr>
        <w:rPr/>
      </w:pPr>
      <w:r>
        <w:rPr/>
        <w:t>MPH_DEDICATED_REQ</w:t>
        <w:br/>
        <w:tab/>
        <w:tab/>
        <w:t>mod</w:t>
        <w:tab/>
        <w:t>MODE_IMM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154"/>
        </w:numPr>
        <w:ind w:left="284" w:hanging="284"/>
        <w:rPr/>
      </w:pPr>
      <w:r>
        <w:rPr/>
        <w:t>MPH_DEDICATED_CNF</w:t>
        <w:br/>
        <w:tab/>
        <w:tab/>
        <w:t>dedi_res</w:t>
        <w:tab/>
        <w:t>NOT_USED</w:t>
      </w:r>
    </w:p>
    <w:p>
      <w:pPr>
        <w:pStyle w:val="Param"/>
        <w:numPr>
          <w:ilvl w:val="0"/>
          <w:numId w:val="154"/>
        </w:numPr>
        <w:ind w:left="284" w:hanging="284"/>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r>
      <w:r>
        <w:rPr/>
        <w:fldChar w:fldCharType="begin"/>
      </w:r>
      <w:r>
        <w:rPr/>
        <w:instrText xml:space="preserve"> REF MOB_CLASS2_900 \h </w:instrText>
      </w:r>
      <w:r>
        <w:rPr/>
        <w:fldChar w:fldCharType="separate"/>
      </w:r>
      <w:r>
        <w:rPr/>
        <w:t>MOB_CLASS2_900</w:t>
      </w:r>
      <w:r>
        <w:rPr/>
        <w:fldChar w:fldCharType="end"/>
      </w:r>
      <w:r>
        <w:rPr/>
        <w:br/>
        <w:tab/>
        <w:tab/>
        <w:t>mob_ident</w:t>
        <w:tab/>
        <w:t>MOBILE_IDENTITY_IMSI_HPLMN</w:t>
        <w:br/>
        <w:tab/>
        <w:tab/>
        <w:t>}</w:t>
      </w:r>
    </w:p>
    <w:p>
      <w:pPr>
        <w:pStyle w:val="Param"/>
        <w:numPr>
          <w:ilvl w:val="0"/>
          <w:numId w:val="154"/>
        </w:numPr>
        <w:ind w:left="284" w:hanging="284"/>
        <w:rPr/>
      </w:pPr>
      <w:r>
        <w:rPr/>
        <w:t>DL_ESTABLISH_CNF</w:t>
        <w:br/>
        <w:tab/>
        <w:tab/>
        <w:t>ch_type</w:t>
        <w:tab/>
        <w:t>CH_TYPE_SDCCH</w:t>
        <w:br/>
        <w:tab/>
        <w:tab/>
        <w:t>sapi</w:t>
        <w:tab/>
        <w:t>SAPI_0</w:t>
      </w:r>
    </w:p>
    <w:p>
      <w:pPr>
        <w:pStyle w:val="Param"/>
        <w:numPr>
          <w:ilvl w:val="0"/>
          <w:numId w:val="154"/>
        </w:numPr>
        <w:ind w:left="284" w:hanging="284"/>
        <w:rPr/>
      </w:pPr>
      <w:r>
        <w:rPr/>
        <w:t>MPH_SYNC_REQ</w:t>
        <w:br/>
        <w:tab/>
        <w:tab/>
        <w:t>cs</w:t>
        <w:tab/>
        <w:t>CS_CLEAN_SYS_INFO</w:t>
      </w:r>
    </w:p>
    <w:p>
      <w:pPr>
        <w:pStyle w:val="Param"/>
        <w:numPr>
          <w:ilvl w:val="0"/>
          <w:numId w:val="154"/>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01.03</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78" w:name="__RefHeading___Toc78364097"/>
      <w:bookmarkEnd w:id="878"/>
      <w:r>
        <w:rPr/>
        <w:t>RR156: Imm Ass Reject for the MS, T3122 is not running</w:t>
      </w:r>
    </w:p>
    <w:p>
      <w:pPr>
        <w:pStyle w:val="Normal"/>
        <w:ind w:left="1418" w:hanging="1418"/>
        <w:rPr/>
      </w:pPr>
      <w:r>
        <w:rPr>
          <w:b/>
        </w:rPr>
        <w:t>Description:</w:t>
      </w:r>
      <w:r>
        <w:rPr/>
        <w:tab/>
        <w:t>The base station rejects the call establishment. RR stops sending of random bursts for the requested time. After waiting for an immediate assignment message longer than T3122 the immediate assignment procedure is stopped. When the waiting time of the immediate assignment reject message is over this is indicated to MM.</w:t>
      </w:r>
    </w:p>
    <w:p>
      <w:pPr>
        <w:pStyle w:val="Normal"/>
        <w:rPr/>
      </w:pPr>
      <w:r>
        <w:rPr>
          <w:b/>
        </w:rPr>
        <w:t>Preamble:</w:t>
      </w:r>
      <w:r>
        <w:rPr/>
        <w:tab/>
        <w:t>RR13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IATE ASSIGN REJ)</w:t>
        <w:tab/>
        <w:t xml:space="preserve">  |</w:t>
        <w:br/>
        <w:tab/>
        <w:t xml:space="preserve"> |</w:t>
        <w:tab/>
        <w:tab/>
        <w:t xml:space="preserve">  *&lt;==============================*</w:t>
        <w:br/>
        <w:t>(2)</w:t>
        <w:tab/>
        <w:t xml:space="preserve"> |</w:t>
        <w:tab/>
        <w:tab/>
        <w:t xml:space="preserve">  |</w:t>
        <w:tab/>
        <w:t>MPH_RANDOM_ACCESS_REQ</w:t>
        <w:tab/>
        <w:t xml:space="preserve">  |</w:t>
        <w:br/>
        <w:tab/>
        <w:t xml:space="preserve"> |</w:t>
        <w:tab/>
        <w:tab/>
        <w:t xml:space="preserve">  *==============================&gt;*</w:t>
        <w:br/>
        <w:t>MUTE (2000)</w:t>
        <w:br/>
        <w:t>TIMEOUT (500)</w:t>
        <w:br/>
        <w:t>(3)</w:t>
        <w:tab/>
        <w:t xml:space="preserve"> |</w:t>
        <w:tab/>
        <w:t>RR_RELEASE_IND</w:t>
        <w:tab/>
        <w:t xml:space="preserve">  |</w:t>
        <w:tab/>
        <w:tab/>
        <w:t xml:space="preserve">  |</w:t>
        <w:br/>
        <w:tab/>
        <w:t xml:space="preserve"> *&lt;==============================*</w:t>
        <w:tab/>
        <w:tab/>
        <w:t xml:space="preserve">  |</w:t>
        <w:br/>
        <w:t>(4)</w:t>
        <w:tab/>
        <w:t xml:space="preserve"> |</w:t>
        <w:tab/>
        <w:tab/>
        <w:t xml:space="preserve">  |</w:t>
        <w:tab/>
        <w:t>MPH_IDLE_REQ</w:t>
        <w:tab/>
        <w:t xml:space="preserve">  |</w:t>
        <w:br/>
        <w:tab/>
        <w:t xml:space="preserve"> |</w:t>
        <w:tab/>
        <w:tab/>
        <w:t xml:space="preserve">  *==============================&gt;*</w:t>
        <w:br/>
        <w:t>MUTE (7000)</w:t>
        <w:br/>
        <w:t>TIMEOUT (500)</w:t>
        <w:br/>
        <w:t>(5)</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5"/>
        </w:numPr>
        <w:tabs>
          <w:tab w:val="clear" w:pos="567"/>
          <w:tab w:val="left" w:pos="709"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REJ</w:t>
        <w:br/>
        <w:tab/>
        <w:tab/>
        <w:t>ti</w:t>
        <w:tab/>
        <w:t>TI_0</w:t>
        <w:br/>
        <w:tab/>
        <w:tab/>
        <w:t>page_mode</w:t>
        <w:tab/>
        <w:t>PAGING_NORMAL</w:t>
        <w:br/>
        <w:tab/>
        <w:tab/>
        <w:t>req_ref</w:t>
        <w:tab/>
        <w:t>REQUEST_REFERENCE_2</w:t>
        <w:br/>
        <w:tab/>
        <w:tab/>
        <w:t>t3122</w:t>
        <w:tab/>
        <w:t>WAIT_INDICATION_0A</w:t>
        <w:br/>
        <w:tab/>
        <w:tab/>
        <w:t>req_ref_2</w:t>
        <w:tab/>
        <w:t>REQUEST_REFERENCE_2</w:t>
        <w:br/>
        <w:tab/>
        <w:tab/>
        <w:t>t3122_2</w:t>
        <w:tab/>
        <w:t>WAIT_INDICATION_0A</w:t>
        <w:br/>
        <w:tab/>
        <w:tab/>
        <w:t>req_ref_3</w:t>
        <w:tab/>
        <w:t>REQUEST_REFERENCE_3</w:t>
        <w:br/>
        <w:tab/>
        <w:tab/>
        <w:t>t3122_3</w:t>
        <w:tab/>
        <w:t>WAIT_INDICATION_0A</w:t>
        <w:br/>
        <w:tab/>
        <w:tab/>
        <w:t>req_ref_4</w:t>
        <w:tab/>
        <w:t>REQUEST_REFERENCE_1</w:t>
        <w:br/>
        <w:tab/>
        <w:tab/>
        <w:t>t3122_4</w:t>
        <w:tab/>
        <w:t>WAIT_INDICATION_0A</w:t>
        <w:br/>
        <w:tab/>
        <w:tab/>
        <w:t>}</w:t>
      </w:r>
    </w:p>
    <w:p>
      <w:pPr>
        <w:pStyle w:val="Param"/>
        <w:numPr>
          <w:ilvl w:val="0"/>
          <w:numId w:val="85"/>
        </w:numPr>
        <w:tabs>
          <w:tab w:val="clear" w:pos="567"/>
          <w:tab w:val="left" w:pos="709" w:leader="none"/>
          <w:tab w:val="left" w:pos="3969" w:leader="none"/>
          <w:tab w:val="left" w:pos="5954" w:leader="none"/>
        </w:tabs>
        <w:rPr/>
      </w:pPr>
      <w:r>
        <w:rPr/>
        <w:t>MPH_RANDOM_ACCESS_REQ</w:t>
        <w:br/>
        <w:tab/>
        <w:tab/>
        <w:t>send_mode</w:t>
        <w:tab/>
        <w:t>SEND_MODE_NO_BURSTS</w:t>
      </w:r>
    </w:p>
    <w:p>
      <w:pPr>
        <w:pStyle w:val="Param"/>
        <w:numPr>
          <w:ilvl w:val="0"/>
          <w:numId w:val="85"/>
        </w:numPr>
        <w:tabs>
          <w:tab w:val="clear" w:pos="567"/>
          <w:tab w:val="left" w:pos="709" w:leader="none"/>
          <w:tab w:val="left" w:pos="3969" w:leader="none"/>
          <w:tab w:val="left" w:pos="5954" w:leader="none"/>
        </w:tabs>
        <w:rPr/>
      </w:pPr>
      <w:r>
        <w:rPr/>
        <w:t>RR_RELEASE_IND</w:t>
        <w:br/>
        <w:tab/>
        <w:tab/>
        <w:t>cause</w:t>
        <w:tab/>
        <w:t>RRCS_RND_ACC_DELAY</w:t>
        <w:br/>
        <w:tab/>
        <w:tab/>
        <w:t>sapi</w:t>
        <w:tab/>
        <w:t>SAPI_0</w:t>
        <w:br/>
        <w:tab/>
        <w:tab/>
        <w:t>gprs_resumption</w:t>
        <w:tab/>
        <w:t>NOT_USED</w:t>
      </w:r>
    </w:p>
    <w:p>
      <w:pPr>
        <w:pStyle w:val="Param"/>
        <w:numPr>
          <w:ilvl w:val="0"/>
          <w:numId w:val="85"/>
        </w:numPr>
        <w:tabs>
          <w:tab w:val="clear" w:pos="567"/>
          <w:tab w:val="left" w:pos="709"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85"/>
        </w:numPr>
        <w:tabs>
          <w:tab w:val="clear" w:pos="567"/>
          <w:tab w:val="left" w:pos="709" w:leader="none"/>
          <w:tab w:val="left" w:pos="3969" w:leader="none"/>
          <w:tab w:val="left" w:pos="5954" w:leader="none"/>
        </w:tabs>
        <w:rPr/>
      </w:pPr>
      <w:r>
        <w:rPr/>
        <w:t>RR_SYNC_IND</w:t>
        <w:br/>
        <w:tab/>
        <w:tab/>
        <w:t>ciph</w:t>
        <w:tab/>
        <w:t>NOT_PRESENT_8BIT</w:t>
        <w:br/>
        <w:tab/>
        <w:tab/>
        <w:t>mm_info</w:t>
        <w:tab/>
        <w:t>NOT_USED</w:t>
        <w:br/>
        <w:tab/>
        <w:tab/>
        <w:t>bcch_info</w:t>
        <w:tab/>
        <w:t>NOT_USED</w:t>
        <w:br/>
        <w:tab/>
        <w:tab/>
        <w:t>synccs</w:t>
        <w:tab/>
        <w:t>SYNCCS_T3122_TIM_OUT</w:t>
        <w:br/>
        <w:tab/>
        <w:tab/>
        <w:t>chm</w:t>
        <w:tab/>
        <w:t>NOT_USED</w:t>
      </w:r>
    </w:p>
    <w:p>
      <w:pPr>
        <w:pStyle w:val="BodyTextIndent"/>
        <w:rPr/>
      </w:pPr>
      <w:r>
        <w:rPr/>
        <w:t>History:</w:t>
        <w:tab/>
        <w:t>04.07.97</w:t>
        <w:tab/>
        <w:t>DL</w:t>
        <w:tab/>
        <w:t>Initial</w:t>
        <w:br/>
        <w:tab/>
        <w:t>14.04.00</w:t>
        <w:tab/>
        <w:t>DG</w:t>
        <w:tab/>
        <w:t>value changed:</w:t>
        <w:br/>
        <w:tab/>
        <w:tab/>
        <w:tab/>
        <w:tab/>
        <w:t>MPH_IDLE_REQ/ext_bcch:</w:t>
        <w:br/>
        <w:tab/>
        <w:tab/>
        <w:tab/>
        <w:tab/>
        <w:t>EXT_BCCH_NOT_LIST &gt; BSIC_5</w:t>
        <w:br/>
        <w:tab/>
        <w:t>25.01.01</w:t>
        <w:tab/>
        <w:t>DG</w:t>
        <w:tab/>
        <w:t>RR_RELEASE_IND: gprs_resumption added</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79" w:name="__RefHeading___Toc78364098"/>
      <w:bookmarkEnd w:id="879"/>
      <w:r>
        <w:rPr/>
        <w:t>RR157: Immediate Assignment E-GSM</w:t>
      </w:r>
    </w:p>
    <w:p>
      <w:pPr>
        <w:pStyle w:val="Normal"/>
        <w:rPr>
          <w:b/>
          <w:b/>
        </w:rPr>
      </w:pPr>
      <w:r>
        <w:rPr>
          <w:b/>
        </w:rPr>
        <w:t>Description:</w:t>
      </w:r>
    </w:p>
    <w:p>
      <w:pPr>
        <w:pStyle w:val="Normal"/>
        <w:rPr>
          <w:b/>
          <w:b/>
        </w:rPr>
      </w:pPr>
      <w:r>
        <w:rPr>
          <w:b/>
        </w:rPr>
      </w:r>
    </w:p>
    <w:p>
      <w:pPr>
        <w:pStyle w:val="Normal"/>
        <w:rPr>
          <w:b/>
          <w:b/>
        </w:rPr>
      </w:pPr>
      <w:r>
        <w:rPr>
          <w:b/>
        </w:rPr>
        <w:t>Preamble:</w:t>
        <w:tab/>
        <w:t>RR048</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10)</w:t>
        <w:tab/>
        <w:t xml:space="preserve"> |</w:t>
        <w:tab/>
        <w:tab/>
        <w:t xml:space="preserve">  |</w:t>
        <w:tab/>
        <w:t>DL_ESTABLISH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Tabelle"/>
        <w:numPr>
          <w:ilvl w:val="0"/>
          <w:numId w:val="98"/>
        </w:numPr>
        <w:ind w:left="340" w:hanging="340"/>
        <w:rPr/>
      </w:pPr>
      <w:r>
        <w:rPr/>
        <w:t>MPH_MEASUREMENT_IND</w:t>
        <w:br/>
        <w:tab/>
        <w:t>arfcn</w:t>
        <w:tab/>
        <w:t>ARFCN_67</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OT_USED</w:t>
        <w:br/>
        <w:tab/>
        <w:t>gprs_sync</w:t>
        <w:tab/>
        <w:t>NOT_USED</w:t>
      </w:r>
    </w:p>
    <w:p>
      <w:pPr>
        <w:pStyle w:val="ParamTabelle"/>
        <w:numPr>
          <w:ilvl w:val="0"/>
          <w:numId w:val="98"/>
        </w:numPr>
        <w:ind w:left="340" w:hanging="340"/>
        <w:rPr/>
      </w:pPr>
      <w:r>
        <w:rPr/>
        <w:t>MPH_PAGING_IND</w:t>
        <w:br/>
        <w:tab/>
        <w:t>identity_type</w:t>
        <w:tab/>
        <w:t>ID_IMSI</w:t>
        <w:br/>
        <w:tab/>
        <w:t>channel_needed</w:t>
        <w:tab/>
        <w:t>CN_ANY</w:t>
      </w:r>
    </w:p>
    <w:p>
      <w:pPr>
        <w:pStyle w:val="ParamTabelle"/>
        <w:numPr>
          <w:ilvl w:val="0"/>
          <w:numId w:val="98"/>
        </w:numPr>
        <w:ind w:left="340" w:hanging="340"/>
        <w:rPr/>
      </w:pPr>
      <w:r>
        <w:rPr/>
        <w:t>MPH_RANDOM_ACCESS_REQ</w:t>
        <w:br/>
        <w:tab/>
        <w:t>send_mode</w:t>
        <w:tab/>
        <w:t>SEND_MODE_2_BURSTS2</w:t>
      </w:r>
    </w:p>
    <w:p>
      <w:pPr>
        <w:pStyle w:val="ParamTabelle"/>
        <w:numPr>
          <w:ilvl w:val="0"/>
          <w:numId w:val="98"/>
        </w:numPr>
        <w:ind w:left="340" w:hanging="340"/>
        <w:rPr/>
      </w:pPr>
      <w:r>
        <w:rPr/>
        <w:t>MPH_RANDOM_ACCESS_CNF</w:t>
        <w:br/>
        <w:tab/>
        <w:t>frame_no</w:t>
        <w:tab/>
        <w:t>FRAME_NUMBER_1</w:t>
      </w:r>
    </w:p>
    <w:p>
      <w:pPr>
        <w:pStyle w:val="ParamTabelle"/>
        <w:numPr>
          <w:ilvl w:val="0"/>
          <w:numId w:val="98"/>
        </w:numPr>
        <w:ind w:left="340" w:hanging="340"/>
        <w:rPr/>
      </w:pPr>
      <w:r>
        <w:rPr/>
        <w:t>MPH_RANDOM_ACCESS_CNF</w:t>
        <w:br/>
        <w:tab/>
        <w:t>frame_no</w:t>
        <w:tab/>
        <w:t>FRAME_NUMBER_1</w:t>
      </w:r>
    </w:p>
    <w:p>
      <w:pPr>
        <w:pStyle w:val="ParamTabelle"/>
        <w:numPr>
          <w:ilvl w:val="0"/>
          <w:numId w:val="98"/>
        </w:numPr>
        <w:ind w:left="340" w:hanging="340"/>
        <w:rPr/>
      </w:pPr>
      <w:r>
        <w:rPr/>
        <w:t>MPH_UNITDATA_IND</w:t>
        <w:br/>
        <w:tab/>
        <w:t>arfcn</w:t>
        <w:tab/>
        <w:t>ARFCN_67</w:t>
        <w:br/>
        <w:tab/>
        <w:t>fn</w:t>
        <w:tab/>
        <w:t>NOT_USED</w:t>
        <w:br/>
        <w:tab/>
        <w:t>sdu</w:t>
        <w:br/>
        <w:tab/>
        <w:t>{</w:t>
        <w:br/>
        <w:tab/>
        <w:t>component</w:t>
        <w:tab/>
        <w:t>RR</w:t>
        <w:br/>
        <w:tab/>
        <w:t>direction</w:t>
        <w:tab/>
        <w:t>DOWNLINK</w:t>
        <w:br/>
        <w:tab/>
        <w:t>pd</w:t>
        <w:tab/>
        <w:t>D_IMM_ASSIGN</w:t>
        <w:br/>
        <w:tab/>
        <w:t>ti</w:t>
        <w:tab/>
        <w:t>TI_0</w:t>
        <w:br/>
        <w:tab/>
        <w:t>tma</w:t>
        <w:tab/>
        <w:t>NOT_USED</w:t>
        <w:br/>
        <w:tab/>
        <w:t>dl</w:t>
        <w:tab/>
        <w:t>NOT_USED</w:t>
        <w:br/>
        <w:tab/>
        <w:t>d_t</w:t>
        <w:tab/>
        <w:t>NOT_USED</w:t>
        <w:br/>
        <w:tab/>
        <w:t>page_mode</w:t>
        <w:tab/>
        <w:t>PAGING_NORMAL</w:t>
        <w:br/>
        <w:tab/>
        <w:t>chan_desc</w:t>
        <w:tab/>
        <w:t>CHANNEL_DESC_SDCCH</w:t>
        <w:br/>
        <w:tab/>
        <w:t>pck_chan_desc</w:t>
        <w:tab/>
        <w:t>NOT_USED</w:t>
        <w:br/>
        <w:tab/>
        <w:t>req_ref</w:t>
        <w:tab/>
        <w:t>REQUEST_REFERENCE_1</w:t>
        <w:br/>
        <w:tab/>
        <w:t>time_advance</w:t>
        <w:tab/>
        <w:t>TIMING_ADVANCE_27</w:t>
        <w:br/>
        <w:tab/>
        <w:t>mob_alloc</w:t>
        <w:tab/>
        <w:t>MOBILE_ALLOCATION_1</w:t>
        <w:br/>
        <w:tab/>
        <w:t>start_time</w:t>
        <w:tab/>
        <w:t>NOT_USED</w:t>
        <w:br/>
        <w:tab/>
        <w:t>ia_rest_oct</w:t>
        <w:tab/>
        <w:t>NOT_USED</w:t>
        <w:br/>
        <w:tab/>
        <w:t>}</w:t>
      </w:r>
    </w:p>
    <w:p>
      <w:pPr>
        <w:pStyle w:val="ParamTabelle"/>
        <w:numPr>
          <w:ilvl w:val="0"/>
          <w:numId w:val="98"/>
        </w:numPr>
        <w:ind w:left="340" w:hanging="340"/>
        <w:rPr/>
      </w:pPr>
      <w:r>
        <w:rPr/>
        <w:t>MPH_DEDICATED_REQ</w:t>
        <w:br/>
        <w:tab/>
        <w:t>mod</w:t>
        <w:tab/>
        <w:t>MODE_IMM_ASSIGN</w:t>
        <w:br/>
        <w:tab/>
        <w:t>start</w:t>
        <w:tab/>
        <w:t>NO_STARTING_TIME</w:t>
        <w:br/>
        <w:tab/>
        <w:t>ch_type</w:t>
        <w:tab/>
        <w:t>PRR_CHANNEL_TYPE_2</w:t>
        <w:br/>
        <w:tab/>
        <w:t>ch_type2</w:t>
        <w:tab/>
        <w:t>NOT_USED</w:t>
        <w:br/>
        <w:tab/>
        <w:t>arfcn</w:t>
        <w:tab/>
        <w:t>ARFCN_67</w:t>
        <w:br/>
        <w:tab/>
        <w:t>bsic</w:t>
        <w:tab/>
        <w:t>NOT_USED</w:t>
        <w:br/>
        <w:tab/>
        <w:t>ho_param</w:t>
        <w:tab/>
        <w:t>NOT_USED</w:t>
        <w:br/>
        <w:tab/>
        <w:t>tr_para</w:t>
        <w:tab/>
        <w:t>PRR_TR_PARA_2</w:t>
        <w:br/>
        <w:tab/>
        <w:t>ciph</w:t>
        <w:tab/>
        <w:t>NO_CIPHERING</w:t>
        <w:br/>
        <w:tab/>
        <w:t>amr_conf</w:t>
        <w:tab/>
        <w:t>NOT_USED</w:t>
      </w:r>
    </w:p>
    <w:p>
      <w:pPr>
        <w:pStyle w:val="ParamTabelle"/>
        <w:numPr>
          <w:ilvl w:val="0"/>
          <w:numId w:val="98"/>
        </w:numPr>
        <w:ind w:left="340" w:hanging="340"/>
        <w:rPr/>
      </w:pPr>
      <w:r>
        <w:rPr/>
        <w:t>MPH_DEDICATED_CNF</w:t>
        <w:br/>
        <w:tab/>
        <w:t>dedi_res</w:t>
        <w:tab/>
        <w:t>NOT_USED</w:t>
      </w:r>
    </w:p>
    <w:p>
      <w:pPr>
        <w:pStyle w:val="ParamTabelle"/>
        <w:numPr>
          <w:ilvl w:val="0"/>
          <w:numId w:val="98"/>
        </w:numPr>
        <w:ind w:left="340" w:hanging="340"/>
        <w:rPr/>
      </w:pPr>
      <w:r>
        <w:rPr/>
        <w:t>DL_ESTABLISH_REQ</w:t>
        <w:br/>
        <w:tab/>
        <w:t>ch_type</w:t>
        <w:tab/>
        <w:t>CH_TYPE_SDCCH</w:t>
        <w:br/>
        <w:tab/>
        <w:t>sapi</w:t>
        <w:tab/>
        <w:t>SAPI_0</w:t>
        <w:br/>
        <w:tab/>
        <w:t>sdu</w:t>
        <w:br/>
        <w:tab/>
        <w:t>{</w:t>
        <w:br/>
        <w:tab/>
        <w:t>component</w:t>
        <w:tab/>
        <w:t>RR</w:t>
        <w:br/>
        <w:tab/>
        <w:t>direction</w:t>
        <w:tab/>
        <w:t>UPLINK</w:t>
        <w:br/>
        <w:tab/>
        <w:t>pd</w:t>
        <w:tab/>
        <w:t>U_PAG_RES</w:t>
        <w:br/>
        <w:tab/>
        <w:t>ti</w:t>
        <w:tab/>
        <w:t>TI_0</w:t>
        <w:br/>
        <w:tab/>
        <w:t>ciph_key_num</w:t>
        <w:tab/>
        <w:t>CKSN_RESERVED</w:t>
        <w:br/>
        <w:tab/>
        <w:t>mob_class_2</w:t>
        <w:tab/>
      </w:r>
      <w:r>
        <w:rPr/>
        <w:fldChar w:fldCharType="begin"/>
      </w:r>
      <w:r>
        <w:rPr/>
        <w:instrText xml:space="preserve"> REF MOB_CLASS2_212 \h </w:instrText>
      </w:r>
      <w:r>
        <w:rPr/>
        <w:fldChar w:fldCharType="separate"/>
      </w:r>
      <w:r>
        <w:rPr/>
        <w:t>MOB_CLASS2_212</w:t>
      </w:r>
      <w:r>
        <w:rPr/>
        <w:fldChar w:fldCharType="end"/>
      </w:r>
      <w:r>
        <w:rPr/>
        <w:br/>
        <w:tab/>
        <w:t>mob_ident</w:t>
        <w:tab/>
        <w:t>MOBILE_IDENTITY_IMSI_HPLMN</w:t>
        <w:br/>
        <w:tab/>
        <w:t>}</w:t>
      </w:r>
    </w:p>
    <w:p>
      <w:pPr>
        <w:pStyle w:val="ParamTabelle"/>
        <w:numPr>
          <w:ilvl w:val="0"/>
          <w:numId w:val="98"/>
        </w:numPr>
        <w:ind w:left="340" w:hanging="340"/>
        <w:rPr/>
      </w:pPr>
      <w:r>
        <w:rPr/>
        <w:t>DL_ESTABLISH_CNF</w:t>
        <w:br/>
        <w:tab/>
        <w:t>ch_type</w:t>
        <w:tab/>
        <w:t>CH_TYPE_SDCCH</w:t>
        <w:br/>
        <w:tab/>
        <w:t>sapi</w:t>
        <w:tab/>
        <w:t>SAPI_0</w:t>
      </w:r>
    </w:p>
    <w:p>
      <w:pPr>
        <w:pStyle w:val="ParamTabelle"/>
        <w:numPr>
          <w:ilvl w:val="0"/>
          <w:numId w:val="98"/>
        </w:numPr>
        <w:ind w:left="340" w:hanging="340"/>
        <w:rPr/>
      </w:pPr>
      <w:r>
        <w:rPr/>
        <w:t>MPH_SYNC_REQ</w:t>
        <w:br/>
        <w:tab/>
        <w:t>cs</w:t>
        <w:tab/>
        <w:t>CS_CLEAN_SYS_INFO</w:t>
      </w:r>
    </w:p>
    <w:p>
      <w:pPr>
        <w:pStyle w:val="ParamTabelle"/>
        <w:numPr>
          <w:ilvl w:val="0"/>
          <w:numId w:val="98"/>
        </w:numPr>
        <w:ind w:left="340" w:hanging="340"/>
        <w:rPr/>
      </w:pPr>
      <w:r>
        <w:rPr/>
        <w:t>RR_ESTABLISH_IND</w:t>
        <w:br/>
        <w:tab/>
        <w:t>param</w:t>
        <w:tab/>
        <w:t>NOT_USED</w:t>
      </w:r>
    </w:p>
    <w:p>
      <w:pPr>
        <w:pStyle w:val="Normal"/>
        <w:rPr/>
      </w:pPr>
      <w:r>
        <w:rPr/>
        <w:t>History:</w:t>
        <w:tab/>
        <w:tab/>
        <w:t>27-Jun-02</w:t>
        <w:tab/>
        <w:tab/>
        <w:t>MPA</w:t>
        <w:tab/>
        <w:tab/>
        <w:t>Initial</w:t>
      </w:r>
    </w:p>
    <w:p>
      <w:pPr>
        <w:pStyle w:val="Normal"/>
        <w:rPr/>
      </w:pPr>
      <w:r>
        <w:rPr/>
      </w:r>
      <w:r>
        <w:br w:type="page"/>
      </w:r>
    </w:p>
    <w:p>
      <w:pPr>
        <w:pStyle w:val="Heading3"/>
        <w:rPr/>
      </w:pPr>
      <w:bookmarkStart w:id="880" w:name="__RefHeading___Toc78364099"/>
      <w:bookmarkEnd w:id="880"/>
      <w:r>
        <w:rPr/>
        <w:t>RR158: Immediate Assignment TC 13.1</w:t>
      </w:r>
    </w:p>
    <w:p>
      <w:pPr>
        <w:pStyle w:val="Normal"/>
        <w:rPr>
          <w:b/>
          <w:b/>
        </w:rPr>
      </w:pPr>
      <w:r>
        <w:rPr>
          <w:b/>
        </w:rPr>
        <w:t>Description:</w:t>
      </w:r>
    </w:p>
    <w:p>
      <w:pPr>
        <w:pStyle w:val="Normal"/>
        <w:rPr>
          <w:b/>
          <w:b/>
        </w:rPr>
      </w:pPr>
      <w:r>
        <w:rPr>
          <w:b/>
        </w:rPr>
      </w:r>
    </w:p>
    <w:p>
      <w:pPr>
        <w:pStyle w:val="Normal"/>
        <w:rPr>
          <w:b/>
          <w:b/>
        </w:rPr>
      </w:pPr>
      <w:r>
        <w:rPr>
          <w:b/>
        </w:rPr>
        <w:t>Preamble:</w:t>
        <w:tab/>
        <w:t>RR049A</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10)</w:t>
        <w:tab/>
        <w:t xml:space="preserve"> |</w:t>
        <w:tab/>
        <w:tab/>
        <w:t xml:space="preserve">  |</w:t>
        <w:tab/>
        <w:t>DL_ESTABLISH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
        <w:numPr>
          <w:ilvl w:val="0"/>
          <w:numId w:val="43"/>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43"/>
        </w:numPr>
        <w:tabs>
          <w:tab w:val="clear" w:pos="567"/>
          <w:tab w:val="left" w:pos="851" w:leader="none"/>
          <w:tab w:val="left" w:pos="3969" w:leader="none"/>
          <w:tab w:val="left" w:pos="5954" w:leader="none"/>
        </w:tabs>
        <w:rPr/>
      </w:pPr>
      <w:r>
        <w:rPr/>
        <w:t>MPH_PAGING_IND</w:t>
        <w:br/>
        <w:tab/>
        <w:tab/>
        <w:t>identity_type</w:t>
        <w:tab/>
        <w:t>ID_IMSI</w:t>
        <w:br/>
        <w:tab/>
        <w:tab/>
        <w:t>channel_needed</w:t>
        <w:tab/>
        <w:t>CN_ANY</w:t>
      </w:r>
    </w:p>
    <w:p>
      <w:pPr>
        <w:pStyle w:val="Param"/>
        <w:numPr>
          <w:ilvl w:val="0"/>
          <w:numId w:val="43"/>
        </w:numPr>
        <w:tabs>
          <w:tab w:val="clear" w:pos="567"/>
          <w:tab w:val="left" w:pos="851" w:leader="none"/>
          <w:tab w:val="left" w:pos="3969" w:leader="none"/>
          <w:tab w:val="left" w:pos="5954" w:leader="none"/>
        </w:tabs>
        <w:rPr/>
      </w:pPr>
      <w:r>
        <w:rPr/>
        <w:t>MPH_RANDOM_ACCESS_REQ</w:t>
        <w:br/>
        <w:tab/>
        <w:tab/>
        <w:t>send_mode</w:t>
        <w:tab/>
        <w:t>SEND_MODE_8_BURSTS</w:t>
      </w:r>
    </w:p>
    <w:p>
      <w:pPr>
        <w:pStyle w:val="Param"/>
        <w:numPr>
          <w:ilvl w:val="0"/>
          <w:numId w:val="43"/>
        </w:numPr>
        <w:tabs>
          <w:tab w:val="clear" w:pos="567"/>
          <w:tab w:val="left" w:pos="851" w:leader="none"/>
          <w:tab w:val="left" w:pos="3969" w:leader="none"/>
          <w:tab w:val="left" w:pos="5954" w:leader="none"/>
        </w:tabs>
        <w:rPr/>
      </w:pPr>
      <w:r>
        <w:rPr/>
        <w:t>MPH_RANDOM_ACCESS_CNF</w:t>
        <w:br/>
        <w:tab/>
        <w:tab/>
        <w:t>frame_no</w:t>
        <w:tab/>
        <w:t>FRAME_NUMBER_1</w:t>
      </w:r>
    </w:p>
    <w:p>
      <w:pPr>
        <w:pStyle w:val="Param"/>
        <w:numPr>
          <w:ilvl w:val="0"/>
          <w:numId w:val="43"/>
        </w:numPr>
        <w:tabs>
          <w:tab w:val="clear" w:pos="567"/>
          <w:tab w:val="left" w:pos="851" w:leader="none"/>
          <w:tab w:val="left" w:pos="3969" w:leader="none"/>
          <w:tab w:val="left" w:pos="5954" w:leader="none"/>
        </w:tabs>
        <w:rPr/>
      </w:pPr>
      <w:r>
        <w:rPr/>
        <w:t>MPH_RANDOM_ACCESS_CNF</w:t>
        <w:br/>
        <w:tab/>
        <w:tab/>
        <w:t>frame_no</w:t>
        <w:tab/>
        <w:t>FRAME_NUMBER_1</w:t>
      </w:r>
    </w:p>
    <w:p>
      <w:pPr>
        <w:pStyle w:val="Param"/>
        <w:numPr>
          <w:ilvl w:val="0"/>
          <w:numId w:val="43"/>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pck_chan_desc</w:t>
        <w:tab/>
        <w:t>NOT_USED</w:t>
        <w:br/>
        <w:tab/>
        <w:tab/>
        <w:t>req_ref</w:t>
        <w:tab/>
        <w:t>REQUEST_REFERENCE_1</w:t>
        <w:br/>
        <w:tab/>
        <w:tab/>
        <w:t>time_advance</w:t>
        <w:tab/>
        <w:t>TIMING_ADVANCE_27</w:t>
        <w:br/>
        <w:tab/>
        <w:tab/>
        <w:t>mob_alloc</w:t>
        <w:tab/>
        <w:t xml:space="preserve">MOBILE_ALLOCATION_ONE_CHAN </w:t>
        <w:br/>
        <w:tab/>
        <w:tab/>
        <w:t>start_time</w:t>
        <w:tab/>
        <w:t>NOT_USED</w:t>
        <w:br/>
        <w:tab/>
        <w:tab/>
        <w:t>ia_rest_oct</w:t>
        <w:tab/>
        <w:t>NOT_USED</w:t>
        <w:br/>
        <w:tab/>
        <w:tab/>
        <w:t>}</w:t>
      </w:r>
    </w:p>
    <w:p>
      <w:pPr>
        <w:pStyle w:val="Param"/>
        <w:numPr>
          <w:ilvl w:val="0"/>
          <w:numId w:val="43"/>
        </w:numPr>
        <w:tabs>
          <w:tab w:val="clear" w:pos="567"/>
          <w:tab w:val="left" w:pos="851" w:leader="none"/>
          <w:tab w:val="left" w:pos="3969" w:leader="none"/>
          <w:tab w:val="left" w:pos="5954" w:leader="none"/>
        </w:tabs>
        <w:rPr/>
      </w:pPr>
      <w:r>
        <w:rPr/>
        <w:t>MPH_DEDICATED_REQ</w:t>
        <w:br/>
        <w:tab/>
        <w:tab/>
        <w:t>mod</w:t>
        <w:tab/>
        <w:t>MODE_IMM_ASSIGN</w:t>
        <w:br/>
        <w:tab/>
        <w:tab/>
        <w:t>start</w:t>
        <w:tab/>
        <w:t>NO_STARTING_TIME</w:t>
        <w:br/>
        <w:tab/>
        <w:tab/>
        <w:t>ch_type</w:t>
        <w:tab/>
        <w:t>NOT_USED</w:t>
        <w:br/>
        <w:tab/>
        <w:tab/>
        <w:t>ch_type2</w:t>
        <w:tab/>
        <w:t>NOT_USED</w:t>
        <w:br/>
        <w:tab/>
        <w:tab/>
        <w:t>arfcn</w:t>
        <w:tab/>
        <w:t>ARFCN_67</w:t>
        <w:br/>
        <w:tab/>
        <w:tab/>
        <w:t>bsic</w:t>
        <w:tab/>
        <w:t>NOT_USED</w:t>
        <w:br/>
        <w:tab/>
        <w:tab/>
        <w:t>ho_param</w:t>
        <w:tab/>
        <w:t>NOT_USED</w:t>
        <w:br/>
        <w:tab/>
        <w:tab/>
        <w:t>tr_para</w:t>
        <w:tab/>
        <w:t>NOT_USED</w:t>
        <w:br/>
        <w:tab/>
        <w:tab/>
        <w:t>ciph</w:t>
        <w:tab/>
        <w:t>NO_CIPHERING</w:t>
        <w:br/>
        <w:tab/>
        <w:tab/>
        <w:t>amr_conf</w:t>
        <w:tab/>
        <w:t>NOT_USED</w:t>
      </w:r>
    </w:p>
    <w:p>
      <w:pPr>
        <w:pStyle w:val="Param"/>
        <w:numPr>
          <w:ilvl w:val="0"/>
          <w:numId w:val="43"/>
        </w:numPr>
        <w:tabs>
          <w:tab w:val="clear" w:pos="567"/>
          <w:tab w:val="left" w:pos="851" w:leader="none"/>
          <w:tab w:val="left" w:pos="3969" w:leader="none"/>
          <w:tab w:val="left" w:pos="5954" w:leader="none"/>
        </w:tabs>
        <w:rPr/>
      </w:pPr>
      <w:r>
        <w:rPr/>
        <w:t>MPH_DEDICATED_CNF</w:t>
        <w:br/>
        <w:tab/>
        <w:tab/>
        <w:t>dedi_res</w:t>
        <w:tab/>
        <w:t>NOT_USED</w:t>
      </w:r>
    </w:p>
    <w:p>
      <w:pPr>
        <w:pStyle w:val="Param"/>
        <w:numPr>
          <w:ilvl w:val="0"/>
          <w:numId w:val="43"/>
        </w:numPr>
        <w:tabs>
          <w:tab w:val="clear" w:pos="567"/>
          <w:tab w:val="left" w:pos="851" w:leader="none"/>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MOB_CLASS2_212</w:t>
        <w:br/>
        <w:tab/>
        <w:tab/>
        <w:t>mob_ident</w:t>
        <w:tab/>
        <w:t>MOBILE_IDENTITY_IMSI_TEST</w:t>
        <w:br/>
        <w:tab/>
        <w:tab/>
        <w:t>}</w:t>
      </w:r>
    </w:p>
    <w:p>
      <w:pPr>
        <w:pStyle w:val="Param"/>
        <w:numPr>
          <w:ilvl w:val="0"/>
          <w:numId w:val="43"/>
        </w:numPr>
        <w:tabs>
          <w:tab w:val="clear" w:pos="567"/>
          <w:tab w:val="left" w:pos="851" w:leader="none"/>
          <w:tab w:val="left" w:pos="3969" w:leader="none"/>
          <w:tab w:val="left" w:pos="5954" w:leader="none"/>
        </w:tabs>
        <w:rPr/>
      </w:pPr>
      <w:r>
        <w:rPr/>
        <w:t>DL_ESTABLISH_CNF</w:t>
        <w:br/>
        <w:tab/>
        <w:tab/>
        <w:t>ch_type</w:t>
        <w:tab/>
        <w:t>CH_TYPE_SDCCH</w:t>
        <w:br/>
        <w:tab/>
        <w:tab/>
        <w:t>sapi</w:t>
        <w:tab/>
        <w:t>SAPI_0</w:t>
      </w:r>
    </w:p>
    <w:p>
      <w:pPr>
        <w:pStyle w:val="Param"/>
        <w:numPr>
          <w:ilvl w:val="0"/>
          <w:numId w:val="43"/>
        </w:numPr>
        <w:tabs>
          <w:tab w:val="clear" w:pos="567"/>
          <w:tab w:val="left" w:pos="851" w:leader="none"/>
          <w:tab w:val="left" w:pos="3969" w:leader="none"/>
          <w:tab w:val="left" w:pos="5954" w:leader="none"/>
        </w:tabs>
        <w:rPr/>
      </w:pPr>
      <w:r>
        <w:rPr/>
        <w:t>MPH_SYNC_REQ</w:t>
        <w:br/>
        <w:tab/>
        <w:tab/>
        <w:t>cs</w:t>
        <w:tab/>
        <w:t>CS_CLEAN_SYS_INFO</w:t>
      </w:r>
    </w:p>
    <w:p>
      <w:pPr>
        <w:pStyle w:val="Param"/>
        <w:numPr>
          <w:ilvl w:val="0"/>
          <w:numId w:val="43"/>
        </w:numPr>
        <w:tabs>
          <w:tab w:val="clear" w:pos="567"/>
          <w:tab w:val="left" w:pos="851" w:leader="none"/>
          <w:tab w:val="left" w:pos="3969" w:leader="none"/>
          <w:tab w:val="left" w:pos="5954" w:leader="none"/>
        </w:tabs>
        <w:rPr/>
      </w:pPr>
      <w:r>
        <w:rPr/>
        <w:t>RR_ESTABLISH_IND</w:t>
        <w:br/>
        <w:tab/>
        <w:tab/>
        <w:t>param</w:t>
        <w:tab/>
        <w:t>NOT_USED</w:t>
      </w:r>
    </w:p>
    <w:p>
      <w:pPr>
        <w:pStyle w:val="Normal"/>
        <w:rPr/>
      </w:pPr>
      <w:r>
        <w:rPr/>
        <w:t>History:</w:t>
        <w:tab/>
        <w:tab/>
        <w:t>27-Jun-02</w:t>
        <w:tab/>
        <w:tab/>
        <w:t>MPA</w:t>
        <w:tab/>
        <w:tab/>
        <w:t>Initial</w:t>
      </w:r>
    </w:p>
    <w:p>
      <w:pPr>
        <w:pStyle w:val="Normal"/>
        <w:rPr/>
      </w:pPr>
      <w:r>
        <w:rPr/>
      </w:r>
    </w:p>
    <w:p>
      <w:pPr>
        <w:pStyle w:val="Normal"/>
        <w:rPr/>
      </w:pPr>
      <w:r>
        <w:rPr/>
      </w:r>
      <w:r>
        <w:br w:type="page"/>
      </w:r>
    </w:p>
    <w:p>
      <w:pPr>
        <w:pStyle w:val="Heading3"/>
        <w:rPr/>
      </w:pPr>
      <w:bookmarkStart w:id="881" w:name="__RefHeading___Toc78364100"/>
      <w:bookmarkEnd w:id="881"/>
      <w:r>
        <w:rPr/>
        <w:t>RR159: Immediate Assignment (Multiband)</w:t>
      </w:r>
    </w:p>
    <w:p>
      <w:pPr>
        <w:pStyle w:val="Normal"/>
        <w:rPr>
          <w:b/>
          <w:b/>
        </w:rPr>
      </w:pPr>
      <w:r>
        <w:rPr>
          <w:b/>
        </w:rPr>
        <w:t>Description:</w:t>
      </w:r>
    </w:p>
    <w:p>
      <w:pPr>
        <w:pStyle w:val="Normal"/>
        <w:rPr>
          <w:b/>
          <w:b/>
        </w:rPr>
      </w:pPr>
      <w:r>
        <w:rPr>
          <w:b/>
        </w:rPr>
      </w:r>
    </w:p>
    <w:p>
      <w:pPr>
        <w:pStyle w:val="Normal"/>
        <w:rPr>
          <w:b/>
          <w:b/>
        </w:rPr>
      </w:pPr>
      <w:r>
        <w:rPr>
          <w:b/>
        </w:rPr>
        <w:t>Preamble:</w:t>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MSC1"/>
        <w:rPr/>
      </w:pPr>
      <w:r>
        <w:rPr/>
      </w:r>
    </w:p>
    <w:p>
      <w:pPr>
        <w:pStyle w:val="Param1"/>
        <w:rPr/>
      </w:pPr>
      <w:r>
        <w:rPr/>
        <w:t>Parametrization</w:t>
      </w:r>
    </w:p>
    <w:p>
      <w:pPr>
        <w:pStyle w:val="ParamHead"/>
        <w:rPr/>
      </w:pPr>
      <w:r>
        <w:rPr/>
        <w:t>Primitive</w:t>
        <w:tab/>
        <w:t>Parameter</w:t>
        <w:tab/>
        <w:t>Value</w:t>
      </w:r>
    </w:p>
    <w:p>
      <w:pPr>
        <w:pStyle w:val="Param"/>
        <w:numPr>
          <w:ilvl w:val="0"/>
          <w:numId w:val="27"/>
        </w:numPr>
        <w:tabs>
          <w:tab w:val="clear" w:pos="567"/>
          <w:tab w:val="left" w:pos="3969" w:leader="none"/>
          <w:tab w:val="left" w:pos="5954" w:leader="none"/>
        </w:tabs>
        <w:rPr/>
      </w:pPr>
      <w:r>
        <w:rPr/>
        <w:t>MPH_RANDOM_ACCESS_CNF</w:t>
        <w:br/>
        <w:tab/>
        <w:tab/>
        <w:t>frame_no</w:t>
        <w:tab/>
        <w:t>FRAME_NUMBER_1</w:t>
      </w:r>
    </w:p>
    <w:p>
      <w:pPr>
        <w:pStyle w:val="Param"/>
        <w:numPr>
          <w:ilvl w:val="0"/>
          <w:numId w:val="27"/>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27"/>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27"/>
        </w:numPr>
        <w:rPr/>
      </w:pPr>
      <w:r>
        <w:rPr/>
        <w:t>MPH_DEDICATED_CNF</w:t>
        <w:br/>
        <w:tab/>
        <w:tab/>
        <w:tab/>
        <w:t>dedi_res</w:t>
        <w:tab/>
        <w:t>NOT_USED</w:t>
      </w:r>
    </w:p>
    <w:p>
      <w:pPr>
        <w:pStyle w:val="Param"/>
        <w:numPr>
          <w:ilvl w:val="0"/>
          <w:numId w:val="27"/>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27"/>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27"/>
        </w:numPr>
        <w:tabs>
          <w:tab w:val="clear" w:pos="567"/>
          <w:tab w:val="left" w:pos="3969" w:leader="none"/>
          <w:tab w:val="left" w:pos="5954" w:leader="none"/>
        </w:tabs>
        <w:rPr/>
      </w:pPr>
      <w:r>
        <w:rPr/>
        <w:t>MPH_SYNC_REQ</w:t>
        <w:br/>
        <w:tab/>
        <w:tab/>
        <w:t>cs</w:t>
        <w:tab/>
        <w:t>CS_CLEAN_SYS_INFO</w:t>
      </w:r>
    </w:p>
    <w:p>
      <w:pPr>
        <w:pStyle w:val="Param"/>
        <w:numPr>
          <w:ilvl w:val="0"/>
          <w:numId w:val="27"/>
        </w:numPr>
        <w:tabs>
          <w:tab w:val="clear" w:pos="567"/>
          <w:tab w:val="left" w:pos="3969" w:leader="none"/>
          <w:tab w:val="left" w:pos="5954" w:leader="none"/>
        </w:tabs>
        <w:rPr/>
      </w:pPr>
      <w:r>
        <w:rPr/>
        <w:t>RR_ESTABLISH_IND</w:t>
        <w:br/>
        <w:tab/>
        <w:tab/>
        <w:t>param</w:t>
        <w:tab/>
        <w:t>NOT_USED</w:t>
      </w:r>
    </w:p>
    <w:p>
      <w:pPr>
        <w:pStyle w:val="Normal"/>
        <w:rPr/>
      </w:pPr>
      <w:r>
        <w:rPr/>
        <w:t>History:</w:t>
        <w:tab/>
        <w:tab/>
      </w:r>
      <w:r>
        <w:rPr>
          <w:lang w:val="en-US"/>
        </w:rPr>
        <w:t>t-Jun-jj</w:t>
        <w:tab/>
        <w:tab/>
        <w:t>NN</w:t>
        <w:tab/>
        <w:tab/>
        <w:t>Initial</w:t>
      </w:r>
    </w:p>
    <w:p>
      <w:pPr>
        <w:pStyle w:val="Normal"/>
        <w:rPr>
          <w:lang w:val="en-US"/>
        </w:rPr>
      </w:pPr>
      <w:r>
        <w:rPr>
          <w:lang w:val="en-US"/>
        </w:rPr>
      </w:r>
      <w:r>
        <w:br w:type="page"/>
      </w:r>
    </w:p>
    <w:p>
      <w:pPr>
        <w:pStyle w:val="Heading3"/>
        <w:rPr/>
      </w:pPr>
      <w:bookmarkStart w:id="882" w:name="__RefHeading___Toc78364101"/>
      <w:bookmarkEnd w:id="882"/>
      <w:r>
        <w:rPr/>
        <w:t>RR160: T3126 Timeout, T3122 is not running, Mobile Originated Call</w:t>
      </w:r>
    </w:p>
    <w:p>
      <w:pPr>
        <w:pStyle w:val="Normal"/>
        <w:rPr/>
      </w:pPr>
      <w:r>
        <w:rPr>
          <w:b/>
        </w:rPr>
        <w:t>Description:</w:t>
      </w:r>
      <w:r>
        <w:rPr/>
        <w:tab/>
        <w:t>The base station sends no immediate assignment. RR informs MM.</w:t>
      </w:r>
    </w:p>
    <w:p>
      <w:pPr>
        <w:pStyle w:val="Normal"/>
        <w:rPr/>
      </w:pPr>
      <w:r>
        <w:rPr>
          <w:b/>
        </w:rPr>
        <w:t>Preamble:</w:t>
      </w:r>
      <w:r>
        <w:rPr/>
        <w:tab/>
        <w:t>RR13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MUTE (2000)</w:t>
        <w:br/>
        <w:t>TIMEOUT (500)</w:t>
        <w:br/>
        <w:t>(2)</w:t>
        <w:tab/>
        <w:t xml:space="preserve"> |</w:t>
        <w:tab/>
        <w:t>RR_RELEASE_IND</w:t>
        <w:tab/>
        <w:t xml:space="preserve">  |</w:t>
        <w:tab/>
        <w:tab/>
        <w:t xml:space="preserve">  |</w:t>
        <w:br/>
        <w:tab/>
        <w:t xml:space="preserve"> *&l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0"/>
        </w:numPr>
        <w:tabs>
          <w:tab w:val="clear" w:pos="567"/>
          <w:tab w:val="left" w:pos="3969" w:leader="none"/>
          <w:tab w:val="left" w:pos="5954" w:leader="none"/>
        </w:tabs>
        <w:rPr/>
      </w:pPr>
      <w:r>
        <w:rPr/>
        <w:t>MPH_RANDOM_ACCESS_CNF</w:t>
        <w:br/>
        <w:tab/>
        <w:tab/>
        <w:t>frame_no</w:t>
        <w:tab/>
        <w:t>FRAME_NUMBER_1</w:t>
      </w:r>
    </w:p>
    <w:p>
      <w:pPr>
        <w:pStyle w:val="Param"/>
        <w:numPr>
          <w:ilvl w:val="0"/>
          <w:numId w:val="140"/>
        </w:numPr>
        <w:tabs>
          <w:tab w:val="clear" w:pos="567"/>
          <w:tab w:val="left" w:pos="3969" w:leader="none"/>
          <w:tab w:val="left" w:pos="5954" w:leader="none"/>
        </w:tabs>
        <w:rPr/>
      </w:pPr>
      <w:r>
        <w:rPr/>
        <w:t>RR_RELEASE_IND</w:t>
        <w:br/>
        <w:tab/>
        <w:tab/>
        <w:t>cause</w:t>
        <w:tab/>
        <w:t>RRCS_RND_ACC_FAIL</w:t>
        <w:br/>
        <w:tab/>
        <w:tab/>
        <w:t>sapi</w:t>
        <w:tab/>
        <w:t>SAPI_0</w:t>
        <w:br/>
        <w:tab/>
        <w:tab/>
        <w:t>gprs_resumption</w:t>
        <w:tab/>
        <w:t>NOT_USED</w:t>
      </w:r>
    </w:p>
    <w:p>
      <w:pPr>
        <w:pStyle w:val="Param"/>
        <w:numPr>
          <w:ilvl w:val="0"/>
          <w:numId w:val="140"/>
        </w:numPr>
        <w:tabs>
          <w:tab w:val="clear" w:pos="567"/>
          <w:tab w:val="left" w:pos="3969" w:leader="none"/>
          <w:tab w:val="left" w:pos="5954" w:leader="none"/>
        </w:tabs>
        <w:rPr/>
      </w:pPr>
      <w:r>
        <w:rPr/>
        <w:t>MPH_POWER_REQ</w:t>
        <w:br/>
        <w:t xml:space="preserve"> </w:t>
        <w:tab/>
        <w:tab/>
        <w:t>pch_interrupt</w:t>
        <w:tab/>
        <w:t>PCH_INTERRUPT</w:t>
        <w:br/>
        <w:t xml:space="preserve"> </w:t>
        <w:tab/>
        <w:tab/>
        <w:t>freq_bands</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5.01.01</w:t>
        <w:tab/>
        <w:t>DG</w:t>
        <w:tab/>
        <w:t>RR_RELEASE_IND: gprs_resumption added</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83" w:name="__RefHeading___Toc78364102"/>
      <w:bookmarkEnd w:id="883"/>
      <w:r>
        <w:rPr/>
        <w:t>RR161: DLF indiciation crosses connection establishment</w:t>
      </w:r>
    </w:p>
    <w:p>
      <w:pPr>
        <w:pStyle w:val="Normal"/>
        <w:rPr/>
      </w:pPr>
      <w:r>
        <w:rPr>
          <w:b/>
        </w:rPr>
        <w:t>Description:</w:t>
      </w:r>
      <w:r>
        <w:rPr/>
        <w:tab/>
        <w:t>MM starts a connection establishment. At the same time a downlink failure occur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ESTABLISH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ERROR_IND</w:t>
        <w:tab/>
        <w:t xml:space="preserve">  |</w:t>
        <w:br/>
        <w:tab/>
        <w:t xml:space="preserve"> |</w:t>
        <w:tab/>
        <w:tab/>
        <w:t xml:space="preserve">  *&lt;==============================*</w:t>
        <w:br/>
        <w:t>(4)</w:t>
        <w:tab/>
        <w:t xml:space="preserve"> |</w:t>
        <w:tab/>
        <w:t>RR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0"/>
        </w:numPr>
        <w:ind w:left="284" w:hanging="284"/>
        <w:rPr/>
      </w:pPr>
      <w:r>
        <w:rPr/>
        <w:t>RR_ESTABLISH_REQ</w:t>
        <w:br/>
        <w:tab/>
        <w:tab/>
        <w:t>estcs</w:t>
        <w:tab/>
        <w:t>ESTCS_SERV_REQ_BY_MM</w:t>
        <w:br/>
        <w:tab/>
        <w:tab/>
        <w:t>sdu</w:t>
        <w:tab/>
        <w:t>MM_MESSAGE</w:t>
      </w:r>
    </w:p>
    <w:p>
      <w:pPr>
        <w:pStyle w:val="Param"/>
        <w:numPr>
          <w:ilvl w:val="0"/>
          <w:numId w:val="50"/>
        </w:numPr>
        <w:ind w:left="284" w:hanging="284"/>
        <w:rPr/>
      </w:pPr>
      <w:r>
        <w:rPr/>
        <w:t>MPH_RANDOM_ACCESS_REQ</w:t>
        <w:br/>
        <w:tab/>
        <w:tab/>
        <w:t>send_mode</w:t>
        <w:tab/>
        <w:t>SEND_MODE_2_BURSTS</w:t>
      </w:r>
    </w:p>
    <w:p>
      <w:pPr>
        <w:pStyle w:val="Param"/>
        <w:numPr>
          <w:ilvl w:val="0"/>
          <w:numId w:val="50"/>
        </w:numPr>
        <w:ind w:left="284" w:hanging="284"/>
        <w:rPr/>
      </w:pPr>
      <w:r>
        <w:rPr/>
        <w:t>MPH_ERROR_IND</w:t>
        <w:br/>
        <w:tab/>
        <w:tab/>
        <w:t>cs</w:t>
        <w:tab/>
        <w:t>CS_DOWN_LINK_FAIL</w:t>
        <w:br/>
        <w:tab/>
        <w:tab/>
        <w:t>arfcn</w:t>
        <w:tab/>
        <w:t>ARFCN_67</w:t>
      </w:r>
    </w:p>
    <w:p>
      <w:pPr>
        <w:pStyle w:val="Param"/>
        <w:numPr>
          <w:ilvl w:val="0"/>
          <w:numId w:val="50"/>
        </w:numPr>
        <w:ind w:left="284" w:hanging="284"/>
        <w:rPr/>
      </w:pPr>
      <w:r>
        <w:rPr/>
        <w:t>RR_RELEASE_IND</w:t>
        <w:br/>
        <w:tab/>
        <w:tab/>
        <w:t>cause</w:t>
        <w:tab/>
        <w:t>RRCS_ABNORM_UNSPEC</w:t>
        <w:br/>
        <w:tab/>
        <w:tab/>
        <w:t>sapi</w:t>
        <w:tab/>
        <w:t>SAPI_0</w:t>
        <w:br/>
        <w:tab/>
        <w:tab/>
        <w:t>gprs_resumption</w:t>
        <w:tab/>
        <w:t>NOT_USED</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10.02</w:t>
        <w:tab/>
        <w:t>MPA</w:t>
        <w:tab/>
        <w:t>Initial</w:t>
      </w:r>
    </w:p>
    <w:p>
      <w:pPr>
        <w:pStyle w:val="Heading3"/>
        <w:rPr/>
      </w:pPr>
      <w:bookmarkStart w:id="884" w:name="__RefHeading___Toc78364103"/>
      <w:bookmarkEnd w:id="884"/>
      <w:r>
        <w:rPr/>
        <w:t>RR162: Imm Ass Extended for the MS fails</w:t>
      </w:r>
    </w:p>
    <w:p>
      <w:pPr>
        <w:pStyle w:val="Normal"/>
        <w:ind w:left="1418" w:hanging="1418"/>
        <w:rPr/>
      </w:pPr>
      <w:r>
        <w:rPr>
          <w:b/>
        </w:rPr>
        <w:t>Description:</w:t>
      </w:r>
      <w:r>
        <w:rPr/>
        <w:tab/>
        <w:t>The base station sends an Immediate Assignment message for the MS. RR informs the PL and tries to establish the layer 2 connection.</w:t>
        <w:br/>
        <w:t>The MS is addressed in the 2</w:t>
      </w:r>
      <w:r>
        <w:rPr>
          <w:vertAlign w:val="superscript"/>
        </w:rPr>
        <w:t>nd</w:t>
      </w:r>
      <w:r>
        <w:rPr/>
        <w:t xml:space="preserve"> part of the message, but the message is discarded, because there is found an conditional IE error</w:t>
      </w:r>
    </w:p>
    <w:p>
      <w:pPr>
        <w:pStyle w:val="Normal"/>
        <w:ind w:left="1418" w:hanging="1418"/>
        <w:rPr/>
      </w:pPr>
      <w:r>
        <w:rPr/>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 |</w:t>
        <w:br/>
        <w:tab/>
        <w:t xml:space="preserve"> |</w:t>
        <w:tab/>
        <w:tab/>
        <w:t xml:space="preserve">  *&lt;==============================*</w:t>
        <w:br/>
        <w:t>MUTE (2000)</w:t>
        <w:br/>
        <w:t>TIMEOUT (500)</w:t>
        <w:br/>
        <w:t>(3)</w:t>
        <w:tab/>
        <w:t xml:space="preserve"> |</w:t>
        <w:tab/>
        <w:t>RR_RELEASE_IND</w:t>
        <w:tab/>
        <w:t xml:space="preserve">  |</w:t>
        <w:tab/>
        <w:tab/>
        <w:t xml:space="preserve">  |</w:t>
        <w:br/>
        <w:tab/>
        <w:t xml:space="preserve"> *&lt;==============================*</w:t>
        <w:tab/>
        <w:tab/>
        <w:t xml:space="preserve">  |</w:t>
        <w:br/>
        <w:t>(4)</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
        </w:numPr>
        <w:rPr/>
      </w:pPr>
      <w:r>
        <w:rPr/>
        <w:t>MPH_RANDOM_ACCESS_CNF</w:t>
        <w:br/>
        <w:tab/>
        <w:tab/>
        <w:t>frame_no</w:t>
        <w:tab/>
        <w:t>FRAME_NUMBER_1</w:t>
      </w:r>
    </w:p>
    <w:p>
      <w:pPr>
        <w:pStyle w:val="Param"/>
        <w:numPr>
          <w:ilvl w:val="0"/>
          <w:numId w:val="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ab/>
        <w:tab/>
        <w:t>chan_desc</w:t>
        <w:tab/>
        <w:t>CHANNEL_DESC_SDCCH2_1800</w:t>
        <w:br/>
        <w:tab/>
        <w:tab/>
        <w:t>req_ref</w:t>
        <w:tab/>
        <w:t>REQUEST_REFERENCE_2</w:t>
        <w:br/>
        <w:tab/>
        <w:tab/>
        <w:t>time_advance</w:t>
        <w:tab/>
        <w:t>TIMING_ADVANCE_27</w:t>
        <w:br/>
        <w:tab/>
        <w:tab/>
        <w:t>chan_desc_2</w:t>
        <w:tab/>
        <w:t>CHANNEL_DESC_SDCCH2_1800</w:t>
        <w:br/>
        <w:tab/>
        <w:tab/>
        <w:t>req_ref_2</w:t>
        <w:tab/>
        <w:t>REQUEST_REFERENCE_1</w:t>
        <w:br/>
        <w:tab/>
        <w:tab/>
        <w:t>time_advance_2</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ab/>
        <w:tab/>
        <w:t>start_time</w:t>
        <w:tab/>
        <w:t>NOT_USED</w:t>
        <w:br/>
        <w:tab/>
        <w:tab/>
        <w:t>}</w:t>
      </w:r>
    </w:p>
    <w:p>
      <w:pPr>
        <w:pStyle w:val="Param"/>
        <w:numPr>
          <w:ilvl w:val="0"/>
          <w:numId w:val="3"/>
        </w:numPr>
        <w:tabs>
          <w:tab w:val="clear" w:pos="567"/>
          <w:tab w:val="left" w:pos="3969" w:leader="none"/>
          <w:tab w:val="left" w:pos="5954" w:leader="none"/>
        </w:tabs>
        <w:rPr/>
      </w:pPr>
      <w:r>
        <w:rPr/>
        <w:t>RR_RELEASE_IND</w:t>
        <w:br/>
        <w:tab/>
        <w:t>cause</w:t>
        <w:tab/>
      </w:r>
      <w:r>
        <w:rPr>
          <w:lang w:val="en-US"/>
        </w:rPr>
        <w:t>RRCS_INT_NOT_PRESENT</w:t>
      </w:r>
      <w:r>
        <w:rPr/>
        <w:br/>
        <w:tab/>
        <w:t>sapi</w:t>
        <w:tab/>
        <w:t>SAPI_0</w:t>
        <w:br/>
        <w:tab/>
        <w:t>gprs_resumption</w:t>
        <w:tab/>
        <w:t>NOT_USED</w:t>
      </w:r>
    </w:p>
    <w:p>
      <w:pPr>
        <w:pStyle w:val="Param"/>
        <w:numPr>
          <w:ilvl w:val="0"/>
          <w:numId w:val="3"/>
        </w:numPr>
        <w:rPr/>
      </w:pPr>
      <w:r>
        <w:rPr/>
        <w:t>MPH_POWER_REQ</w:t>
        <w:br/>
        <w:t xml:space="preserve"> </w:t>
        <w:tab/>
        <w:tab/>
        <w:t>pch_interrupt</w:t>
        <w:tab/>
        <w:t>PCH_INTERRUPT</w:t>
        <w:br/>
        <w:t xml:space="preserve"> </w:t>
        <w:tab/>
        <w:tab/>
        <w:t>freq_bands</w:t>
        <w:tab/>
        <w:t xml:space="preserve">NOT_USED </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01.03</w:t>
        <w:tab/>
        <w:t>MPA</w:t>
        <w:tab/>
        <w:t>Initial</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85" w:name="__RefHeading___Toc78364104"/>
      <w:bookmarkEnd w:id="885"/>
      <w:r>
        <w:rPr/>
        <w:t>RR400: Paging for MS, TMSI</w:t>
      </w:r>
    </w:p>
    <w:p>
      <w:pPr>
        <w:pStyle w:val="Normal"/>
        <w:ind w:left="1418" w:hanging="1418"/>
        <w:rPr/>
      </w:pPr>
      <w:r>
        <w:rPr>
          <w:b/>
        </w:rPr>
        <w:t>Description:</w:t>
      </w:r>
      <w:r>
        <w:rPr/>
        <w:tab/>
        <w:t>The base station sends a Paging Request Type 1 message with the TMSI of the mobile station. RR sends two random burst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0"/>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30"/>
        </w:numPr>
        <w:rPr/>
      </w:pPr>
      <w:r>
        <w:rPr/>
        <w:t>MPH_PAGING_IND</w:t>
        <w:br/>
        <w:tab/>
        <w:tab/>
        <w:t>identity_type</w:t>
        <w:tab/>
        <w:t>ID_TMSI</w:t>
        <w:br/>
        <w:tab/>
        <w:tab/>
        <w:t>channel_needed</w:t>
        <w:tab/>
        <w:t>CN_ANY</w:t>
      </w:r>
    </w:p>
    <w:p>
      <w:pPr>
        <w:pStyle w:val="Param"/>
        <w:numPr>
          <w:ilvl w:val="0"/>
          <w:numId w:val="30"/>
        </w:numPr>
        <w:rPr/>
      </w:pPr>
      <w:r>
        <w:rPr/>
        <w:t>MPH_RANDOM_ACCESS_REQ</w:t>
        <w:br/>
        <w:tab/>
        <w:tab/>
        <w:t>send_mode</w:t>
        <w:tab/>
        <w:t>SEND_MODE_2_BURSTS2</w:t>
      </w:r>
    </w:p>
    <w:p>
      <w:pPr>
        <w:pStyle w:val="Param"/>
        <w:numPr>
          <w:ilvl w:val="0"/>
          <w:numId w:val="30"/>
        </w:numPr>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4.01.01</w:t>
        <w:tab/>
        <w:t>DG</w:t>
        <w:tab/>
        <w:t>new: MPH_MEASUREMEN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86" w:name="__RefHeading___Toc78364105"/>
      <w:bookmarkEnd w:id="886"/>
      <w:r>
        <w:rPr/>
        <w:t>RR403: Imm Ass Extended for the MS</w:t>
      </w:r>
    </w:p>
    <w:p>
      <w:pPr>
        <w:pStyle w:val="Normal"/>
        <w:ind w:left="1418" w:hanging="1418"/>
        <w:rPr/>
      </w:pPr>
      <w:r>
        <w:rPr>
          <w:b/>
        </w:rPr>
        <w:t>Description:</w:t>
      </w:r>
      <w:r>
        <w:rPr/>
        <w:tab/>
        <w:t>The base station sends an Immediate Assignment Extended message for the MS. RR informs the PL and tries to establish the layer 2 connection.</w:t>
      </w:r>
    </w:p>
    <w:p>
      <w:pPr>
        <w:pStyle w:val="Normal"/>
        <w:ind w:left="1418" w:hanging="1418"/>
        <w:rPr/>
      </w:pPr>
      <w:r>
        <w:rPr/>
        <w:tab/>
        <w:t>&lt;A&gt;:</w:t>
        <w:tab/>
        <w:t>no starting time, channel description 1 (SDCCH)</w:t>
        <w:br/>
        <w:t>&lt;B&gt;:</w:t>
        <w:tab/>
        <w:t>no starting time, channel description 2 (SDCCH)</w:t>
        <w:br/>
        <w:t>&lt;C&gt;:</w:t>
        <w:tab/>
        <w:t>with starting time, channel description 1 (FACCH)</w:t>
        <w:br/>
        <w:t>&lt;D&gt;:</w:t>
        <w:tab/>
        <w:t>with starting time, channel description 2 (FACCH)</w:t>
      </w:r>
    </w:p>
    <w:p>
      <w:pPr>
        <w:pStyle w:val="Normal"/>
        <w:rPr/>
      </w:pPr>
      <w:r>
        <w:rPr>
          <w:b/>
        </w:rPr>
        <w:t>Preamble:</w:t>
      </w:r>
      <w:r>
        <w:rPr/>
        <w:tab/>
        <w:t>RR153</w:t>
      </w:r>
    </w:p>
    <w:p>
      <w:pPr>
        <w:pStyle w:val="Normal"/>
        <w:rPr/>
      </w:pPr>
      <w:r>
        <w:rPr/>
        <w:t>Variants:</w:t>
        <w:tab/>
        <w:t>&lt;A&gt;..&lt;D&gt;</w:t>
      </w:r>
    </w:p>
    <w:p>
      <w:pPr>
        <w:pStyle w:val="Msc"/>
        <w:tabs>
          <w:tab w:val="clear" w:pos="5160"/>
          <w:tab w:val="left" w:pos="567" w:leader="none"/>
          <w:tab w:val="left" w:pos="1418" w:leader="none"/>
          <w:tab w:val="left" w:pos="4309" w:leader="none"/>
          <w:tab w:val="left" w:pos="4962" w:leader="none"/>
          <w:tab w:val="left" w:pos="8165" w:leader="none"/>
        </w:tabs>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4"/>
        </w:numPr>
        <w:ind w:left="284" w:hanging="284"/>
        <w:rPr/>
      </w:pPr>
      <w:r>
        <w:rPr/>
        <w:t>MPH_RANDOM_ACCESS_CNF</w:t>
        <w:br/>
        <w:tab/>
        <w:tab/>
        <w:t>frame_no</w:t>
        <w:tab/>
        <w:t>FRAME_NUMBER_1</w:t>
      </w:r>
    </w:p>
    <w:p>
      <w:pPr>
        <w:pStyle w:val="Param"/>
        <w:numPr>
          <w:ilvl w:val="0"/>
          <w:numId w:val="184"/>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lt;A&gt;</w:t>
        <w:tab/>
        <w:t>chan_desc</w:t>
        <w:tab/>
        <w:t>CHANNEL_DESC_SDCCH</w:t>
        <w:br/>
        <w:t>&lt;B&gt;</w:t>
        <w:tab/>
        <w:t>chan_desc</w:t>
        <w:tab/>
        <w:t>CHANNEL_DESC_FACCH2</w:t>
        <w:br/>
        <w:t>&lt;C&gt;</w:t>
        <w:tab/>
        <w:t>chan_desc</w:t>
        <w:tab/>
        <w:t>CHANNEL_DESC_FACCH2</w:t>
        <w:br/>
        <w:t>&lt;D&gt;</w:t>
        <w:tab/>
        <w:t>chan_desc</w:t>
        <w:tab/>
        <w:t>CHANNEL_DESC_SDCCH</w:t>
        <w:br/>
        <w:t>&lt;A&gt;</w:t>
        <w:tab/>
        <w:t>req_ref</w:t>
        <w:tab/>
        <w:t>REQUEST_REFERENCE_1</w:t>
        <w:br/>
        <w:t>&lt;B&gt;</w:t>
        <w:tab/>
        <w:t>req_ref</w:t>
        <w:tab/>
        <w:t>REQUEST_REFERENCE_2</w:t>
        <w:br/>
        <w:t>&lt;C&gt;</w:t>
        <w:tab/>
        <w:t>req_ref</w:t>
        <w:tab/>
        <w:t>REQUEST_REFERENCE_1</w:t>
        <w:br/>
        <w:t>&lt;D&gt;</w:t>
        <w:tab/>
        <w:t>req_ref</w:t>
        <w:tab/>
        <w:t>REQUEST_REFERENCE_2</w:t>
        <w:br/>
        <w:tab/>
        <w:tab/>
        <w:t>time_advance</w:t>
        <w:tab/>
        <w:t>TIMING_ADVANCE_27</w:t>
        <w:br/>
        <w:t>&lt;A&gt;</w:t>
        <w:tab/>
        <w:t>chan_desc_2</w:t>
        <w:tab/>
        <w:t>CHANNEL_DESC_FACCH2</w:t>
        <w:br/>
        <w:t>&lt;B&gt;</w:t>
        <w:tab/>
        <w:t>chan_desc_2</w:t>
        <w:tab/>
        <w:t>CHANNEL_DESC_SDCCH</w:t>
        <w:br/>
        <w:t>&lt;C&gt;</w:t>
        <w:tab/>
        <w:t>chan_desc_2</w:t>
        <w:tab/>
        <w:t>CHANNEL_DESC_SDCCH</w:t>
        <w:br/>
        <w:t>&lt;D&gt;</w:t>
        <w:tab/>
        <w:t>chan_desc_2</w:t>
        <w:tab/>
        <w:t>CHANNEL_DESC_FACCH2</w:t>
        <w:br/>
        <w:t>&lt;A&gt;</w:t>
        <w:tab/>
        <w:t>req_ref_2</w:t>
        <w:tab/>
        <w:t>REQUEST_REFERENCE_2</w:t>
        <w:br/>
        <w:t>&lt;B&gt;</w:t>
        <w:tab/>
        <w:t>req_ref_2</w:t>
        <w:tab/>
        <w:t>REQUEST_REFERENCE_1</w:t>
        <w:br/>
        <w:t>&lt;C&gt;</w:t>
        <w:tab/>
        <w:t>req_ref_2</w:t>
        <w:tab/>
        <w:t>REQUEST_REFERENCE_2</w:t>
        <w:br/>
        <w:t>&lt;D&gt;</w:t>
        <w:tab/>
        <w:t>req_ref_2</w:t>
        <w:tab/>
        <w:t>REQUEST_REFERENCE_1</w:t>
        <w:br/>
        <w:tab/>
        <w:tab/>
        <w:t>time_advance_2</w:t>
        <w:tab/>
        <w:t>TIMING_ADVANCE_10</w:t>
        <w:br/>
        <w:tab/>
        <w:tab/>
        <w:t>mob_alloc</w:t>
        <w:tab/>
        <w:t>MOBILE_ALLOCATION_1</w:t>
        <w:br/>
        <w:t>&lt;A&gt;</w:t>
        <w:tab/>
        <w:t>start_time</w:t>
        <w:tab/>
        <w:t>NOT_USED</w:t>
        <w:br/>
        <w:t>&lt;B&gt;</w:t>
        <w:tab/>
        <w:t>start_time</w:t>
        <w:tab/>
        <w:t>NOT_USED</w:t>
        <w:br/>
        <w:t>&lt;C&gt;</w:t>
        <w:tab/>
        <w:t>start_time</w:t>
        <w:tab/>
        <w:t>START_TIME_1</w:t>
        <w:br/>
        <w:t>&lt;D&gt;</w:t>
        <w:tab/>
        <w:t>start_time</w:t>
        <w:tab/>
        <w:t>START_TIME_1</w:t>
        <w:br/>
        <w:tab/>
        <w:tab/>
        <w:t>}</w:t>
      </w:r>
    </w:p>
    <w:p>
      <w:pPr>
        <w:pStyle w:val="Param"/>
        <w:numPr>
          <w:ilvl w:val="0"/>
          <w:numId w:val="184"/>
        </w:numPr>
        <w:ind w:left="284" w:hanging="284"/>
        <w:rPr/>
      </w:pPr>
      <w:r>
        <w:rPr/>
        <w:t>MPH_DEDICATED_REQ</w:t>
        <w:br/>
        <w:tab/>
        <w:tab/>
        <w:t>mod</w:t>
        <w:tab/>
        <w:t>MODE_IMM_ASSIGN</w:t>
        <w:br/>
        <w:t>&lt;A&gt;</w:t>
        <w:tab/>
        <w:t>start</w:t>
        <w:tab/>
        <w:t>NO_STARTING_TIME</w:t>
        <w:br/>
        <w:t>&lt;B&gt;</w:t>
        <w:tab/>
        <w:t>start</w:t>
        <w:tab/>
        <w:t>NO_STARTING_TIME</w:t>
        <w:br/>
        <w:t>&lt;C&gt;</w:t>
        <w:tab/>
        <w:t>start</w:t>
        <w:tab/>
        <w:t>STARTING_TIME_1</w:t>
        <w:br/>
        <w:t>&lt;D&gt;</w:t>
        <w:tab/>
        <w:t>start</w:t>
        <w:tab/>
        <w:t>STARTING_TIME_1</w:t>
        <w:br/>
        <w:t>&lt;A&gt;</w:t>
        <w:tab/>
        <w:t>ch_type</w:t>
        <w:tab/>
        <w:t>PRR_CHANNEL_TYPE_2</w:t>
        <w:br/>
        <w:t>&lt;B&gt;</w:t>
        <w:tab/>
        <w:t>ch_type</w:t>
        <w:tab/>
        <w:t>PRR_CHANNEL_TYPE_2</w:t>
        <w:br/>
        <w:t>&lt;C&gt;</w:t>
        <w:tab/>
        <w:t>ch_type</w:t>
        <w:tab/>
        <w:t>PRR_CHANNEL_TYPE_4</w:t>
        <w:br/>
        <w:t>&lt;D&gt;</w:t>
        <w:tab/>
        <w:t>ch_type</w:t>
        <w:tab/>
        <w:t>PRR_CHANNEL_TYPE_4</w:t>
        <w:br/>
        <w:tab/>
        <w:tab/>
        <w:t>ch_type2</w:t>
        <w:tab/>
        <w:t>NOT_USED</w:t>
        <w:br/>
        <w:tab/>
        <w:tab/>
        <w:t>arfcn</w:t>
        <w:tab/>
        <w:t>ARFCN_67</w:t>
        <w:br/>
        <w:tab/>
        <w:tab/>
        <w:t>bsic</w:t>
        <w:tab/>
        <w:t>NOT_USED</w:t>
        <w:br/>
        <w:tab/>
        <w:tab/>
        <w:t>ho_param</w:t>
        <w:tab/>
        <w:t>NOT_USED</w:t>
        <w:br/>
        <w:t>&lt;A&gt;</w:t>
        <w:tab/>
        <w:t>tr_para</w:t>
        <w:tab/>
        <w:t>PRR_TR_PARA_2</w:t>
        <w:br/>
        <w:t>&lt;B&gt;</w:t>
        <w:tab/>
        <w:t>tr_para</w:t>
        <w:tab/>
        <w:t>PRR_TR_PARA_2B</w:t>
        <w:br/>
        <w:t>&lt;C&gt;</w:t>
        <w:tab/>
        <w:t>tr_para</w:t>
        <w:tab/>
        <w:t>PRR_TR_PARA_2</w:t>
        <w:br/>
        <w:t>&lt;D&gt;</w:t>
        <w:tab/>
        <w:t>tr_para</w:t>
        <w:tab/>
        <w:t>PRR_TR_PARA_2B</w:t>
        <w:br/>
        <w:tab/>
        <w:tab/>
        <w:t>ciph</w:t>
        <w:tab/>
        <w:t>NO_CIPHERING</w:t>
        <w:br/>
        <w:tab/>
        <w:tab/>
        <w:t>amr_conf</w:t>
        <w:tab/>
        <w:t>NOT_USED</w:t>
      </w:r>
    </w:p>
    <w:p>
      <w:pPr>
        <w:pStyle w:val="Param"/>
        <w:numPr>
          <w:ilvl w:val="0"/>
          <w:numId w:val="184"/>
        </w:numPr>
        <w:ind w:left="284" w:hanging="284"/>
        <w:rPr/>
      </w:pPr>
      <w:r>
        <w:rPr/>
        <w:t>MPH_DEDICATED_CNF</w:t>
        <w:br/>
        <w:tab/>
        <w:tab/>
        <w:t>dedi_res</w:t>
        <w:tab/>
        <w:t>NOT_USED</w:t>
      </w:r>
    </w:p>
    <w:p>
      <w:pPr>
        <w:pStyle w:val="Param"/>
        <w:numPr>
          <w:ilvl w:val="0"/>
          <w:numId w:val="184"/>
        </w:numPr>
        <w:ind w:left="284" w:hanging="284"/>
        <w:rPr/>
      </w:pPr>
      <w:r>
        <w:rPr/>
        <w:t>DL_ESTABLISH_REQ</w:t>
      </w:r>
    </w:p>
    <w:p>
      <w:pPr>
        <w:pStyle w:val="Param"/>
        <w:numPr>
          <w:ilvl w:val="0"/>
          <w:numId w:val="0"/>
        </w:numPr>
        <w:ind w:left="284" w:hanging="0"/>
        <w:rPr/>
      </w:pPr>
      <w:r>
        <w:rPr/>
        <w:t>&lt;A&gt;</w:t>
        <w:tab/>
        <w:t>ch_type</w:t>
        <w:tab/>
        <w:t>CH_TYPE_SDCCH</w:t>
        <w:br/>
        <w:t>&lt;B&gt;</w:t>
        <w:tab/>
        <w:t>ch_type</w:t>
        <w:tab/>
        <w:t>CH_TYPE_SDCCH</w:t>
        <w:br/>
        <w:t>&lt;C&gt;</w:t>
        <w:tab/>
        <w:t>ch_type</w:t>
        <w:tab/>
        <w:t>CH_TYPE_FACCH</w:t>
        <w:br/>
        <w:t>&lt;D&gt;</w:t>
        <w:tab/>
        <w:t>ch_type</w:t>
        <w:tab/>
        <w:t>CH_TYPE_FA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MOB_CLASS2_900</w:t>
        <w:br/>
        <w:tab/>
        <w:tab/>
        <w:t>mob_ident</w:t>
        <w:tab/>
        <w:t>MOBILE_IDENTITY_IMSI_HPLMN</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97</w:t>
        <w:tab/>
        <w:t>LE</w:t>
        <w:tab/>
        <w:t>Initial</w:t>
        <w:br/>
        <w:tab/>
        <w:t>29.01.01</w:t>
        <w:tab/>
        <w:t>DG</w:t>
        <w:tab/>
        <w:t>DL_ESTABLISH_REQ:</w:t>
        <w:br/>
        <w:tab/>
        <w:tab/>
        <w:tab/>
        <w:tab/>
        <w:t>MOB_CLASS2_NORMAL changed to</w:t>
        <w:br/>
        <w:tab/>
        <w:tab/>
        <w:tab/>
        <w:tab/>
        <w:t>MOB_CLASS2_900</w:t>
        <w:br/>
        <w:tab/>
        <w:t>26-Feb-02</w:t>
        <w:tab/>
        <w:t>OT</w:t>
        <w:tab/>
        <w:t>Adaptations for AMR implementation</w:t>
      </w:r>
      <w:r>
        <w:br w:type="page"/>
      </w:r>
    </w:p>
    <w:p>
      <w:pPr>
        <w:pStyle w:val="Heading3"/>
        <w:rPr/>
      </w:pPr>
      <w:bookmarkStart w:id="887" w:name="__RefHeading___Toc78364106"/>
      <w:bookmarkEnd w:id="887"/>
      <w:r>
        <w:rPr/>
        <w:t>RR404: Indicate Fieldstrength Jump</w:t>
      </w:r>
    </w:p>
    <w:p>
      <w:pPr>
        <w:pStyle w:val="Normal"/>
        <w:ind w:left="1418" w:hanging="1418"/>
        <w:rPr/>
      </w:pPr>
      <w:r>
        <w:rPr>
          <w:b/>
        </w:rPr>
        <w:t>Description:</w:t>
      </w:r>
      <w:r>
        <w:rPr/>
        <w:tab/>
        <w:t>If the fieldstrength of the serving cell is more or equal 10 dBm than during the last location updating request, an indication is forwarded to MM.</w:t>
      </w:r>
    </w:p>
    <w:p>
      <w:pPr>
        <w:pStyle w:val="Normal"/>
        <w:rPr/>
      </w:pPr>
      <w:r>
        <w:rPr>
          <w:b/>
        </w:rPr>
        <w:t>Preamble:</w:t>
      </w:r>
      <w:r>
        <w:rPr/>
        <w:tab/>
        <w:t>RR156</w:t>
      </w:r>
    </w:p>
    <w:p>
      <w:pPr>
        <w:pStyle w:val="Msc"/>
        <w:tabs>
          <w:tab w:val="clear" w:pos="5160"/>
          <w:tab w:val="left" w:pos="567" w:leader="none"/>
          <w:tab w:val="left" w:pos="1418" w:leader="none"/>
          <w:tab w:val="left" w:pos="4309" w:leader="none"/>
          <w:tab w:val="left" w:pos="4962" w:leader="none"/>
          <w:tab w:val="left" w:pos="8165" w:leader="none"/>
        </w:tabs>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9"/>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119"/>
        </w:numPr>
        <w:tabs>
          <w:tab w:val="clear" w:pos="567"/>
          <w:tab w:val="left" w:pos="3969" w:leader="none"/>
          <w:tab w:val="left" w:pos="5954" w:leader="none"/>
        </w:tabs>
        <w:rPr/>
      </w:pPr>
      <w:r>
        <w:rPr/>
        <w:t>RR_SYNC_IND</w:t>
        <w:br/>
        <w:tab/>
        <w:t>ciph</w:t>
        <w:tab/>
        <w:t>NOT_PRESENT_8BIT</w:t>
        <w:br/>
        <w:tab/>
        <w:t>mm_info</w:t>
        <w:tab/>
        <w:t>NOT_USED</w:t>
        <w:br/>
        <w:tab/>
        <w:t>bcch_info</w:t>
        <w:tab/>
        <w:t>NOT_USED</w:t>
        <w:br/>
        <w:tab/>
        <w:t>synccs</w:t>
        <w:tab/>
        <w:t>SYNCCS_LUP_RETRY</w:t>
        <w:br/>
        <w:tab/>
        <w:t>chm</w:t>
        <w:tab/>
        <w:t>NOT_USED</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0.01.99</w:t>
        <w:tab/>
        <w:t>LE</w:t>
        <w:tab/>
        <w:t>Initial</w:t>
      </w:r>
      <w:r>
        <w:br w:type="page"/>
      </w:r>
    </w:p>
    <w:p>
      <w:pPr>
        <w:pStyle w:val="Heading3"/>
        <w:rPr/>
      </w:pPr>
      <w:bookmarkStart w:id="888" w:name="__RefHeading___Toc78364107"/>
      <w:bookmarkEnd w:id="888"/>
      <w:r>
        <w:rPr/>
        <w:t>RR405: Paging for MS (IMSI) after connection</w:t>
      </w:r>
    </w:p>
    <w:p>
      <w:pPr>
        <w:pStyle w:val="Normal"/>
        <w:ind w:left="1418" w:hanging="1418"/>
        <w:rPr/>
      </w:pPr>
      <w:r>
        <w:rPr>
          <w:b/>
        </w:rPr>
        <w:t>Description:</w:t>
      </w:r>
      <w:r>
        <w:rPr/>
        <w:tab/>
        <w:t>The base station sends a Paging Request Type 1 message with the IMSI of the mobile station. RR sends two random bursts. The previous connection has a layer 2 release without acknowledgement.</w:t>
      </w:r>
    </w:p>
    <w:p>
      <w:pPr>
        <w:pStyle w:val="Normal"/>
        <w:rPr/>
      </w:pPr>
      <w:r>
        <w:rPr>
          <w:b/>
        </w:rPr>
        <w:t>Preamble:</w:t>
      </w:r>
      <w:r>
        <w:rPr/>
        <w:tab/>
        <w:t>RR2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AGING_IND</w:t>
        <w:tab/>
        <w:t xml:space="preserve">  |</w:t>
        <w:br/>
        <w:tab/>
        <w:t xml:space="preserve"> |</w:t>
        <w:tab/>
        <w:tab/>
        <w:t xml:space="preserve">  *&lt;==============================*</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9"/>
        </w:numPr>
        <w:tabs>
          <w:tab w:val="clear" w:pos="567"/>
          <w:tab w:val="left" w:pos="709" w:leader="none"/>
          <w:tab w:val="left" w:pos="3969" w:leader="none"/>
          <w:tab w:val="left" w:pos="5954" w:leader="none"/>
        </w:tabs>
        <w:rPr/>
      </w:pPr>
      <w:r>
        <w:rPr/>
        <w:t>MPH_PAGING_IND</w:t>
        <w:br/>
        <w:tab/>
        <w:tab/>
        <w:t>identity_type</w:t>
        <w:tab/>
        <w:t>ID_IMSI</w:t>
        <w:br/>
        <w:tab/>
        <w:tab/>
        <w:t>channel_needed</w:t>
        <w:tab/>
        <w:t>CN_ANY</w:t>
      </w:r>
    </w:p>
    <w:p>
      <w:pPr>
        <w:pStyle w:val="Param"/>
        <w:numPr>
          <w:ilvl w:val="0"/>
          <w:numId w:val="139"/>
        </w:numPr>
        <w:tabs>
          <w:tab w:val="clear" w:pos="567"/>
          <w:tab w:val="left" w:pos="709" w:leader="none"/>
          <w:tab w:val="left" w:pos="3969" w:leader="none"/>
          <w:tab w:val="left" w:pos="5954" w:leader="none"/>
        </w:tabs>
        <w:rPr/>
      </w:pPr>
      <w:r>
        <w:rPr/>
        <w:t>MPH_RANDOM_ACCESS_REQ</w:t>
        <w:br/>
        <w:tab/>
        <w:tab/>
        <w:t>send_mode</w:t>
        <w:tab/>
        <w:t>SEND_MODE_2_BURSTS2</w:t>
      </w:r>
    </w:p>
    <w:p>
      <w:pPr>
        <w:pStyle w:val="Param"/>
        <w:numPr>
          <w:ilvl w:val="0"/>
          <w:numId w:val="139"/>
        </w:numPr>
        <w:tabs>
          <w:tab w:val="clear" w:pos="567"/>
          <w:tab w:val="left" w:pos="709" w:leader="none"/>
          <w:tab w:val="left" w:pos="3969" w:leader="none"/>
          <w:tab w:val="left" w:pos="5954" w:leader="none"/>
        </w:tabs>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19.04.99</w:t>
        <w:tab/>
        <w:t>LE</w:t>
        <w:tab/>
        <w:t>Initial</w:t>
        <w:br/>
        <w:tab/>
        <w:t>06.03.00</w:t>
        <w:tab/>
        <w:t>DG</w:t>
        <w:tab/>
        <w:t>RR_SYNC_IND</w:t>
        <w:br/>
        <w:tab/>
        <w:t>18.04.00</w:t>
        <w:tab/>
        <w:t>DG</w:t>
        <w:tab/>
        <w:t>values changed:</w:t>
        <w:br/>
        <w:tab/>
        <w:tab/>
        <w:tab/>
        <w:tab/>
        <w:t>RR_SYNC_IND:</w:t>
        <w:br/>
        <w:tab/>
        <w:tab/>
        <w:tab/>
        <w:tab/>
        <w:t>NOT_USED &gt; MM_INFO_2</w:t>
        <w:br/>
        <w:tab/>
        <w:tab/>
        <w:tab/>
        <w:tab/>
        <w:t>NOT_PRESENT_16BIT &gt;</w:t>
        <w:br/>
        <w:tab/>
        <w:tab/>
        <w:tab/>
        <w:tab/>
        <w:t>SYNCCS_BACK_FROM_DEDICATED</w:t>
        <w:br/>
        <w:tab/>
        <w:tab/>
        <w:tab/>
        <w:tab/>
        <w:t>NOT_USED &gt; CHM_DG_629</w:t>
        <w:br/>
        <w:tab/>
        <w:t>05-Jun-01</w:t>
        <w:tab/>
        <w:t>MSE</w:t>
        <w:tab/>
        <w:t>adapted to TAP2</w:t>
      </w:r>
      <w:r>
        <w:br w:type="page"/>
      </w:r>
    </w:p>
    <w:p>
      <w:pPr>
        <w:pStyle w:val="Heading2"/>
        <w:rPr/>
      </w:pPr>
      <w:bookmarkStart w:id="889" w:name="__RefHeading___Toc78364108"/>
      <w:bookmarkEnd w:id="889"/>
      <w:r>
        <w:rPr/>
        <w:t>Channel Assignment</w:t>
      </w:r>
    </w:p>
    <w:p>
      <w:pPr>
        <w:pStyle w:val="Heading3"/>
        <w:rPr/>
      </w:pPr>
      <w:bookmarkStart w:id="890" w:name="__RefHeading___Toc78364109"/>
      <w:bookmarkEnd w:id="890"/>
      <w:r>
        <w:rPr/>
        <w:t>RR204: start of intracell handover without change in channel mode</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8"/>
        </w:numPr>
        <w:tabs>
          <w:tab w:val="clear" w:pos="567"/>
          <w:tab w:val="left" w:pos="851" w:leader="none"/>
          <w:tab w:val="left" w:pos="3969" w:leader="none"/>
          <w:tab w:val="left" w:pos="5954" w:leader="none"/>
        </w:tabs>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SDCCH2</w:t>
        <w:br/>
        <w:tab/>
        <w:tab/>
        <w:t>pow_cmd</w:t>
        <w:tab/>
        <w:t>POWER_COMMAND_05</w:t>
        <w:br/>
        <w:tab/>
        <w:tab/>
        <w:t>freq_list_after</w:t>
        <w:tab/>
        <w:t>NOT_USED</w:t>
        <w:br/>
        <w:tab/>
        <w:tab/>
        <w:t>cell_chan_desc</w:t>
        <w:tab/>
        <w:t>NOT_USED</w:t>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S_</w:t>
      </w:r>
      <w:r>
        <w:rPr>
          <w:caps/>
        </w:rPr>
        <w:t>multirate_conf_1</w:t>
      </w:r>
      <w:r>
        <w:rPr/>
        <w:br/>
        <w:tab/>
        <w:tab/>
        <w:t>}</w:t>
      </w:r>
    </w:p>
    <w:p>
      <w:pPr>
        <w:pStyle w:val="Param"/>
        <w:numPr>
          <w:ilvl w:val="0"/>
          <w:numId w:val="38"/>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38"/>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38"/>
        </w:numPr>
        <w:tabs>
          <w:tab w:val="clear" w:pos="709"/>
          <w:tab w:val="left" w:pos="993" w:leader="none"/>
          <w:tab w:val="left" w:pos="3969" w:leader="none"/>
          <w:tab w:val="left" w:pos="5954" w:leader="none"/>
        </w:tabs>
        <w:rPr/>
      </w:pPr>
      <w:r>
        <w:rPr/>
        <w:t>MPH_DEDICATED_CNF</w:t>
        <w:br/>
        <w:tab/>
        <w:tab/>
        <w:t>dedi_res</w:t>
        <w:tab/>
        <w:t>DEDI_RES_OK</w:t>
      </w:r>
    </w:p>
    <w:p>
      <w:pPr>
        <w:pStyle w:val="Param"/>
        <w:numPr>
          <w:ilvl w:val="0"/>
          <w:numId w:val="38"/>
        </w:numPr>
        <w:tabs>
          <w:tab w:val="clear" w:pos="567"/>
          <w:tab w:val="left" w:pos="851" w:leader="none"/>
          <w:tab w:val="left" w:pos="3969" w:leader="none"/>
          <w:tab w:val="left" w:pos="5954" w:leader="none"/>
        </w:tabs>
        <w:rPr/>
      </w:pPr>
      <w:r>
        <w:rPr/>
        <w:t>DL_RESUME_REQ</w:t>
        <w:br/>
        <w:tab/>
        <w:tab/>
        <w:t>ch_type</w:t>
        <w:tab/>
        <w:t>CH_TYPE_SD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11.97</w:t>
        <w:tab/>
        <w:t>LE</w:t>
        <w:tab/>
        <w:t>adapted to layer 1</w:t>
        <w:br/>
        <w:tab/>
        <w:t>06.05.98</w:t>
        <w:tab/>
        <w:t>VK</w:t>
        <w:tab/>
        <w:t>DL_RELEASE_CNF removed</w:t>
        <w:br/>
        <w:tab/>
        <w:t>25.01.01</w:t>
        <w:tab/>
        <w:t>DG</w:t>
        <w:tab/>
        <w:t>DL_DATA_REQ added,</w:t>
        <w:br/>
        <w:tab/>
        <w:tab/>
        <w:tab/>
        <w:tab/>
        <w:t>DL_DATA_IND: multislot_alloc,</w:t>
        <w:br/>
        <w:tab/>
        <w:tab/>
        <w:tab/>
        <w:tab/>
        <w:t>chan_mode2…8 added</w:t>
        <w:br/>
        <w:tab/>
        <w:t>12.02.01</w:t>
        <w:tab/>
        <w:t>DG</w:t>
        <w:tab/>
        <w:t>DL_DATA_REQ deleted</w:t>
        <w:br/>
        <w:tab/>
        <w:t>05-Jun-01</w:t>
        <w:tab/>
        <w:t>MSE</w:t>
        <w:tab/>
        <w:t>adapted to TAP2</w:t>
        <w:br/>
        <w:tab/>
        <w:t>26-Feb-02</w:t>
        <w:tab/>
        <w:t>OT</w:t>
        <w:tab/>
        <w:t>Adaptations for AMR implementation</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1" w:name="__RefHeading___Toc78364110"/>
      <w:bookmarkEnd w:id="891"/>
      <w:r>
        <w:rPr/>
        <w:t>RR209: start of intracell handover with change of channel mode</w:t>
      </w:r>
    </w:p>
    <w:p>
      <w:pPr>
        <w:pStyle w:val="Normal"/>
        <w:ind w:left="1418" w:hanging="1418"/>
        <w:rPr/>
      </w:pPr>
      <w:r>
        <w:rPr>
          <w:b/>
        </w:rPr>
        <w:t>Description:</w:t>
      </w:r>
      <w:r>
        <w:rPr/>
        <w:tab/>
        <w:t>The base station initiates an intracell handover. RR  releases the old connection locally and configures the new channel configuration. There is a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1"/>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2</w:t>
        <w:br/>
        <w:tab/>
        <w:tab/>
        <w:t>pow_cmd</w:t>
        <w:tab/>
        <w:t>POWER_COMMAND_05</w:t>
        <w:br/>
        <w:tab/>
        <w:tab/>
        <w:t>freq_list_after</w:t>
        <w:tab/>
        <w:t>NOT_USED</w:t>
        <w:br/>
        <w:tab/>
        <w:tab/>
        <w:t>cell_chan_desc</w:t>
        <w:tab/>
        <w:t>NOT_USED</w:t>
        <w:br/>
        <w:tab/>
        <w:tab/>
        <w:t>multislot_alloc</w:t>
        <w:tab/>
        <w:t>NOT_USED</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w:t>
      </w:r>
    </w:p>
    <w:p>
      <w:pPr>
        <w:pStyle w:val="Param"/>
        <w:numPr>
          <w:ilvl w:val="0"/>
          <w:numId w:val="121"/>
        </w:numPr>
        <w:rPr/>
      </w:pPr>
      <w:r>
        <w:rPr/>
        <w:t>DL_SUSPEND_REQ</w:t>
        <w:br/>
        <w:tab/>
        <w:tab/>
        <w:t>ch_type</w:t>
        <w:tab/>
        <w:t>CH_TYPE_SDCCH</w:t>
        <w:br/>
        <w:tab/>
        <w:tab/>
        <w:t>sapi</w:t>
        <w:tab/>
        <w:t>SAPI_0</w:t>
      </w:r>
    </w:p>
    <w:p>
      <w:pPr>
        <w:pStyle w:val="Normal"/>
        <w:numPr>
          <w:ilvl w:val="0"/>
          <w:numId w:val="121"/>
        </w:numPr>
        <w:tabs>
          <w:tab w:val="clear" w:pos="709"/>
          <w:tab w:val="left" w:pos="567" w:leader="none"/>
          <w:tab w:val="left" w:pos="3969" w:leader="none"/>
          <w:tab w:val="left" w:pos="5954" w:leader="none"/>
        </w:tabs>
        <w:rPr/>
      </w:pPr>
      <w:r>
        <w:rPr/>
        <w:t>MPH_DEDICATED_REQ</w:t>
        <w:br/>
        <w:tab/>
        <w:tab/>
        <w:t>mod</w:t>
        <w:tab/>
        <w:t>MODE_CHAN_ASSIGN</w:t>
        <w:br/>
        <w:tab/>
        <w:tab/>
        <w:t>start</w:t>
        <w:tab/>
        <w:t>NO_STARTING_TIME</w:t>
        <w:br/>
        <w:tab/>
        <w:tab/>
        <w:t>ch_type</w:t>
        <w:tab/>
        <w:t>PRR_CHANNEL_TYPE_4</w:t>
        <w:br/>
        <w:tab/>
        <w:tab/>
        <w:t>ch_type2</w:t>
        <w:tab/>
        <w:t>NOT_USED</w:t>
        <w:br/>
        <w:tab/>
        <w:tab/>
        <w:t>arfcn</w:t>
        <w:tab/>
        <w:t>ARFCN_67</w:t>
        <w:br/>
        <w:tab/>
        <w:tab/>
        <w:t>bsic</w:t>
        <w:tab/>
        <w:t>NOT_USED</w:t>
        <w:br/>
        <w:tab/>
        <w:tab/>
        <w:t>ho_param</w:t>
        <w:tab/>
        <w:t>NOT_USED</w:t>
        <w:br/>
        <w:tab/>
        <w:tab/>
        <w:t>tr_para</w:t>
        <w:tab/>
        <w:t>PRR_TR_PARA_13</w:t>
        <w:br/>
        <w:tab/>
        <w:tab/>
        <w:t>ciph</w:t>
        <w:tab/>
        <w:t>NO_CIPHERING</w:t>
        <w:br/>
        <w:tab/>
        <w:tab/>
        <w:t>amr_conf</w:t>
        <w:tab/>
        <w:t>NOT_USED</w:t>
      </w:r>
    </w:p>
    <w:p>
      <w:pPr>
        <w:pStyle w:val="Normal"/>
        <w:numPr>
          <w:ilvl w:val="0"/>
          <w:numId w:val="121"/>
        </w:numPr>
        <w:tabs>
          <w:tab w:val="clear" w:pos="709"/>
          <w:tab w:val="left" w:pos="3969" w:leader="none"/>
          <w:tab w:val="left" w:pos="5954" w:leader="none"/>
        </w:tabs>
        <w:rPr/>
      </w:pPr>
      <w:r>
        <w:rPr/>
        <w:t>MPH_DEDICATED_CNF</w:t>
        <w:br/>
        <w:tab/>
        <w:t>dedi_res</w:t>
        <w:tab/>
        <w:t>DEDI_RES_OK</w:t>
      </w:r>
    </w:p>
    <w:p>
      <w:pPr>
        <w:pStyle w:val="Normal"/>
        <w:numPr>
          <w:ilvl w:val="0"/>
          <w:numId w:val="121"/>
        </w:numPr>
        <w:tabs>
          <w:tab w:val="clear" w:pos="709"/>
          <w:tab w:val="left" w:pos="567" w:leader="none"/>
          <w:tab w:val="left" w:pos="3969" w:leader="none"/>
          <w:tab w:val="left" w:pos="5954" w:leader="none"/>
        </w:tabs>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5.98</w:t>
        <w:tab/>
        <w:t>VK</w:t>
        <w:tab/>
        <w:t>DL_RELEASE_CNF removed</w:t>
        <w:br/>
        <w:tab/>
        <w:t>25.01.01</w:t>
        <w:tab/>
        <w:t>DG</w:t>
        <w:tab/>
        <w:t>D_ASSIGN_CMD: multislot_alloc,</w:t>
        <w:br/>
        <w:tab/>
        <w:tab/>
        <w:tab/>
        <w:tab/>
        <w:t>chan_mode2…8 added</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2" w:name="__RefHeading___Toc78364111"/>
      <w:bookmarkEnd w:id="892"/>
      <w:r>
        <w:rPr/>
        <w:t>RR700: start of intracell handover with change of channel mode-AMR</w:t>
      </w:r>
    </w:p>
    <w:p>
      <w:pPr>
        <w:pStyle w:val="Normal"/>
        <w:ind w:left="1418" w:hanging="1418"/>
        <w:rPr/>
      </w:pPr>
      <w:r>
        <w:rPr>
          <w:b/>
        </w:rPr>
        <w:t>Description:</w:t>
      </w:r>
      <w:r>
        <w:rPr/>
        <w:tab/>
        <w:t>The base station initiates an intracell handover. RR  releases the old connection locally and configures the new channel configuration. There is a change of channel mode. Requires a channel mode pcm entry with speech version 3.</w:t>
      </w:r>
    </w:p>
    <w:p>
      <w:pPr>
        <w:pStyle w:val="Normal"/>
        <w:ind w:left="1418" w:hanging="1418"/>
        <w:rPr/>
      </w:pPr>
      <w:r>
        <w:rPr/>
        <w:tab/>
        <w:t>&lt;A&gt;:</w:t>
        <w:tab/>
        <w:t>one codec mode, w/o initial codec mode, full rate</w:t>
        <w:br/>
        <w:t>&lt;B&gt;:</w:t>
        <w:tab/>
        <w:t>two codec modes, w/o initial codec mode</w:t>
        <w:br/>
        <w:t>&lt;C&gt;:</w:t>
        <w:tab/>
        <w:t>three codec modes, w/o initial codec mode</w:t>
        <w:br/>
        <w:t>&lt;D&gt;:</w:t>
        <w:tab/>
        <w:t>four codec modes, w/o initial codec mode</w:t>
        <w:br/>
        <w:t>&lt;E&gt;:</w:t>
        <w:tab/>
        <w:t>four codec modes, with initial codec mode</w:t>
        <w:br/>
        <w:t>&lt;F&gt;:</w:t>
        <w:tab/>
        <w:t>one codec mode, w/o initial codec mode, half rate</w:t>
        <w:br/>
        <w:t>&lt;G&gt;:</w:t>
        <w:tab/>
        <w:t>full rate ericsson IOT</w:t>
        <w:br/>
        <w:t>&lt;H&gt;:</w:t>
        <w:tab/>
        <w:t>full rate alcatel IOT</w:t>
        <w:br/>
        <w:t xml:space="preserve">&lt;I&gt;: </w:t>
        <w:tab/>
        <w:t>half rate ericsson IOT</w:t>
        <w:br/>
        <w:t xml:space="preserve">&lt;J&gt;: </w:t>
        <w:tab/>
        <w:t>half rate alcatel IOT</w:t>
      </w:r>
    </w:p>
    <w:p>
      <w:pPr>
        <w:pStyle w:val="Normal"/>
        <w:rPr/>
      </w:pPr>
      <w:r>
        <w:rPr>
          <w:b/>
          <w:lang w:val="it-IT"/>
        </w:rPr>
        <w:t>Variants:</w:t>
      </w:r>
      <w:r>
        <w:rPr>
          <w:lang w:val="it-IT"/>
        </w:rPr>
        <w:tab/>
        <w:t>&lt;A&gt;....&lt;J&gt;</w:t>
      </w:r>
    </w:p>
    <w:p>
      <w:pPr>
        <w:pStyle w:val="Normal"/>
        <w:rPr/>
      </w:pPr>
      <w:r>
        <w:rPr>
          <w:b/>
          <w:lang w:val="it-IT"/>
        </w:rPr>
        <w:t>Preamble:</w:t>
      </w:r>
      <w:r>
        <w:rPr>
          <w:lang w:val="it-IT"/>
        </w:rPr>
        <w:tab/>
        <w:t>RR154B</w:t>
      </w:r>
    </w:p>
    <w:p>
      <w:pPr>
        <w:pStyle w:val="Msc"/>
        <w:rPr/>
      </w:pPr>
      <w:r>
        <w:rPr>
          <w:lang w:val="it-IT"/>
        </w:rPr>
        <w:tab/>
        <w:t xml:space="preserve"> MM</w:t>
        <w:tab/>
        <w:tab/>
        <w:t xml:space="preserve"> RR</w:t>
        <w:tab/>
        <w:tab/>
        <w:t>PL/DL</w:t>
        <w:br/>
        <w:tab/>
        <w:t xml:space="preserve"> |</w:t>
        <w:tab/>
        <w:tab/>
        <w:t xml:space="preserve">  |</w:t>
        <w:tab/>
        <w:tab/>
        <w:t xml:space="preserve">  |</w:t>
        <w:br/>
        <w:t>COMMAND (PL CONFIG STD=1)</w:t>
        <w:br/>
      </w:r>
      <w:r>
        <w:rPr>
          <w:rFonts w:cs="Lucida Console" w:ascii="Lucida Console" w:hAnsi="Lucida Console"/>
          <w:color w:val="000000"/>
          <w:sz w:val="16"/>
          <w:szCs w:val="16"/>
          <w:lang w:val="it-IT" w:eastAsia="en-US"/>
        </w:rPr>
        <w:t>COMMAND (RR CONFIG PCM=&lt;MSCAP,0x33,0,0,0,0,0&gt;)</w:t>
      </w:r>
      <w:r>
        <w:rPr>
          <w:color w:val="000000"/>
          <w:lang w:val="it-IT"/>
        </w:rPr>
        <w:br/>
      </w:r>
      <w:r>
        <w:rPr>
          <w:lang w:val="it-IT"/>
        </w:rP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2"/>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lt;A&gt;</w:t>
        <w:tab/>
        <w:t>chan_desc</w:t>
        <w:tab/>
        <w:t>CHANNEL_DESC_FACCH2</w:t>
        <w:br/>
        <w:t>&lt;B&gt;</w:t>
        <w:tab/>
        <w:t>chan_desc</w:t>
        <w:tab/>
        <w:t>CHANNEL_DESC_FACCH2</w:t>
        <w:br/>
        <w:t>&lt;C&gt;</w:t>
        <w:tab/>
        <w:t>chan_desc</w:t>
        <w:tab/>
        <w:t>CHANNEL_DESC_FACCH2</w:t>
        <w:br/>
        <w:t>&lt;D&gt;</w:t>
        <w:tab/>
        <w:t>chan_desc</w:t>
        <w:tab/>
        <w:t>CHANNEL_DESC_FACCH2</w:t>
        <w:br/>
        <w:t>&lt;E&gt;</w:t>
        <w:tab/>
        <w:t>chan_desc</w:t>
        <w:tab/>
        <w:t>CHANNEL_DESC_FACCH2</w:t>
        <w:br/>
        <w:t>&lt;F&gt;</w:t>
        <w:tab/>
        <w:t>chan_desc</w:t>
        <w:tab/>
        <w:t>CHANNEL_DESC_HALFRATE</w:t>
        <w:br/>
        <w:t>&lt;G&gt;</w:t>
        <w:tab/>
        <w:t>chan_desc</w:t>
        <w:tab/>
        <w:t>CHANNEL_DESC_FACCH2</w:t>
        <w:br/>
        <w:t>&lt;H&gt;</w:t>
        <w:tab/>
        <w:t>chan_desc</w:t>
        <w:tab/>
        <w:t>CHANNEL_DESC_FACCH2</w:t>
        <w:br/>
        <w:t>&lt;I&gt;</w:t>
        <w:tab/>
        <w:tab/>
        <w:t>chan_desc</w:t>
        <w:tab/>
        <w:t>CHANNEL_DESC_HALFRATE</w:t>
        <w:br/>
        <w:t>&lt;J&gt;</w:t>
        <w:tab/>
        <w:tab/>
        <w:t>chan_desc</w:t>
        <w:tab/>
        <w:t>CHANNEL_DESC_HALFRATE</w:t>
        <w:br/>
        <w:tab/>
        <w:tab/>
        <w:t>pow_cmd</w:t>
        <w:tab/>
        <w:t>POWER_COMMAND_05</w:t>
        <w:br/>
        <w:tab/>
        <w:tab/>
        <w:t>freq_list_after</w:t>
        <w:tab/>
        <w:t>NOT_USED</w:t>
        <w:br/>
        <w:tab/>
        <w:tab/>
        <w:t>cell_chan_desc</w:t>
        <w:tab/>
        <w:t>NOT_USED</w:t>
        <w:br/>
        <w:tab/>
        <w:tab/>
        <w:t>multislot_alloc</w:t>
        <w:tab/>
        <w:t>NOT_USED</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lt;A&gt;</w:t>
        <w:tab/>
        <w:t>multirate_conf</w:t>
        <w:tab/>
        <w:t>S_</w:t>
      </w:r>
      <w:r>
        <w:rPr>
          <w:caps/>
        </w:rPr>
        <w:t>multirate_conf_1</w:t>
      </w:r>
      <w:r>
        <w:rPr/>
        <w:br/>
        <w:t>&lt;B&gt;</w:t>
        <w:tab/>
        <w:t>multirate_conf</w:t>
        <w:tab/>
        <w:t>S_</w:t>
      </w:r>
      <w:r>
        <w:rPr>
          <w:caps/>
        </w:rPr>
        <w:t>multirate_conf_2</w:t>
      </w:r>
      <w:r>
        <w:rPr/>
        <w:br/>
        <w:t>&lt;C&gt;</w:t>
        <w:tab/>
        <w:t>multirate_conf</w:t>
        <w:tab/>
        <w:t>S_</w:t>
      </w:r>
      <w:r>
        <w:rPr>
          <w:caps/>
        </w:rPr>
        <w:t>multirate_conf_3</w:t>
      </w:r>
      <w:r>
        <w:rPr/>
        <w:br/>
        <w:t>&lt;D&gt;</w:t>
        <w:tab/>
        <w:t>multirate_conf</w:t>
        <w:tab/>
        <w:t>S_</w:t>
      </w:r>
      <w:r>
        <w:rPr>
          <w:caps/>
        </w:rPr>
        <w:t>multirate_conf_4</w:t>
      </w:r>
      <w:r>
        <w:rPr/>
        <w:br/>
        <w:t>&lt;E&gt;</w:t>
        <w:tab/>
        <w:t>multirate_conf</w:t>
        <w:tab/>
        <w:t>S_</w:t>
      </w:r>
      <w:r>
        <w:rPr>
          <w:caps/>
        </w:rPr>
        <w:t>multirate_conf_4_ICMI</w:t>
        <w:br/>
      </w:r>
      <w:r>
        <w:rPr/>
        <w:t>&lt;F&gt;</w:t>
        <w:tab/>
        <w:t>multirate_conf</w:t>
        <w:tab/>
        <w:t>S_</w:t>
      </w:r>
      <w:r>
        <w:rPr>
          <w:caps/>
        </w:rPr>
        <w:t>multirate_conf_1</w:t>
        <w:br/>
        <w:t>&lt;G&gt;</w:t>
        <w:tab/>
      </w:r>
      <w:r>
        <w:rPr/>
        <w:t>multirate_conf</w:t>
        <w:tab/>
        <w:t>S_MULTIRATE_CONF_ER_AFS</w:t>
      </w:r>
      <w:r>
        <w:rPr>
          <w:caps/>
        </w:rPr>
        <w:br/>
        <w:t>&lt;H&gt;</w:t>
        <w:tab/>
      </w:r>
      <w:r>
        <w:rPr/>
        <w:t>multirate_conf</w:t>
        <w:tab/>
        <w:t>S_MULTIRATE_CONF_ALC_AFS</w:t>
      </w:r>
      <w:r>
        <w:rPr>
          <w:caps/>
        </w:rPr>
        <w:br/>
        <w:t>&lt;I&gt;</w:t>
      </w:r>
      <w:r>
        <w:rPr/>
        <w:t xml:space="preserve"> </w:t>
        <w:tab/>
        <w:tab/>
        <w:t>multirate_conf</w:t>
        <w:tab/>
        <w:t>S_MULTIRATE_CONF_ER_AHS</w:t>
      </w:r>
      <w:r>
        <w:rPr>
          <w:caps/>
        </w:rPr>
        <w:br/>
        <w:t>&lt;J&gt;</w:t>
        <w:tab/>
        <w:tab/>
      </w:r>
      <w:r>
        <w:rPr/>
        <w:t>multirate_conf</w:t>
        <w:tab/>
        <w:t>S_MULTIRATE_CONF_ALC_AHS</w:t>
        <w:br/>
        <w:tab/>
        <w:tab/>
        <w:t>}</w:t>
      </w:r>
    </w:p>
    <w:p>
      <w:pPr>
        <w:pStyle w:val="Param"/>
        <w:numPr>
          <w:ilvl w:val="0"/>
          <w:numId w:val="52"/>
        </w:numPr>
        <w:rPr/>
      </w:pPr>
      <w:r>
        <w:rPr/>
        <w:t>DL_SUSPEND_REQ</w:t>
        <w:br/>
        <w:tab/>
        <w:tab/>
        <w:t>ch_type</w:t>
        <w:tab/>
        <w:t>CH_TYPE_SDCCH</w:t>
        <w:br/>
        <w:tab/>
        <w:tab/>
        <w:t>sapi</w:t>
        <w:tab/>
        <w:t>SAPI_0</w:t>
      </w:r>
    </w:p>
    <w:p>
      <w:pPr>
        <w:pStyle w:val="Param"/>
        <w:numPr>
          <w:ilvl w:val="0"/>
          <w:numId w:val="52"/>
        </w:numPr>
        <w:rPr/>
      </w:pPr>
      <w:r>
        <w:rPr/>
        <w:t>MPH_DEDICATED_REQ</w:t>
        <w:br/>
        <w:tab/>
        <w:tab/>
        <w:t>mod</w:t>
        <w:tab/>
        <w:t>MODE_CHAN_ASSIGN</w:t>
        <w:br/>
        <w:tab/>
        <w:tab/>
        <w:t>start</w:t>
        <w:tab/>
        <w:t>NO_STARTING_TIME</w:t>
        <w:br/>
        <w:t>&lt;A&gt;</w:t>
        <w:tab/>
        <w:t>ch_type</w:t>
        <w:tab/>
        <w:t>PRR_CHANNEL_TYPE_4</w:t>
        <w:br/>
        <w:t>&lt;B&gt;</w:t>
        <w:tab/>
        <w:t>ch_type</w:t>
        <w:tab/>
        <w:t>PRR_CHANNEL_TYPE_4</w:t>
        <w:br/>
        <w:t>&lt;C&gt;</w:t>
        <w:tab/>
        <w:t>ch_type</w:t>
        <w:tab/>
        <w:t>PRR_CHANNEL_TYPE_4</w:t>
        <w:br/>
        <w:t>&lt;D&gt;</w:t>
        <w:tab/>
        <w:t>ch_type</w:t>
        <w:tab/>
        <w:t>PRR_CHANNEL_TYPE_4</w:t>
        <w:br/>
        <w:t>&lt;E&gt;</w:t>
        <w:tab/>
        <w:t>ch_type</w:t>
        <w:tab/>
        <w:t>PRR_CHANNEL_TYPE_4</w:t>
        <w:br/>
        <w:t>&lt;F&gt;</w:t>
        <w:tab/>
        <w:t>ch_type</w:t>
        <w:tab/>
        <w:t>PRR_CHANNEL_TYPE_HALF</w:t>
        <w:br/>
        <w:t>&lt;G&gt;</w:t>
        <w:tab/>
        <w:t>ch_type</w:t>
        <w:tab/>
        <w:t>PRR_CHANNEL_TYPE_4</w:t>
        <w:br/>
        <w:t>&lt;H&gt;</w:t>
        <w:tab/>
        <w:t>ch_type</w:t>
        <w:tab/>
        <w:t>PRR_CHANNEL_TYPE_4</w:t>
        <w:br/>
        <w:t>&lt;I&gt;</w:t>
        <w:tab/>
        <w:tab/>
        <w:t>ch_type</w:t>
        <w:tab/>
        <w:t>PRR_CHANNEL_TYPE_HALF</w:t>
        <w:br/>
        <w:t xml:space="preserve">&lt;J&gt; </w:t>
        <w:tab/>
        <w:t>ch_type</w:t>
        <w:tab/>
        <w:t>PRR_CHANNEL_TYPE_HALF</w:t>
        <w:br/>
        <w:tab/>
        <w:tab/>
        <w:t>ch_type2</w:t>
        <w:tab/>
        <w:t>NOT_USED</w:t>
        <w:br/>
        <w:tab/>
        <w:tab/>
        <w:t>arfcn</w:t>
        <w:tab/>
        <w:t>ARFCN_67</w:t>
        <w:br/>
        <w:tab/>
        <w:tab/>
        <w:t>bsic</w:t>
        <w:tab/>
        <w:t>NOT_USED</w:t>
        <w:br/>
        <w:tab/>
        <w:tab/>
        <w:t>ho_param</w:t>
        <w:tab/>
        <w:t>NOT_USED</w:t>
        <w:br/>
        <w:tab/>
        <w:tab/>
        <w:t>tr_para</w:t>
        <w:tab/>
        <w:t>PRR_TR_PARA_AMR</w:t>
        <w:br/>
        <w:tab/>
        <w:tab/>
        <w:t>ciph</w:t>
        <w:tab/>
        <w:t>NO_CIPHERING</w:t>
        <w:br/>
        <w:t>&lt;A&gt;</w:t>
        <w:tab/>
        <w:t>amr_conf</w:t>
        <w:tab/>
        <w:t>S_</w:t>
      </w:r>
      <w:r>
        <w:rPr>
          <w:caps/>
        </w:rPr>
        <w:t>AMR_conf_1</w:t>
      </w:r>
      <w:r>
        <w:rPr/>
        <w:br/>
        <w:t>&lt;B&gt;</w:t>
        <w:tab/>
        <w:t>amr_conf</w:t>
        <w:tab/>
        <w:t>S_</w:t>
      </w:r>
      <w:r>
        <w:rPr>
          <w:caps/>
        </w:rPr>
        <w:t>AMR_conf_2</w:t>
      </w:r>
      <w:r>
        <w:rPr/>
        <w:br/>
        <w:t>&lt;C&gt;</w:t>
        <w:tab/>
        <w:t>amr_conf</w:t>
        <w:tab/>
        <w:t>S_</w:t>
      </w:r>
      <w:r>
        <w:rPr>
          <w:caps/>
        </w:rPr>
        <w:t>AMR_conf_3</w:t>
      </w:r>
      <w:r>
        <w:rPr/>
        <w:br/>
        <w:t>&lt;D&gt;</w:t>
        <w:tab/>
        <w:t>amr_conf</w:t>
        <w:tab/>
        <w:t>S_</w:t>
      </w:r>
      <w:r>
        <w:rPr>
          <w:caps/>
        </w:rPr>
        <w:t>AMR_conf_4</w:t>
      </w:r>
      <w:r>
        <w:rPr/>
        <w:br/>
        <w:t>&lt;E&gt;</w:t>
        <w:tab/>
        <w:t>amr_conf</w:t>
        <w:tab/>
        <w:t>S_</w:t>
      </w:r>
      <w:r>
        <w:rPr>
          <w:caps/>
        </w:rPr>
        <w:t>AMR_conf_4_ICMI</w:t>
        <w:br/>
      </w:r>
      <w:r>
        <w:rPr/>
        <w:t>&lt;F&gt;</w:t>
        <w:tab/>
        <w:t>amr_conf</w:t>
        <w:tab/>
        <w:t>S_</w:t>
      </w:r>
      <w:r>
        <w:rPr>
          <w:caps/>
        </w:rPr>
        <w:t>AMR_conf_1</w:t>
        <w:br/>
      </w:r>
      <w:r>
        <w:rPr/>
        <w:t>&lt;G&gt;</w:t>
        <w:tab/>
        <w:t>amr_conf</w:t>
        <w:tab/>
        <w:t>S_</w:t>
      </w:r>
      <w:r>
        <w:rPr>
          <w:caps/>
        </w:rPr>
        <w:t>AMR_conf_5_ER_AFS</w:t>
        <w:br/>
      </w:r>
      <w:r>
        <w:rPr/>
        <w:t>&lt;H&gt;</w:t>
        <w:tab/>
        <w:t>amr_conf</w:t>
        <w:tab/>
        <w:t>S_</w:t>
      </w:r>
      <w:r>
        <w:rPr>
          <w:caps/>
        </w:rPr>
        <w:t>AMR_conf_6_ALC_AFS</w:t>
        <w:br/>
      </w:r>
      <w:r>
        <w:rPr/>
        <w:t>&lt;I&gt;</w:t>
        <w:tab/>
        <w:tab/>
        <w:t>amr_conf</w:t>
        <w:tab/>
        <w:t>S_</w:t>
      </w:r>
      <w:r>
        <w:rPr>
          <w:caps/>
        </w:rPr>
        <w:t>AMR_conf_7_ER_AHS</w:t>
        <w:br/>
      </w:r>
      <w:r>
        <w:rPr/>
        <w:t>&lt;J&gt;</w:t>
        <w:tab/>
        <w:tab/>
        <w:t>amr_conf</w:t>
        <w:tab/>
        <w:t>S_</w:t>
      </w:r>
      <w:r>
        <w:rPr>
          <w:caps/>
        </w:rPr>
        <w:t>AMR_conf_8_ALC_AHS</w:t>
      </w:r>
    </w:p>
    <w:p>
      <w:pPr>
        <w:pStyle w:val="Normal"/>
        <w:numPr>
          <w:ilvl w:val="0"/>
          <w:numId w:val="52"/>
        </w:numPr>
        <w:tabs>
          <w:tab w:val="clear" w:pos="709"/>
          <w:tab w:val="left" w:pos="3969" w:leader="none"/>
          <w:tab w:val="left" w:pos="5954" w:leader="none"/>
        </w:tabs>
        <w:rPr/>
      </w:pPr>
      <w:r>
        <w:rPr/>
        <w:t>MPH_DEDICATED_CNF</w:t>
        <w:br/>
        <w:tab/>
        <w:t>dedi_res</w:t>
        <w:tab/>
        <w:t>DEDI_RES_OK</w:t>
      </w:r>
    </w:p>
    <w:p>
      <w:pPr>
        <w:pStyle w:val="Normal"/>
        <w:numPr>
          <w:ilvl w:val="0"/>
          <w:numId w:val="52"/>
        </w:numPr>
        <w:tabs>
          <w:tab w:val="clear" w:pos="709"/>
          <w:tab w:val="left" w:pos="567" w:leader="none"/>
          <w:tab w:val="left" w:pos="3969" w:leader="none"/>
          <w:tab w:val="left" w:pos="5954" w:leader="none"/>
        </w:tabs>
        <w:rPr/>
      </w:pPr>
      <w:r>
        <w:rPr/>
        <w:t>DL_RESUME_REQ</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w:t>
        <w:br/>
        <w:t>&lt;I&gt;</w:t>
        <w:tab/>
        <w:tab/>
        <w:t>ch_type</w:t>
        <w:tab/>
        <w:t>CH_TYPE_FACCH_HR</w:t>
        <w:br/>
        <w:t>&lt;J&gt;</w:t>
        <w:tab/>
        <w:tab/>
        <w:t>ch_type</w:t>
        <w:tab/>
        <w:t>CH_TYPE_FACCH_HR</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numPr>
          <w:ilvl w:val="0"/>
          <w:numId w:val="52"/>
        </w:numPr>
        <w:tabs>
          <w:tab w:val="clear" w:pos="709"/>
          <w:tab w:val="left" w:pos="567" w:leader="none"/>
          <w:tab w:val="left" w:pos="3969" w:leader="none"/>
          <w:tab w:val="left" w:pos="5954" w:leader="none"/>
        </w:tabs>
        <w:rPr/>
      </w:pPr>
      <w:r>
        <w:rPr/>
        <w:t>DL_ESTABLISH_CNF</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ab/>
        <w:t>ch_type</w:t>
        <w:tab/>
        <w:t>CH_TYPE_FACCH</w:t>
        <w:br/>
        <w:t>&lt;H&gt;</w:t>
        <w:tab/>
        <w:t>ch_type</w:t>
        <w:tab/>
        <w:t>CH_TYPE_FACCH</w:t>
        <w:br/>
        <w:t>&lt;I&gt;</w:t>
        <w:tab/>
        <w:tab/>
        <w:t>ch_type</w:t>
        <w:tab/>
        <w:t>CH_TYPE_FACCH_HR</w:t>
        <w:br/>
        <w:t>&lt;J&gt;</w:t>
        <w:tab/>
        <w:tab/>
        <w:t>ch_type</w:t>
        <w:tab/>
        <w:t>CH_TYPE_FACCH_HR</w:t>
        <w:br/>
        <w:tab/>
        <w:tab/>
        <w:t>sapi</w:t>
        <w:tab/>
        <w:t>SAPI_0</w:t>
      </w:r>
    </w:p>
    <w:p>
      <w:pPr>
        <w:pStyle w:val="Normal"/>
        <w:tabs>
          <w:tab w:val="clear" w:pos="709"/>
          <w:tab w:val="left" w:pos="567" w:leader="none"/>
          <w:tab w:val="left" w:pos="3969" w:leader="none"/>
          <w:tab w:val="left" w:pos="5954" w:leader="none"/>
        </w:tabs>
        <w:rPr/>
      </w:pPr>
      <w:r>
        <w:rPr/>
      </w:r>
    </w:p>
    <w:p>
      <w:pPr>
        <w:pStyle w:val="Normal"/>
        <w:tabs>
          <w:tab w:val="clear" w:pos="709"/>
          <w:tab w:val="left" w:pos="567" w:leader="none"/>
          <w:tab w:val="left" w:pos="3969" w:leader="none"/>
          <w:tab w:val="left" w:pos="5954" w:leader="none"/>
        </w:tabs>
        <w:rPr/>
      </w:pPr>
      <w:r>
        <w:rPr/>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r>
        <w:br w:type="page"/>
      </w:r>
    </w:p>
    <w:p>
      <w:pPr>
        <w:pStyle w:val="Heading3"/>
        <w:rPr/>
      </w:pPr>
      <w:bookmarkStart w:id="893" w:name="__RefHeading___Toc78364112"/>
      <w:bookmarkEnd w:id="893"/>
      <w:r>
        <w:rPr/>
        <w:t>RR211: start of intracell handover using starting time</w:t>
      </w:r>
    </w:p>
    <w:p>
      <w:pPr>
        <w:pStyle w:val="Normal"/>
        <w:ind w:left="1418" w:hanging="1418"/>
        <w:rPr/>
      </w:pPr>
      <w:r>
        <w:rPr>
          <w:b/>
        </w:rPr>
        <w:t>Description:</w:t>
      </w:r>
      <w:r>
        <w:rPr/>
        <w:tab/>
        <w:t>The base station initiates an intracell handover. RR releases the old connection locally and configures the new channel configuration. The Starting Time feature is used.</w:t>
        <w:br/>
        <w:t>A : after time : Mobile Allocation</w:t>
        <w:tab/>
        <w:tab/>
        <w:t>before : Mobile Allocation</w:t>
        <w:br/>
        <w:t>B : after time : Mobile Allocation (new CA)</w:t>
        <w:tab/>
        <w:t>before : Mobile Allocation (new CA)</w:t>
        <w:br/>
        <w:t>C : after time : Frequency List</w:t>
        <w:tab/>
        <w:tab/>
        <w:t>before : Mobile Allocation</w:t>
        <w:br/>
        <w:t>D : after time : Frequency List</w:t>
        <w:tab/>
        <w:tab/>
        <w:t>before : Frequency List</w:t>
        <w:br/>
        <w:t>E : after time : Frequency List</w:t>
        <w:tab/>
        <w:tab/>
        <w:t>before : Frequency Channel Sequence</w:t>
        <w:br/>
        <w:t>F: after time : Mobile Allocation</w:t>
        <w:tab/>
        <w:tab/>
        <w:t>before: as after (used as part of a suite only)</w:t>
      </w:r>
    </w:p>
    <w:p>
      <w:pPr>
        <w:pStyle w:val="Normal"/>
        <w:ind w:left="1418" w:hanging="1418"/>
        <w:rPr/>
      </w:pPr>
      <w:r>
        <w:rPr/>
      </w:r>
    </w:p>
    <w:p>
      <w:pPr>
        <w:pStyle w:val="Normal"/>
        <w:rPr/>
      </w:pPr>
      <w:r>
        <w:rPr>
          <w:b/>
        </w:rPr>
        <w:t>Variants:</w:t>
      </w:r>
      <w:r>
        <w:rPr/>
        <w:tab/>
        <w:t>&lt;A&gt;....&lt;F&gt;</w:t>
      </w:r>
    </w:p>
    <w:p>
      <w:pPr>
        <w:pStyle w:val="Normal"/>
        <w:rPr/>
      </w:pPr>
      <w:r>
        <w:rPr>
          <w:b/>
        </w:rPr>
        <w:t>Preamble:</w:t>
      </w:r>
      <w:r>
        <w:rPr/>
        <w:tab/>
        <w:t>&lt;A&gt;RR154B</w:t>
        <w:br/>
        <w:tab/>
        <w:tab/>
        <w:t>&lt;B&gt;RR154B</w:t>
        <w:br/>
        <w:tab/>
        <w:tab/>
        <w:t>&lt;C&gt;RR154B</w:t>
        <w:br/>
        <w:tab/>
        <w:tab/>
        <w:t>&lt;D&gt;RR154B</w:t>
        <w:br/>
        <w:tab/>
        <w:tab/>
        <w:t>&lt;E&gt;RR154B</w:t>
        <w:br/>
        <w:tab/>
        <w:tab/>
        <w:t>&lt;F&gt;non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5"/>
        </w:numPr>
        <w:ind w:left="340" w:hanging="340"/>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NEL_DESC_FACCH3 \h </w:instrText>
      </w:r>
      <w:r>
        <w:rPr/>
        <w:fldChar w:fldCharType="separate"/>
      </w:r>
      <w:r>
        <w:rPr/>
        <w:t>CHANNEL_DESC_FACCH3</w:t>
      </w:r>
      <w:r>
        <w:rPr/>
        <w:fldChar w:fldCharType="end"/>
      </w:r>
      <w:r>
        <w:rPr/>
        <w:br/>
        <w:tab/>
        <w:t>pow_cmd</w:t>
        <w:tab/>
        <w:t>POWER_COMMAND_05</w:t>
        <w:br/>
        <w:t>&lt;A&gt;</w:t>
        <w:tab/>
        <w:t>freq_list_after</w:t>
        <w:tab/>
        <w:t>NOT_USED</w:t>
        <w:br/>
        <w:t>&lt;B&gt;</w:t>
        <w:tab/>
        <w:t>freq_list_after</w:t>
        <w:tab/>
        <w:t>NOT_USED</w:t>
        <w:br/>
        <w:t>&lt;C&gt;</w:t>
        <w:tab/>
        <w:t>freq_list_after</w:t>
        <w:tab/>
        <w:t>S_FREQ_LIST_AFTER_2</w:t>
        <w:br/>
        <w:t>&lt;D&gt;</w:t>
        <w:tab/>
        <w:t>freq_list_after</w:t>
        <w:tab/>
        <w:t>S_FREQ_LIST_AFTER_2</w:t>
        <w:br/>
        <w:t>&lt;E&gt;</w:t>
        <w:tab/>
        <w:t>freq_list_after</w:t>
        <w:tab/>
        <w:t>S_FREQ_LIST_AFTER_2</w:t>
        <w:br/>
        <w:t>&lt;F&gt;</w:t>
        <w:tab/>
        <w:t>freq_list_after</w:t>
        <w:tab/>
        <w:t>NOT_USED</w:t>
        <w:br/>
        <w:t>&lt;A&gt;</w:t>
        <w:tab/>
        <w:t>cell_chan_desc</w:t>
        <w:tab/>
        <w:t>NOT_USED</w:t>
        <w:br/>
        <w:t>&lt;B&gt;</w:t>
        <w:tab/>
        <w:t>cell_chan_desc</w:t>
        <w:tab/>
        <w:t>CELL_CHAN_DESC_2</w:t>
        <w:br/>
        <w:t>&lt;C&gt;</w:t>
        <w:tab/>
        <w:t>cell_chan_desc</w:t>
        <w:tab/>
        <w:t>NOT_USED</w:t>
        <w:br/>
        <w:t>&lt;D&gt;</w:t>
        <w:tab/>
        <w:t>cell_chan_desc</w:t>
        <w:tab/>
        <w:t>NOT_USED</w:t>
        <w:br/>
        <w:t>&lt;E&gt;</w:t>
        <w:tab/>
        <w:t>cell_chan_desc</w:t>
        <w:tab/>
        <w:t>NOT_USED</w:t>
        <w:br/>
        <w:t>&lt;F&gt;</w:t>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lt;A&gt;</w:t>
        <w:tab/>
        <w:t>mob_alloc_after</w:t>
        <w:tab/>
        <w:t>MOBILE_ALLOCATION_2</w:t>
        <w:br/>
        <w:t>&lt;B&gt;</w:t>
        <w:tab/>
        <w:t>mob_alloc_after</w:t>
        <w:tab/>
        <w:t>MOBILE_ALLOCATION_4</w:t>
        <w:br/>
        <w:t>&lt;C&gt;</w:t>
        <w:tab/>
        <w:t>mob_alloc_after</w:t>
        <w:tab/>
        <w:t>NOT_USED</w:t>
        <w:br/>
        <w:t>&lt;D&gt;</w:t>
        <w:tab/>
        <w:t>mob_alloc_after</w:t>
        <w:tab/>
        <w:t>NOT_USED</w:t>
        <w:br/>
        <w:t>&lt;E&gt;</w:t>
        <w:tab/>
        <w:t>mob_alloc_after</w:t>
        <w:tab/>
        <w:t>NOT_USED</w:t>
        <w:br/>
        <w:t>&lt;F&gt;</w:t>
        <w:tab/>
        <w:t>mob_alloc_after</w:t>
        <w:tab/>
      </w:r>
      <w:r>
        <w:rPr/>
        <w:fldChar w:fldCharType="begin"/>
      </w:r>
      <w:r>
        <w:rPr/>
        <w:instrText xml:space="preserve"> REF MOBILE_ALLOCATION_1800 \h </w:instrText>
      </w:r>
      <w:r>
        <w:rPr/>
        <w:fldChar w:fldCharType="separate"/>
      </w:r>
      <w:r>
        <w:rPr/>
        <w:t>MOBILE_ALLOCATION_1800</w:t>
      </w:r>
      <w:r>
        <w:rPr/>
        <w:fldChar w:fldCharType="end"/>
      </w:r>
      <w:r>
        <w:rPr/>
        <w:br/>
        <w:tab/>
        <w:t>start_time</w:t>
        <w:tab/>
        <w:t>START_TIME_1</w:t>
        <w:br/>
        <w:t>&lt;A&gt;</w:t>
        <w:tab/>
        <w:t>freq_list_before</w:t>
        <w:tab/>
        <w:t>NOT_USED</w:t>
        <w:br/>
        <w:t>&lt;B&gt;</w:t>
        <w:tab/>
        <w:t>freq_list_before</w:t>
        <w:tab/>
        <w:t>NOT_USED</w:t>
        <w:br/>
        <w:t>&lt;C&gt;</w:t>
        <w:tab/>
        <w:t>freq_list_before</w:t>
        <w:tab/>
        <w:t>NOT_USED</w:t>
        <w:br/>
        <w:t>&lt;D&gt;</w:t>
        <w:tab/>
        <w:t>freq_list_before</w:t>
        <w:tab/>
        <w:t>S_FREQ_LIST_BEFORE_1</w:t>
        <w:br/>
        <w:t>&lt;E&gt;</w:t>
        <w:tab/>
        <w:t>freq_list_before</w:t>
        <w:tab/>
        <w:t>NOT_USED</w:t>
        <w:br/>
        <w:t>&lt;F&gt;</w:t>
        <w:tab/>
        <w:t>freq_list_before</w:t>
        <w:tab/>
        <w:t xml:space="preserve">NOT_USED </w:t>
        <w:br/>
        <w:tab/>
        <w:t>chan_desc_before</w:t>
        <w:tab/>
        <w:t>CHANNEL_DESC_FACCH4</w:t>
        <w:br/>
        <w:tab/>
        <w:t>chan_desc_before_2</w:t>
        <w:tab/>
        <w:t>NOT_USED</w:t>
        <w:br/>
        <w:t>&lt;A&gt;</w:t>
        <w:tab/>
        <w:t>freq_chan_seq</w:t>
        <w:tab/>
        <w:t>NOT_USED</w:t>
        <w:br/>
        <w:t>&lt;B&gt;</w:t>
        <w:tab/>
        <w:t>freq_chan_seq</w:t>
        <w:tab/>
        <w:t>NOT_USED</w:t>
        <w:br/>
        <w:t>&lt;C&gt;</w:t>
        <w:tab/>
        <w:t>freq_chan_seq</w:t>
        <w:tab/>
        <w:t>NOT_USED</w:t>
        <w:br/>
        <w:t>&lt;D&gt;</w:t>
        <w:tab/>
        <w:t>freq_chan_seq</w:t>
        <w:tab/>
        <w:t>NOT_USED</w:t>
        <w:br/>
        <w:t>&lt;E&gt;</w:t>
        <w:tab/>
        <w:t>freq_chan_seq</w:t>
        <w:tab/>
        <w:t>FREQ_CHAN_SEQ_1</w:t>
        <w:br/>
        <w:t>&lt;F&gt;</w:t>
        <w:tab/>
        <w:t>freq_chan_seq</w:t>
        <w:tab/>
        <w:t>NOT_USED</w:t>
        <w:br/>
        <w:t>&lt;A&gt;</w:t>
        <w:tab/>
        <w:t>mob_alloc_before</w:t>
        <w:tab/>
        <w:t>MOBILE_ALLOCATION_3</w:t>
        <w:br/>
        <w:t>&lt;B&gt;</w:t>
        <w:tab/>
        <w:t>mob_alloc_before</w:t>
        <w:tab/>
        <w:t>MOBILE_ALLOCATION_3</w:t>
        <w:br/>
        <w:t>&lt;C&gt;</w:t>
        <w:tab/>
        <w:t>mob_alloc_before</w:t>
        <w:tab/>
        <w:t>MOBILE_ALLOCATION_3</w:t>
        <w:br/>
        <w:t>&lt;D&gt;</w:t>
        <w:tab/>
        <w:t>mob_alloc_before</w:t>
        <w:tab/>
        <w:t>NOT_USED</w:t>
        <w:br/>
        <w:t>&lt;E&gt;</w:t>
        <w:tab/>
        <w:t>mob_alloc_before</w:t>
        <w:tab/>
        <w:t>NOT_USED</w:t>
        <w:br/>
        <w:t>&lt;F&gt;</w:t>
        <w:tab/>
        <w:t>mob_alloc_before</w:t>
        <w:tab/>
        <w:t>NOT_USED</w:t>
        <w:br/>
        <w:tab/>
        <w:t>ciph_mode_set</w:t>
        <w:tab/>
        <w:t>NOT_USED</w:t>
        <w:br/>
        <w:tab/>
        <w:t>}</w:t>
      </w:r>
    </w:p>
    <w:p>
      <w:pPr>
        <w:pStyle w:val="ParamTabelle"/>
        <w:numPr>
          <w:ilvl w:val="0"/>
          <w:numId w:val="5"/>
        </w:numPr>
        <w:ind w:left="340" w:hanging="340"/>
        <w:rPr/>
      </w:pPr>
      <w:r>
        <w:rPr/>
        <w:t>DL_SUSPEND_REQ</w:t>
        <w:br/>
        <w:tab/>
        <w:t>ch_type</w:t>
        <w:tab/>
        <w:t>CH_TYPE_SDCCH</w:t>
        <w:br/>
        <w:tab/>
        <w:t>sapi</w:t>
        <w:tab/>
        <w:t>SAPI_0</w:t>
      </w:r>
    </w:p>
    <w:p>
      <w:pPr>
        <w:pStyle w:val="ParamTabelle"/>
        <w:numPr>
          <w:ilvl w:val="0"/>
          <w:numId w:val="5"/>
        </w:numPr>
        <w:ind w:left="340" w:hanging="340"/>
        <w:rPr/>
      </w:pPr>
      <w:r>
        <w:rPr/>
        <w:t>MPH_DEDICATED_REQ</w:t>
        <w:br/>
        <w:tab/>
        <w:t>mod</w:t>
        <w:tab/>
        <w:t>MODE_CHAN_ASSIGN</w:t>
        <w:br/>
        <w:tab/>
        <w:t>start</w:t>
        <w:tab/>
        <w:t>STARTING_TIME_1</w:t>
        <w:br/>
        <w:t>&lt;A&gt;</w:t>
        <w:tab/>
        <w:t>ch_type</w:t>
        <w:tab/>
        <w:t>PRR_CHANNEL_TYPE_6</w:t>
        <w:br/>
        <w:t>&lt;B&gt;</w:t>
        <w:tab/>
        <w:t>ch_type</w:t>
        <w:tab/>
        <w:t>PRR_CHANNEL_TYPE_8</w:t>
        <w:br/>
        <w:t>&lt;C&gt;</w:t>
        <w:tab/>
        <w:t>ch_type</w:t>
        <w:tab/>
        <w:t>PRR_CHANNEL_TYPE_6</w:t>
        <w:br/>
        <w:t>&lt;D&gt;</w:t>
        <w:tab/>
        <w:t>ch_type</w:t>
        <w:tab/>
        <w:t>PRR_CHANNEL_TYPE_6</w:t>
        <w:br/>
        <w:t>&lt;E&gt;</w:t>
        <w:tab/>
        <w:t>ch_type</w:t>
        <w:tab/>
        <w:t>PRR_CHANNEL_TYPE_6</w:t>
        <w:br/>
        <w:t>&lt;F&gt;</w:t>
        <w:tab/>
        <w:t>ch_type</w:t>
        <w:tab/>
      </w:r>
      <w:r>
        <w:rPr/>
        <w:fldChar w:fldCharType="begin"/>
      </w:r>
      <w:r>
        <w:rPr/>
        <w:instrText xml:space="preserve"> REF PRR_CHANNEL_TYPE_6_1800 \h </w:instrText>
      </w:r>
      <w:r>
        <w:rPr/>
        <w:fldChar w:fldCharType="separate"/>
      </w:r>
      <w:r>
        <w:rPr/>
        <w:t>PRR_CHANNEL_TYPE_6_1800</w:t>
      </w:r>
      <w:r>
        <w:rPr/>
        <w:fldChar w:fldCharType="end"/>
      </w:r>
      <w:r>
        <w:rPr/>
        <w:br/>
        <w:t>&lt;A&gt;</w:t>
        <w:tab/>
        <w:t>ch_type2</w:t>
        <w:tab/>
        <w:t>PRR_CHANNEL_TYPE_7</w:t>
        <w:br/>
        <w:t>&lt;B&gt;</w:t>
        <w:tab/>
        <w:t>ch_type2</w:t>
        <w:tab/>
        <w:t>PRR_CHANNEL_TYPE_9</w:t>
        <w:br/>
        <w:t>&lt;C&gt;</w:t>
        <w:tab/>
        <w:t>ch_type2</w:t>
        <w:tab/>
        <w:t>PRR_CHANNEL_TYPE_7</w:t>
        <w:br/>
        <w:t>&lt;D&gt;</w:t>
        <w:tab/>
        <w:t>ch_type2</w:t>
        <w:tab/>
        <w:t>PRR_CHANNEL_TYPE_10</w:t>
        <w:br/>
        <w:t>&lt;E&gt;</w:t>
        <w:tab/>
        <w:t>ch_type2</w:t>
        <w:tab/>
        <w:t>PRR_CHANNEL_TYPE_11</w:t>
        <w:br/>
        <w:t>&lt;F&gt;</w:t>
        <w:tab/>
        <w:t>ch_type2</w:t>
        <w:tab/>
      </w:r>
      <w:r>
        <w:rPr/>
        <w:fldChar w:fldCharType="begin"/>
      </w:r>
      <w:r>
        <w:rPr/>
        <w:instrText xml:space="preserve"> REF PRR_CHANNEL_TYPE_7_1800 \h </w:instrText>
      </w:r>
      <w:r>
        <w:rPr/>
        <w:fldChar w:fldCharType="separate"/>
      </w:r>
      <w:r>
        <w:rPr/>
        <w:t>PRR_CHANNEL_TYPE_7_1800</w:t>
      </w:r>
      <w:r>
        <w:rPr/>
        <w:fldChar w:fldCharType="end"/>
      </w:r>
      <w:r>
        <w:rPr/>
        <w:br/>
        <w:t>&lt;A&gt;</w:t>
        <w:tab/>
        <w:t>arfcn</w:t>
        <w:tab/>
        <w:t>ARFCN_67</w:t>
        <w:br/>
        <w:t>&lt;B&gt;</w:t>
        <w:tab/>
        <w:t>arfcn</w:t>
        <w:tab/>
        <w:t>ARFCN_67</w:t>
        <w:br/>
        <w:t>&lt;C&gt;</w:t>
        <w:tab/>
        <w:t>arfcn</w:t>
        <w:tab/>
        <w:t>ARFCN_67</w:t>
        <w:br/>
        <w:t>&lt;D&gt;</w:t>
        <w:tab/>
        <w:t>arfcn</w:t>
        <w:tab/>
        <w:t>ARFCN_67</w:t>
        <w:br/>
        <w:t>&lt;E&gt;</w:t>
        <w:tab/>
        <w:t>arfcn</w:t>
        <w:tab/>
        <w:t>ARFCN_67</w:t>
        <w:br/>
        <w:t>&lt;F&gt;</w:t>
        <w:tab/>
        <w:t>arfcn</w:t>
        <w:tab/>
      </w:r>
      <w:r>
        <w:rPr/>
        <w:fldChar w:fldCharType="begin"/>
      </w:r>
      <w:r>
        <w:rPr/>
        <w:instrText xml:space="preserve"> REF ARFCN_527 \h </w:instrText>
      </w:r>
      <w:r>
        <w:rPr/>
        <w:fldChar w:fldCharType="separate"/>
      </w:r>
      <w:r>
        <w:rPr/>
        <w:t>ARFCN_527</w:t>
      </w:r>
      <w:r>
        <w:rPr/>
        <w:fldChar w:fldCharType="end"/>
      </w:r>
      <w:r>
        <w:rPr/>
        <w:br/>
        <w:tab/>
        <w:t>bsic</w:t>
        <w:tab/>
        <w:t>NOT_USED</w:t>
        <w:br/>
        <w:tab/>
        <w:t>ho_param</w:t>
        <w:tab/>
        <w:t>NOT_USED</w:t>
        <w:br/>
        <w:tab/>
        <w:t>tr_para</w:t>
        <w:tab/>
        <w:t>PRR_TR_PARA_3</w:t>
        <w:br/>
        <w:tab/>
        <w:t>ciph</w:t>
        <w:tab/>
        <w:t>NO_CIPHERING</w:t>
        <w:br/>
        <w:tab/>
        <w:t>amr_conf</w:t>
        <w:tab/>
        <w:t>NOT_USED</w:t>
      </w:r>
    </w:p>
    <w:p>
      <w:pPr>
        <w:pStyle w:val="ParamTabelle"/>
        <w:numPr>
          <w:ilvl w:val="0"/>
          <w:numId w:val="5"/>
        </w:numPr>
        <w:ind w:left="340" w:hanging="340"/>
        <w:rPr/>
      </w:pPr>
      <w:r>
        <w:rPr/>
        <w:t>MPH_DEDICATED_CNF</w:t>
        <w:br/>
        <w:tab/>
        <w:t>dedi_res</w:t>
        <w:tab/>
        <w:t>DEDI_RES_OK</w:t>
      </w:r>
    </w:p>
    <w:p>
      <w:pPr>
        <w:pStyle w:val="ParamTabelle"/>
        <w:numPr>
          <w:ilvl w:val="0"/>
          <w:numId w:val="5"/>
        </w:numPr>
        <w:ind w:left="340" w:hanging="340"/>
        <w:rPr/>
      </w:pPr>
      <w:r>
        <w:rPr/>
        <w:t>DL_RESUME_REQ</w:t>
        <w:br/>
        <w:tab/>
        <w:t>ch_type</w:t>
        <w:tab/>
        <w:t>CH_TYPE_FA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5.98</w:t>
        <w:tab/>
        <w:t>VK</w:t>
        <w:tab/>
        <w:t>Initial</w:t>
        <w:br/>
        <w:tab/>
        <w:t>25.01.01</w:t>
        <w:tab/>
        <w:t>DG</w:t>
        <w:tab/>
        <w:t>D_ASSIGN_CMD: multislot_alloc,</w:t>
        <w:br/>
        <w:tab/>
        <w:tab/>
        <w:tab/>
        <w:tab/>
        <w:t>chan_mode2…8 added</w:t>
        <w:br/>
        <w:tab/>
        <w:t>26.01.01</w:t>
        <w:tab/>
        <w:t>DG</w:t>
        <w:tab/>
        <w:t>DL_DATA_REQ added</w:t>
        <w:br/>
        <w:tab/>
        <w:t>30.01.01</w:t>
        <w:tab/>
        <w:t>DG</w:t>
        <w:tab/>
        <w:t>value changed:</w:t>
        <w:br/>
        <w:tab/>
        <w:tab/>
        <w:tab/>
        <w:tab/>
        <w:t>MPH_DEDICATED_REQ:</w:t>
        <w:br/>
        <w:tab/>
        <w:tab/>
        <w:tab/>
        <w:tab/>
        <w:t>PRR_TR_PARA_13 -&gt; PRR_TR_PARA_3</w:t>
        <w:br/>
        <w:tab/>
        <w:t>12.02.01</w:t>
        <w:tab/>
        <w:t>DG</w:t>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4" w:name="__RefHeading___Toc78364113"/>
      <w:bookmarkEnd w:id="894"/>
      <w:r>
        <w:rPr/>
        <w:t>RR212: start of intracell handover with E-GSM channel 0</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 It is started in E-GSM band with channel number 0.</w:t>
      </w:r>
    </w:p>
    <w:p>
      <w:pPr>
        <w:pStyle w:val="Normal"/>
        <w:rPr/>
      </w:pPr>
      <w:r>
        <w:rPr>
          <w:b/>
        </w:rPr>
        <w:t>Preamble:</w:t>
      </w:r>
      <w:r>
        <w:rPr/>
        <w:tab/>
        <w:t>RR15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5"/>
        </w:numPr>
        <w:tabs>
          <w:tab w:val="clear" w:pos="567"/>
          <w:tab w:val="left" w:pos="851" w:leader="none"/>
          <w:tab w:val="left" w:pos="3969" w:leader="none"/>
          <w:tab w:val="left" w:pos="5954" w:leader="none"/>
        </w:tabs>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3</w:t>
        <w:br/>
        <w:tab/>
        <w:tab/>
        <w:t>pow_cmd</w:t>
        <w:tab/>
        <w:t>POWER_COMMAND_05</w:t>
        <w:br/>
        <w:tab/>
        <w:tab/>
        <w:t>freq_list_after</w:t>
        <w:tab/>
        <w:t>NOT_USED</w:t>
        <w:br/>
        <w:tab/>
        <w:tab/>
        <w:t>cell_chan_desc</w:t>
        <w:tab/>
      </w:r>
      <w:r>
        <w:rPr/>
        <w:fldChar w:fldCharType="begin"/>
      </w:r>
      <w:r>
        <w:rPr/>
        <w:instrText xml:space="preserve"> REF CELL_CHAN_DESC_EGSM \h </w:instrText>
      </w:r>
      <w:r>
        <w:rPr/>
        <w:fldChar w:fldCharType="separate"/>
      </w:r>
      <w:r>
        <w:rPr/>
        <w:t>CELL_CHAN_DESC_EGSM</w:t>
      </w:r>
      <w:r>
        <w:rPr/>
        <w:fldChar w:fldCharType="end"/>
      </w:r>
      <w:r>
        <w:rPr/>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r>
      <w:r>
        <w:rPr/>
        <w:fldChar w:fldCharType="begin"/>
      </w:r>
      <w:r>
        <w:rPr/>
        <w:instrText xml:space="preserve"> REF MOBILE_ALLOCATION_EGSM \h </w:instrText>
      </w:r>
      <w:r>
        <w:rPr/>
        <w:fldChar w:fldCharType="separate"/>
      </w:r>
      <w:r>
        <w:rPr/>
        <w:t>MOBILE_ALLOCATION_EGSM</w:t>
      </w:r>
      <w:r>
        <w:rPr/>
        <w:fldChar w:fldCharType="end"/>
      </w:r>
      <w:r>
        <w:rPr/>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w:t>
      </w:r>
    </w:p>
    <w:p>
      <w:pPr>
        <w:pStyle w:val="Param"/>
        <w:numPr>
          <w:ilvl w:val="0"/>
          <w:numId w:val="95"/>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95"/>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r>
      <w:r>
        <w:rPr/>
        <w:fldChar w:fldCharType="begin"/>
      </w:r>
      <w:r>
        <w:rPr/>
        <w:instrText xml:space="preserve"> REF PRR_CHANNEL_TYPE_EGSM \h </w:instrText>
      </w:r>
      <w:r>
        <w:rPr/>
        <w:fldChar w:fldCharType="separate"/>
      </w:r>
      <w:r>
        <w:rPr/>
        <w:t>PRR_CHANNEL_TYPE_EGSM</w:t>
      </w:r>
      <w:r>
        <w:rPr/>
        <w:fldChar w:fldCharType="end"/>
      </w:r>
      <w:r>
        <w:rPr/>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95"/>
        </w:numPr>
        <w:tabs>
          <w:tab w:val="clear" w:pos="709"/>
          <w:tab w:val="left" w:pos="851" w:leader="none"/>
          <w:tab w:val="left" w:pos="3969" w:leader="none"/>
          <w:tab w:val="left" w:pos="5954" w:leader="none"/>
        </w:tabs>
        <w:rPr/>
      </w:pPr>
      <w:r>
        <w:rPr/>
        <w:t>MPH_DEDICATED_CNF</w:t>
        <w:br/>
        <w:tab/>
        <w:tab/>
        <w:t>dedi_res</w:t>
        <w:tab/>
        <w:t>DEDI_RES_OK</w:t>
      </w:r>
    </w:p>
    <w:p>
      <w:pPr>
        <w:pStyle w:val="Param"/>
        <w:numPr>
          <w:ilvl w:val="0"/>
          <w:numId w:val="95"/>
        </w:numPr>
        <w:tabs>
          <w:tab w:val="clear" w:pos="567"/>
          <w:tab w:val="left" w:pos="851" w:leader="none"/>
          <w:tab w:val="left" w:pos="3969" w:leader="none"/>
          <w:tab w:val="left" w:pos="5954" w:leader="none"/>
        </w:tabs>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5</w:t>
        <w:br/>
        <w:tab/>
        <w:t>17.05.00</w:t>
        <w:tab/>
        <w:t>DG</w:t>
        <w:tab/>
        <w:t>new: RR_SYNC_IN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25.01.01</w:t>
        <w:tab/>
        <w:t>DG</w:t>
        <w:tab/>
        <w:t>IMMEDIATE ASSIGNMENT:</w:t>
        <w:br/>
        <w:tab/>
        <w:tab/>
        <w:tab/>
        <w:tab/>
        <w:t>tma, dl, d_t, pck_chan_desc added;</w:t>
        <w:br/>
        <w:tab/>
        <w:tab/>
        <w:tab/>
        <w:tab/>
        <w:t>MPH_MEASUREMENT_IND added,</w:t>
        <w:br/>
        <w:tab/>
        <w:tab/>
        <w:tab/>
        <w:tab/>
        <w:t>D_ASSIGN_CMD: multislot_alloc,</w:t>
        <w:br/>
        <w:tab/>
        <w:tab/>
        <w:tab/>
        <w:tab/>
        <w:t>chan_mode2…8 added,</w:t>
        <w:br/>
        <w:tab/>
        <w:tab/>
        <w:tab/>
        <w:tab/>
        <w:t>DL_ESTABLISH_REQ: MOB_CLASS2_EGSM</w:t>
        <w:br/>
        <w:tab/>
        <w:tab/>
        <w:tab/>
        <w:tab/>
        <w:t xml:space="preserve"> -&gt; MOB_CLASS2_212</w:t>
        <w:br/>
        <w:tab/>
        <w:t>08.02.01</w:t>
        <w:tab/>
        <w:t>DG</w:t>
        <w:tab/>
        <w:t>RR_ACTIVATE_CNF: gprs_indication added</w:t>
        <w:br/>
        <w:tab/>
        <w:t>26.02.01</w:t>
        <w:tab/>
        <w:t>DG</w:t>
        <w:tab/>
        <w:t>Preamble 001B replaced by local</w:t>
        <w:br/>
        <w:tab/>
        <w:tab/>
        <w:tab/>
        <w:tab/>
        <w:t>RR_ACTIVATE_REQ/MPH_POWER_REQ</w:t>
        <w:br/>
        <w:tab/>
        <w:t>27.02.01</w:t>
        <w:tab/>
        <w:t>DG</w:t>
        <w:tab/>
        <w:t>new: MPH_SYNC_REQ</w:t>
        <w:br/>
        <w:tab/>
        <w:t>05-Jun-01</w:t>
        <w:tab/>
        <w:t>MSE</w:t>
        <w:tab/>
        <w:t>adapted to TAP2</w:t>
        <w:br/>
        <w:tab/>
        <w:t>26-Feb-02</w:t>
        <w:tab/>
        <w:t>OT</w:t>
        <w:tab/>
        <w:t>Adaptations for AMR implementation</w:t>
      </w:r>
      <w:r>
        <w:br w:type="page"/>
      </w:r>
    </w:p>
    <w:p>
      <w:pPr>
        <w:pStyle w:val="Heading3"/>
        <w:rPr/>
      </w:pPr>
      <w:bookmarkStart w:id="895" w:name="__RefHeading___Toc78364114"/>
      <w:bookmarkEnd w:id="895"/>
      <w:r>
        <w:rPr/>
        <w:t>RR214: start of intracell handover for testcase 13.1</w:t>
      </w:r>
    </w:p>
    <w:p>
      <w:pPr>
        <w:pStyle w:val="Normal"/>
        <w:ind w:left="1418" w:hanging="1418"/>
        <w:rPr/>
      </w:pPr>
      <w:r>
        <w:rPr>
          <w:b/>
        </w:rPr>
        <w:t>Description:</w:t>
      </w:r>
      <w:r>
        <w:rPr/>
        <w:tab/>
        <w:t>The base station initiates an intracell handover. RR releases the old connection locally and configures the new channel configuration. The parameters are from FTA testcase 13.1</w:t>
      </w:r>
    </w:p>
    <w:p>
      <w:pPr>
        <w:pStyle w:val="Normal"/>
        <w:rPr/>
      </w:pPr>
      <w:r>
        <w:rPr>
          <w:b/>
        </w:rPr>
        <w:t>Preamble:</w:t>
      </w:r>
      <w:r>
        <w:rPr/>
        <w:tab/>
        <w:t>RR158</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4"/>
        </w:numPr>
        <w:ind w:left="340" w:hanging="340"/>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_DESC_13_1 \h </w:instrText>
      </w:r>
      <w:r>
        <w:rPr/>
        <w:fldChar w:fldCharType="separate"/>
      </w:r>
      <w:r>
        <w:rPr/>
        <w:t>CHAN_DESC_13_1</w:t>
      </w:r>
      <w:r>
        <w:rPr/>
        <w:fldChar w:fldCharType="end"/>
      </w:r>
      <w:r>
        <w:rPr/>
        <w:br/>
        <w:tab/>
        <w:t>pow_cmd</w:t>
        <w:tab/>
      </w:r>
      <w:r>
        <w:rPr/>
        <w:fldChar w:fldCharType="begin"/>
      </w:r>
      <w:r>
        <w:rPr/>
        <w:instrText xml:space="preserve"> REF POW_CMD_7 \h </w:instrText>
      </w:r>
      <w:r>
        <w:rPr/>
        <w:fldChar w:fldCharType="separate"/>
      </w:r>
      <w:r>
        <w:rPr/>
        <w:t>POW_CMD_7</w:t>
      </w:r>
      <w:r>
        <w:rPr/>
        <w:fldChar w:fldCharType="end"/>
      </w:r>
      <w:r>
        <w:rPr/>
        <w:br/>
        <w:tab/>
        <w:t>freq_list_after</w:t>
        <w:tab/>
      </w:r>
      <w:r>
        <w:rPr/>
        <w:fldChar w:fldCharType="begin"/>
      </w:r>
      <w:r>
        <w:rPr/>
        <w:instrText xml:space="preserve"> REF FREQ_LIST_AFTER_13_1 \h </w:instrText>
      </w:r>
      <w:r>
        <w:rPr/>
        <w:fldChar w:fldCharType="separate"/>
      </w:r>
      <w:r>
        <w:rPr/>
        <w:t>FREQ_LIST_AFTER_13_1</w:t>
      </w:r>
      <w:r>
        <w:rPr/>
        <w:fldChar w:fldCharType="end"/>
      </w:r>
      <w:r>
        <w:rPr/>
        <w:br/>
        <w:tab/>
        <w:t>cell_chan_desc</w:t>
        <w:tab/>
        <w:t>NOT_USED</w:t>
        <w:br/>
        <w:tab/>
        <w:t>multislot_alloc</w:t>
        <w:tab/>
        <w:t>NOT_USED</w:t>
        <w:br/>
        <w:tab/>
        <w:t>chan_mode</w:t>
        <w:tab/>
        <w:t>CM_SPEECH</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NOT_USED</w:t>
        <w:br/>
        <w:tab/>
        <w:t>}</w:t>
      </w:r>
    </w:p>
    <w:p>
      <w:pPr>
        <w:pStyle w:val="ParamTabelle"/>
        <w:numPr>
          <w:ilvl w:val="0"/>
          <w:numId w:val="64"/>
        </w:numPr>
        <w:ind w:left="340" w:hanging="340"/>
        <w:rPr/>
      </w:pPr>
      <w:r>
        <w:rPr/>
        <w:t>DL_SUSPEND_REQ</w:t>
        <w:br/>
        <w:tab/>
        <w:t>ch_type</w:t>
        <w:tab/>
        <w:t>CH_TYPE_SDCCH</w:t>
        <w:br/>
        <w:tab/>
        <w:t>sapi</w:t>
        <w:tab/>
        <w:t>SAPI_0</w:t>
      </w:r>
    </w:p>
    <w:p>
      <w:pPr>
        <w:pStyle w:val="ParamTabelle"/>
        <w:numPr>
          <w:ilvl w:val="0"/>
          <w:numId w:val="64"/>
        </w:numPr>
        <w:ind w:left="340" w:hanging="340"/>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C_CHANNEL_MODE</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7-May-00</w:t>
        <w:tab/>
        <w:t>DG</w:t>
        <w:tab/>
        <w:t>new: DL_RECONNECT_REQ</w:t>
        <w:br/>
        <w:tab/>
        <w:tab/>
        <w:tab/>
        <w:tab/>
        <w:t>deleted:</w:t>
        <w:br/>
        <w:tab/>
        <w:tab/>
        <w:tab/>
        <w:tab/>
        <w:t>(15) MPH_DEDICATED_REQ,</w:t>
        <w:br/>
        <w:tab/>
        <w:tab/>
        <w:tab/>
        <w:tab/>
        <w:t>(16) MPH_DEDICATED_CNF</w:t>
        <w:br/>
        <w:tab/>
        <w:tab/>
        <w:tab/>
        <w:tab/>
        <w:t>(17) DL_RESUME_REQ</w:t>
        <w:br/>
        <w:tab/>
        <w:t>25.01.01</w:t>
        <w:tab/>
        <w:t>DG</w:t>
        <w:tab/>
        <w:t>IMMEDIATE ASSIGNMENT:</w:t>
        <w:br/>
        <w:tab/>
        <w:tab/>
        <w:tab/>
        <w:tab/>
        <w:t>tma, dl, d_t, pck_chan_desc added;</w:t>
        <w:br/>
        <w:tab/>
        <w:tab/>
        <w:tab/>
        <w:tab/>
        <w:t>MPH_MEASUREMENT_IND added,</w:t>
        <w:br/>
        <w:tab/>
        <w:tab/>
        <w:tab/>
        <w:tab/>
        <w:t>DL_ESTABLISH_REQ: MOB_CLASS2_EGSM</w:t>
        <w:br/>
        <w:tab/>
        <w:tab/>
        <w:tab/>
        <w:tab/>
        <w:t xml:space="preserve"> -&gt; MOB_CLASS2_212</w:t>
        <w:br/>
        <w:tab/>
        <w:t>19.02.01</w:t>
        <w:tab/>
        <w:t>DG</w:t>
        <w:tab/>
        <w:t>new: MPH_SYNC_REQ</w:t>
        <w:br/>
        <w:tab/>
        <w:t>05-Jun-01</w:t>
        <w:tab/>
        <w:t>MSE</w:t>
        <w:tab/>
        <w:t>adapted to TAP2</w:t>
        <w:br/>
        <w:tab/>
        <w:t>26-Feb-02</w:t>
        <w:tab/>
        <w:t>OT</w:t>
        <w:tab/>
        <w:t>Adaptations for AMR implementation</w:t>
      </w:r>
    </w:p>
    <w:p>
      <w:pPr>
        <w:pStyle w:val="Index1"/>
        <w:rPr/>
      </w:pPr>
      <w:r>
        <w:rPr/>
      </w:r>
      <w:r>
        <w:br w:type="page"/>
      </w:r>
    </w:p>
    <w:p>
      <w:pPr>
        <w:pStyle w:val="Heading3"/>
        <w:rPr/>
      </w:pPr>
      <w:bookmarkStart w:id="896" w:name="__RefHeading___Toc78364115"/>
      <w:bookmarkEnd w:id="896"/>
      <w:r>
        <w:rPr/>
        <w:t>RR205: successful end of intracell handover, no change in channel mode</w:t>
      </w:r>
    </w:p>
    <w:p>
      <w:pPr>
        <w:pStyle w:val="Normal"/>
        <w:ind w:left="1418" w:hanging="1418"/>
        <w:rPr/>
      </w:pPr>
      <w:r>
        <w:rPr>
          <w:b/>
        </w:rPr>
        <w:t>Description:</w:t>
      </w:r>
      <w:r>
        <w:rPr/>
        <w:tab/>
        <w:t>The new connection is established. There was no change in channel mode.</w:t>
      </w:r>
    </w:p>
    <w:p>
      <w:pPr>
        <w:pStyle w:val="Normal"/>
        <w:rPr/>
      </w:pPr>
      <w:r>
        <w:rPr>
          <w:b/>
        </w:rPr>
        <w:t>Preamble:</w:t>
      </w:r>
      <w:r>
        <w:rPr/>
        <w:tab/>
        <w:t>RR204</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2"/>
        </w:numPr>
        <w:ind w:left="284" w:hanging="284"/>
        <w:rPr/>
      </w:pPr>
      <w:r>
        <w:rPr/>
        <w:t>DL_ESTABLISH_CNF</w:t>
        <w:br/>
        <w:tab/>
        <w:tab/>
        <w:t>ch_type</w:t>
        <w:tab/>
        <w:t>CH_TYPE_SDCCH</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7" w:name="__RefHeading___Toc78364116"/>
      <w:bookmarkEnd w:id="897"/>
      <w:r>
        <w:rPr/>
        <w:t>RR210: successful end of intracell handover with change in channel mode</w:t>
      </w:r>
    </w:p>
    <w:p>
      <w:pPr>
        <w:pStyle w:val="Normal"/>
        <w:ind w:left="1418" w:hanging="1418"/>
        <w:rPr/>
      </w:pPr>
      <w:r>
        <w:rPr>
          <w:b/>
        </w:rPr>
        <w:t>Description:</w:t>
      </w:r>
      <w:r>
        <w:rPr/>
        <w:tab/>
        <w:t>The new connection is established. There was a change in channel mode.</w:t>
      </w:r>
    </w:p>
    <w:p>
      <w:pPr>
        <w:pStyle w:val="Normal"/>
        <w:rPr/>
      </w:pPr>
      <w:r>
        <w:rPr>
          <w:b/>
          <w:lang w:val="it-IT"/>
        </w:rPr>
        <w:t>Variants:</w:t>
      </w:r>
      <w:r>
        <w:rPr>
          <w:lang w:val="it-IT"/>
        </w:rPr>
        <w:tab/>
        <w:t>&lt;A&gt;....&lt;E&gt;</w:t>
      </w:r>
    </w:p>
    <w:p>
      <w:pPr>
        <w:pStyle w:val="Normal"/>
        <w:rPr/>
      </w:pPr>
      <w:r>
        <w:rPr>
          <w:b/>
        </w:rPr>
        <w:t>Preamble:</w:t>
      </w:r>
      <w:r>
        <w:rPr/>
        <w:tab/>
        <w:t>&lt;A&gt;RR209</w:t>
      </w:r>
    </w:p>
    <w:p>
      <w:pPr>
        <w:pStyle w:val="Normal"/>
        <w:rPr/>
      </w:pPr>
      <w:r>
        <w:rPr/>
        <w:tab/>
        <w:tab/>
        <w:t>&lt;B&gt;RR700A</w:t>
      </w:r>
    </w:p>
    <w:p>
      <w:pPr>
        <w:pStyle w:val="Normal"/>
        <w:rPr/>
      </w:pPr>
      <w:r>
        <w:rPr/>
        <w:tab/>
        <w:tab/>
      </w:r>
      <w:r>
        <w:rPr>
          <w:lang w:val="de-DE"/>
        </w:rPr>
        <w:t>&lt;C&gt;RR700B</w:t>
      </w:r>
    </w:p>
    <w:p>
      <w:pPr>
        <w:pStyle w:val="Normal"/>
        <w:rPr>
          <w:lang w:val="de-DE"/>
        </w:rPr>
      </w:pPr>
      <w:r>
        <w:rPr>
          <w:lang w:val="de-DE"/>
        </w:rPr>
        <w:tab/>
        <w:tab/>
        <w:t>&lt;D&gt;RR700C</w:t>
      </w:r>
    </w:p>
    <w:p>
      <w:pPr>
        <w:pStyle w:val="Normal"/>
        <w:rPr>
          <w:lang w:val="de-DE"/>
        </w:rPr>
      </w:pPr>
      <w:r>
        <w:rPr>
          <w:lang w:val="de-DE"/>
        </w:rPr>
        <w:tab/>
        <w:tab/>
        <w:t>&lt;E&gt;RR700D</w:t>
      </w:r>
    </w:p>
    <w:p>
      <w:pPr>
        <w:pStyle w:val="Msc"/>
        <w:rPr>
          <w:lang w:val="de-DE"/>
        </w:rPr>
      </w:pPr>
      <w:r>
        <w:rPr>
          <w:lang w:val="de-DE"/>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
        </w:numPr>
        <w:rPr/>
      </w:pPr>
      <w:r>
        <w:rPr/>
        <w:t>DL_ESTABLISH_CNF</w:t>
        <w:br/>
        <w:tab/>
        <w:tab/>
        <w:t>ch_type</w:t>
        <w:tab/>
        <w:t>CH_TYPE_FACCH</w:t>
        <w:br/>
        <w:tab/>
        <w:tab/>
        <w:t>sapi</w:t>
        <w:tab/>
        <w:t>SAPI_0</w:t>
      </w:r>
    </w:p>
    <w:p>
      <w:pPr>
        <w:pStyle w:val="Param"/>
        <w:numPr>
          <w:ilvl w:val="0"/>
          <w:numId w:val="18"/>
        </w:numPr>
        <w:rPr/>
      </w:pPr>
      <w:r>
        <w:rPr/>
        <w:t>RR_SYNC_IND</w:t>
        <w:br/>
        <w:tab/>
        <w:tab/>
        <w:t>ciph</w:t>
        <w:tab/>
        <w:t>NOT_USED</w:t>
        <w:br/>
        <w:tab/>
        <w:tab/>
        <w:t>mm_info</w:t>
        <w:tab/>
        <w:t>NOT_USED</w:t>
        <w:br/>
        <w:tab/>
        <w:tab/>
        <w:t>bcch_info</w:t>
        <w:tab/>
        <w:t>NOT_USED</w:t>
        <w:br/>
        <w:tab/>
        <w:tab/>
        <w:t>synccs</w:t>
        <w:tab/>
        <w:t>NOT_PRESENT_16BIT</w:t>
        <w:br/>
        <w:t>&lt;A&gt;</w:t>
        <w:tab/>
        <w:t>chm</w:t>
        <w:tab/>
        <w:t>S_CHM_SPEECH_FULL</w:t>
        <w:br/>
        <w:t>&lt;B&gt;</w:t>
        <w:tab/>
        <w:t>chm</w:t>
        <w:tab/>
        <w:t>S_CHM_SPEECH_AMR_FULL</w:t>
        <w:br/>
        <w:t>&lt;C&gt;</w:t>
        <w:tab/>
        <w:t>chm</w:t>
        <w:tab/>
        <w:t>S_CHM_SPEECH_AMR_FULL</w:t>
        <w:br/>
        <w:t>&lt;D&gt;</w:t>
        <w:tab/>
        <w:t>chm</w:t>
        <w:tab/>
        <w:t>S_CHM_SPEECH_AMR_FULL</w:t>
        <w:br/>
        <w:t>&lt;E&gt;</w:t>
        <w:tab/>
        <w:t>chm</w:t>
        <w:tab/>
        <w:t>S_CHM_SPEECH_AMR_FULL</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2.02.01</w:t>
        <w:tab/>
        <w:t>DG</w:t>
        <w:tab/>
        <w:t>new: MPH_SYNC_REQ</w:t>
        <w:br/>
        <w:tab/>
        <w:t>05-Jun-01</w:t>
        <w:tab/>
        <w:t>MSE</w:t>
        <w:tab/>
        <w:t>adapted to TAP2</w:t>
        <w:br/>
        <w:tab/>
        <w:t>18. Jan.02</w:t>
        <w:tab/>
        <w:t>OT</w:t>
        <w:tab/>
        <w:t>Variants &lt;A&gt;..&lt;B&gt; introduced, &lt;B&gt;..&lt;E&gt; for AMR.</w:t>
        <w:br/>
        <w:tab/>
        <w:t>05.03.03</w:t>
        <w:tab/>
        <w:t>LG</w:t>
        <w:tab/>
        <w:t>MPH_SYNC_REQ removed</w:t>
      </w:r>
    </w:p>
    <w:p>
      <w:pPr>
        <w:pStyle w:val="Normal"/>
        <w:rPr/>
      </w:pPr>
      <w:r>
        <w:rPr/>
      </w:r>
      <w:r>
        <w:br w:type="page"/>
      </w:r>
    </w:p>
    <w:p>
      <w:pPr>
        <w:pStyle w:val="Heading3"/>
        <w:rPr/>
      </w:pPr>
      <w:bookmarkStart w:id="898" w:name="__RefHeading___Toc78364117"/>
      <w:bookmarkEnd w:id="898"/>
      <w:r>
        <w:rPr/>
        <w:t>RR213: unsuccessful intracell handover due to "frequency not implemented" (1800)</w:t>
      </w:r>
    </w:p>
    <w:p>
      <w:pPr>
        <w:pStyle w:val="Normal"/>
        <w:ind w:left="1418" w:hanging="1418"/>
        <w:rPr/>
      </w:pPr>
      <w:r>
        <w:rPr>
          <w:b/>
        </w:rPr>
        <w:t>Description:</w:t>
      </w:r>
      <w:r>
        <w:rPr/>
        <w:tab/>
        <w:t>The base station initiates an intracell handover. RR releases the old connection locally and configures the new channel configuration(initial assignment). This test case is used only as part of a suite.</w:t>
      </w:r>
    </w:p>
    <w:p>
      <w:pPr>
        <w:pStyle w:val="Normal"/>
        <w:rPr/>
      </w:pPr>
      <w:r>
        <w:rPr>
          <w:b/>
        </w:rPr>
        <w:t>Preamble:</w:t>
      </w:r>
      <w:r>
        <w:rPr/>
        <w:tab/>
        <w:t>none</w:t>
      </w:r>
    </w:p>
    <w:p>
      <w:pPr>
        <w:pStyle w:val="TextBody"/>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Tabelle"/>
        <w:numPr>
          <w:ilvl w:val="0"/>
          <w:numId w:val="180"/>
        </w:numPr>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NEL_DESC_FACCH3 \h </w:instrText>
      </w:r>
      <w:r>
        <w:rPr/>
        <w:fldChar w:fldCharType="separate"/>
      </w:r>
      <w:r>
        <w:rPr/>
        <w:t>CHANNEL_DESC_FACCH3</w:t>
      </w:r>
      <w:r>
        <w:rPr/>
        <w:fldChar w:fldCharType="end"/>
      </w:r>
      <w:r>
        <w:rPr/>
        <w:br/>
        <w:tab/>
        <w:t>pow_cmd</w:t>
        <w:tab/>
      </w:r>
      <w:r>
        <w:rPr/>
        <w:fldChar w:fldCharType="begin"/>
      </w:r>
      <w:r>
        <w:rPr/>
        <w:instrText xml:space="preserve"> REF POWER_COMMAND_05 \h </w:instrText>
      </w:r>
      <w:r>
        <w:rPr/>
        <w:fldChar w:fldCharType="separate"/>
      </w:r>
      <w:r>
        <w:rPr/>
        <w:t>POWER_COMMAND_05</w:t>
      </w:r>
      <w:r>
        <w:rPr/>
        <w:fldChar w:fldCharType="end"/>
      </w:r>
      <w:r>
        <w:rPr/>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r>
      <w:r>
        <w:rPr/>
        <w:fldChar w:fldCharType="begin"/>
      </w:r>
      <w:r>
        <w:rPr/>
        <w:instrText xml:space="preserve"> REF MOBILE_ALLOCATION_1800_FAIL \h </w:instrText>
      </w:r>
      <w:r>
        <w:rPr/>
        <w:fldChar w:fldCharType="separate"/>
      </w:r>
      <w:r>
        <w:rPr/>
        <w:t>MOBILE_ALLOCATION_1800_FAIL</w:t>
      </w:r>
      <w:r>
        <w:rPr/>
        <w:fldChar w:fldCharType="end"/>
      </w:r>
      <w:r>
        <w:rPr/>
        <w:br/>
        <w:tab/>
        <w:t>start_time</w:t>
        <w:tab/>
        <w:t>START_TIME_1</w:t>
        <w:br/>
        <w:tab/>
        <w:t>freq_list_before</w:t>
        <w:tab/>
        <w:t xml:space="preserve">NOT_USED </w:t>
        <w:br/>
        <w:tab/>
        <w:t>chan_desc_before</w:t>
        <w:tab/>
      </w:r>
      <w:r>
        <w:rPr/>
        <w:fldChar w:fldCharType="begin"/>
      </w:r>
      <w:r>
        <w:rPr/>
        <w:instrText xml:space="preserve"> REF CHANNEL_DESC_FACCH4 \h </w:instrText>
      </w:r>
      <w:r>
        <w:rPr/>
        <w:fldChar w:fldCharType="separate"/>
      </w:r>
      <w:r>
        <w:rPr/>
        <w:t>CHANNEL_DESC_FACCH4</w:t>
      </w:r>
      <w:r>
        <w:rPr/>
        <w:fldChar w:fldCharType="end"/>
      </w:r>
      <w:r>
        <w:rPr/>
        <w:br/>
        <w:tab/>
        <w:t>chan_desc_before_2</w:t>
        <w:tab/>
        <w:t>NOT_USED</w:t>
        <w:br/>
        <w:tab/>
        <w:t>freq_chan_seq</w:t>
        <w:tab/>
        <w:t>NOT_USED</w:t>
        <w:br/>
        <w:tab/>
        <w:t>mob_alloc_before</w:t>
        <w:tab/>
        <w:t>NOT_USED</w:t>
        <w:br/>
        <w:tab/>
        <w:t>ciph_mode_set</w:t>
        <w:tab/>
        <w:t>NOT_USED</w:t>
        <w:br/>
        <w:tab/>
        <w:t>}</w:t>
      </w:r>
    </w:p>
    <w:p>
      <w:pPr>
        <w:pStyle w:val="ParamTabelle"/>
        <w:numPr>
          <w:ilvl w:val="0"/>
          <w:numId w:val="180"/>
        </w:numPr>
        <w:rPr/>
      </w:pPr>
      <w:r>
        <w:rPr/>
        <w:t>DL_SUSPEND_REQ</w:t>
        <w:br/>
        <w:tab/>
        <w:t>ch_type</w:t>
        <w:tab/>
        <w:t>CH_TYPE_SDCCH</w:t>
        <w:br/>
        <w:tab/>
        <w:t>sapi</w:t>
        <w:tab/>
        <w:t>SAPI_0</w:t>
      </w:r>
    </w:p>
    <w:p>
      <w:pPr>
        <w:pStyle w:val="ParamTabelle"/>
        <w:numPr>
          <w:ilvl w:val="0"/>
          <w:numId w:val="180"/>
        </w:numPr>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C_FREQ_NOT_IMPL</w:t>
        <w:br/>
        <w:tab/>
        <w:t>}</w:t>
      </w:r>
    </w:p>
    <w:p>
      <w:pPr>
        <w:pStyle w:val="Msc"/>
        <w:jc w:val="both"/>
        <w:rPr>
          <w:rFonts w:ascii="ITC Officina Sans Book;Arial" w:hAnsi="ITC Officina Sans Book;Arial" w:cs="ITC Officina Sans Book;Arial"/>
        </w:rPr>
      </w:pPr>
      <w:r>
        <w:rPr>
          <w:rFonts w:cs="ITC Officina Sans Book;Arial" w:ascii="ITC Officina Sans Book;Arial" w:hAnsi="ITC Officina Sans Book;Arial"/>
        </w:rPr>
        <w:t>History:</w:t>
        <w:tab/>
        <w:t>1. Jul  02</w:t>
        <w:tab/>
        <w:t>MPA</w:t>
        <w:tab/>
        <w:t>Initial</w:t>
      </w:r>
    </w:p>
    <w:p>
      <w:pPr>
        <w:pStyle w:val="Msc"/>
        <w:jc w:val="both"/>
        <w:rPr>
          <w:rFonts w:ascii="ITC Officina Sans Book;Arial" w:hAnsi="ITC Officina Sans Book;Arial" w:cs="ITC Officina Sans Book;Arial"/>
        </w:rPr>
      </w:pPr>
      <w:r>
        <w:rPr>
          <w:rFonts w:cs="ITC Officina Sans Book;Arial" w:ascii="ITC Officina Sans Book;Arial" w:hAnsi="ITC Officina Sans Book;Arial"/>
        </w:rPr>
      </w:r>
      <w:r>
        <w:br w:type="page"/>
      </w:r>
    </w:p>
    <w:p>
      <w:pPr>
        <w:pStyle w:val="Heading3"/>
        <w:rPr/>
      </w:pPr>
      <w:bookmarkStart w:id="899" w:name="__RefHeading___Toc78364118"/>
      <w:bookmarkEnd w:id="899"/>
      <w:r>
        <w:rPr/>
        <w:t>RR701: unsuccessful intracell handover without multirate conf IE-AMR</w:t>
      </w:r>
    </w:p>
    <w:p>
      <w:pPr>
        <w:pStyle w:val="Normal"/>
        <w:ind w:left="1418" w:hanging="1418"/>
        <w:rPr/>
      </w:pPr>
      <w:r>
        <w:rPr>
          <w:b/>
        </w:rPr>
        <w:t>Description:</w:t>
      </w:r>
      <w:r>
        <w:rPr/>
        <w:tab/>
        <w:t xml:space="preserve">The base station initiates an intracell handover. RR releases the old connection locally and configures the new channel configuration(initial assignment). </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0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2</w:t>
        <w:br/>
        <w:tab/>
        <w:tab/>
        <w:t>pow_cmd</w:t>
        <w:tab/>
        <w:t>POWER_COMMAND_05</w:t>
        <w:br/>
        <w:tab/>
        <w:tab/>
        <w:t>freq_list_after</w:t>
        <w:tab/>
        <w:t>NOT_USED</w:t>
        <w:br/>
        <w:tab/>
        <w:tab/>
        <w:t>cell_chan_desc</w:t>
        <w:tab/>
        <w:t>NOT_USED</w:t>
        <w:br/>
        <w:tab/>
        <w:tab/>
        <w:t>multislot_alloc</w:t>
        <w:tab/>
        <w:t>NOT_USED</w:t>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NOT_USED</w:t>
        <w:br/>
        <w:tab/>
        <w:tab/>
        <w:t>}</w:t>
      </w:r>
    </w:p>
    <w:p>
      <w:pPr>
        <w:pStyle w:val="Param"/>
        <w:numPr>
          <w:ilvl w:val="0"/>
          <w:numId w:val="103"/>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Normal"/>
        <w:numPr>
          <w:ilvl w:val="0"/>
          <w:numId w:val="103"/>
        </w:numPr>
        <w:tabs>
          <w:tab w:val="clear" w:pos="709"/>
          <w:tab w:val="left" w:pos="567" w:leader="none"/>
          <w:tab w:val="left" w:pos="3969" w:leader="none"/>
          <w:tab w:val="left" w:pos="5954" w:leader="none"/>
        </w:tabs>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_CAUSE_09</w:t>
        <w:br/>
        <w:tab/>
        <w:tab/>
        <w:t>}</w:t>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r>
        <w:br w:type="page"/>
      </w:r>
    </w:p>
    <w:p>
      <w:pPr>
        <w:pStyle w:val="Heading3"/>
        <w:rPr/>
      </w:pPr>
      <w:bookmarkStart w:id="900" w:name="__RefHeading___Toc78364119"/>
      <w:bookmarkEnd w:id="900"/>
      <w:r>
        <w:rPr/>
        <w:t>RR702: unsuccessful intracell handover with inconsistent multirate conf IE-AMR</w:t>
      </w:r>
    </w:p>
    <w:p>
      <w:pPr>
        <w:pStyle w:val="Normal"/>
        <w:ind w:left="1418" w:hanging="1418"/>
        <w:rPr/>
      </w:pPr>
      <w:r>
        <w:rPr>
          <w:b/>
        </w:rPr>
        <w:t>Description:</w:t>
      </w:r>
      <w:r>
        <w:rPr/>
        <w:tab/>
        <w:t xml:space="preserve">The base station initiates an intracell handover. RR releases the old connection locally and configures the new channel configuration(initial assignment). </w:t>
      </w:r>
    </w:p>
    <w:p>
      <w:pPr>
        <w:pStyle w:val="Normal"/>
        <w:ind w:left="1418" w:hanging="1418"/>
        <w:rPr/>
      </w:pPr>
      <w:r>
        <w:rPr/>
        <w:tab/>
        <w:t>&lt;A&gt;:</w:t>
        <w:tab/>
        <w:t>acs does not include any codec mode</w:t>
        <w:br/>
        <w:t>&lt;B&gt;:</w:t>
        <w:tab/>
        <w:t>acs does include more than four codec modes</w:t>
        <w:br/>
        <w:t>&lt;C&gt;:</w:t>
        <w:tab/>
        <w:t>one codec mode is not supported by the assigned channel</w:t>
        <w:br/>
        <w:t>&lt;D&gt;:</w:t>
        <w:tab/>
        <w:t>thres &amp; hyst values are not set according 05.09 – wrong order</w:t>
        <w:br/>
        <w:t>&lt;E&gt;:</w:t>
        <w:tab/>
        <w:t>thres &amp; hyst values are not set according 05.09 – less values than (acs-1)</w:t>
      </w:r>
    </w:p>
    <w:p>
      <w:pPr>
        <w:pStyle w:val="Normal"/>
        <w:rPr/>
      </w:pPr>
      <w:r>
        <w:rPr>
          <w:b/>
          <w:lang w:val="it-IT"/>
        </w:rPr>
        <w:t>Variants:</w:t>
      </w:r>
      <w:r>
        <w:rPr>
          <w:lang w:val="it-IT"/>
        </w:rPr>
        <w:tab/>
        <w:t>&lt;A&gt;....&lt;E&gt;</w:t>
      </w:r>
    </w:p>
    <w:p>
      <w:pPr>
        <w:pStyle w:val="Normal"/>
        <w:ind w:left="1418" w:hanging="1418"/>
        <w:rPr/>
      </w:pPr>
      <w:r>
        <w:rPr>
          <w:b/>
          <w:lang w:val="it-IT"/>
        </w:rPr>
        <w:t>Preamble:</w:t>
      </w:r>
      <w:r>
        <w:rPr>
          <w:lang w:val="it-IT"/>
        </w:rPr>
        <w:tab/>
        <w:t>RR154B</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50"/>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r>
      <w:r>
        <w:rPr/>
        <w:fldChar w:fldCharType="begin"/>
      </w:r>
      <w:r>
        <w:rPr/>
        <w:instrText xml:space="preserve"> REF CHANNEL_DESC_FACCH2 \h </w:instrText>
      </w:r>
      <w:r>
        <w:rPr/>
        <w:fldChar w:fldCharType="separate"/>
      </w:r>
      <w:r>
        <w:rPr/>
        <w:t>CHANNEL_DESC_FACCH2</w:t>
      </w:r>
      <w:r>
        <w:rPr/>
        <w:fldChar w:fldCharType="end"/>
      </w:r>
      <w:r>
        <w:rPr/>
        <w:br/>
        <w:tab/>
        <w:tab/>
        <w:t>pow_cmd</w:t>
        <w:tab/>
        <w:t>POWER_COMMAND_05</w:t>
        <w:br/>
        <w:tab/>
        <w:tab/>
        <w:t>freq_list_after</w:t>
        <w:tab/>
        <w:t>NOT_USED</w:t>
        <w:br/>
        <w:tab/>
        <w:tab/>
        <w:t>cell_chan_desc</w:t>
        <w:tab/>
        <w:t>NOT_USED</w:t>
        <w:br/>
        <w:tab/>
        <w:tab/>
        <w:t>multislot_alloc</w:t>
        <w:tab/>
        <w:t>NOT_USED</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lt;A&gt;</w:t>
        <w:tab/>
        <w:t>multirate_conf</w:t>
        <w:tab/>
        <w:t>S_</w:t>
      </w:r>
      <w:r>
        <w:rPr>
          <w:caps/>
        </w:rPr>
        <w:t>multirate_conf_4_702A</w:t>
      </w:r>
      <w:r>
        <w:rPr/>
        <w:br/>
        <w:t>&lt;B&gt;</w:t>
        <w:tab/>
        <w:t>multirate_conf</w:t>
        <w:tab/>
        <w:t>S_</w:t>
      </w:r>
      <w:r>
        <w:rPr>
          <w:caps/>
        </w:rPr>
        <w:t>multirate_conf_4_702b</w:t>
      </w:r>
      <w:r>
        <w:rPr/>
        <w:br/>
        <w:t>&lt;C&gt;</w:t>
        <w:tab/>
        <w:t>multirate_conf</w:t>
        <w:tab/>
        <w:t>S_</w:t>
      </w:r>
      <w:r>
        <w:rPr>
          <w:caps/>
        </w:rPr>
        <w:t>multirate_conf_4_702c</w:t>
      </w:r>
      <w:r>
        <w:rPr/>
        <w:br/>
        <w:t>&lt;D&gt;</w:t>
        <w:tab/>
        <w:t>multirate_conf</w:t>
        <w:tab/>
        <w:t>S_</w:t>
      </w:r>
      <w:r>
        <w:rPr>
          <w:caps/>
        </w:rPr>
        <w:t>multirate_conf_4_702d</w:t>
      </w:r>
      <w:r>
        <w:rPr/>
        <w:br/>
        <w:t>&lt;E&gt;</w:t>
        <w:tab/>
        <w:t>multirate_conf</w:t>
        <w:tab/>
      </w:r>
      <w:r>
        <w:rPr/>
        <w:fldChar w:fldCharType="begin"/>
      </w:r>
      <w:r>
        <w:rPr/>
        <w:instrText xml:space="preserve"> REF S_MULTIRATE_CONF_4_702E \h </w:instrText>
      </w:r>
      <w:r>
        <w:rPr/>
        <w:fldChar w:fldCharType="separate"/>
      </w:r>
      <w:r>
        <w:rPr/>
        <w:t>S_multirate_conf_4_702E</w:t>
      </w:r>
      <w:r>
        <w:rPr/>
        <w:fldChar w:fldCharType="end"/>
      </w:r>
      <w:r>
        <w:rPr/>
        <w:br/>
        <w:tab/>
        <w:tab/>
        <w:t>}</w:t>
      </w:r>
    </w:p>
    <w:p>
      <w:pPr>
        <w:pStyle w:val="Param"/>
        <w:numPr>
          <w:ilvl w:val="0"/>
          <w:numId w:val="150"/>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Normal"/>
        <w:numPr>
          <w:ilvl w:val="0"/>
          <w:numId w:val="150"/>
        </w:numPr>
        <w:tabs>
          <w:tab w:val="clear" w:pos="709"/>
          <w:tab w:val="left" w:pos="567" w:leader="none"/>
          <w:tab w:val="left" w:pos="3969" w:leader="none"/>
          <w:tab w:val="left" w:pos="5954" w:leader="none"/>
        </w:tabs>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C_CHANNEL_MODE</w:t>
        <w:br/>
        <w:tab/>
        <w:tab/>
        <w:t>}</w:t>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p>
    <w:p>
      <w:pPr>
        <w:pStyle w:val="TextBody"/>
        <w:rPr>
          <w:rFonts w:ascii="ITC Officina Sans Book;Arial" w:hAnsi="ITC Officina Sans Book;Arial" w:cs="ITC Officina Sans Book;Arial"/>
        </w:rPr>
      </w:pPr>
      <w:r>
        <w:rPr>
          <w:rFonts w:cs="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01" w:name="__RefHeading___Toc78364120"/>
      <w:bookmarkEnd w:id="901"/>
      <w:r>
        <w:rPr/>
        <w:t>RR206: new configuration failed, back to old configuration</w:t>
      </w:r>
    </w:p>
    <w:p>
      <w:pPr>
        <w:pStyle w:val="Normal"/>
        <w:ind w:left="1418" w:hanging="1418"/>
        <w:rPr/>
      </w:pPr>
      <w:r>
        <w:rPr>
          <w:b/>
        </w:rPr>
        <w:t>Description:</w:t>
      </w:r>
      <w:r>
        <w:rPr/>
        <w:tab/>
        <w:t>Establishment of new configuration failed. RR retries to reconnect the old configuration.</w:t>
      </w:r>
    </w:p>
    <w:p>
      <w:pPr>
        <w:pStyle w:val="Normal"/>
        <w:rPr/>
      </w:pPr>
      <w:r>
        <w:rPr>
          <w:b/>
        </w:rPr>
        <w:t>Preamble:</w:t>
      </w:r>
      <w:r>
        <w:rPr/>
        <w:tab/>
        <w:t>RR204</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ab/>
        <w:t xml:space="preserve">  |</w:t>
        <w:tab/>
        <w:t>MPH_DEDICATED_FAIL_REQ</w:t>
        <w:tab/>
        <w:t xml:space="preserve">  |</w:t>
        <w:br/>
        <w:tab/>
        <w:t xml:space="preserve"> |</w:t>
        <w:tab/>
        <w:tab/>
        <w:t xml:space="preserve">  *==============================&gt;*</w:t>
        <w:br/>
        <w:t>(3)</w:t>
        <w:tab/>
        <w:t xml:space="preserve"> |</w:t>
        <w:tab/>
        <w:tab/>
        <w:t xml:space="preserve">  |</w:t>
        <w:tab/>
        <w:t>MPH_DEDICATED_FAIL_CNF</w:t>
        <w:tab/>
        <w:t xml:space="preserve">  |</w:t>
        <w:br/>
        <w:tab/>
        <w:t xml:space="preserve"> |</w:t>
        <w:tab/>
        <w:tab/>
        <w:t xml:space="preserve">  *&lt;==============================*</w:t>
        <w:br/>
        <w:t>(4)</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4"/>
        </w:numPr>
        <w:ind w:left="284" w:hanging="284"/>
        <w:rPr/>
      </w:pPr>
      <w:r>
        <w:rPr/>
        <w:t>DL_RELEASE_IND</w:t>
        <w:br/>
        <w:tab/>
        <w:tab/>
        <w:t>ch_type</w:t>
        <w:tab/>
        <w:t>CH_TYPE_SDCCH</w:t>
        <w:br/>
        <w:tab/>
        <w:tab/>
        <w:t>sapi</w:t>
        <w:tab/>
        <w:t>SAPI_0</w:t>
        <w:br/>
        <w:tab/>
        <w:tab/>
        <w:t>cs</w:t>
        <w:tab/>
        <w:t>NOT_USED</w:t>
      </w:r>
    </w:p>
    <w:p>
      <w:pPr>
        <w:pStyle w:val="Param"/>
        <w:numPr>
          <w:ilvl w:val="0"/>
          <w:numId w:val="104"/>
        </w:numPr>
        <w:ind w:left="284" w:hanging="284"/>
        <w:rPr/>
      </w:pPr>
      <w:r>
        <w:rPr/>
        <w:t>MPH_DEDICATED_FAIL_REQ</w:t>
        <w:br/>
        <w:tab/>
        <w:tab/>
        <w:t>param</w:t>
        <w:tab/>
        <w:t>NOT_USED</w:t>
      </w:r>
    </w:p>
    <w:p>
      <w:pPr>
        <w:pStyle w:val="Param"/>
        <w:numPr>
          <w:ilvl w:val="0"/>
          <w:numId w:val="104"/>
        </w:numPr>
        <w:ind w:left="284" w:hanging="284"/>
        <w:rPr/>
      </w:pPr>
      <w:r>
        <w:rPr/>
        <w:t>MPH_DEDICATED_FAIL_CNF</w:t>
        <w:br/>
        <w:tab/>
        <w:tab/>
        <w:t>param</w:t>
        <w:tab/>
        <w:t>NOT_USED</w:t>
      </w:r>
    </w:p>
    <w:p>
      <w:pPr>
        <w:pStyle w:val="Param"/>
        <w:numPr>
          <w:ilvl w:val="0"/>
          <w:numId w:val="104"/>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_CAUSE_6F</w:t>
        <w:br/>
        <w:tab/>
        <w:tab/>
        <w:t>}</w:t>
      </w:r>
    </w:p>
    <w:p>
      <w:pPr>
        <w:pStyle w:val="Param"/>
        <w:numPr>
          <w:ilvl w:val="0"/>
          <w:numId w:val="0"/>
        </w:numPr>
        <w:ind w:left="284" w:hanging="0"/>
        <w:rPr/>
      </w:pPr>
      <w:r>
        <w:rPr/>
      </w:r>
    </w:p>
    <w:p>
      <w:pPr>
        <w:pStyle w:val="Index1"/>
        <w:rPr/>
      </w:pPr>
      <w:r>
        <w:rPr/>
        <w:t>History:</w:t>
        <w:tab/>
        <w:t>04.07.97</w:t>
        <w:tab/>
        <w:t>DL</w:t>
        <w:tab/>
        <w:t>Initial</w:t>
      </w:r>
    </w:p>
    <w:p>
      <w:pPr>
        <w:pStyle w:val="Normal"/>
        <w:rPr/>
      </w:pPr>
      <w:r>
        <w:rPr/>
      </w:r>
      <w:r>
        <w:br w:type="page"/>
      </w:r>
    </w:p>
    <w:p>
      <w:pPr>
        <w:pStyle w:val="Heading3"/>
        <w:rPr/>
      </w:pPr>
      <w:r>
        <w:rPr>
          <w:rFonts w:eastAsia="ITC Officina Sans Book;Arial"/>
        </w:rPr>
        <w:t xml:space="preserve"> </w:t>
      </w:r>
      <w:bookmarkStart w:id="902" w:name="__RefHeading___Toc78364121"/>
      <w:r>
        <w:rPr/>
        <w:t>RR207: reconnection of old configuration successful</w:t>
      </w:r>
      <w:bookmarkEnd w:id="902"/>
    </w:p>
    <w:p>
      <w:pPr>
        <w:pStyle w:val="Normal"/>
        <w:ind w:left="1418" w:hanging="1418"/>
        <w:rPr/>
      </w:pPr>
      <w:r>
        <w:rPr>
          <w:b/>
        </w:rPr>
        <w:t>Description:</w:t>
      </w:r>
      <w:r>
        <w:rPr/>
        <w:tab/>
        <w:t>Establishment of old configuration is successful.</w:t>
      </w:r>
    </w:p>
    <w:p>
      <w:pPr>
        <w:pStyle w:val="Normal"/>
        <w:rPr/>
      </w:pPr>
      <w:r>
        <w:rPr>
          <w:b/>
        </w:rPr>
        <w:t>Preamble:</w:t>
      </w:r>
      <w:r>
        <w:rPr/>
        <w:tab/>
        <w:t>RR20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3"/>
        </w:numPr>
        <w:ind w:left="284" w:hanging="284"/>
        <w:rPr/>
      </w:pPr>
      <w:r>
        <w:rPr/>
        <w:t>DL_ESTABLISH_CNF</w:t>
        <w:br/>
        <w:tab/>
        <w:tab/>
        <w:t>ch_type</w:t>
        <w:tab/>
        <w:t>CH_TYPE_SDCCH</w:t>
        <w:br/>
        <w:tab/>
        <w:tab/>
        <w:t>sapi</w:t>
        <w:tab/>
        <w:t>SAPI_0</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r>
        <w:br w:type="page"/>
      </w:r>
    </w:p>
    <w:p>
      <w:pPr>
        <w:pStyle w:val="Heading3"/>
        <w:rPr/>
      </w:pPr>
      <w:bookmarkStart w:id="903" w:name="__RefHeading___Toc78364122"/>
      <w:bookmarkEnd w:id="903"/>
      <w:r>
        <w:rPr/>
        <w:t>RR208: reconnection of old configuration failed</w:t>
      </w:r>
    </w:p>
    <w:p>
      <w:pPr>
        <w:pStyle w:val="Normal"/>
        <w:ind w:left="1418" w:hanging="1418"/>
        <w:rPr/>
      </w:pPr>
      <w:r>
        <w:rPr>
          <w:b/>
        </w:rPr>
        <w:t>Description:</w:t>
      </w:r>
      <w:r>
        <w:rPr/>
        <w:tab/>
        <w:t>Establishment of old configuration has failed. RR releases the connection and enters the idle mode.</w:t>
      </w:r>
    </w:p>
    <w:p>
      <w:pPr>
        <w:pStyle w:val="Normal"/>
        <w:rPr/>
      </w:pPr>
      <w:r>
        <w:rPr>
          <w:b/>
        </w:rPr>
        <w:t>Preamble:</w:t>
      </w:r>
      <w:r>
        <w:rPr/>
        <w:tab/>
        <w:t>RR20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RR_ABORT_IND</w:t>
        <w:tab/>
        <w:t xml:space="preserve">  |</w:t>
        <w:tab/>
        <w:tab/>
        <w:t xml:space="preserve">  |</w:t>
        <w:br/>
        <w:tab/>
        <w:t xml:space="preserve"> *&lt;==============================*</w:t>
        <w:tab/>
        <w:tab/>
        <w:t xml:space="preserve">  |</w:t>
        <w:br/>
        <w:t>(3)</w:t>
        <w:tab/>
        <w:t xml:space="preserve"> |</w:t>
        <w:tab/>
        <w:tab/>
        <w:t xml:space="preserve">  |</w:t>
        <w:tab/>
        <w:t>MPH_IDLE_REQ</w:t>
        <w:tab/>
        <w:t xml:space="preserve">  |</w:t>
        <w:br/>
        <w:tab/>
        <w:t xml:space="preserve"> |</w:t>
        <w:tab/>
        <w:tab/>
        <w:t xml:space="preserve">  *==============================&gt;*</w:t>
        <w:br/>
        <w:t>(4)</w:t>
        <w:tab/>
        <w:t xml:space="preserve"> |</w:t>
        <w:tab/>
        <w:tab/>
        <w:t xml:space="preserve">  |</w:t>
        <w:tab/>
        <w:t>MPH_UNITDATA_IND</w:t>
        <w:tab/>
        <w:t xml:space="preserve">  |</w:t>
        <w:br/>
        <w:tab/>
        <w:t xml:space="preserve"> |</w:t>
        <w:tab/>
        <w:tab/>
        <w:t xml:space="preserve">  |</w:t>
        <w:tab/>
        <w:t>(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4)</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SYS INFO TYPE 1)</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5"/>
        </w:numPr>
        <w:tabs>
          <w:tab w:val="clear" w:pos="567"/>
          <w:tab w:val="left" w:pos="851" w:leader="none"/>
          <w:tab w:val="left" w:pos="3969" w:leader="none"/>
          <w:tab w:val="left" w:pos="5954" w:leader="none"/>
        </w:tabs>
        <w:rPr/>
      </w:pPr>
      <w:r>
        <w:rPr/>
        <w:t>DL_RELEASE_IND</w:t>
        <w:br/>
        <w:tab/>
        <w:tab/>
        <w:t>ch_type</w:t>
        <w:tab/>
        <w:t>CH_TYPE_SDCCH</w:t>
        <w:br/>
        <w:tab/>
        <w:tab/>
        <w:t>sapi</w:t>
        <w:tab/>
        <w:t>SAPI_0</w:t>
        <w:br/>
        <w:tab/>
        <w:tab/>
        <w:t>cs</w:t>
        <w:tab/>
        <w:t>NOT_USED</w:t>
      </w:r>
    </w:p>
    <w:p>
      <w:pPr>
        <w:pStyle w:val="Param"/>
        <w:numPr>
          <w:ilvl w:val="0"/>
          <w:numId w:val="65"/>
        </w:numPr>
        <w:tabs>
          <w:tab w:val="clear" w:pos="567"/>
          <w:tab w:val="left" w:pos="851" w:leader="none"/>
          <w:tab w:val="left" w:pos="3969" w:leader="none"/>
          <w:tab w:val="left" w:pos="5954" w:leader="none"/>
        </w:tabs>
        <w:rPr/>
      </w:pPr>
      <w:r>
        <w:rPr/>
        <w:t>RR_ABORT_IND</w:t>
        <w:br/>
        <w:tab/>
        <w:tab/>
        <w:t>op</w:t>
        <w:tab/>
        <w:t>OP_MODE_TEST_SIM</w:t>
        <w:br/>
        <w:tab/>
        <w:tab/>
        <w:t>cause</w:t>
        <w:tab/>
        <w:t>RRCS_DATA_LINK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5"/>
        </w:numPr>
        <w:tabs>
          <w:tab w:val="clear" w:pos="567"/>
          <w:tab w:val="left" w:pos="851" w:leader="none"/>
          <w:tab w:val="left" w:pos="3969" w:leader="none"/>
          <w:tab w:val="left" w:pos="5954" w:leader="none"/>
        </w:tabs>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5"/>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65"/>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65"/>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65"/>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08.02.01</w:t>
        <w:tab/>
        <w:t>DG</w:t>
        <w:tab/>
        <w:t>si3/4_rest_oct: SI3_REST_DEF &gt;</w:t>
        <w:br/>
        <w:tab/>
        <w:tab/>
        <w:tab/>
        <w:tab/>
        <w:t>SI3_REST_EMPTY</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04" w:name="__RefHeading___Toc78364123"/>
      <w:bookmarkEnd w:id="904"/>
      <w:r>
        <w:rPr/>
        <w:t>Handover Command</w:t>
      </w:r>
    </w:p>
    <w:p>
      <w:pPr>
        <w:pStyle w:val="Heading3"/>
        <w:rPr/>
      </w:pPr>
      <w:bookmarkStart w:id="905" w:name="__RefHeading___Toc78364124"/>
      <w:bookmarkEnd w:id="905"/>
      <w:r>
        <w:rPr/>
        <w:t>RR215: Handover Command</w:t>
      </w:r>
    </w:p>
    <w:p>
      <w:pPr>
        <w:pStyle w:val="Normal"/>
        <w:ind w:left="1418" w:hanging="1418"/>
        <w:rPr/>
      </w:pPr>
      <w:r>
        <w:rPr>
          <w:b/>
        </w:rPr>
        <w:t>Description:</w:t>
      </w:r>
      <w:r>
        <w:rPr/>
        <w:tab/>
        <w:t>The base station initiates a handover. RR  releases the old connection locally and configures the new channel configuration.</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8"/>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28"/>
        </w:numPr>
        <w:ind w:left="284" w:hanging="284"/>
        <w:rPr/>
      </w:pPr>
      <w:r>
        <w:rPr/>
        <w:t>DL_SUSPEND_REQ</w:t>
        <w:br/>
        <w:tab/>
        <w:tab/>
        <w:t>ch_type</w:t>
        <w:tab/>
        <w:t>CH_TYPE_SDCCH</w:t>
        <w:br/>
        <w:tab/>
        <w:tab/>
        <w:t>sapi</w:t>
        <w:tab/>
        <w:t>SAPI_0</w:t>
      </w:r>
    </w:p>
    <w:p>
      <w:pPr>
        <w:pStyle w:val="Param"/>
        <w:numPr>
          <w:ilvl w:val="0"/>
          <w:numId w:val="128"/>
        </w:numPr>
        <w:ind w:left="284" w:hanging="284"/>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Normal"/>
        <w:numPr>
          <w:ilvl w:val="0"/>
          <w:numId w:val="128"/>
        </w:numPr>
        <w:tabs>
          <w:tab w:val="clear" w:pos="709"/>
          <w:tab w:val="left" w:pos="3969" w:leader="none"/>
          <w:tab w:val="left" w:pos="5954" w:leader="none"/>
        </w:tabs>
        <w:ind w:left="284" w:hanging="284"/>
        <w:rPr/>
      </w:pPr>
      <w:r>
        <w:rPr/>
        <w:t>MPH_DEDICATED_CNF</w:t>
        <w:br/>
        <w:tab/>
        <w:t>dedi_res</w:t>
        <w:tab/>
        <w:t>DEDI_RES_OK</w:t>
      </w:r>
    </w:p>
    <w:p>
      <w:pPr>
        <w:pStyle w:val="Param"/>
        <w:numPr>
          <w:ilvl w:val="0"/>
          <w:numId w:val="128"/>
        </w:numPr>
        <w:ind w:left="284" w:hanging="284"/>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05.98</w:t>
        <w:tab/>
        <w:t>VK</w:t>
        <w:tab/>
        <w:t>Initial</w:t>
        <w:br/>
        <w:tab/>
        <w:t>25.01.01</w:t>
        <w:tab/>
        <w:t>DG</w:t>
        <w:tab/>
        <w:t>DL_DATA_IND: chan_mode2…8 added</w:t>
        <w:br/>
        <w:tab/>
        <w:t>12.02.01.</w:t>
        <w:tab/>
        <w:t>DG</w:t>
        <w:tab/>
        <w:t>DL_DATA_REQ deleted</w:t>
        <w:br/>
        <w:tab/>
        <w:t>18.Jan.02.</w:t>
        <w:tab/>
        <w:t>OT</w:t>
        <w:tab/>
        <w:t>Synch_ind structure renumbered.</w:t>
        <w:br/>
      </w:r>
    </w:p>
    <w:p>
      <w:pPr>
        <w:pStyle w:val="Normal"/>
        <w:tabs>
          <w:tab w:val="clear" w:pos="709"/>
          <w:tab w:val="left" w:pos="1701" w:leader="none"/>
          <w:tab w:val="left" w:pos="2268" w:leader="none"/>
          <w:tab w:val="left" w:pos="3969" w:leader="none"/>
          <w:tab w:val="left" w:pos="5670" w:leader="none"/>
          <w:tab w:val="left" w:pos="7371" w:leader="none"/>
        </w:tabs>
        <w:rPr/>
      </w:pPr>
      <w:r>
        <w:rPr/>
        <w:tab/>
        <w:t>26-Feb-02</w:t>
        <w:tab/>
        <w:t>OT</w:t>
        <w:tab/>
        <w:t>Adaptations for AMR implementation</w:t>
      </w:r>
    </w:p>
    <w:p>
      <w:pPr>
        <w:pStyle w:val="Heading3"/>
        <w:rPr/>
      </w:pPr>
      <w:bookmarkStart w:id="906" w:name="__RefHeading___Toc78364125"/>
      <w:bookmarkEnd w:id="906"/>
      <w:r>
        <w:rPr/>
        <w:t>RR216: Handover Command</w:t>
      </w:r>
    </w:p>
    <w:p>
      <w:pPr>
        <w:pStyle w:val="Normal"/>
        <w:ind w:left="1418" w:hanging="1418"/>
        <w:rPr/>
      </w:pPr>
      <w:r>
        <w:rPr>
          <w:b/>
        </w:rPr>
        <w:t>Description:</w:t>
      </w:r>
      <w:r>
        <w:rPr/>
        <w:tab/>
        <w:t>The base station initiates a handover. RR  releases the old connection locally and configures the new channel configuration.</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1"/>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0</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61"/>
        </w:numPr>
        <w:ind w:left="284" w:hanging="284"/>
        <w:rPr/>
      </w:pPr>
      <w:r>
        <w:rPr/>
        <w:t>DL_SUSPEND_REQ</w:t>
        <w:br/>
        <w:tab/>
        <w:tab/>
        <w:t>ch_type</w:t>
        <w:tab/>
        <w:t>CH_TYPE_SDCCH</w:t>
        <w:br/>
        <w:tab/>
        <w:tab/>
        <w:t>sapi</w:t>
        <w:tab/>
        <w:t>SAPI_0</w:t>
      </w:r>
    </w:p>
    <w:p>
      <w:pPr>
        <w:pStyle w:val="Param"/>
        <w:numPr>
          <w:ilvl w:val="0"/>
          <w:numId w:val="161"/>
        </w:numPr>
        <w:ind w:left="284" w:hanging="284"/>
        <w:rPr/>
      </w:pPr>
      <w:r>
        <w:rPr/>
        <w:t>MPH_DEDICATED_REQ</w:t>
        <w:br/>
        <w:tab/>
        <w:tab/>
        <w:t>mod</w:t>
        <w:tab/>
        <w:t>MODE_A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0</w:t>
        <w:br/>
        <w:tab/>
        <w:tab/>
        <w:t>tr_para</w:t>
        <w:tab/>
        <w:t>PRR_TR_PARA_ASY_HO</w:t>
        <w:br/>
        <w:tab/>
        <w:tab/>
        <w:t>ciph</w:t>
        <w:tab/>
        <w:t>NO_CIPHERING</w:t>
        <w:br/>
        <w:tab/>
        <w:tab/>
        <w:t>amr_conf</w:t>
        <w:tab/>
        <w:t>NOT_USED</w:t>
      </w:r>
    </w:p>
    <w:p>
      <w:pPr>
        <w:pStyle w:val="Normal"/>
        <w:numPr>
          <w:ilvl w:val="0"/>
          <w:numId w:val="161"/>
        </w:numPr>
        <w:tabs>
          <w:tab w:val="clear" w:pos="709"/>
          <w:tab w:val="left" w:pos="3969" w:leader="none"/>
          <w:tab w:val="left" w:pos="5954" w:leader="none"/>
        </w:tabs>
        <w:ind w:left="284" w:hanging="284"/>
        <w:rPr/>
      </w:pPr>
      <w:r>
        <w:rPr/>
        <w:t>MPH_DEDICATED_CNF</w:t>
        <w:br/>
        <w:tab/>
        <w:t>dedi_res</w:t>
        <w:tab/>
        <w:t>DEDI_RES_OK</w:t>
      </w:r>
    </w:p>
    <w:p>
      <w:pPr>
        <w:pStyle w:val="Param"/>
        <w:numPr>
          <w:ilvl w:val="0"/>
          <w:numId w:val="161"/>
        </w:numPr>
        <w:ind w:left="284" w:hanging="284"/>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05.98</w:t>
        <w:tab/>
        <w:t>VK</w:t>
        <w:tab/>
        <w:t>Initial</w:t>
        <w:br/>
        <w:tab/>
        <w:t>25.01.01</w:t>
        <w:tab/>
        <w:t>DG</w:t>
        <w:tab/>
        <w:t>DL_DATA_IND: chan_mode2…8 added</w:t>
        <w:br/>
        <w:tab/>
        <w:t>26-Feb-02</w:t>
        <w:tab/>
        <w:t>OT</w:t>
        <w:tab/>
        <w:t>Adaptations for AMR implementation</w:t>
      </w:r>
    </w:p>
    <w:p>
      <w:pPr>
        <w:pStyle w:val="Heading3"/>
        <w:rPr/>
      </w:pPr>
      <w:bookmarkStart w:id="907" w:name="__RefHeading___Toc78364126"/>
      <w:bookmarkEnd w:id="907"/>
      <w:r>
        <w:rPr/>
        <w:t>RR703: Handover Command - AMR</w:t>
      </w:r>
    </w:p>
    <w:p>
      <w:pPr>
        <w:pStyle w:val="Normal"/>
        <w:ind w:left="1418" w:hanging="1418"/>
        <w:rPr/>
      </w:pPr>
      <w:r>
        <w:rPr>
          <w:b/>
        </w:rPr>
        <w:t>Description:</w:t>
      </w:r>
      <w:r>
        <w:rPr/>
        <w:tab/>
        <w:t>The base station initiates a handover. RR  releases the old connection locally and configures the new channel configuration with multirate configuration values.</w:t>
      </w:r>
    </w:p>
    <w:p>
      <w:pPr>
        <w:pStyle w:val="Normal"/>
        <w:ind w:left="1418" w:hanging="1418"/>
        <w:rPr/>
      </w:pPr>
      <w:r>
        <w:rPr/>
        <w:tab/>
        <w:t>&lt;A&gt;:</w:t>
        <w:tab/>
        <w:t>non sync handover, with multirate conf IE &amp; with initial codec mode</w:t>
        <w:br/>
        <w:t>&lt;B&gt;:</w:t>
        <w:tab/>
        <w:t>sync handover, with multirate conf IE &amp; with initial codec mode</w:t>
        <w:br/>
        <w:t>&lt;C&gt;:</w:t>
        <w:tab/>
        <w:t>pre sync handover, with multirate conf IE &amp; with initial codec mode</w:t>
        <w:br/>
        <w:t>&lt;D&gt;:</w:t>
        <w:tab/>
        <w:t>async handover, with multirate conf IE &amp; w/o initial codec mode</w:t>
        <w:br/>
        <w:t>&lt;E&gt;:</w:t>
        <w:tab/>
        <w:t xml:space="preserve">async handover, w/o multirate conf IE </w:t>
        <w:br/>
        <w:t>&lt;F&gt;:</w:t>
        <w:tab/>
        <w:t>async handover, with FR-&gt;HR and different ACS</w:t>
        <w:br/>
        <w:t>&lt;G&gt;:</w:t>
        <w:tab/>
        <w:t xml:space="preserve">async handover, with HR -&gt; FR and different ACS </w:t>
        <w:br/>
        <w:t>&lt;H&gt;:</w:t>
        <w:tab/>
        <w:t>async handover, with FR -&gt; HR and different ACS Ericsson</w:t>
        <w:br/>
        <w:t>&lt;I&gt;:</w:t>
        <w:tab/>
        <w:t>async handover, with FR -&gt; HR and different ACS Alcatel</w:t>
        <w:br/>
        <w:t>&lt;J&gt;:</w:t>
        <w:tab/>
        <w:t>async handover, with HR -&gt; FR and different ACS Ericsson</w:t>
        <w:br/>
        <w:t>&lt;K&gt;:</w:t>
        <w:tab/>
        <w:t>async handover, with HR -&gt; FR and different ACS Alcatel</w:t>
      </w:r>
    </w:p>
    <w:p>
      <w:pPr>
        <w:pStyle w:val="Normal"/>
        <w:rPr/>
      </w:pPr>
      <w:r>
        <w:rPr>
          <w:b/>
          <w:lang w:val="it-IT"/>
        </w:rPr>
        <w:t>Variants:</w:t>
      </w:r>
      <w:r>
        <w:rPr>
          <w:lang w:val="it-IT"/>
        </w:rPr>
        <w:tab/>
        <w:t>&lt;A&gt;....&lt;F&gt;</w:t>
      </w:r>
    </w:p>
    <w:p>
      <w:pPr>
        <w:pStyle w:val="Normal"/>
        <w:rPr/>
      </w:pPr>
      <w:r>
        <w:rPr>
          <w:b/>
          <w:lang w:val="it-IT"/>
        </w:rPr>
        <w:t>Preamble:</w:t>
      </w:r>
      <w:r>
        <w:rPr>
          <w:lang w:val="it-IT"/>
        </w:rPr>
        <w:tab/>
        <w:t>&lt;A&gt;RR185</w:t>
        <w:br/>
        <w:tab/>
        <w:tab/>
        <w:t>&lt;B&gt;RR185</w:t>
        <w:br/>
        <w:tab/>
        <w:tab/>
        <w:t>&lt;C&gt;RR185</w:t>
        <w:br/>
        <w:tab/>
        <w:tab/>
        <w:t>&lt;D&gt;RR185</w:t>
        <w:br/>
        <w:tab/>
        <w:tab/>
        <w:t>&lt;E&gt;RR185</w:t>
        <w:br/>
        <w:tab/>
        <w:tab/>
        <w:t>&lt;F&gt; RR700A</w:t>
        <w:br/>
        <w:tab/>
        <w:tab/>
        <w:t>&lt;G&gt;RR700F</w:t>
        <w:br/>
        <w:tab/>
        <w:tab/>
        <w:t>&lt;H&gt;RR700G</w:t>
        <w:br/>
        <w:tab/>
        <w:tab/>
        <w:t>&lt;I&gt;RR700H</w:t>
        <w:br/>
        <w:tab/>
        <w:tab/>
        <w:t>&lt;J&gt; RR700I</w:t>
        <w:br/>
        <w:tab/>
        <w:tab/>
        <w:t>&lt;K&gt; RR700J</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7"/>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lt;A&gt;</w:t>
        <w:tab/>
        <w:t>chan_desc_after</w:t>
        <w:tab/>
        <w:t>CHANNEL_DESC_FACCH3</w:t>
        <w:br/>
        <w:t>&lt;B&gt;</w:t>
        <w:tab/>
        <w:t>chan_desc_after</w:t>
        <w:tab/>
        <w:t>CHANNEL_DESC_FACCH3</w:t>
        <w:br/>
        <w:t>&lt;C&gt;</w:t>
        <w:tab/>
        <w:t>chan_desc_after</w:t>
        <w:tab/>
        <w:t>CHANNEL_DESC_FACCH3</w:t>
        <w:br/>
        <w:t>&lt;D&gt;</w:t>
        <w:tab/>
        <w:t>chan_desc_after</w:t>
        <w:tab/>
        <w:t>CHANNEL_DESC_FACCH3</w:t>
        <w:br/>
        <w:t>&lt;E&gt;</w:t>
        <w:tab/>
        <w:t>chan_desc_after</w:t>
        <w:tab/>
        <w:t>CHANNEL_DESC_FACCH3</w:t>
        <w:br/>
        <w:t>&lt;F&gt;</w:t>
        <w:tab/>
        <w:t>chan_desc_after</w:t>
        <w:tab/>
        <w:t>CHANNEL_DESC_FACCH3_HALF</w:t>
        <w:br/>
        <w:t>&lt;G&gt;</w:t>
        <w:tab/>
        <w:t>chan_desc_after</w:t>
        <w:tab/>
        <w:t>CHANNEL_DESC_FACCH3</w:t>
        <w:br/>
        <w:t xml:space="preserve">&lt;H&gt; </w:t>
        <w:tab/>
        <w:t>chan_desc_after</w:t>
        <w:tab/>
        <w:t>CHANNEL_DESC_FACCH3_HALF</w:t>
        <w:br/>
        <w:t xml:space="preserve">&lt;I&gt; </w:t>
        <w:tab/>
        <w:tab/>
        <w:t>chan_desc_after</w:t>
        <w:tab/>
        <w:t>CHANNEL_DESC_FACCH3_HALF</w:t>
        <w:br/>
        <w:t xml:space="preserve">&lt;J&gt; </w:t>
        <w:tab/>
        <w:t>chan_desc_after</w:t>
        <w:tab/>
        <w:t>CHANNEL_DESC_FACCH3</w:t>
        <w:br/>
        <w:t xml:space="preserve">&lt;K&gt; </w:t>
        <w:tab/>
        <w:t>chan_desc_after</w:t>
        <w:tab/>
        <w:t>CHANNEL_DESC_FACCH3</w:t>
        <w:br/>
        <w:tab/>
        <w:tab/>
        <w:t>handov_ref</w:t>
        <w:tab/>
        <w:t>HANDOV_REF_1</w:t>
        <w:br/>
        <w:tab/>
        <w:tab/>
        <w:t>pow_cmd_access</w:t>
        <w:tab/>
        <w:t>POW_05_HO</w:t>
        <w:br/>
        <w:t>&lt;A&gt;</w:t>
        <w:tab/>
        <w:t>synch_ind</w:t>
        <w:tab/>
        <w:t>SYNCH_IND_0</w:t>
        <w:br/>
        <w:t>&lt;B&gt;</w:t>
        <w:tab/>
        <w:t>synch_ind</w:t>
        <w:tab/>
        <w:t>SYNCH_IND_1</w:t>
        <w:br/>
        <w:t>&lt;C&gt;</w:t>
        <w:tab/>
        <w:t>synch_ind</w:t>
        <w:tab/>
        <w:t>SYNCH_IND_2</w:t>
        <w:br/>
        <w:t>&lt;D&gt;</w:t>
        <w:tab/>
        <w:t>synch_ind</w:t>
        <w:tab/>
        <w:t>SYNCH_IND_0</w:t>
        <w:br/>
        <w:t>&lt;E&gt;</w:t>
        <w:tab/>
        <w:t>synch_ind</w:t>
        <w:tab/>
        <w:t>SYNCH_IND_0</w:t>
        <w:br/>
        <w:t>&lt;F&gt;</w:t>
        <w:tab/>
        <w:t>synch_ind</w:t>
        <w:tab/>
        <w:t>SYNCH_IND_0</w:t>
        <w:br/>
        <w:t>&lt;G&gt;</w:t>
        <w:tab/>
        <w:t>synch_ind</w:t>
        <w:tab/>
        <w:t>SYNCH_IND_0</w:t>
        <w:br/>
        <w:t>&lt;H&gt;</w:t>
        <w:tab/>
        <w:t>synch_ind</w:t>
        <w:tab/>
        <w:t>SYNCH_IND_0</w:t>
        <w:br/>
        <w:t>&lt;I&gt;</w:t>
        <w:tab/>
        <w:tab/>
        <w:t>synch_ind</w:t>
        <w:tab/>
        <w:t>SYNCH_IND_0</w:t>
        <w:br/>
        <w:t>&lt;J&gt;</w:t>
        <w:tab/>
        <w:tab/>
        <w:t>synch_ind</w:t>
        <w:tab/>
        <w:t>SYNCH_IND_0</w:t>
        <w:br/>
        <w:t>&lt;K&gt;</w:t>
        <w:tab/>
        <w:t>synch_ind</w:t>
        <w:tab/>
        <w:t>SYNCH_IND_0</w:t>
        <w:br/>
        <w:tab/>
        <w:tab/>
        <w:t>freq_short_list_after</w:t>
        <w:tab/>
        <w:t>NOT_USED</w:t>
        <w:br/>
        <w:tab/>
        <w:tab/>
        <w:t>freq_list_after</w:t>
        <w:tab/>
        <w:t>NOT_USED</w:t>
        <w:br/>
        <w:tab/>
        <w:tab/>
        <w:t>cell_chan_desc</w:t>
        <w:tab/>
        <w:t>CELL_CHAN_DESC_1</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lt;A&gt;</w:t>
        <w:tab/>
        <w:t>chan_desc_before</w:t>
        <w:tab/>
        <w:t>CHANNEL_DESC_FACCH4</w:t>
        <w:br/>
        <w:t>&lt;B&gt;</w:t>
        <w:tab/>
        <w:t>chan_desc_before</w:t>
        <w:tab/>
        <w:t>CHANNEL_DESC_FACCH4</w:t>
        <w:br/>
        <w:t>&lt;C&gt;</w:t>
        <w:tab/>
        <w:t>chan_desc_before</w:t>
        <w:tab/>
        <w:t>CHANNEL_DESC_FACCH4</w:t>
        <w:br/>
        <w:t>&lt;D&gt;</w:t>
        <w:tab/>
        <w:t>chan_desc_before</w:t>
        <w:tab/>
        <w:t>CHANNEL_DESC_FACCH4</w:t>
        <w:br/>
        <w:t>&lt;E&gt;</w:t>
        <w:tab/>
        <w:t>chan_desc_before</w:t>
        <w:tab/>
        <w:t>CHANNEL_DESC_FACCH4</w:t>
        <w:br/>
        <w:t>&lt;F&gt;</w:t>
        <w:tab/>
        <w:t>chan_desc_before</w:t>
        <w:tab/>
        <w:t>CHANNEL_DESC_FACCH4_HALF</w:t>
        <w:br/>
        <w:t>&lt;G&gt;</w:t>
        <w:tab/>
        <w:t>chan_desc_before</w:t>
        <w:tab/>
        <w:t>CHANNEL_DESC_FACCH4</w:t>
        <w:br/>
        <w:t>&lt;H&gt;</w:t>
        <w:tab/>
        <w:t>chan_desc_before</w:t>
        <w:tab/>
        <w:t>CHANNEL_DESC_FACCH4_HALF</w:t>
        <w:br/>
        <w:t>&lt;I&gt;</w:t>
        <w:tab/>
        <w:tab/>
        <w:t>chan_desc_before</w:t>
        <w:tab/>
        <w:t>CHANNEL_DESC_FACCH4_HALF</w:t>
        <w:br/>
        <w:t>&lt;J&gt;</w:t>
        <w:tab/>
        <w:tab/>
        <w:t>chan_desc_before</w:t>
        <w:tab/>
        <w:t>CHANNEL_DESC_FACCH4</w:t>
        <w:br/>
        <w:t>&lt;K&gt;</w:t>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vgcs_tmi</w:t>
        <w:tab/>
        <w:t>NOT_USED</w:t>
        <w:br/>
        <w:t>&lt;A&gt;</w:t>
        <w:tab/>
        <w:t>multirate_conf</w:t>
        <w:tab/>
        <w:t>S_MULTIRATE_CONF_4_ICMI</w:t>
        <w:br/>
        <w:t>&lt;B&gt;</w:t>
        <w:tab/>
        <w:t>multirate_conf</w:t>
        <w:tab/>
        <w:t>S_MULTIRATE_CONF_4_ICMI</w:t>
        <w:br/>
        <w:t>&lt;C&gt;</w:t>
        <w:tab/>
        <w:t>multirate_conf</w:t>
        <w:tab/>
        <w:t>S_MULTIRATE_CONF_4_ICMI</w:t>
        <w:br/>
        <w:t>&lt;D&gt;</w:t>
        <w:tab/>
        <w:t>multirate_conf</w:t>
        <w:tab/>
        <w:t>S_MULTIRATE_CONF_4</w:t>
        <w:br/>
        <w:t>&lt;E&gt;</w:t>
        <w:tab/>
        <w:t>multirate_conf</w:t>
        <w:tab/>
        <w:t>NOT_USED</w:t>
        <w:br/>
        <w:t>&lt;F&gt;</w:t>
        <w:tab/>
        <w:t>multirate_conf</w:t>
        <w:tab/>
        <w:t>S_MULTIRATE_CONF_2</w:t>
        <w:br/>
        <w:t>&lt;G&gt;</w:t>
        <w:tab/>
        <w:t>multirate_conf</w:t>
        <w:tab/>
        <w:t>S_MULTIRATE_CONF_2</w:t>
        <w:br/>
        <w:t>&lt;H&gt;</w:t>
        <w:tab/>
        <w:t>multirate_conf</w:t>
        <w:tab/>
        <w:t>S_MULTIRATE_CONF_ER_AHS</w:t>
        <w:br/>
        <w:t>&lt;I&gt;</w:t>
        <w:tab/>
        <w:tab/>
        <w:t>multirate_conf</w:t>
        <w:tab/>
        <w:t>S_MULTIRATE_CONF_ALC_AHS</w:t>
        <w:br/>
        <w:t>&lt;J&gt;</w:t>
        <w:tab/>
        <w:tab/>
        <w:t>multirate_conf</w:t>
        <w:tab/>
        <w:t>S_MULTIRATE_CONF_ER_AFS</w:t>
        <w:br/>
        <w:t>&lt;K&gt;</w:t>
        <w:tab/>
        <w:t>multirate_conf</w:t>
        <w:tab/>
        <w:t>S_MULTIRATE_CONF_ALC_AFS</w:t>
        <w:br/>
        <w:tab/>
        <w:tab/>
        <w:t>}</w:t>
      </w:r>
    </w:p>
    <w:p>
      <w:pPr>
        <w:pStyle w:val="Param"/>
        <w:numPr>
          <w:ilvl w:val="0"/>
          <w:numId w:val="77"/>
        </w:numPr>
        <w:ind w:left="284" w:hanging="284"/>
        <w:rPr/>
      </w:pPr>
      <w:r>
        <w:rPr/>
        <w:t>DL_SUSPEND_REQ</w:t>
        <w:br/>
        <w:t>&lt;A&gt;</w:t>
        <w:tab/>
        <w:t>ch_type</w:t>
        <w:tab/>
        <w:t>CH_TYPE_SDCCH</w:t>
        <w:br/>
        <w:t>&lt;B&gt;</w:t>
        <w:tab/>
        <w:t>ch_type</w:t>
        <w:tab/>
        <w:t>CH_TYPE_SDCCH</w:t>
        <w:br/>
        <w:t>&lt;C&gt;</w:t>
        <w:tab/>
        <w:t>ch_type</w:t>
        <w:tab/>
        <w:t>CH_TYPE_SDCCH</w:t>
        <w:br/>
        <w:t>&lt;D&gt;</w:t>
        <w:tab/>
        <w:t>ch_type</w:t>
        <w:tab/>
        <w:t>CH_TYPE_SDCCH</w:t>
        <w:br/>
        <w:t>&lt;E&gt;</w:t>
        <w:tab/>
        <w:t>ch_type</w:t>
        <w:tab/>
        <w:t>CH_TYPE_SDCCH</w:t>
        <w:br/>
        <w:t>&lt;F&gt;</w:t>
        <w:tab/>
        <w:t>ch_type</w:t>
        <w:tab/>
        <w:t>CH_TYPE_FACCH</w:t>
        <w:br/>
        <w:t>&lt;G&gt;</w:t>
        <w:tab/>
        <w:t>ch_type</w:t>
        <w:tab/>
        <w:t>CH_TYPE_FACCH_HR</w:t>
        <w:br/>
        <w:t>&lt;H&gt;</w:t>
        <w:tab/>
        <w:t>ch_type</w:t>
        <w:tab/>
        <w:t>CH_TYPE_FACCH</w:t>
        <w:br/>
        <w:t xml:space="preserve">&lt;I&gt; </w:t>
        <w:tab/>
        <w:tab/>
        <w:t>ch_type</w:t>
        <w:tab/>
        <w:t>CH_TYPE_FACCH</w:t>
        <w:br/>
        <w:t>&lt;J&gt;</w:t>
        <w:tab/>
        <w:tab/>
        <w:t>ch_type</w:t>
        <w:tab/>
        <w:t>CH_TYPE_FACCH_HR</w:t>
        <w:br/>
        <w:t>&lt;K&gt;</w:t>
        <w:tab/>
        <w:t>ch_type</w:t>
        <w:tab/>
        <w:t>CH_TYPE_FACCH_HR</w:t>
        <w:br/>
        <w:tab/>
        <w:tab/>
        <w:t>sapi</w:t>
        <w:tab/>
        <w:t>SAPI_0</w:t>
      </w:r>
    </w:p>
    <w:p>
      <w:pPr>
        <w:pStyle w:val="Param"/>
        <w:numPr>
          <w:ilvl w:val="0"/>
          <w:numId w:val="77"/>
        </w:numPr>
        <w:ind w:left="284" w:hanging="284"/>
        <w:rPr/>
      </w:pPr>
      <w:r>
        <w:rPr/>
        <w:t>MPH_DEDICATED_REQ</w:t>
        <w:br/>
        <w:t>&lt;A&gt;</w:t>
        <w:tab/>
        <w:t>mod</w:t>
        <w:tab/>
        <w:t>MODE_ASYNC_HANDOVER</w:t>
        <w:br/>
        <w:t>&lt;B&gt;</w:t>
        <w:tab/>
        <w:t>mod</w:t>
        <w:tab/>
        <w:t>MODE_SYNC_HANDOVER</w:t>
        <w:br/>
        <w:t>&lt;C&gt;</w:t>
        <w:tab/>
        <w:t>mod</w:t>
        <w:tab/>
        <w:t>MODE_PRE_SYNC_HANDOVER</w:t>
        <w:br/>
        <w:t>&lt;D&gt;</w:t>
        <w:tab/>
        <w:t>mod</w:t>
        <w:tab/>
        <w:t>MODE_ASYNC_HANDOVER</w:t>
        <w:br/>
        <w:t>&lt;E&gt;</w:t>
        <w:tab/>
        <w:t>mod</w:t>
        <w:tab/>
        <w:t>MODE_ASYNC_HANDOVER</w:t>
        <w:br/>
        <w:t>&lt;F&gt;</w:t>
        <w:tab/>
        <w:t>mod</w:t>
        <w:tab/>
        <w:t>MODE_ASYNC_HANDOVER</w:t>
        <w:br/>
        <w:t xml:space="preserve">&lt;G&gt; </w:t>
        <w:tab/>
        <w:t>mod</w:t>
        <w:tab/>
        <w:t>MODE_ASYNC_HANDOVER</w:t>
        <w:br/>
        <w:t xml:space="preserve">&lt;H&gt; </w:t>
        <w:tab/>
        <w:t>mod</w:t>
        <w:tab/>
        <w:t>MODE_ASYNC_HANDOVER</w:t>
        <w:br/>
        <w:t>&lt;I&gt;</w:t>
        <w:tab/>
        <w:t xml:space="preserve"> </w:t>
        <w:tab/>
        <w:t>mod</w:t>
        <w:tab/>
        <w:t>MODE_ASYNC_HANDOVER</w:t>
        <w:br/>
        <w:t xml:space="preserve">&lt;J&gt; </w:t>
        <w:tab/>
        <w:t>mod</w:t>
        <w:tab/>
        <w:t>MODE_ASYNC_HANDOVER</w:t>
        <w:br/>
        <w:t xml:space="preserve">&lt;K&gt; </w:t>
        <w:tab/>
        <w:t>mod</w:t>
        <w:tab/>
        <w:t>MODE_ASYNC_HANDOVER</w:t>
        <w:br/>
        <w:tab/>
        <w:tab/>
        <w:t>start</w:t>
        <w:tab/>
        <w:t>STARTING_TIME_1</w:t>
        <w:br/>
        <w:t>&lt;A&gt;</w:t>
        <w:tab/>
        <w:t>ch_type</w:t>
        <w:tab/>
        <w:t>PRR_CHANNEL_TYPE_6</w:t>
        <w:br/>
        <w:t>&lt;B&gt;</w:t>
        <w:tab/>
        <w:t>ch_type</w:t>
        <w:tab/>
        <w:t>PRR_CHANNEL_TYPE_6</w:t>
        <w:br/>
        <w:t>&lt;C&gt;</w:t>
        <w:tab/>
        <w:t>ch_type</w:t>
        <w:tab/>
        <w:t>PRR_CHANNEL_TYPE_6</w:t>
        <w:br/>
        <w:t>&lt;D&gt;</w:t>
        <w:tab/>
        <w:t>ch_type</w:t>
        <w:tab/>
        <w:t>PRR_CHANNEL_TYPE_6</w:t>
        <w:br/>
        <w:t>&lt;E&gt;</w:t>
        <w:tab/>
        <w:t>ch_type</w:t>
        <w:tab/>
        <w:t>PRR_CHANNEL_TYPE_6</w:t>
        <w:br/>
        <w:t>&lt;F&gt;</w:t>
        <w:tab/>
        <w:t>ch_type</w:t>
        <w:tab/>
        <w:t>PRR_CHANNEL_TYPE_HOP_HALF2</w:t>
        <w:br/>
        <w:t>&lt;G&gt;</w:t>
        <w:tab/>
        <w:t>ch_type</w:t>
        <w:tab/>
        <w:t>PRR_CHANNEL_TYPE_6</w:t>
        <w:br/>
        <w:t xml:space="preserve">&lt;H&gt; </w:t>
        <w:tab/>
        <w:t>ch_type</w:t>
        <w:tab/>
        <w:t>PRR_CHANNEL_TYPE_HOP_HALF2</w:t>
        <w:br/>
        <w:t xml:space="preserve">&lt;I&gt; </w:t>
        <w:tab/>
        <w:tab/>
        <w:t>ch_type</w:t>
        <w:tab/>
        <w:t>PRR_CHANNEL_TYPE_HOP_HALF2</w:t>
        <w:br/>
        <w:t xml:space="preserve">&lt;J&gt; </w:t>
        <w:tab/>
        <w:t>ch_type</w:t>
        <w:tab/>
        <w:t>PRR_CHANNEL_TYPE_6</w:t>
        <w:br/>
        <w:t xml:space="preserve">&lt;K&gt; </w:t>
        <w:tab/>
        <w:t>ch_type</w:t>
        <w:tab/>
        <w:t xml:space="preserve">PRR_CHANNEL_TYPE_6 </w:t>
        <w:br/>
        <w:t>&lt;A&gt;</w:t>
        <w:tab/>
        <w:t>ch_type2</w:t>
        <w:tab/>
        <w:t>PRR_CHANNEL_TYPE_7</w:t>
        <w:br/>
        <w:t>&lt;B&gt;</w:t>
        <w:tab/>
        <w:t>ch_type2</w:t>
        <w:tab/>
        <w:t>PRR_CHANNEL_TYPE_7</w:t>
        <w:br/>
        <w:t>&lt;C&gt;</w:t>
        <w:tab/>
        <w:t>ch_type2</w:t>
        <w:tab/>
        <w:t>PRR_CHANNEL_TYPE_7</w:t>
        <w:br/>
        <w:t>&lt;D&gt;</w:t>
        <w:tab/>
        <w:t>ch_type2</w:t>
        <w:tab/>
        <w:t>PRR_CHANNEL_TYPE_7</w:t>
        <w:br/>
        <w:t>&lt;E&gt;</w:t>
        <w:tab/>
        <w:t>ch_type2</w:t>
        <w:tab/>
        <w:t>PRR_CHANNEL_TYPE_7</w:t>
        <w:br/>
        <w:t>&lt;F&gt;</w:t>
        <w:tab/>
        <w:t>ch_type2</w:t>
        <w:tab/>
        <w:t>PRR_CHANNEL_TYPE_HOP_HALF</w:t>
        <w:br/>
        <w:t>&lt;G&gt;</w:t>
        <w:tab/>
        <w:t>ch_type2</w:t>
        <w:tab/>
        <w:t>PRR_CHANNEL_TYPE_7</w:t>
        <w:br/>
        <w:t>&lt;H&gt;</w:t>
        <w:tab/>
        <w:t>ch_type2</w:t>
        <w:tab/>
        <w:t>PRR_CHANNEL_TYPE_HOP_HALF</w:t>
        <w:br/>
        <w:t>&lt;I&gt;</w:t>
        <w:tab/>
        <w:tab/>
        <w:t>ch_type2</w:t>
        <w:tab/>
        <w:t>PRR_CHANNEL_TYPE_HOP_HALF</w:t>
        <w:br/>
        <w:t>&lt;J&gt;</w:t>
        <w:tab/>
        <w:tab/>
        <w:t>ch_type2</w:t>
        <w:tab/>
        <w:t>PRR_CHANNEL_TYPE_7</w:t>
        <w:br/>
        <w:t>&lt;K&gt;</w:t>
        <w:tab/>
        <w:t>ch_type2</w:t>
        <w:tab/>
        <w:t>PRR_CHANNEL_TYPE_7</w:t>
        <w:br/>
        <w:tab/>
        <w:tab/>
        <w:t>arfcn</w:t>
        <w:tab/>
        <w:t>ARFCN_32</w:t>
        <w:br/>
        <w:tab/>
        <w:tab/>
        <w:t>bsic</w:t>
        <w:tab/>
        <w:t>NOT_USED</w:t>
        <w:br/>
        <w:t>&lt;A&gt;</w:t>
        <w:tab/>
        <w:t>ho_param</w:t>
        <w:tab/>
        <w:t>HO_PARAM_0</w:t>
        <w:br/>
        <w:t>&lt;B&gt;</w:t>
        <w:tab/>
        <w:t>ho_param</w:t>
        <w:tab/>
        <w:t>HO_PARAM_1</w:t>
        <w:br/>
        <w:t>&lt;C&gt;</w:t>
        <w:tab/>
        <w:t>ho_param</w:t>
        <w:tab/>
        <w:t>HO_PARAM_1</w:t>
        <w:br/>
        <w:t>&lt;D&gt;</w:t>
        <w:tab/>
        <w:t>ho_param</w:t>
        <w:tab/>
        <w:t>HO_PARAM_0</w:t>
        <w:br/>
        <w:t>&lt;E&gt;</w:t>
        <w:tab/>
        <w:t>ho_param</w:t>
        <w:tab/>
        <w:t>HO_PARAM_0</w:t>
        <w:br/>
        <w:t>&lt;F&gt;</w:t>
        <w:tab/>
        <w:t>ho_param</w:t>
        <w:tab/>
        <w:t>HO_PARAM_0</w:t>
        <w:br/>
        <w:t>&lt;G&gt;</w:t>
        <w:tab/>
        <w:t>ho_param</w:t>
        <w:tab/>
        <w:t>HO_PARAM_0</w:t>
        <w:br/>
        <w:t>&lt;H&gt;</w:t>
        <w:tab/>
        <w:t>ho_param</w:t>
        <w:tab/>
        <w:t>HO_PARAM_0</w:t>
        <w:br/>
        <w:t>&lt;I&gt;</w:t>
        <w:tab/>
        <w:tab/>
        <w:t>ho_param</w:t>
        <w:tab/>
        <w:t>HO_PARAM_0</w:t>
        <w:br/>
        <w:t>&lt;J&gt;</w:t>
        <w:tab/>
        <w:tab/>
        <w:t>ho_param</w:t>
        <w:tab/>
        <w:t>HO_PARAM_0</w:t>
        <w:br/>
        <w:t>&lt;K&gt;</w:t>
        <w:tab/>
        <w:t>ho_param</w:t>
        <w:tab/>
        <w:t>HO_PARAM_0</w:t>
        <w:br/>
        <w:tab/>
        <w:tab/>
        <w:t>tr_para</w:t>
        <w:tab/>
        <w:t>PRR_TR_PARA_AMR_1</w:t>
        <w:br/>
        <w:tab/>
        <w:tab/>
        <w:t>ciph</w:t>
        <w:tab/>
        <w:t>NO_CIPHERING</w:t>
        <w:br/>
        <w:t>&lt;A&gt;</w:t>
        <w:tab/>
        <w:t>amr_conf</w:t>
        <w:tab/>
        <w:t>S_AMR_CONF_4_ICMI</w:t>
        <w:br/>
        <w:t>&lt;B&gt;</w:t>
        <w:tab/>
        <w:t>amr_conf</w:t>
        <w:tab/>
        <w:t>S_AMR_CONF_4_ICMI</w:t>
        <w:br/>
        <w:t>&lt;C&gt;</w:t>
        <w:tab/>
        <w:t>amr_conf</w:t>
        <w:tab/>
        <w:t>S_AMR_CONF_4_ICMI</w:t>
        <w:br/>
        <w:t>&lt;D&gt;</w:t>
        <w:tab/>
        <w:t>amr_conf</w:t>
        <w:tab/>
        <w:t>S_AMR_CONF_4</w:t>
        <w:br/>
        <w:t>&lt;E&gt;</w:t>
        <w:tab/>
        <w:t>amr_conf</w:t>
        <w:tab/>
        <w:t>S_AMR_CONF_0</w:t>
        <w:br/>
        <w:t>&lt;F&gt;</w:t>
        <w:tab/>
        <w:t>amr_conf</w:t>
        <w:tab/>
        <w:t>S_AMR_CONF_2</w:t>
        <w:br/>
        <w:t>&lt;G&gt;</w:t>
        <w:tab/>
        <w:t>amr_conf</w:t>
        <w:tab/>
        <w:t>S_AMR_CONF_2</w:t>
        <w:br/>
        <w:t>&lt;H&gt;</w:t>
        <w:tab/>
        <w:t>amr_conf</w:t>
        <w:tab/>
        <w:t>S_AMR_CONF_7_ER_AHS</w:t>
        <w:br/>
        <w:t>&lt;I&gt;</w:t>
        <w:tab/>
        <w:tab/>
        <w:t>amr_conf</w:t>
        <w:tab/>
        <w:t>S_AMR_CONF_8_ALC_AHS</w:t>
        <w:br/>
        <w:t>&lt;J&gt;</w:t>
        <w:tab/>
        <w:tab/>
        <w:t>amr_conf</w:t>
        <w:tab/>
        <w:t>S_AMR_CONF_5_ER_AFS</w:t>
        <w:br/>
        <w:t>&lt;K&gt;</w:t>
        <w:tab/>
        <w:t>amr_conf</w:t>
        <w:tab/>
        <w:t>S_AMR_CONF_6_ALC_AFS</w:t>
      </w:r>
    </w:p>
    <w:p>
      <w:pPr>
        <w:pStyle w:val="Param"/>
        <w:numPr>
          <w:ilvl w:val="0"/>
          <w:numId w:val="77"/>
        </w:numPr>
        <w:ind w:left="284" w:hanging="284"/>
        <w:rPr/>
      </w:pPr>
      <w:r>
        <w:rPr/>
        <w:t>MPH_DEDICATED_CNF</w:t>
        <w:br/>
        <w:tab/>
        <w:tab/>
        <w:t>dedi_res</w:t>
        <w:tab/>
        <w:t>DEDI_RES_OK</w:t>
      </w:r>
    </w:p>
    <w:p>
      <w:pPr>
        <w:pStyle w:val="Param"/>
        <w:numPr>
          <w:ilvl w:val="0"/>
          <w:numId w:val="77"/>
        </w:numPr>
        <w:ind w:left="284" w:hanging="284"/>
        <w:rPr/>
      </w:pPr>
      <w:r>
        <w:rPr/>
        <w:t>DL_RESUME_REQ</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_HR</w:t>
        <w:br/>
        <w:t>&lt;I&gt;</w:t>
        <w:tab/>
        <w:tab/>
        <w:t>ch_type</w:t>
        <w:tab/>
        <w:t>CH_TYPE_FACCH_HR</w:t>
        <w:br/>
        <w:t>&lt;J&gt;</w:t>
        <w:tab/>
        <w:tab/>
        <w:t>ch_type</w:t>
        <w:tab/>
        <w:t>CH_TYPE_FACCH</w:t>
        <w:br/>
        <w:t>&lt;K&gt;</w:t>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Param"/>
        <w:numPr>
          <w:ilvl w:val="0"/>
          <w:numId w:val="77"/>
        </w:numPr>
        <w:ind w:left="284" w:hanging="284"/>
        <w:rPr/>
      </w:pPr>
      <w:r>
        <w:rPr/>
        <w:t>DL_ESTABLISH_CNF</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_HR</w:t>
        <w:br/>
        <w:t>&lt;I&gt;</w:t>
        <w:tab/>
        <w:tab/>
        <w:t>ch_type</w:t>
        <w:tab/>
        <w:t>CH_TYPE_FACCH_HR</w:t>
        <w:br/>
        <w:t>&lt;J&gt;</w:t>
        <w:tab/>
        <w:tab/>
        <w:t>ch_type</w:t>
        <w:tab/>
        <w:t>CH_TYPE_FACCH</w:t>
        <w:br/>
        <w:t>&lt;K&gt;</w:t>
        <w:tab/>
        <w:t>ch_type</w:t>
        <w:tab/>
        <w:t>CH_TYPE_FACCH</w:t>
        <w:br/>
        <w:tab/>
        <w:tab/>
        <w:t>sapi</w:t>
        <w:tab/>
        <w:t>SAPI_0</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02</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08" w:name="__RefHeading___Toc78364127"/>
      <w:bookmarkEnd w:id="908"/>
      <w:r>
        <w:rPr/>
        <w:t>RR706: Handover Command - AMR - no Channel Mode element</w:t>
      </w:r>
    </w:p>
    <w:p>
      <w:pPr>
        <w:pStyle w:val="Normal"/>
        <w:ind w:left="1418" w:hanging="1418"/>
        <w:rPr/>
      </w:pPr>
      <w:r>
        <w:rPr>
          <w:b/>
        </w:rPr>
        <w:t>Description:</w:t>
      </w:r>
      <w:r>
        <w:rPr/>
        <w:tab/>
        <w:t>The base station initiates a handover. RR  releases the old connection locally and configures the new channel configuration with multirate configuration values:</w:t>
      </w:r>
    </w:p>
    <w:p>
      <w:pPr>
        <w:pStyle w:val="Normal"/>
        <w:ind w:left="1418" w:hanging="1418"/>
        <w:rPr/>
      </w:pPr>
      <w:r>
        <w:rPr/>
        <w:tab/>
        <w:t>async handover, with HR -&gt; FR and different ACS Alcatel 2</w:t>
      </w:r>
    </w:p>
    <w:p>
      <w:pPr>
        <w:pStyle w:val="Normal"/>
        <w:rPr/>
      </w:pPr>
      <w:r>
        <w:rPr>
          <w:b/>
          <w:lang w:val="it-IT"/>
        </w:rPr>
        <w:t>Preamble:</w:t>
      </w:r>
      <w:r>
        <w:rPr>
          <w:lang w:val="it-IT"/>
        </w:rPr>
        <w:t xml:space="preserve"> </w:t>
        <w:br/>
        <w:tab/>
        <w:tab/>
        <w:t>RR700J</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4"/>
        </w:numPr>
        <w:rPr/>
      </w:pPr>
      <w:r>
        <w:rPr/>
        <w:t>DL_DATA_IND</w:t>
        <w:br/>
        <w:tab/>
        <w:tab/>
        <w:t>ch_type</w:t>
        <w:tab/>
        <w:t>CH_TYPE_SDCCH</w:t>
        <w:br/>
        <w:tab/>
        <w:tab/>
        <w:t>sapi</w:t>
        <w:tab/>
        <w:t>SAPI_0</w:t>
        <w:br/>
        <w:tab/>
        <w:tab/>
        <w:t>sdu</w:t>
        <w:tab/>
        <w:t>AMR_HO_ALC</w:t>
        <w:br/>
      </w:r>
    </w:p>
    <w:p>
      <w:pPr>
        <w:pStyle w:val="Param"/>
        <w:numPr>
          <w:ilvl w:val="0"/>
          <w:numId w:val="134"/>
        </w:numPr>
        <w:rPr/>
      </w:pPr>
      <w:r>
        <w:rPr/>
        <w:t>DL_SUSPEND_REQ</w:t>
        <w:br/>
        <w:tab/>
        <w:tab/>
        <w:t>ch_type</w:t>
        <w:tab/>
        <w:t>CH_TYPE_FACCH_HR</w:t>
        <w:br/>
        <w:tab/>
        <w:tab/>
        <w:t>sapi</w:t>
        <w:tab/>
        <w:t>SAPI_0</w:t>
      </w:r>
    </w:p>
    <w:p>
      <w:pPr>
        <w:pStyle w:val="Param"/>
        <w:numPr>
          <w:ilvl w:val="0"/>
          <w:numId w:val="134"/>
        </w:numPr>
        <w:rPr/>
      </w:pPr>
      <w:r>
        <w:rPr/>
        <w:t>MPH_DEDICATED_REQ</w:t>
        <w:br/>
        <w:tab/>
        <w:t xml:space="preserve"> </w:t>
        <w:tab/>
        <w:t>mod</w:t>
        <w:tab/>
        <w:t>MODE_ASYNC_HANDOVER</w:t>
        <w:br/>
        <w:tab/>
        <w:tab/>
        <w:t>start</w:t>
        <w:tab/>
        <w:t>NOT_USED</w:t>
        <w:br/>
        <w:tab/>
        <w:t xml:space="preserve"> </w:t>
        <w:tab/>
        <w:t>ch_type</w:t>
        <w:tab/>
        <w:t>NOT_USED</w:t>
        <w:br/>
        <w:tab/>
        <w:tab/>
        <w:t>ch_type2</w:t>
        <w:tab/>
        <w:t>NOT_USED</w:t>
        <w:br/>
        <w:tab/>
        <w:tab/>
        <w:t>arfcn</w:t>
        <w:tab/>
        <w:t>NOT_USED</w:t>
        <w:br/>
        <w:tab/>
        <w:tab/>
        <w:t>bsic</w:t>
        <w:tab/>
        <w:t>NOT_USED</w:t>
        <w:br/>
        <w:tab/>
        <w:tab/>
        <w:t>ho_param</w:t>
        <w:tab/>
        <w:t>NOT_USED</w:t>
        <w:br/>
        <w:tab/>
        <w:tab/>
        <w:t>tr_para</w:t>
        <w:tab/>
        <w:t>NOT_USED</w:t>
        <w:br/>
        <w:tab/>
        <w:tab/>
        <w:t>ciph</w:t>
        <w:tab/>
        <w:t>NOT_USED</w:t>
        <w:br/>
        <w:tab/>
        <w:tab/>
        <w:t>amr_conf</w:t>
        <w:tab/>
        <w:t>S_AMR</w:t>
      </w:r>
      <w:r>
        <w:rPr>
          <w:caps/>
        </w:rPr>
        <w:t>_conf_6_ALC_AFS2</w:t>
      </w:r>
    </w:p>
    <w:p>
      <w:pPr>
        <w:pStyle w:val="Param"/>
        <w:numPr>
          <w:ilvl w:val="0"/>
          <w:numId w:val="134"/>
        </w:numPr>
        <w:rPr/>
      </w:pPr>
      <w:r>
        <w:rPr/>
        <w:t>MPH_DEDICATED_CNF</w:t>
        <w:br/>
        <w:tab/>
        <w:tab/>
        <w:t>dedi_res</w:t>
        <w:tab/>
        <w:t>DEDI_RES_OK</w:t>
      </w:r>
    </w:p>
    <w:p>
      <w:pPr>
        <w:pStyle w:val="Param"/>
        <w:numPr>
          <w:ilvl w:val="0"/>
          <w:numId w:val="134"/>
        </w:numPr>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Param"/>
        <w:numPr>
          <w:ilvl w:val="0"/>
          <w:numId w:val="134"/>
        </w:numPr>
        <w:rPr/>
      </w:pPr>
      <w:r>
        <w:rPr/>
        <w:t>DL_ESTABLISH_CNF</w:t>
        <w:br/>
        <w:tab/>
        <w:tab/>
        <w:t>ch_type</w:t>
        <w:tab/>
        <w:t>CH_TYPE_FACCH</w:t>
        <w:br/>
        <w:tab/>
        <w:tab/>
        <w:t>sapi</w:t>
        <w:tab/>
        <w:t>SAPI_0</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02</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09" w:name="__RefHeading___Toc78364128"/>
      <w:bookmarkEnd w:id="909"/>
      <w:r>
        <w:rPr/>
        <w:t>RR704: Handover cmd with inconsistent multirate conf IE - AMR</w:t>
      </w:r>
    </w:p>
    <w:p>
      <w:pPr>
        <w:pStyle w:val="Normal"/>
        <w:ind w:left="1418" w:hanging="1418"/>
        <w:rPr/>
      </w:pPr>
      <w:r>
        <w:rPr>
          <w:b/>
        </w:rPr>
        <w:t>Description:</w:t>
      </w:r>
      <w:r>
        <w:rPr/>
        <w:tab/>
        <w:t xml:space="preserve">The base station initiates a handover. RR releases the old connection locally and configures the new channel configuration(handover cmd). </w:t>
      </w:r>
    </w:p>
    <w:p>
      <w:pPr>
        <w:pStyle w:val="Normal"/>
        <w:ind w:left="1418" w:hanging="1418"/>
        <w:rPr/>
      </w:pPr>
      <w:r>
        <w:rPr/>
        <w:tab/>
        <w:t>&lt;A&gt;:</w:t>
        <w:tab/>
        <w:t>acs does not include any codec mode</w:t>
        <w:br/>
        <w:t>&lt;B&gt;:</w:t>
        <w:tab/>
        <w:t>acs does include more than four codec modes</w:t>
        <w:br/>
        <w:t>&lt;C&gt;:</w:t>
        <w:tab/>
        <w:t>one codec mode is not supported by the assigned channel</w:t>
        <w:br/>
        <w:t>&lt;D&gt;:</w:t>
        <w:tab/>
        <w:t>thres &amp; hyst values are not set according 05.09 – wrong order</w:t>
        <w:br/>
        <w:t>&lt;D&gt;:</w:t>
        <w:tab/>
        <w:t>thres &amp; hyst values are not set according 05.09 – less values than (acs-1)</w:t>
      </w:r>
    </w:p>
    <w:p>
      <w:pPr>
        <w:pStyle w:val="Normal"/>
        <w:rPr/>
      </w:pPr>
      <w:r>
        <w:rPr>
          <w:b/>
          <w:lang w:val="it-IT"/>
        </w:rPr>
        <w:t>Variants:</w:t>
      </w:r>
      <w:r>
        <w:rPr>
          <w:lang w:val="it-IT"/>
        </w:rPr>
        <w:tab/>
        <w:t>&lt;A&gt;....&lt;E&gt;</w:t>
      </w:r>
    </w:p>
    <w:p>
      <w:pPr>
        <w:pStyle w:val="Normal"/>
        <w:ind w:left="1418" w:hanging="1418"/>
        <w:rPr/>
      </w:pPr>
      <w:r>
        <w:rPr>
          <w:b/>
          <w:lang w:val="it-IT"/>
        </w:rPr>
        <w:t>Preamble:</w:t>
      </w:r>
      <w:r>
        <w:rPr>
          <w:lang w:val="it-IT"/>
        </w:rPr>
        <w:tab/>
        <w:t>RR154B</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10"/>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0</w:t>
        <w:br/>
        <w:tab/>
        <w:tab/>
        <w:t>freq_short_list_after</w:t>
        <w:tab/>
        <w:t>NOT_USED</w:t>
        <w:br/>
        <w:tab/>
        <w:tab/>
        <w:t>freq_list_after</w:t>
        <w:tab/>
        <w:t>NOT_USED</w:t>
        <w:br/>
        <w:tab/>
        <w:tab/>
        <w:t>cell_chan_desc</w:t>
        <w:tab/>
        <w:t>CELL_CHAN_DESC_1</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vgcs_tmi</w:t>
        <w:tab/>
        <w:t>NOT_USED</w:t>
        <w:br/>
        <w:t>&lt;A&gt;</w:t>
        <w:tab/>
        <w:t>multirate_conf</w:t>
        <w:tab/>
        <w:t>S_</w:t>
      </w:r>
      <w:r>
        <w:rPr>
          <w:caps/>
        </w:rPr>
        <w:t>multirate_conf_4_702A</w:t>
      </w:r>
      <w:r>
        <w:rPr/>
        <w:br/>
        <w:t>&lt;B&gt;</w:t>
        <w:tab/>
        <w:t>multirate_conf</w:t>
        <w:tab/>
        <w:t>S_</w:t>
      </w:r>
      <w:r>
        <w:rPr>
          <w:caps/>
        </w:rPr>
        <w:t>multirate_conf_4_702b</w:t>
      </w:r>
      <w:r>
        <w:rPr/>
        <w:br/>
        <w:t>&lt;C&gt;</w:t>
        <w:tab/>
        <w:t>multirate_conf</w:t>
        <w:tab/>
        <w:t>S_</w:t>
      </w:r>
      <w:r>
        <w:rPr>
          <w:caps/>
        </w:rPr>
        <w:t>multirate_conf_4_702c</w:t>
      </w:r>
      <w:r>
        <w:rPr/>
        <w:br/>
        <w:t>&lt;D&gt;</w:t>
        <w:tab/>
        <w:t>multirate_conf</w:t>
        <w:tab/>
        <w:t>S_</w:t>
      </w:r>
      <w:r>
        <w:rPr>
          <w:caps/>
        </w:rPr>
        <w:t>multirate_conf_4_702d</w:t>
      </w:r>
      <w:r>
        <w:rPr/>
        <w:br/>
        <w:t>&lt;E&gt;</w:t>
        <w:tab/>
        <w:t>multirate_conf</w:t>
        <w:tab/>
        <w:t>S_</w:t>
      </w:r>
      <w:r>
        <w:rPr>
          <w:caps/>
        </w:rPr>
        <w:t>multirate_conf_4_702e</w:t>
      </w:r>
      <w:r>
        <w:rPr/>
        <w:br/>
        <w:tab/>
        <w:tab/>
        <w:t>}</w:t>
      </w:r>
    </w:p>
    <w:p>
      <w:pPr>
        <w:pStyle w:val="Param"/>
        <w:numPr>
          <w:ilvl w:val="0"/>
          <w:numId w:val="110"/>
        </w:numPr>
        <w:rPr/>
      </w:pPr>
      <w:r>
        <w:rPr/>
        <w:t>DL_SUSPEND_REQ</w:t>
        <w:br/>
        <w:tab/>
        <w:tab/>
        <w:t>ch_type</w:t>
        <w:tab/>
        <w:t>CH_TYPE_SDCCH</w:t>
        <w:br/>
        <w:tab/>
        <w:tab/>
        <w:t>sapi</w:t>
        <w:tab/>
        <w:t>SAPI_0</w:t>
      </w:r>
    </w:p>
    <w:p>
      <w:pPr>
        <w:pStyle w:val="Param"/>
        <w:numPr>
          <w:ilvl w:val="0"/>
          <w:numId w:val="110"/>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9</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 18, 02</w:t>
        <w:tab/>
        <w:t>OT</w:t>
        <w:tab/>
        <w:t>Initial</w:t>
      </w:r>
    </w:p>
    <w:p>
      <w:pPr>
        <w:pStyle w:val="Normal"/>
        <w:rPr/>
      </w:pPr>
      <w:r>
        <w:rPr/>
      </w:r>
    </w:p>
    <w:p>
      <w:pPr>
        <w:pStyle w:val="Heading3"/>
        <w:rPr/>
      </w:pPr>
      <w:bookmarkStart w:id="910" w:name="__RefHeading___Toc78364129"/>
      <w:bookmarkEnd w:id="910"/>
      <w:r>
        <w:rPr/>
        <w:t>RR217: Handover Command with mandatory errors</w:t>
      </w:r>
    </w:p>
    <w:p>
      <w:pPr>
        <w:pStyle w:val="Normal"/>
        <w:ind w:left="1418" w:hanging="1418"/>
        <w:rPr/>
      </w:pPr>
      <w:r>
        <w:rPr>
          <w:b/>
        </w:rPr>
        <w:t>Description:</w:t>
      </w:r>
      <w:r>
        <w:rPr/>
        <w:tab/>
        <w:t>The base station initiates a handover with mandatory errors. RR  shall reject the command and answers with a RR-Status message.</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9"/>
        </w:numPr>
        <w:rPr/>
      </w:pPr>
      <w:r>
        <w:rPr/>
        <w:t>DL_DATA_IND</w:t>
        <w:br/>
        <w:tab/>
        <w:tab/>
        <w:t>ch_type</w:t>
        <w:tab/>
        <w:t>CH_TYPE_SDCCH</w:t>
        <w:br/>
        <w:tab/>
        <w:tab/>
        <w:t>sapi</w:t>
        <w:tab/>
        <w:t>SAPI_0</w:t>
        <w:br/>
        <w:tab/>
        <w:tab/>
        <w:t>sdu</w:t>
        <w:tab/>
        <w:t>HANDOVER_CMD_ERROR</w:t>
      </w:r>
    </w:p>
    <w:p>
      <w:pPr>
        <w:pStyle w:val="Param"/>
        <w:numPr>
          <w:ilvl w:val="0"/>
          <w:numId w:val="149"/>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96</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11" w:name="__RefHeading___Toc78364130"/>
      <w:bookmarkEnd w:id="911"/>
      <w:r>
        <w:rPr/>
        <w:t>RR218: Assignment Command with mandatory errors</w:t>
      </w:r>
    </w:p>
    <w:p>
      <w:pPr>
        <w:pStyle w:val="Normal"/>
        <w:ind w:left="1418" w:hanging="1418"/>
        <w:rPr/>
      </w:pPr>
      <w:r>
        <w:rPr>
          <w:b/>
        </w:rPr>
        <w:t>Description:</w:t>
      </w:r>
      <w:r>
        <w:rPr/>
        <w:tab/>
        <w:t>The base station initiates a handover with mandatory errors. RR  shall reject the command and answers with a RR-Status message.</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7"/>
        </w:numPr>
        <w:rPr/>
      </w:pPr>
      <w:r>
        <w:rPr/>
        <w:t>DL_DATA_IND</w:t>
        <w:br/>
        <w:tab/>
        <w:tab/>
        <w:t>ch_type</w:t>
        <w:tab/>
        <w:t>CH_TYPE_SDCCH</w:t>
        <w:br/>
        <w:tab/>
        <w:tab/>
        <w:t>sapi</w:t>
        <w:tab/>
        <w:t>SAPI_0</w:t>
        <w:br/>
        <w:tab/>
        <w:tab/>
        <w:t>sdu</w:t>
        <w:tab/>
        <w:t>ASSIGNMENT_CMD_ERROR</w:t>
      </w:r>
    </w:p>
    <w:p>
      <w:pPr>
        <w:pStyle w:val="Param"/>
        <w:numPr>
          <w:ilvl w:val="0"/>
          <w:numId w:val="147"/>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96</w:t>
        <w:br/>
        <w:tab/>
        <w:tab/>
        <w:t>}</w:t>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7-Feb-03</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12" w:name="__RefHeading___Toc78364131"/>
      <w:bookmarkEnd w:id="912"/>
      <w:r>
        <w:rPr/>
        <w:t>Channel Release</w:t>
      </w:r>
    </w:p>
    <w:p>
      <w:pPr>
        <w:pStyle w:val="Heading3"/>
        <w:rPr/>
      </w:pPr>
      <w:bookmarkStart w:id="913" w:name="__RefHeading___Toc78364132"/>
      <w:bookmarkEnd w:id="913"/>
      <w:r>
        <w:rPr/>
        <w:t>RR227: Timeout T3110, same cell</w:t>
      </w:r>
    </w:p>
    <w:p>
      <w:pPr>
        <w:pStyle w:val="Normal"/>
        <w:ind w:left="1418" w:hanging="1418"/>
        <w:rPr/>
      </w:pPr>
      <w:r>
        <w:rPr>
          <w:b/>
        </w:rPr>
        <w:t>Description:</w:t>
      </w:r>
      <w:r>
        <w:rPr/>
        <w:tab/>
        <w:t>RR releases the connection after timeout of the channel release timer. The cell in idle mode is the same as before. So RR sends no RR ACTIVATE IND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4)</w:t>
        <w:tab/>
        <w:t xml:space="preserve"> |</w:t>
        <w:tab/>
        <w:tab/>
        <w:t xml:space="preserve">  |</w:t>
        <w:tab/>
        <w:t>DL_RELEASE_REQ</w:t>
        <w:tab/>
        <w:t xml:space="preserve">  |</w:t>
        <w:br/>
        <w:tab/>
        <w:t xml:space="preserve"> |</w:t>
        <w:tab/>
        <w:tab/>
        <w:t xml:space="preserve">  *==============================&gt;*</w:t>
        <w:br/>
        <w:t>(5)</w:t>
        <w:tab/>
        <w:t xml:space="preserve"> |</w:t>
        <w:tab/>
        <w:t>RR_RELEASE_IND</w:t>
        <w:tab/>
        <w:t xml:space="preserve">  |</w:t>
        <w:tab/>
        <w:tab/>
        <w:t xml:space="preserve">  |</w:t>
        <w:br/>
        <w:tab/>
        <w:t xml:space="preserve"> *&lt;==============================*</w:t>
        <w:tab/>
        <w:tab/>
        <w:t xml:space="preserve">  |</w:t>
        <w:br/>
        <w:t>(6)</w:t>
        <w:tab/>
        <w:t xml:space="preserve"> |</w:t>
        <w:tab/>
        <w:tab/>
        <w:t xml:space="preserve">  |</w:t>
        <w:tab/>
        <w:t>MPH_IDLE_REQ</w:t>
        <w:tab/>
        <w:t xml:space="preserve">  |</w:t>
        <w:br/>
        <w:tab/>
        <w:t xml:space="preserve"> |</w:t>
        <w:tab/>
        <w:tab/>
        <w:t xml:space="preserve">  *==============================&gt;*</w:t>
        <w:br/>
        <w:t>(7)</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4"/>
        </w:numPr>
        <w:tabs>
          <w:tab w:val="clear" w:pos="567"/>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0</w:t>
        <w:br/>
        <w:tab/>
        <w:tab/>
        <w:t>gprs_sync</w:t>
        <w:tab/>
        <w:t>NOT_USED</w:t>
      </w:r>
    </w:p>
    <w:p>
      <w:pPr>
        <w:pStyle w:val="Param"/>
        <w:numPr>
          <w:ilvl w:val="0"/>
          <w:numId w:val="24"/>
        </w:numPr>
        <w:tabs>
          <w:tab w:val="clear" w:pos="567"/>
          <w:tab w:val="left" w:pos="851" w:leader="none"/>
          <w:tab w:val="left" w:pos="3969" w:leader="none"/>
          <w:tab w:val="left" w:pos="5954" w:leader="none"/>
        </w:tabs>
        <w:rPr/>
      </w:pPr>
      <w:r>
        <w:rPr/>
        <w:t>DL_UNITDATA_REQ</w:t>
        <w:br/>
        <w:tab/>
        <w:tab/>
        <w:tab/>
        <w:t>ch_type</w:t>
        <w:tab/>
        <w:t>CH_TYPE_SACCH</w:t>
        <w:br/>
        <w:tab/>
        <w:tab/>
        <w:tab/>
        <w:t>sapi</w:t>
        <w:tab/>
        <w:t>SAPI_0</w:t>
        <w:br/>
        <w:tab/>
        <w:tab/>
        <w:tab/>
        <w:t>sdu</w:t>
        <w:br/>
        <w:tab/>
        <w:tab/>
        <w:tab/>
        <w:t>{</w:t>
        <w:br/>
        <w:tab/>
        <w:tab/>
        <w:tab/>
        <w:t>component</w:t>
        <w:tab/>
        <w:t>RR</w:t>
        <w:br/>
        <w:tab/>
        <w:tab/>
        <w:tab/>
        <w:t>direction</w:t>
        <w:tab/>
        <w:t>UPLINK</w:t>
        <w:br/>
        <w:tab/>
        <w:tab/>
        <w:tab/>
        <w:t>pd</w:t>
        <w:tab/>
        <w:t>U_MEAS_REP</w:t>
        <w:br/>
        <w:tab/>
        <w:tab/>
        <w:tab/>
        <w:t>ti</w:t>
        <w:tab/>
        <w:t>TI_0</w:t>
        <w:br/>
        <w:tab/>
        <w:tab/>
        <w:tab/>
        <w:t>meas_result</w:t>
        <w:tab/>
        <w:t>MEAS_RESULT_NCELL_0</w:t>
        <w:br/>
        <w:tab/>
        <w:tab/>
        <w:tab/>
        <w:t>}</w:t>
      </w:r>
    </w:p>
    <w:p>
      <w:pPr>
        <w:pStyle w:val="Param"/>
        <w:numPr>
          <w:ilvl w:val="0"/>
          <w:numId w:val="24"/>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CHAN_REL</w:t>
        <w:br/>
        <w:tab/>
        <w:tab/>
        <w:tab/>
        <w:t>ti</w:t>
        <w:tab/>
        <w:t>TI_0</w:t>
        <w:br/>
        <w:tab/>
        <w:tab/>
        <w:tab/>
        <w:t>rr_cause</w:t>
        <w:tab/>
        <w:t>RR_CAUSE_0</w:t>
        <w:br/>
        <w:tab/>
        <w:tab/>
        <w:tab/>
        <w:t>ba_range</w:t>
        <w:tab/>
        <w:t>NOT_USED</w:t>
        <w:br/>
        <w:tab/>
        <w:tab/>
        <w:tab/>
        <w:t>}</w:t>
      </w:r>
    </w:p>
    <w:p>
      <w:pPr>
        <w:pStyle w:val="Param"/>
        <w:numPr>
          <w:ilvl w:val="0"/>
          <w:numId w:val="24"/>
        </w:numPr>
        <w:tabs>
          <w:tab w:val="clear" w:pos="567"/>
          <w:tab w:val="left" w:pos="3969" w:leader="none"/>
          <w:tab w:val="left" w:pos="5954" w:leader="none"/>
        </w:tabs>
        <w:rPr/>
      </w:pPr>
      <w:r>
        <w:rPr/>
        <w:t>DL_RELEASE_REQ</w:t>
        <w:br/>
        <w:tab/>
        <w:tab/>
        <w:t>ch_type</w:t>
        <w:tab/>
        <w:t>CH_TYPE_SDCCH</w:t>
        <w:br/>
        <w:tab/>
        <w:tab/>
        <w:t>sapi</w:t>
        <w:tab/>
        <w:t>SAPI_0</w:t>
      </w:r>
    </w:p>
    <w:p>
      <w:pPr>
        <w:pStyle w:val="Param"/>
        <w:numPr>
          <w:ilvl w:val="0"/>
          <w:numId w:val="24"/>
        </w:numPr>
        <w:tabs>
          <w:tab w:val="clear" w:pos="567"/>
          <w:tab w:val="left" w:pos="3969" w:leader="none"/>
          <w:tab w:val="left" w:pos="5954" w:leader="none"/>
        </w:tabs>
        <w:rPr/>
      </w:pPr>
      <w:r>
        <w:rPr/>
        <w:t>RR_RELEASE_IND</w:t>
        <w:br/>
        <w:tab/>
        <w:tab/>
        <w:t>cause</w:t>
        <w:tab/>
        <w:t>RRCS_NORM</w:t>
        <w:br/>
        <w:tab/>
        <w:tab/>
        <w:t>sapi</w:t>
        <w:tab/>
        <w:t>SAPI_0</w:t>
        <w:br/>
        <w:tab/>
        <w:tab/>
        <w:t>gprs_resumption</w:t>
        <w:tab/>
        <w:t>NOT_USED</w:t>
      </w:r>
    </w:p>
    <w:p>
      <w:pPr>
        <w:pStyle w:val="Param"/>
        <w:numPr>
          <w:ilvl w:val="0"/>
          <w:numId w:val="24"/>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4"/>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2 \h </w:instrText>
      </w:r>
      <w:r>
        <w:rPr/>
        <w:fldChar w:fldCharType="separate"/>
      </w:r>
      <w:r>
        <w:rPr/>
        <w:t>A_MPH_NCELL_2</w:t>
      </w:r>
      <w:r>
        <w:rPr/>
        <w:fldChar w:fldCharType="end"/>
      </w:r>
      <w:r>
        <w:rPr/>
        <w:br/>
        <w:tab/>
        <w:tab/>
        <w:t>sync_only</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25.01.01</w:t>
        <w:tab/>
        <w:t>DG</w:t>
        <w:tab/>
        <w:t>RR_RELEASE_IND: gprs_resumption added</w:t>
        <w:br/>
        <w:tab/>
        <w:t>31.01.01</w:t>
        <w:tab/>
        <w:t>DG</w:t>
        <w:tab/>
        <w:t>DL_DATA_REQ added</w:t>
        <w:br/>
        <w:tab/>
        <w:t>08.02.01</w:t>
        <w:tab/>
        <w:t>DG</w:t>
        <w:tab/>
        <w:t xml:space="preserve">si3/4_rest_oct: SI3_REST_DEF &gt; </w:t>
        <w:br/>
        <w:tab/>
        <w:tab/>
        <w:tab/>
        <w:tab/>
        <w:t>SI3_REST_EMPTY</w:t>
        <w:br/>
        <w:tab/>
        <w:t>12.02.01</w:t>
        <w:tab/>
        <w:t>DG</w:t>
        <w:tab/>
        <w:t>DL_DATA_REQ deleted</w:t>
        <w:br/>
        <w:tab/>
        <w:t>05-Jun-01</w:t>
        <w:tab/>
        <w:t>MSE</w:t>
        <w:tab/>
        <w:t>adapted to TAP2</w:t>
      </w:r>
    </w:p>
    <w:p>
      <w:pPr>
        <w:pStyle w:val="Heading3"/>
        <w:rPr/>
      </w:pPr>
      <w:bookmarkStart w:id="914" w:name="__RefHeading___Toc78364133"/>
      <w:bookmarkEnd w:id="914"/>
      <w:r>
        <w:rPr/>
        <w:t>RR229: Release by DL_RELEASE_IND, same cell</w:t>
      </w:r>
    </w:p>
    <w:p>
      <w:pPr>
        <w:pStyle w:val="Normal"/>
        <w:ind w:left="1418" w:hanging="1418"/>
        <w:rPr/>
      </w:pPr>
      <w:r>
        <w:rPr>
          <w:b/>
        </w:rPr>
        <w:t>Description:</w:t>
      </w:r>
      <w:r>
        <w:rPr/>
        <w:tab/>
        <w:t>DL releases the connection before timeout of the channel release timer using the DL_RELEASE_IND primitive. The cell in idle mode is the same as before. So RR sends no RR ACTIVATE IND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RR CONFIG TIMER_SET=&lt;T3110, 20000&gt;)</w:t>
        <w:br/>
        <w:t>(1)</w:t>
        <w:tab/>
        <w:t xml:space="preserve"> |</w:t>
        <w:tab/>
        <w:tab/>
        <w:t xml:space="preserve">  |</w:t>
        <w:tab/>
        <w:t>MPH_MEASUREMENT_IND</w:t>
        <w:tab/>
        <w:t xml:space="preserve">  |</w:t>
        <w:br/>
        <w:tab/>
        <w:t xml:space="preserve"> |</w:t>
        <w:tab/>
        <w:tab/>
        <w:t xml:space="preserve">  *&lt;==============================*</w:t>
        <w:br/>
        <w:t>(2)</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4)</w:t>
        <w:tab/>
        <w:t xml:space="preserve"> |</w:t>
        <w:tab/>
        <w:tab/>
        <w:t xml:space="preserve">  |</w:t>
        <w:tab/>
        <w:t>DL_RELEASE_REQ</w:t>
        <w:tab/>
        <w:t xml:space="preserve">  |</w:t>
        <w:br/>
        <w:tab/>
        <w:t xml:space="preserve"> |</w:t>
        <w:tab/>
        <w:tab/>
        <w:t xml:space="preserve">  *==============================&gt;*</w:t>
        <w:br/>
        <w:t>(5)</w:t>
        <w:tab/>
        <w:t xml:space="preserve"> |</w:t>
        <w:tab/>
        <w:tab/>
        <w:t xml:space="preserve">  |</w:t>
        <w:tab/>
        <w:t>DL_RELEASE_IND</w:t>
        <w:tab/>
        <w:t xml:space="preserve">  |</w:t>
        <w:br/>
        <w:tab/>
        <w:t xml:space="preserve"> |</w:t>
        <w:tab/>
        <w:tab/>
        <w:t xml:space="preserve">  *&lt;==============================*</w:t>
        <w:br/>
        <w:t>(6)</w:t>
        <w:tab/>
        <w:t xml:space="preserve"> |</w:t>
        <w:tab/>
        <w:t>RR_RELEASE_IND</w:t>
        <w:tab/>
        <w:t xml:space="preserve">  |</w:t>
        <w:tab/>
        <w:tab/>
        <w:t xml:space="preserve">  |</w:t>
        <w:br/>
        <w:tab/>
        <w:t xml:space="preserve"> *&lt;==============================*</w:t>
        <w:tab/>
        <w:tab/>
        <w:t xml:space="preserve">  |</w:t>
        <w:br/>
        <w:t>(7)</w:t>
        <w:tab/>
        <w:t xml:space="preserve"> |</w:t>
        <w:tab/>
        <w:tab/>
        <w:t xml:space="preserve">  |</w:t>
        <w:tab/>
        <w:t>MPH_IDLE_REQ</w:t>
        <w:tab/>
        <w:t xml:space="preserve">  |</w:t>
        <w:br/>
        <w:tab/>
        <w:t xml:space="preserve"> |</w:t>
        <w:tab/>
        <w:tab/>
        <w:t xml:space="preserve">  *==============================&gt;*</w:t>
        <w:br/>
        <w:t>(8)</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1"/>
        </w:numPr>
        <w:tabs>
          <w:tab w:val="clear" w:pos="567"/>
          <w:tab w:val="left" w:pos="851" w:leader="none"/>
          <w:tab w:val="left" w:pos="3969" w:leader="none"/>
          <w:tab w:val="left" w:pos="5954" w:leader="none"/>
        </w:tabs>
        <w:rPr/>
      </w:pPr>
      <w:r>
        <w:rPr/>
        <w:t>MPH_MEASUREMENT_IND</w:t>
        <w:br/>
        <w:tab/>
        <w:tab/>
        <w:tab/>
        <w:t>arfcn</w:t>
        <w:tab/>
        <w:t>ARFCN_67</w:t>
        <w:br/>
        <w:tab/>
        <w:tab/>
        <w:tab/>
        <w:t>rx_lev_full</w:t>
        <w:tab/>
        <w:t>RX_LEV_20</w:t>
        <w:br/>
        <w:tab/>
        <w:tab/>
        <w:tab/>
        <w:t>rx_lev_sub</w:t>
        <w:tab/>
        <w:t>RX_LEV_20</w:t>
        <w:br/>
        <w:tab/>
        <w:tab/>
        <w:tab/>
        <w:t>rx_qual_full</w:t>
        <w:tab/>
        <w:t>RX_QUAL_1</w:t>
        <w:br/>
        <w:tab/>
        <w:tab/>
        <w:tab/>
        <w:t>rx_qual_sub</w:t>
        <w:tab/>
        <w:t>RX_QUAL_1</w:t>
        <w:br/>
        <w:tab/>
        <w:tab/>
        <w:tab/>
        <w:t>dtx</w:t>
        <w:tab/>
        <w:t>DTX_NOT_USED</w:t>
        <w:br/>
        <w:tab/>
        <w:tab/>
        <w:tab/>
        <w:t>otd</w:t>
        <w:tab/>
        <w:t>TIME_ADV_27</w:t>
        <w:br/>
        <w:tab/>
        <w:tab/>
        <w:tab/>
        <w:t>valid</w:t>
        <w:tab/>
        <w:t>TRUE</w:t>
        <w:br/>
        <w:tab/>
        <w:tab/>
        <w:tab/>
        <w:t>fn_offset</w:t>
        <w:tab/>
        <w:t>FN_OFFSET_1_SEC</w:t>
        <w:br/>
        <w:tab/>
        <w:tab/>
        <w:tab/>
        <w:t>ncells</w:t>
        <w:tab/>
        <w:t>S_NCELLS_0</w:t>
        <w:br/>
        <w:tab/>
        <w:tab/>
        <w:tab/>
        <w:t>gprs_sync</w:t>
        <w:tab/>
        <w:t>NOT_USED</w:t>
      </w:r>
    </w:p>
    <w:p>
      <w:pPr>
        <w:pStyle w:val="Param"/>
        <w:numPr>
          <w:ilvl w:val="0"/>
          <w:numId w:val="181"/>
        </w:numPr>
        <w:tabs>
          <w:tab w:val="clear" w:pos="567"/>
          <w:tab w:val="left" w:pos="851" w:leader="none"/>
          <w:tab w:val="left" w:pos="3969" w:leader="none"/>
          <w:tab w:val="left" w:pos="5954" w:leader="none"/>
        </w:tabs>
        <w:rPr/>
      </w:pPr>
      <w:r>
        <w:rPr/>
        <w:t>DL_UNITDATA_REQ</w:t>
        <w:br/>
        <w:tab/>
        <w:tab/>
        <w:tab/>
        <w:t>ch_type</w:t>
        <w:tab/>
        <w:t>CH_TYPE_SACCH</w:t>
        <w:br/>
        <w:tab/>
        <w:tab/>
        <w:tab/>
        <w:t>sapi</w:t>
        <w:tab/>
        <w:t>SAPI_0</w:t>
        <w:br/>
        <w:tab/>
        <w:tab/>
        <w:tab/>
        <w:t>sdu</w:t>
        <w:br/>
        <w:tab/>
        <w:tab/>
        <w:tab/>
        <w:t>{</w:t>
        <w:br/>
        <w:tab/>
        <w:tab/>
        <w:tab/>
        <w:t>component</w:t>
        <w:tab/>
        <w:t>RR</w:t>
        <w:br/>
        <w:tab/>
        <w:tab/>
        <w:tab/>
        <w:t>direction</w:t>
        <w:tab/>
        <w:t>UPLINK</w:t>
        <w:br/>
        <w:tab/>
        <w:tab/>
        <w:tab/>
        <w:t>pd</w:t>
        <w:tab/>
        <w:t>U_MEAS_REP</w:t>
        <w:br/>
        <w:tab/>
        <w:tab/>
        <w:tab/>
        <w:t>ti</w:t>
        <w:tab/>
        <w:t>TI_0</w:t>
        <w:br/>
        <w:tab/>
        <w:tab/>
        <w:tab/>
        <w:t>meas_result</w:t>
        <w:tab/>
        <w:t>MEAS_RESULT_NCELL_0</w:t>
        <w:br/>
        <w:tab/>
        <w:tab/>
        <w:tab/>
        <w:t>}</w:t>
      </w:r>
    </w:p>
    <w:p>
      <w:pPr>
        <w:pStyle w:val="Param"/>
        <w:numPr>
          <w:ilvl w:val="0"/>
          <w:numId w:val="181"/>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CHAN_REL</w:t>
        <w:br/>
        <w:tab/>
        <w:tab/>
        <w:tab/>
        <w:t>ti</w:t>
        <w:tab/>
        <w:t>TI_0</w:t>
        <w:br/>
        <w:tab/>
        <w:tab/>
        <w:tab/>
        <w:t>rr_cause</w:t>
        <w:tab/>
        <w:t>RR_CAUSE_0</w:t>
        <w:br/>
        <w:tab/>
        <w:tab/>
        <w:tab/>
        <w:t>ba_range</w:t>
        <w:tab/>
        <w:t>NOT_USED</w:t>
        <w:br/>
        <w:tab/>
        <w:tab/>
        <w:tab/>
        <w:t>}</w:t>
      </w:r>
    </w:p>
    <w:p>
      <w:pPr>
        <w:pStyle w:val="Param"/>
        <w:numPr>
          <w:ilvl w:val="0"/>
          <w:numId w:val="181"/>
        </w:numPr>
        <w:rPr/>
      </w:pPr>
      <w:r>
        <w:rPr/>
        <w:t>DL_RELEASE_REQ</w:t>
        <w:br/>
        <w:tab/>
        <w:tab/>
        <w:tab/>
        <w:t>ch_type</w:t>
        <w:tab/>
        <w:t>CH_TYPE_SDCCH</w:t>
        <w:br/>
        <w:tab/>
        <w:tab/>
        <w:tab/>
        <w:t>sapi</w:t>
        <w:tab/>
        <w:t>SAPI_0</w:t>
      </w:r>
    </w:p>
    <w:p>
      <w:pPr>
        <w:pStyle w:val="Param"/>
        <w:numPr>
          <w:ilvl w:val="0"/>
          <w:numId w:val="181"/>
        </w:numPr>
        <w:rPr/>
      </w:pPr>
      <w:r>
        <w:rPr/>
        <w:t>DL_RELEASE_IND</w:t>
        <w:br/>
        <w:tab/>
        <w:tab/>
        <w:tab/>
        <w:t>ch_type</w:t>
        <w:tab/>
        <w:t>CH_TYPE_SDCCH</w:t>
        <w:br/>
        <w:tab/>
        <w:tab/>
        <w:tab/>
        <w:t>sapi</w:t>
        <w:tab/>
        <w:t>SAPI_0</w:t>
        <w:br/>
        <w:tab/>
        <w:tab/>
        <w:tab/>
        <w:t>cs</w:t>
        <w:tab/>
        <w:t>NOT_USED</w:t>
      </w:r>
    </w:p>
    <w:p>
      <w:pPr>
        <w:pStyle w:val="Param"/>
        <w:numPr>
          <w:ilvl w:val="0"/>
          <w:numId w:val="181"/>
        </w:numPr>
        <w:rPr/>
      </w:pPr>
      <w:r>
        <w:rPr/>
        <w:t>RR_RELEASE_IND</w:t>
        <w:br/>
        <w:tab/>
        <w:tab/>
        <w:tab/>
        <w:t>cause</w:t>
        <w:tab/>
        <w:t>RRCS_NORM</w:t>
        <w:br/>
        <w:tab/>
        <w:tab/>
        <w:tab/>
        <w:t>sapi</w:t>
        <w:tab/>
        <w:t>SAPI_0</w:t>
        <w:br/>
        <w:tab/>
        <w:tab/>
        <w:tab/>
        <w:t>gprs_resumption</w:t>
        <w:tab/>
        <w:t>NOT_USED</w:t>
      </w:r>
    </w:p>
    <w:p>
      <w:pPr>
        <w:pStyle w:val="Param"/>
        <w:numPr>
          <w:ilvl w:val="0"/>
          <w:numId w:val="181"/>
        </w:numPr>
        <w:rPr/>
      </w:pPr>
      <w:r>
        <w:rPr/>
        <w:t>MPH_IDLE_REQ</w:t>
        <w:br/>
        <w:tab/>
        <w:tab/>
        <w:tab/>
        <w:t>mod</w:t>
        <w:tab/>
        <w:t>MODE_CELL_SELECTION</w:t>
        <w:br/>
        <w:tab/>
        <w:tab/>
        <w:tab/>
        <w:t>arfcn</w:t>
        <w:tab/>
        <w:t>ARFCN_67</w:t>
        <w:br/>
        <w:tab/>
        <w:tab/>
        <w:tab/>
        <w:t>ext_bcch</w:t>
        <w:tab/>
        <w:t>NOT_USED</w:t>
        <w:br/>
        <w:tab/>
        <w:tab/>
        <w:tab/>
        <w:t>comb_ccch</w:t>
        <w:tab/>
        <w:t>CCD_CCCH_1_NOT_COMB</w:t>
        <w:br/>
        <w:tab/>
        <w:tab/>
        <w:tab/>
        <w:t>tn</w:t>
        <w:tab/>
        <w:t>TN_0</w:t>
        <w:br/>
        <w:tab/>
        <w:tab/>
        <w:tab/>
        <w:t>dlt</w:t>
        <w:tab/>
        <w:t>DLT_23</w:t>
        <w:br/>
        <w:tab/>
        <w:tab/>
        <w:tab/>
        <w:t>pg</w:t>
        <w:tab/>
        <w:t>PG_0</w:t>
        <w:br/>
        <w:tab/>
        <w:tab/>
        <w:tab/>
        <w:t>bs_ag_blocks_res</w:t>
        <w:tab/>
        <w:t>BS_AG_BLKS_RES_5</w:t>
        <w:br/>
        <w:tab/>
        <w:tab/>
        <w:tab/>
        <w:t>bs_pa_mfrms</w:t>
        <w:tab/>
        <w:t>BS_PA_MFRMS_2</w:t>
        <w:br/>
        <w:tab/>
        <w:tab/>
        <w:tab/>
        <w:t>power</w:t>
        <w:tab/>
        <w:t>MS_TXPWR_MAX_CCH_02</w:t>
        <w:br/>
        <w:tab/>
        <w:tab/>
        <w:tab/>
        <w:t>ncc_permitted</w:t>
        <w:tab/>
        <w:t>NCC_PERMITTED_1</w:t>
        <w:br/>
        <w:tab/>
        <w:tab/>
        <w:tab/>
        <w:t>reorg_only</w:t>
        <w:tab/>
        <w:t>NOT_USED</w:t>
        <w:br/>
        <w:tab/>
        <w:tab/>
        <w:tab/>
        <w:t>eotd_avail</w:t>
        <w:tab/>
        <w:t>CONST_0</w:t>
        <w:br/>
        <w:tab/>
        <w:tab/>
        <w:tab/>
        <w:t>gprs_support</w:t>
        <w:tab/>
        <w:t>NOT_USED</w:t>
      </w:r>
    </w:p>
    <w:p>
      <w:pPr>
        <w:pStyle w:val="Param"/>
        <w:numPr>
          <w:ilvl w:val="0"/>
          <w:numId w:val="181"/>
        </w:numPr>
        <w:rPr/>
      </w:pPr>
      <w:r>
        <w:rPr/>
        <w:t>MPH_NEIGHBOURCELL_REQ</w:t>
        <w:br/>
        <w:tab/>
        <w:tab/>
        <w:tab/>
        <w:t>multi_band</w:t>
        <w:tab/>
        <w:t>NOT_USED</w:t>
        <w:br/>
        <w:tab/>
        <w:tab/>
        <w:tab/>
        <w:t>arfcn</w:t>
        <w:tab/>
      </w:r>
      <w:r>
        <w:rPr/>
        <w:fldChar w:fldCharType="begin"/>
      </w:r>
      <w:r>
        <w:rPr/>
        <w:instrText xml:space="preserve"> REF A_MPH_NCELL_2 \h </w:instrText>
      </w:r>
      <w:r>
        <w:rPr/>
        <w:fldChar w:fldCharType="separate"/>
      </w:r>
      <w:r>
        <w:rPr/>
        <w:t>A_MPH_NCELL_2</w:t>
      </w:r>
      <w:r>
        <w:rPr/>
        <w:fldChar w:fldCharType="end"/>
      </w:r>
      <w:r>
        <w:rPr/>
        <w:br/>
        <w:tab/>
        <w:tab/>
        <w:tab/>
        <w:t>sync_only</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25.01.01</w:t>
        <w:tab/>
        <w:t>DG</w:t>
        <w:tab/>
        <w:t>RR_RELEASE_IND: gprs_resumption added</w:t>
        <w:br/>
        <w:tab/>
        <w:t>31.01.01</w:t>
        <w:tab/>
        <w:t>DG</w:t>
        <w:tab/>
        <w:t>DL_DATA_REQ (classmark ch.) added</w:t>
        <w:br/>
        <w:tab/>
        <w:t>08.02.01</w:t>
        <w:tab/>
        <w:t>DG</w:t>
        <w:tab/>
        <w:t xml:space="preserve">si3/4_rest_oct: SI3_REST_DEF &gt; </w:t>
        <w:br/>
        <w:tab/>
        <w:tab/>
        <w:tab/>
        <w:tab/>
        <w:t>SI3_REST_EMPTY</w:t>
        <w:br/>
        <w:tab/>
        <w:t>12.02.01</w:t>
        <w:tab/>
        <w:t>DG</w:t>
        <w:tab/>
        <w:t>DL_DATA_REQ deleted</w:t>
        <w:br/>
        <w:tab/>
        <w:t>05-Jun-01</w:t>
        <w:tab/>
        <w:t>MSE</w:t>
        <w:tab/>
        <w:t>adapted to TAP2</w:t>
      </w:r>
    </w:p>
    <w:p>
      <w:pPr>
        <w:pStyle w:val="Heading2"/>
        <w:rPr/>
      </w:pPr>
      <w:bookmarkStart w:id="915" w:name="__RefHeading___Toc78364134"/>
      <w:bookmarkEnd w:id="915"/>
      <w:r>
        <w:rPr/>
        <w:t>Layer 3 Messages</w:t>
      </w:r>
    </w:p>
    <w:p>
      <w:pPr>
        <w:pStyle w:val="Heading3"/>
        <w:rPr/>
      </w:pPr>
      <w:bookmarkStart w:id="916" w:name="__RefHeading___Toc78364135"/>
      <w:bookmarkEnd w:id="916"/>
      <w:r>
        <w:rPr/>
        <w:t>RR230: Downlink Messages</w:t>
      </w:r>
    </w:p>
    <w:p>
      <w:pPr>
        <w:pStyle w:val="Normal"/>
        <w:ind w:left="1418" w:hanging="1418"/>
        <w:rPr/>
      </w:pPr>
      <w:r>
        <w:rPr>
          <w:b/>
        </w:rPr>
        <w:t>Description:</w:t>
      </w:r>
      <w:r>
        <w:rPr/>
        <w:tab/>
        <w:t>DL sends complete layer 3 messages to RR. RR checks the protocol discriminator and sends the message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LAYER 3 MESSAGE)</w:t>
        <w:tab/>
        <w:t xml:space="preserve">  |</w:t>
        <w:br/>
        <w:tab/>
        <w:t xml:space="preserve"> |</w:t>
        <w:tab/>
        <w:tab/>
        <w:t xml:space="preserve">  *&lt;==============================*</w:t>
        <w:br/>
        <w:t>(2)</w:t>
        <w:tab/>
        <w:t xml:space="preserve"> |</w:t>
        <w:tab/>
        <w:t>RR_DATA_IND</w:t>
        <w:tab/>
        <w:t xml:space="preserve">  |</w:t>
        <w:tab/>
        <w:tab/>
        <w:t xml:space="preserve">  |</w:t>
        <w:br/>
        <w:tab/>
        <w:t xml:space="preserve"> |</w:t>
        <w:tab/>
        <w:t>(LAYER 3 MESSAGE)</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3"/>
        </w:numPr>
        <w:ind w:left="284" w:hanging="284"/>
        <w:rPr/>
      </w:pPr>
      <w:r>
        <w:rPr/>
        <w:t>DL_DATA_IND</w:t>
        <w:br/>
        <w:tab/>
        <w:tab/>
        <w:t>ch_type</w:t>
        <w:tab/>
        <w:t>CH_TYPE_SDCCH</w:t>
        <w:br/>
        <w:tab/>
        <w:tab/>
        <w:t>sapi</w:t>
        <w:tab/>
        <w:t>SAPI_0</w:t>
        <w:br/>
        <w:tab/>
        <w:tab/>
        <w:t>sdu</w:t>
        <w:tab/>
        <w:t>MM_MESSAGE</w:t>
      </w:r>
    </w:p>
    <w:p>
      <w:pPr>
        <w:pStyle w:val="Param"/>
        <w:numPr>
          <w:ilvl w:val="0"/>
          <w:numId w:val="163"/>
        </w:numPr>
        <w:ind w:left="284" w:hanging="284"/>
        <w:rPr/>
      </w:pPr>
      <w:r>
        <w:rPr>
          <w:lang w:val="en-US"/>
        </w:rPr>
        <w:t>RR_DATA_IND</w:t>
        <w:br/>
        <w:tab/>
        <w:tab/>
      </w:r>
      <w:r>
        <w:rPr/>
        <w:t>d1</w:t>
        <w:tab/>
        <w:t>NOT_USED</w:t>
        <w:br/>
        <w:tab/>
        <w:tab/>
        <w:t>d2</w:t>
        <w:tab/>
        <w:t>NOT_USED</w:t>
        <w:br/>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3"/>
        <w:rPr/>
      </w:pPr>
      <w:bookmarkStart w:id="917" w:name="__RefHeading___Toc78364136"/>
      <w:bookmarkEnd w:id="917"/>
      <w:r>
        <w:rPr/>
        <w:t>RR231: Uplink Messages</w:t>
      </w:r>
    </w:p>
    <w:p>
      <w:pPr>
        <w:pStyle w:val="Normal"/>
        <w:ind w:left="1418" w:hanging="1418"/>
        <w:rPr/>
      </w:pPr>
      <w:r>
        <w:rPr>
          <w:b/>
        </w:rPr>
        <w:t>Description:</w:t>
      </w:r>
      <w:r>
        <w:rPr/>
        <w:tab/>
        <w:t>MM sends a complete layer 3 message  to RR. RR forwards the message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DATA_REQ</w:t>
        <w:tab/>
        <w:t xml:space="preserve">  |</w:t>
        <w:tab/>
        <w:tab/>
        <w:t xml:space="preserve">  |</w:t>
        <w:br/>
        <w:tab/>
        <w:t xml:space="preserve"> |</w:t>
        <w:tab/>
        <w:t>(LAYER 3 MESSAGE)</w:t>
        <w:tab/>
        <w:t xml:space="preserve">  |</w:t>
        <w:tab/>
        <w:tab/>
        <w:t xml:space="preserve">  |</w:t>
        <w:br/>
        <w:tab/>
        <w:t xml:space="preserve"> *==============================&gt;*</w:t>
        <w:tab/>
        <w:tab/>
        <w:t xml:space="preserve">  |</w:t>
        <w:br/>
        <w:t>(2)</w:t>
        <w:tab/>
        <w:t xml:space="preserve"> |</w:t>
        <w:tab/>
        <w:tab/>
        <w:t xml:space="preserve">  |</w:t>
        <w:tab/>
        <w:t>DL_DATA_REQ</w:t>
        <w:tab/>
        <w:t xml:space="preserve">  |</w:t>
        <w:br/>
        <w:tab/>
        <w:t xml:space="preserve"> |</w:t>
        <w:tab/>
        <w:tab/>
        <w:t xml:space="preserve">  |</w:t>
        <w:tab/>
        <w:t>(LAYER 3 MESSAG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1"/>
        </w:numPr>
        <w:rPr/>
      </w:pPr>
      <w:r>
        <w:rPr/>
        <w:t>RR_DATA_REQ</w:t>
        <w:br/>
        <w:tab/>
        <w:tab/>
        <w:t>d1</w:t>
        <w:tab/>
        <w:t>NOT_USED</w:t>
        <w:br/>
        <w:tab/>
        <w:tab/>
        <w:t>d2</w:t>
        <w:tab/>
        <w:t>NOT_USED</w:t>
        <w:br/>
        <w:tab/>
        <w:tab/>
        <w:t>sdu</w:t>
        <w:tab/>
        <w:t>MM_MESSAGE</w:t>
      </w:r>
    </w:p>
    <w:p>
      <w:pPr>
        <w:pStyle w:val="Param"/>
        <w:numPr>
          <w:ilvl w:val="0"/>
          <w:numId w:val="21"/>
        </w:numPr>
        <w:rPr/>
      </w:pPr>
      <w:r>
        <w:rPr/>
        <w:t>DL_DATA_REQ</w:t>
        <w:br/>
        <w:tab/>
        <w:tab/>
        <w:t>ch_type</w:t>
        <w:tab/>
        <w:t>CH_TYPE_SDCCH</w:t>
        <w:br/>
        <w:tab/>
        <w:tab/>
        <w:t>sapi</w:t>
        <w:tab/>
        <w:t>SAPI_0</w:t>
        <w:br/>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2"/>
        <w:rPr/>
      </w:pPr>
      <w:bookmarkStart w:id="918" w:name="__RefHeading___Toc78364137"/>
      <w:bookmarkEnd w:id="918"/>
      <w:r>
        <w:rPr/>
        <w:t>Measurement Report</w:t>
      </w:r>
    </w:p>
    <w:p>
      <w:pPr>
        <w:pStyle w:val="Heading3"/>
        <w:rPr/>
      </w:pPr>
      <w:bookmarkStart w:id="919" w:name="__RefHeading___Toc78364138"/>
      <w:bookmarkEnd w:id="919"/>
      <w:r>
        <w:rPr/>
        <w:t>RR185: Send Measurement Reports on SACCH</w:t>
      </w:r>
    </w:p>
    <w:p>
      <w:pPr>
        <w:pStyle w:val="Normal"/>
        <w:ind w:left="1418" w:hanging="1418"/>
        <w:rPr/>
      </w:pPr>
      <w:r>
        <w:rPr>
          <w:b/>
        </w:rPr>
        <w:t>Description:</w:t>
      </w:r>
      <w:r>
        <w:rPr/>
        <w:tab/>
        <w:t>RR is in state Dedicated. After reception of new measurement information from layer 1 the measurement report is build and forwarded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r>
      <w:r>
        <w:rPr/>
        <w:fldChar w:fldCharType="begin"/>
      </w:r>
      <w:r>
        <w:rPr/>
        <w:instrText xml:space="preserve"> REF NCELL_DESC_1 \h </w:instrText>
      </w:r>
      <w:r>
        <w:rPr/>
        <w:fldChar w:fldCharType="separate"/>
      </w:r>
      <w:r>
        <w:rPr/>
        <w:t>NCELL_DESC_1</w:t>
      </w:r>
      <w:r>
        <w:rPr/>
        <w:fldChar w:fldCharType="end"/>
      </w:r>
      <w:r>
        <w:rPr/>
        <w:br/>
        <w:tab/>
        <w:tab/>
        <w:t>}</w:t>
      </w:r>
    </w:p>
    <w:p>
      <w:pPr>
        <w:pStyle w:val="Param"/>
        <w:numPr>
          <w:ilvl w:val="0"/>
          <w:numId w:val="160"/>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1D \h </w:instrText>
      </w:r>
      <w:r>
        <w:rPr/>
        <w:fldChar w:fldCharType="separate"/>
      </w:r>
      <w:r>
        <w:rPr/>
        <w:t>A_MPH_NCELL_1D</w:t>
      </w:r>
      <w:r>
        <w:rPr/>
        <w:fldChar w:fldCharType="end"/>
      </w:r>
      <w:r>
        <w:rPr/>
        <w:br/>
        <w:tab/>
        <w:tab/>
        <w:t>sync_only</w:t>
        <w:tab/>
        <w:t>NOT_USED</w:t>
      </w:r>
    </w:p>
    <w:p>
      <w:pPr>
        <w:pStyle w:val="Param"/>
        <w:numPr>
          <w:ilvl w:val="0"/>
          <w:numId w:val="160"/>
        </w:numPr>
        <w:tabs>
          <w:tab w:val="clear" w:pos="567"/>
          <w:tab w:val="left" w:pos="3969" w:leader="none"/>
          <w:tab w:val="left" w:pos="5954" w:leader="none"/>
        </w:tabs>
        <w:rPr/>
      </w:pPr>
      <w:r>
        <w:rPr/>
        <w:t>MPH_MEASUREMENT_IND</w:t>
        <w:br/>
        <w:tab/>
        <w:tab/>
        <w:t>arfcn</w:t>
        <w:tab/>
        <w:t>ARFCN_67</w:t>
        <w:br/>
        <w:tab/>
        <w:tab/>
        <w:t>rx_lev_full</w:t>
        <w:tab/>
      </w:r>
      <w:r>
        <w:rPr/>
        <w:fldChar w:fldCharType="begin"/>
      </w:r>
      <w:r>
        <w:rPr/>
        <w:instrText xml:space="preserve"> REF RX_LEV_20 \h </w:instrText>
      </w:r>
      <w:r>
        <w:rPr/>
        <w:fldChar w:fldCharType="separate"/>
      </w:r>
      <w:r>
        <w:rPr/>
        <w:t>RX_LEV_20</w:t>
      </w:r>
      <w:r>
        <w:rPr/>
        <w:fldChar w:fldCharType="end"/>
      </w:r>
      <w:r>
        <w:rPr/>
        <w:br/>
        <w:tab/>
        <w:tab/>
        <w:t>rx_lev_sub</w:t>
        <w:tab/>
      </w:r>
      <w:r>
        <w:rPr/>
        <w:fldChar w:fldCharType="begin"/>
      </w:r>
      <w:r>
        <w:rPr/>
        <w:instrText xml:space="preserve"> REF RX_LEV_20 \h </w:instrText>
      </w:r>
      <w:r>
        <w:rPr/>
        <w:fldChar w:fldCharType="separate"/>
      </w:r>
      <w:r>
        <w:rPr/>
        <w:t>RX_LEV_20</w:t>
      </w:r>
      <w:r>
        <w:rPr/>
        <w:fldChar w:fldCharType="end"/>
      </w:r>
      <w:r>
        <w:rPr/>
        <w:br/>
        <w:tab/>
        <w:tab/>
        <w:t>rx_qual_full</w:t>
        <w:tab/>
      </w:r>
      <w:r>
        <w:rPr/>
        <w:fldChar w:fldCharType="begin"/>
      </w:r>
      <w:r>
        <w:rPr/>
        <w:instrText xml:space="preserve"> REF RX_QUAL_1 \h </w:instrText>
      </w:r>
      <w:r>
        <w:rPr/>
        <w:fldChar w:fldCharType="separate"/>
      </w:r>
      <w:r>
        <w:rPr/>
        <w:t>RX_QUAL_1</w:t>
      </w:r>
      <w:r>
        <w:rPr/>
        <w:fldChar w:fldCharType="end"/>
      </w:r>
      <w:r>
        <w:rPr/>
        <w:br/>
        <w:tab/>
        <w:tab/>
        <w:t>rx_qual_sub</w:t>
        <w:tab/>
      </w:r>
      <w:r>
        <w:rPr/>
        <w:fldChar w:fldCharType="begin"/>
      </w:r>
      <w:r>
        <w:rPr/>
        <w:instrText xml:space="preserve"> REF RX_QUAL_1 \h </w:instrText>
      </w:r>
      <w:r>
        <w:rPr/>
        <w:fldChar w:fldCharType="separate"/>
      </w:r>
      <w:r>
        <w:rPr/>
        <w:t>RX_QUAL_1</w:t>
      </w:r>
      <w:r>
        <w:rPr/>
        <w:fldChar w:fldCharType="end"/>
      </w:r>
      <w:r>
        <w:rPr/>
        <w:br/>
        <w:tab/>
        <w:tab/>
        <w:t>dtx</w:t>
        <w:tab/>
        <w:t>DTX_NOT_USED</w:t>
        <w:br/>
        <w:tab/>
        <w:tab/>
        <w:t>otd</w:t>
        <w:tab/>
      </w:r>
      <w:r>
        <w:rPr/>
        <w:fldChar w:fldCharType="begin"/>
      </w:r>
      <w:r>
        <w:rPr/>
        <w:instrText xml:space="preserve"> REF TIME_ADV_27 \h </w:instrText>
      </w:r>
      <w:r>
        <w:rPr/>
        <w:fldChar w:fldCharType="separate"/>
      </w:r>
      <w:r>
        <w:rPr/>
        <w:t>TIME_ADV_27</w:t>
      </w:r>
      <w:r>
        <w:rPr/>
        <w:fldChar w:fldCharType="end"/>
      </w:r>
      <w:r>
        <w:rPr/>
        <w:br/>
        <w:tab/>
        <w:tab/>
        <w:t>valid</w:t>
        <w:tab/>
        <w:t>TRUE</w:t>
        <w:br/>
        <w:tab/>
        <w:tab/>
        <w:t>fn_offset</w:t>
        <w:tab/>
      </w:r>
      <w:r>
        <w:rPr/>
        <w:fldChar w:fldCharType="begin"/>
      </w:r>
      <w:r>
        <w:rPr/>
        <w:instrText xml:space="preserve"> REF FN_OFFSET_1_SEC \h </w:instrText>
      </w:r>
      <w:r>
        <w:rPr/>
        <w:fldChar w:fldCharType="separate"/>
      </w:r>
      <w:r>
        <w:rPr/>
        <w:t>FN_OFFSET_1_SEC</w:t>
      </w:r>
      <w:r>
        <w:rPr/>
        <w:fldChar w:fldCharType="end"/>
      </w:r>
      <w:r>
        <w:rPr/>
        <w:br/>
        <w:tab/>
        <w:tab/>
        <w:t>ncells</w:t>
        <w:tab/>
      </w:r>
      <w:r>
        <w:rPr/>
        <w:fldChar w:fldCharType="begin"/>
      </w:r>
      <w:r>
        <w:rPr/>
        <w:instrText xml:space="preserve"> REF S_NCELLS_3 \h </w:instrText>
      </w:r>
      <w:r>
        <w:rPr/>
        <w:fldChar w:fldCharType="separate"/>
      </w:r>
      <w:r>
        <w:rPr/>
        <w:t>S_NCELLS_3</w:t>
      </w:r>
      <w:r>
        <w:rPr/>
        <w:fldChar w:fldCharType="end"/>
      </w:r>
      <w:r>
        <w:rPr/>
        <w:br/>
        <w:tab/>
        <w:tab/>
        <w:t>gprs_sync</w:t>
        <w:tab/>
        <w:t>NOT_USED</w:t>
      </w:r>
    </w:p>
    <w:p>
      <w:pPr>
        <w:pStyle w:val="Param"/>
        <w:numPr>
          <w:ilvl w:val="0"/>
          <w:numId w:val="160"/>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r>
      <w:r>
        <w:rPr/>
        <w:fldChar w:fldCharType="begin"/>
      </w:r>
      <w:r>
        <w:rPr/>
        <w:instrText xml:space="preserve"> REF MEAS_RESULT_NCELL_3 \h </w:instrText>
      </w:r>
      <w:r>
        <w:rPr/>
        <w:fldChar w:fldCharType="separate"/>
      </w:r>
      <w:r>
        <w:rPr/>
        <w:t>MEAS_RESULT_NCELL_3</w:t>
      </w:r>
      <w:r>
        <w:rPr/>
        <w:fldChar w:fldCharType="end"/>
      </w:r>
      <w:r>
        <w:rPr/>
        <w:br/>
        <w:tab/>
        <w:tab/>
        <w:t>}</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5.01.01</w:t>
        <w:tab/>
        <w:t>DG</w:t>
        <w:tab/>
        <w:t>DL_DATA_REQ added</w:t>
        <w:br/>
        <w:tab/>
        <w:t>05-Jun-01</w:t>
        <w:tab/>
        <w:t>MSE</w:t>
        <w:tab/>
        <w:t>adapted to TAP2</w:t>
      </w:r>
      <w:r>
        <w:br w:type="page"/>
      </w:r>
    </w:p>
    <w:p>
      <w:pPr>
        <w:pStyle w:val="Heading3"/>
        <w:rPr/>
      </w:pPr>
      <w:bookmarkStart w:id="920" w:name="__RefHeading___Toc78364139"/>
      <w:bookmarkEnd w:id="920"/>
      <w:r>
        <w:rPr/>
        <w:t>RR186: Send Measurement Reports on SACCH (including 5ter)</w:t>
      </w:r>
    </w:p>
    <w:p>
      <w:pPr>
        <w:pStyle w:val="Normal"/>
        <w:ind w:left="1418" w:hanging="1418"/>
        <w:rPr/>
      </w:pPr>
      <w:r>
        <w:rPr>
          <w:b/>
        </w:rPr>
        <w:t>Description:</w:t>
      </w:r>
      <w:r>
        <w:rPr/>
        <w:tab/>
        <w:t>RR is in state Dedicated. After reception of new measurement information from layer 1 the measurement report is build and forwarded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ab/>
        <w:t xml:space="preserve">  |</w:t>
        <w:tab/>
        <w:t>MPH_UNITDATA_IND</w:t>
        <w:tab/>
        <w:t xml:space="preserve">  |</w:t>
        <w:br/>
        <w:tab/>
        <w:t xml:space="preserve"> |</w:t>
        <w:tab/>
        <w:tab/>
        <w:t xml:space="preserve">  |</w:t>
        <w:tab/>
        <w:t xml:space="preserve">  (SYS INFO TYPE 5Ter)</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6"/>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w:t>
        <w:br/>
        <w:tab/>
        <w:tab/>
        <w:t>}</w:t>
      </w:r>
    </w:p>
    <w:p>
      <w:pPr>
        <w:pStyle w:val="Param"/>
        <w:numPr>
          <w:ilvl w:val="0"/>
          <w:numId w:val="136"/>
        </w:numPr>
        <w:tabs>
          <w:tab w:val="clear" w:pos="567"/>
          <w:tab w:val="left" w:pos="3969" w:leader="none"/>
          <w:tab w:val="left" w:pos="5954" w:leader="none"/>
        </w:tabs>
        <w:rPr/>
      </w:pPr>
      <w:r>
        <w:rPr/>
        <w:t>MPH_NEIGHBOURCELL_REQ</w:t>
        <w:br/>
        <w:tab/>
        <w:tab/>
        <w:t>multi_band</w:t>
        <w:tab/>
        <w:t>NOT_USED</w:t>
        <w:br/>
        <w:tab/>
        <w:tab/>
        <w:t>arfcn</w:t>
        <w:tab/>
        <w:t>A_MPH_NCELL_DG_186</w:t>
        <w:br/>
        <w:tab/>
        <w:tab/>
        <w:t>sync_only</w:t>
        <w:tab/>
        <w:t>NOT_USED</w:t>
      </w:r>
    </w:p>
    <w:p>
      <w:pPr>
        <w:pStyle w:val="Param"/>
        <w:numPr>
          <w:ilvl w:val="0"/>
          <w:numId w:val="136"/>
        </w:numPr>
        <w:tabs>
          <w:tab w:val="clear" w:pos="567"/>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136"/>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3_DG_186</w:t>
        <w:br/>
        <w:tab/>
        <w:tab/>
        <w:t>}</w:t>
      </w:r>
    </w:p>
    <w:p>
      <w:pPr>
        <w:pStyle w:val="Param"/>
        <w:numPr>
          <w:ilvl w:val="0"/>
          <w:numId w:val="0"/>
        </w:numPr>
        <w:ind w:left="284" w:hanging="0"/>
        <w:rPr/>
      </w:pPr>
      <w:r>
        <w:rPr/>
      </w:r>
    </w:p>
    <w:p>
      <w:pPr>
        <w:pStyle w:val="Normal"/>
        <w:tabs>
          <w:tab w:val="clear" w:pos="709"/>
          <w:tab w:val="left" w:pos="2160" w:leader="none"/>
          <w:tab w:val="left" w:pos="4050" w:leader="none"/>
          <w:tab w:val="left" w:pos="4950" w:leader="none"/>
        </w:tabs>
        <w:rPr/>
      </w:pPr>
      <w:r>
        <w:rPr/>
        <w:t>History:</w:t>
        <w:tab/>
        <w:t>04.07.97</w:t>
        <w:tab/>
        <w:t>DL</w:t>
        <w:tab/>
        <w:t>Initial</w:t>
        <w:br/>
        <w:tab/>
        <w:t>14.03.00</w:t>
        <w:tab/>
        <w:t>DG</w:t>
        <w:tab/>
        <w:t>values changed:</w:t>
        <w:br/>
        <w:tab/>
        <w:tab/>
        <w:tab/>
        <w:t>(2) MPH_NCELL_5TER &gt; MPH_NCELL_DG_186,</w:t>
        <w:br/>
        <w:tab/>
        <w:tab/>
        <w:tab/>
        <w:t>(4) MEAS_RESULT_NCELL_3 &gt;</w:t>
        <w:br/>
        <w:tab/>
        <w:tab/>
        <w:tab/>
        <w:t>MEAS_RESULT_NCELL_3_DG_186</w:t>
        <w:br/>
        <w:tab/>
        <w:tab/>
        <w:tab/>
        <w:t>(NCELLS_3_SACCH_DG_186)</w:t>
        <w:br/>
        <w:tab/>
        <w:t>25.01.01</w:t>
        <w:tab/>
        <w:t>DG</w:t>
        <w:tab/>
        <w:t>DL_DATA_REQ added</w:t>
        <w:br/>
        <w:tab/>
        <w:t>12.02.01</w:t>
        <w:tab/>
        <w:t>DG</w:t>
        <w:tab/>
        <w:t>DL_DATA_REQ deleted</w:t>
        <w:br/>
        <w:tab/>
        <w:t>05-Jun-01</w:t>
        <w:tab/>
        <w:t>MSE</w:t>
        <w:tab/>
        <w:t>adapted to TAP2</w:t>
      </w:r>
      <w:r>
        <w:br w:type="page"/>
      </w:r>
    </w:p>
    <w:p>
      <w:pPr>
        <w:pStyle w:val="Heading3"/>
        <w:rPr/>
      </w:pPr>
      <w:bookmarkStart w:id="921" w:name="__RefHeading___Toc78364140"/>
      <w:bookmarkEnd w:id="921"/>
      <w:r>
        <w:rPr/>
        <w:t>RR187: Send Measurement Reports on SACCH (Multiband)</w:t>
      </w:r>
    </w:p>
    <w:p>
      <w:pPr>
        <w:pStyle w:val="Normal"/>
        <w:ind w:left="1418" w:hanging="1418"/>
        <w:rPr/>
      </w:pPr>
      <w:r>
        <w:rPr>
          <w:b/>
        </w:rPr>
        <w:t>Description:</w:t>
      </w:r>
      <w:r>
        <w:rPr/>
        <w:tab/>
        <w:t>This is a an extract of testcase 26.11.2.3. RR is in state Dedicated. After reception of new measurement information from layer 1 the measurement report is build and forwarded to DL. 5ter includes DCS 1800, 5 includes GSM 900.</w:t>
      </w:r>
    </w:p>
    <w:p>
      <w:pPr>
        <w:pStyle w:val="Normal"/>
        <w:rPr/>
      </w:pPr>
      <w:r>
        <w:rPr>
          <w:b/>
        </w:rPr>
        <w:t>Preamble:</w:t>
      </w:r>
      <w:r>
        <w:rPr/>
        <w:tab/>
        <w:t>RR159</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UNITDATA_IND</w:t>
        <w:tab/>
        <w:t xml:space="preserve">  |</w:t>
        <w:br/>
        <w:tab/>
        <w:t xml:space="preserve"> |</w:t>
        <w:tab/>
        <w:tab/>
        <w:t xml:space="preserve">  |</w:t>
        <w:tab/>
        <w:t xml:space="preserve">  (SYS INFO TYPE 5ter)</w:t>
        <w:tab/>
        <w:t xml:space="preserve">  |</w:t>
        <w:br/>
        <w:tab/>
        <w:t xml:space="preserve"> |</w:t>
        <w:tab/>
        <w:tab/>
        <w:t xml:space="preserve">  *&lt;==============================*</w:t>
        <w:br/>
        <w:t>(4)</w:t>
        <w:tab/>
        <w:t xml:space="preserve"> |</w:t>
        <w:tab/>
        <w:tab/>
        <w:t xml:space="preserve">  |</w:t>
        <w:tab/>
        <w:t>MPH_NEIGHBOURCELL_REQ</w:t>
        <w:tab/>
        <w:t xml:space="preserve">  |</w:t>
        <w:br/>
        <w:tab/>
        <w:t xml:space="preserve"> |</w:t>
        <w:tab/>
        <w:tab/>
        <w:t xml:space="preserve">  *==============================&gt;*</w:t>
        <w:br/>
        <w:t>(5)</w:t>
        <w:tab/>
        <w:t xml:space="preserve"> |</w:t>
        <w:tab/>
        <w:tab/>
        <w:t xml:space="preserve">  |</w:t>
        <w:tab/>
        <w:t>MPH_MEASUREMENT_IND</w:t>
        <w:tab/>
        <w:t xml:space="preserve">  |</w:t>
        <w:br/>
        <w:tab/>
        <w:t xml:space="preserve"> |</w:t>
        <w:tab/>
        <w:tab/>
        <w:t xml:space="preserve">  *&lt;==============================*</w:t>
        <w:br/>
        <w:t>(6)</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9"/>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5</w:t>
        <w:br/>
        <w:tab/>
        <w:t>ti</w:t>
        <w:tab/>
        <w:t>TI_0</w:t>
        <w:br/>
        <w:tab/>
        <w:t>neigh_cell_desc</w:t>
        <w:tab/>
      </w:r>
      <w:r>
        <w:rPr/>
        <w:fldChar w:fldCharType="begin"/>
      </w:r>
      <w:r>
        <w:rPr/>
        <w:instrText xml:space="preserve"> REF NCELL_DESC_5_FTA \h </w:instrText>
      </w:r>
      <w:r>
        <w:rPr/>
        <w:fldChar w:fldCharType="separate"/>
      </w:r>
      <w:r>
        <w:rPr/>
        <w:t>NCELL_DESC_5_FTA</w:t>
      </w:r>
      <w:r>
        <w:rPr/>
        <w:fldChar w:fldCharType="end"/>
      </w:r>
      <w:r>
        <w:rPr/>
        <w:br/>
        <w:tab/>
        <w:t>}</w:t>
      </w:r>
    </w:p>
    <w:p>
      <w:pPr>
        <w:pStyle w:val="ParamTabelle"/>
        <w:numPr>
          <w:ilvl w:val="0"/>
          <w:numId w:val="29"/>
        </w:numPr>
        <w:ind w:left="340" w:hanging="340"/>
        <w:rPr/>
      </w:pPr>
      <w:r>
        <w:rPr/>
        <w:t>MPH_NEIGHBOURCELL_REQ</w:t>
        <w:br/>
        <w:tab/>
        <w:t>multi_band</w:t>
        <w:tab/>
        <w:t>MULTI_BAND_0</w:t>
        <w:br/>
        <w:tab/>
        <w:t>arfcn</w:t>
        <w:tab/>
      </w:r>
      <w:r>
        <w:rPr/>
        <w:fldChar w:fldCharType="begin"/>
      </w:r>
      <w:r>
        <w:rPr/>
        <w:instrText xml:space="preserve"> REF A_MPH_NCELL_5TER_FTA \h </w:instrText>
      </w:r>
      <w:r>
        <w:rPr/>
        <w:fldChar w:fldCharType="separate"/>
      </w:r>
      <w:r>
        <w:rPr/>
        <w:t>A_MPH_NCELL_5_FTA</w:t>
      </w:r>
      <w:r>
        <w:rPr/>
        <w:fldChar w:fldCharType="end"/>
      </w:r>
      <w:r>
        <w:rPr/>
        <w:br/>
        <w:tab/>
        <w:t>sync_only</w:t>
        <w:tab/>
        <w:t>NOT_USED</w:t>
      </w:r>
    </w:p>
    <w:p>
      <w:pPr>
        <w:pStyle w:val="ParamTabelle"/>
        <w:numPr>
          <w:ilvl w:val="0"/>
          <w:numId w:val="29"/>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5TER</w:t>
        <w:br/>
        <w:tab/>
        <w:t>ti</w:t>
        <w:tab/>
        <w:t>TI_0</w:t>
        <w:br/>
        <w:tab/>
        <w:t>neigh_cell_desc</w:t>
        <w:tab/>
      </w:r>
      <w:r>
        <w:rPr/>
        <w:fldChar w:fldCharType="begin"/>
      </w:r>
      <w:r>
        <w:rPr/>
        <w:instrText xml:space="preserve"> REF NCELL_DESC_5TER_FTA \h </w:instrText>
      </w:r>
      <w:r>
        <w:rPr/>
        <w:fldChar w:fldCharType="separate"/>
      </w:r>
      <w:r>
        <w:rPr/>
        <w:t>NCELL_DESC_5TER_FTA</w:t>
      </w:r>
      <w:r>
        <w:rPr/>
        <w:fldChar w:fldCharType="end"/>
      </w:r>
      <w:r>
        <w:rPr/>
        <w:br/>
        <w:tab/>
        <w:t>}</w:t>
      </w:r>
    </w:p>
    <w:p>
      <w:pPr>
        <w:pStyle w:val="ParamTabelle"/>
        <w:numPr>
          <w:ilvl w:val="0"/>
          <w:numId w:val="29"/>
        </w:numPr>
        <w:ind w:left="340" w:hanging="340"/>
        <w:rPr/>
      </w:pPr>
      <w:r>
        <w:rPr/>
        <w:t>MPH_NEIGHBOURCELL_REQ</w:t>
        <w:br/>
        <w:tab/>
        <w:t>multi_band</w:t>
        <w:tab/>
        <w:t>MULTI_BAND_3</w:t>
        <w:br/>
        <w:tab/>
        <w:t>arfcn</w:t>
        <w:tab/>
      </w:r>
      <w:r>
        <w:rPr/>
        <w:fldChar w:fldCharType="begin"/>
      </w:r>
      <w:r>
        <w:rPr/>
        <w:instrText xml:space="preserve"> REF A_MPH_NCELL_5TER_5_FTA \h </w:instrText>
      </w:r>
      <w:r>
        <w:rPr/>
        <w:fldChar w:fldCharType="separate"/>
      </w:r>
      <w:r>
        <w:rPr/>
        <w:t>A_MPH_NCELL_5TER_5_FTA</w:t>
      </w:r>
      <w:r>
        <w:rPr/>
        <w:fldChar w:fldCharType="end"/>
      </w:r>
      <w:r>
        <w:rPr/>
        <w:br/>
        <w:tab/>
        <w:t>sync_only</w:t>
        <w:tab/>
        <w:t>NOT_USED</w:t>
      </w:r>
    </w:p>
    <w:p>
      <w:pPr>
        <w:pStyle w:val="ParamTabelle"/>
        <w:numPr>
          <w:ilvl w:val="0"/>
          <w:numId w:val="29"/>
        </w:numPr>
        <w:ind w:left="340" w:hanging="340"/>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6_FTA \h </w:instrText>
      </w:r>
      <w:r>
        <w:rPr/>
        <w:fldChar w:fldCharType="separate"/>
      </w:r>
      <w:r>
        <w:rPr/>
        <w:t>S_NCELLS_6_FTA</w:t>
      </w:r>
      <w:r>
        <w:rPr/>
        <w:fldChar w:fldCharType="end"/>
      </w:r>
      <w:r>
        <w:rPr/>
        <w:br/>
        <w:tab/>
        <w:t>gprs_sync</w:t>
        <w:tab/>
        <w:t>NOT_USED</w:t>
      </w:r>
    </w:p>
    <w:p>
      <w:pPr>
        <w:pStyle w:val="ParamTabelle"/>
        <w:numPr>
          <w:ilvl w:val="0"/>
          <w:numId w:val="29"/>
        </w:numPr>
        <w:ind w:left="340" w:hanging="340"/>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6_FTA \h </w:instrText>
      </w:r>
      <w:r>
        <w:rPr/>
        <w:fldChar w:fldCharType="separate"/>
      </w:r>
      <w:r>
        <w:rPr/>
        <w:t>MEAS_RESULT_NCELL_6_FTA</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22" w:name="__RefHeading___Toc78364141"/>
      <w:bookmarkEnd w:id="922"/>
      <w:r>
        <w:rPr/>
        <w:t>RR188: Send Measurement Reports on SACCH (E-GSM)</w:t>
      </w:r>
    </w:p>
    <w:p>
      <w:pPr>
        <w:pStyle w:val="Normal"/>
        <w:ind w:left="1418" w:hanging="1418"/>
        <w:rPr/>
      </w:pPr>
      <w:r>
        <w:rPr>
          <w:b/>
        </w:rPr>
        <w:t>Description:</w:t>
      </w:r>
      <w:r>
        <w:rPr/>
        <w:tab/>
        <w:t>RR is in state Dedicated. After reception of new system information message the neighbourcell list is build and forwarded to Layer 1. 5bis includes GSM 900 plus E-GSM, 5 includes DCS 1800.</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0"/>
        </w:numPr>
        <w:tabs>
          <w:tab w:val="clear" w:pos="567"/>
          <w:tab w:val="left" w:pos="3969" w:leader="none"/>
          <w:tab w:val="left" w:pos="5954" w:leader="none"/>
        </w:tabs>
        <w:rPr/>
      </w:pPr>
      <w:r>
        <w:rPr/>
        <w:t>MPH_RANDOM_ACCESS_CNF</w:t>
        <w:br/>
        <w:tab/>
        <w:tab/>
        <w:t>frame_no</w:t>
        <w:tab/>
        <w:t>FRAME_NUMBER_1</w:t>
      </w:r>
    </w:p>
    <w:p>
      <w:pPr>
        <w:pStyle w:val="Param"/>
        <w:numPr>
          <w:ilvl w:val="0"/>
          <w:numId w:val="2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20"/>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20"/>
        </w:numPr>
        <w:rPr/>
      </w:pPr>
      <w:r>
        <w:rPr/>
        <w:t>MPH_DEDICATED_CNF</w:t>
        <w:br/>
        <w:tab/>
        <w:tab/>
        <w:tab/>
        <w:t>dedi_res</w:t>
        <w:tab/>
        <w:t>NOT_USED</w:t>
      </w:r>
    </w:p>
    <w:p>
      <w:pPr>
        <w:pStyle w:val="Param"/>
        <w:numPr>
          <w:ilvl w:val="0"/>
          <w:numId w:val="20"/>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20"/>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20"/>
        </w:numPr>
        <w:tabs>
          <w:tab w:val="clear" w:pos="567"/>
          <w:tab w:val="left" w:pos="3969" w:leader="none"/>
          <w:tab w:val="left" w:pos="5954" w:leader="none"/>
        </w:tabs>
        <w:rPr/>
      </w:pPr>
      <w:r>
        <w:rPr/>
        <w:t>MPH_SYNC_REQ</w:t>
        <w:br/>
        <w:tab/>
        <w:tab/>
        <w:t>cs</w:t>
        <w:tab/>
        <w:t>CS_CLEAN_SYS_INFO</w:t>
      </w:r>
    </w:p>
    <w:p>
      <w:pPr>
        <w:pStyle w:val="Param"/>
        <w:numPr>
          <w:ilvl w:val="0"/>
          <w:numId w:val="20"/>
        </w:numPr>
        <w:tabs>
          <w:tab w:val="clear" w:pos="567"/>
          <w:tab w:val="left" w:pos="3969" w:leader="none"/>
          <w:tab w:val="left" w:pos="5954" w:leader="none"/>
        </w:tabs>
        <w:rPr/>
      </w:pPr>
      <w:r>
        <w:rPr/>
        <w:t>RR_ESTABLISH_IND</w:t>
        <w:br/>
        <w:tab/>
        <w:tab/>
        <w:t>param</w:t>
        <w:tab/>
        <w:t>NOT_USED</w:t>
      </w:r>
    </w:p>
    <w:p>
      <w:pPr>
        <w:pStyle w:val="Param"/>
        <w:numPr>
          <w:ilvl w:val="0"/>
          <w:numId w:val="2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A</w:t>
        <w:br/>
        <w:tab/>
        <w:tab/>
        <w:t>}</w:t>
      </w:r>
    </w:p>
    <w:p>
      <w:pPr>
        <w:pStyle w:val="Param"/>
        <w:numPr>
          <w:ilvl w:val="0"/>
          <w:numId w:val="20"/>
        </w:numPr>
        <w:tabs>
          <w:tab w:val="clear" w:pos="567"/>
          <w:tab w:val="left" w:pos="3969" w:leader="none"/>
          <w:tab w:val="left" w:pos="5954" w:leader="none"/>
        </w:tabs>
        <w:ind w:left="180" w:firstLine="5"/>
        <w:rPr/>
      </w:pPr>
      <w:r>
        <w:rPr/>
        <w:t>MPH_NEIGHBOURCELL_REQ</w:t>
        <w:br/>
        <w:tab/>
        <w:tab/>
        <w:t>multi_band</w:t>
        <w:tab/>
        <w:t>MULTI_BAND_0</w:t>
        <w:br/>
        <w:tab/>
        <w:tab/>
        <w:t>arfcn</w:t>
        <w:tab/>
      </w:r>
      <w:r>
        <w:rPr/>
        <w:fldChar w:fldCharType="begin"/>
      </w:r>
      <w:r>
        <w:rPr/>
        <w:instrText xml:space="preserve"> REF A_MPH_NCELL_5_FTA_A \h </w:instrText>
      </w:r>
      <w:r>
        <w:rPr/>
        <w:fldChar w:fldCharType="separate"/>
      </w:r>
      <w:r>
        <w:rPr/>
        <w:t>A_MPH_NCELL_5_FTA_A</w:t>
      </w:r>
      <w:r>
        <w:rPr/>
        <w:fldChar w:fldCharType="end"/>
      </w:r>
      <w:r>
        <w:rPr/>
        <w:br/>
        <w:tab/>
        <w:tab/>
        <w:t>sync_only</w:t>
        <w:tab/>
        <w:t>NOT_USED</w:t>
      </w:r>
    </w:p>
    <w:p>
      <w:pPr>
        <w:pStyle w:val="Param"/>
        <w:numPr>
          <w:ilvl w:val="0"/>
          <w:numId w:val="20"/>
        </w:numPr>
        <w:tabs>
          <w:tab w:val="clear" w:pos="567"/>
          <w:tab w:val="left" w:pos="3969" w:leader="none"/>
          <w:tab w:val="left" w:pos="5954" w:leader="none"/>
        </w:tabs>
        <w:ind w:left="180" w:firstLine="5"/>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BIS</w:t>
        <w:br/>
        <w:tab/>
        <w:tab/>
        <w:t>ti</w:t>
        <w:tab/>
        <w:t>TI_0</w:t>
        <w:br/>
        <w:tab/>
        <w:tab/>
        <w:t>neigh_cell_desc</w:t>
        <w:tab/>
        <w:t>NCELL_DESC_5BIS_FTA_A</w:t>
        <w:br/>
        <w:tab/>
        <w:tab/>
        <w:t>}</w:t>
      </w:r>
    </w:p>
    <w:p>
      <w:pPr>
        <w:pStyle w:val="Param"/>
        <w:numPr>
          <w:ilvl w:val="0"/>
          <w:numId w:val="20"/>
        </w:numPr>
        <w:tabs>
          <w:tab w:val="clear" w:pos="567"/>
          <w:tab w:val="left" w:pos="3969" w:leader="none"/>
          <w:tab w:val="left" w:pos="5954" w:leader="none"/>
        </w:tabs>
        <w:ind w:left="180" w:firstLine="5"/>
        <w:rPr/>
      </w:pPr>
      <w:r>
        <w:rPr/>
        <w:t>MPH_NEIGHBOURCELL_REQ</w:t>
        <w:br/>
        <w:tab/>
        <w:tab/>
        <w:t>multi_band</w:t>
        <w:tab/>
        <w:t>MULTI_BAND_0</w:t>
        <w:br/>
        <w:tab/>
        <w:tab/>
        <w:t>arfcn</w:t>
        <w:tab/>
      </w:r>
      <w:r>
        <w:rPr/>
        <w:fldChar w:fldCharType="begin"/>
      </w:r>
      <w:r>
        <w:rPr/>
        <w:instrText xml:space="preserve"> REF A_MPH_NCELL_5_5BIS_FTA_A \h </w:instrText>
      </w:r>
      <w:r>
        <w:rPr/>
        <w:fldChar w:fldCharType="separate"/>
      </w:r>
      <w:r>
        <w:rPr/>
        <w:t>A_MPH_NCELL_5_5BIS_FTA_A</w:t>
      </w:r>
      <w:r>
        <w:rPr/>
        <w:fldChar w:fldCharType="end"/>
      </w:r>
      <w:r>
        <w:rPr/>
        <w:br/>
        <w:tab/>
        <w:tab/>
        <w:t>sync_only</w:t>
        <w:tab/>
        <w:t>NOT_USED</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r>
        <w:br w:type="page"/>
      </w:r>
    </w:p>
    <w:p>
      <w:pPr>
        <w:pStyle w:val="Heading3"/>
        <w:rPr/>
      </w:pPr>
      <w:bookmarkStart w:id="923" w:name="__RefHeading___Toc78364142"/>
      <w:bookmarkEnd w:id="923"/>
      <w:r>
        <w:rPr/>
        <w:t>RR189: Send Measurement Reports on SACCH (E-GSM) (II)</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5.</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8"/>
        </w:numPr>
        <w:tabs>
          <w:tab w:val="clear" w:pos="567"/>
          <w:tab w:val="left" w:pos="3969" w:leader="none"/>
          <w:tab w:val="left" w:pos="5954" w:leader="none"/>
        </w:tabs>
        <w:rPr/>
      </w:pPr>
      <w:r>
        <w:rPr/>
        <w:t>MPH_RANDOM_ACCESS_CNF</w:t>
        <w:br/>
        <w:tab/>
        <w:tab/>
        <w:t>frame_no</w:t>
        <w:tab/>
        <w:t>FRAME_NUMBER_1</w:t>
      </w:r>
    </w:p>
    <w:p>
      <w:pPr>
        <w:pStyle w:val="Param"/>
        <w:numPr>
          <w:ilvl w:val="0"/>
          <w:numId w:val="68"/>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68"/>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68"/>
        </w:numPr>
        <w:rPr/>
      </w:pPr>
      <w:r>
        <w:rPr/>
        <w:t>MPH_DEDICATED_CNF</w:t>
        <w:br/>
        <w:tab/>
        <w:tab/>
        <w:tab/>
        <w:t>dedi_res</w:t>
        <w:tab/>
        <w:t>NOT_USED</w:t>
      </w:r>
    </w:p>
    <w:p>
      <w:pPr>
        <w:pStyle w:val="Param"/>
        <w:numPr>
          <w:ilvl w:val="0"/>
          <w:numId w:val="68"/>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68"/>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68"/>
        </w:numPr>
        <w:tabs>
          <w:tab w:val="clear" w:pos="567"/>
          <w:tab w:val="left" w:pos="3969" w:leader="none"/>
          <w:tab w:val="left" w:pos="5954" w:leader="none"/>
        </w:tabs>
        <w:rPr/>
      </w:pPr>
      <w:r>
        <w:rPr/>
        <w:t>MPH_SYNC_REQ</w:t>
        <w:br/>
        <w:tab/>
        <w:tab/>
        <w:t>cs</w:t>
        <w:tab/>
        <w:t>CS_CLEAN_SYS_INFO</w:t>
      </w:r>
    </w:p>
    <w:p>
      <w:pPr>
        <w:pStyle w:val="Param"/>
        <w:numPr>
          <w:ilvl w:val="0"/>
          <w:numId w:val="68"/>
        </w:numPr>
        <w:tabs>
          <w:tab w:val="clear" w:pos="567"/>
          <w:tab w:val="left" w:pos="3969" w:leader="none"/>
          <w:tab w:val="left" w:pos="5954" w:leader="none"/>
        </w:tabs>
        <w:rPr/>
      </w:pPr>
      <w:r>
        <w:rPr/>
        <w:t>RR_ESTABLISH_IND</w:t>
        <w:br/>
        <w:tab/>
        <w:tab/>
        <w:t>param</w:t>
        <w:tab/>
        <w:t>NOT_USED</w:t>
      </w:r>
    </w:p>
    <w:p>
      <w:pPr>
        <w:pStyle w:val="Param"/>
        <w:numPr>
          <w:ilvl w:val="0"/>
          <w:numId w:val="68"/>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B</w:t>
        <w:br/>
        <w:tab/>
        <w:tab/>
        <w:t>}</w:t>
      </w:r>
    </w:p>
    <w:p>
      <w:pPr>
        <w:pStyle w:val="Param"/>
        <w:numPr>
          <w:ilvl w:val="0"/>
          <w:numId w:val="68"/>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B</w:t>
        <w:br/>
        <w:tab/>
        <w:tab/>
        <w:t>sync_only</w:t>
        <w:tab/>
        <w:t>NOT_USED</w:t>
      </w:r>
    </w:p>
    <w:p>
      <w:pPr>
        <w:pStyle w:val="Param"/>
        <w:numPr>
          <w:ilvl w:val="0"/>
          <w:numId w:val="68"/>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BIS</w:t>
        <w:br/>
        <w:tab/>
        <w:tab/>
        <w:t>ti</w:t>
        <w:tab/>
        <w:t>TI_0</w:t>
        <w:br/>
        <w:tab/>
        <w:tab/>
        <w:t>neigh_cell_desc</w:t>
        <w:tab/>
        <w:t>NCELL_DESC_5BIS_FTA_B</w:t>
        <w:br/>
        <w:tab/>
        <w:tab/>
        <w:t>}</w:t>
      </w:r>
    </w:p>
    <w:p>
      <w:pPr>
        <w:pStyle w:val="Param"/>
        <w:numPr>
          <w:ilvl w:val="0"/>
          <w:numId w:val="68"/>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BIS_FTA_B</w:t>
        <w:br/>
        <w:tab/>
        <w:tab/>
        <w:t>sync_only</w:t>
        <w:tab/>
        <w:t>NOT_USED</w:t>
      </w:r>
    </w:p>
    <w:p>
      <w:pPr>
        <w:pStyle w:val="Param"/>
        <w:numPr>
          <w:ilvl w:val="0"/>
          <w:numId w:val="2"/>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B</w:t>
        <w:br/>
        <w:tab/>
        <w:tab/>
        <w:t>gprs_sync</w:t>
        <w:tab/>
        <w:t>NOT_USED</w:t>
      </w:r>
    </w:p>
    <w:p>
      <w:pPr>
        <w:pStyle w:val="Param"/>
        <w:numPr>
          <w:ilvl w:val="0"/>
          <w:numId w:val="2"/>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B</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r>
        <w:br w:type="page"/>
      </w:r>
    </w:p>
    <w:p>
      <w:pPr>
        <w:pStyle w:val="Heading3"/>
        <w:rPr/>
      </w:pPr>
      <w:bookmarkStart w:id="924" w:name="__RefHeading___Toc78364143"/>
      <w:bookmarkEnd w:id="924"/>
      <w:r>
        <w:rPr/>
        <w:t>RR190: Send Measurement Reports on SACCH (E-GSM) (III)</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7.</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5"/>
        </w:numPr>
        <w:tabs>
          <w:tab w:val="clear" w:pos="567"/>
          <w:tab w:val="left" w:pos="3969" w:leader="none"/>
          <w:tab w:val="left" w:pos="5954" w:leader="none"/>
        </w:tabs>
        <w:rPr/>
      </w:pPr>
      <w:r>
        <w:rPr/>
        <w:t>MPH_RANDOM_ACCESS_CNF</w:t>
        <w:br/>
        <w:tab/>
        <w:tab/>
        <w:t>frame_no</w:t>
        <w:tab/>
        <w:t>FRAME_NUMBER_1</w:t>
      </w:r>
    </w:p>
    <w:p>
      <w:pPr>
        <w:pStyle w:val="Param"/>
        <w:numPr>
          <w:ilvl w:val="0"/>
          <w:numId w:val="165"/>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165"/>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165"/>
        </w:numPr>
        <w:rPr/>
      </w:pPr>
      <w:r>
        <w:rPr/>
        <w:t>MPH_DEDICATED_CNF</w:t>
        <w:br/>
        <w:tab/>
        <w:tab/>
        <w:tab/>
        <w:t>dedi_res</w:t>
        <w:tab/>
        <w:t>NOT_USED</w:t>
      </w:r>
    </w:p>
    <w:p>
      <w:pPr>
        <w:pStyle w:val="Param"/>
        <w:numPr>
          <w:ilvl w:val="0"/>
          <w:numId w:val="165"/>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d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165"/>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165"/>
        </w:numPr>
        <w:tabs>
          <w:tab w:val="clear" w:pos="567"/>
          <w:tab w:val="left" w:pos="3969" w:leader="none"/>
          <w:tab w:val="left" w:pos="5954" w:leader="none"/>
        </w:tabs>
        <w:rPr/>
      </w:pPr>
      <w:r>
        <w:rPr/>
        <w:t>MPH_SYNC_REQ</w:t>
        <w:br/>
        <w:tab/>
        <w:tab/>
        <w:t>cs</w:t>
        <w:tab/>
        <w:t>CS_CLEAN_SYS_INFO</w:t>
      </w:r>
    </w:p>
    <w:p>
      <w:pPr>
        <w:pStyle w:val="Param"/>
        <w:numPr>
          <w:ilvl w:val="0"/>
          <w:numId w:val="165"/>
        </w:numPr>
        <w:tabs>
          <w:tab w:val="clear" w:pos="567"/>
          <w:tab w:val="left" w:pos="3969" w:leader="none"/>
          <w:tab w:val="left" w:pos="5954" w:leader="none"/>
        </w:tabs>
        <w:rPr/>
      </w:pPr>
      <w:r>
        <w:rPr/>
        <w:t>RR_ESTABLISH_IND</w:t>
        <w:br/>
        <w:tab/>
        <w:tab/>
        <w:t>param</w:t>
        <w:tab/>
        <w:t>NOT_USED</w:t>
      </w:r>
    </w:p>
    <w:p>
      <w:pPr>
        <w:pStyle w:val="Param"/>
        <w:numPr>
          <w:ilvl w:val="0"/>
          <w:numId w:val="165"/>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C</w:t>
        <w:br/>
        <w:tab/>
        <w:tab/>
        <w:t>}</w:t>
      </w:r>
    </w:p>
    <w:p>
      <w:pPr>
        <w:pStyle w:val="Param"/>
        <w:numPr>
          <w:ilvl w:val="0"/>
          <w:numId w:val="165"/>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C</w:t>
        <w:br/>
        <w:tab/>
        <w:tab/>
        <w:t>sync_only</w:t>
        <w:tab/>
        <w:t>NOT_USED</w:t>
      </w:r>
    </w:p>
    <w:p>
      <w:pPr>
        <w:pStyle w:val="Param"/>
        <w:numPr>
          <w:ilvl w:val="0"/>
          <w:numId w:val="1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C</w:t>
        <w:br/>
        <w:tab/>
        <w:tab/>
        <w:t>}</w:t>
      </w:r>
    </w:p>
    <w:p>
      <w:pPr>
        <w:pStyle w:val="Param"/>
        <w:numPr>
          <w:ilvl w:val="0"/>
          <w:numId w:val="165"/>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C</w:t>
        <w:br/>
        <w:tab/>
        <w:tab/>
        <w:t>sync_only</w:t>
        <w:tab/>
        <w:t>NOT_USED</w:t>
      </w:r>
    </w:p>
    <w:p>
      <w:pPr>
        <w:pStyle w:val="Param"/>
        <w:numPr>
          <w:ilvl w:val="0"/>
          <w:numId w:val="165"/>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C</w:t>
        <w:br/>
        <w:tab/>
        <w:tab/>
        <w:t>gprs_sync</w:t>
        <w:tab/>
        <w:t>NOT_USED</w:t>
      </w:r>
    </w:p>
    <w:p>
      <w:pPr>
        <w:pStyle w:val="Param"/>
        <w:numPr>
          <w:ilvl w:val="0"/>
          <w:numId w:val="165"/>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C</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Heading3"/>
        <w:rPr/>
      </w:pPr>
      <w:bookmarkStart w:id="925" w:name="__RefHeading___Toc78364144"/>
      <w:bookmarkEnd w:id="925"/>
      <w:r>
        <w:rPr/>
        <w:t>RR191: Send Measurement Reports on SACCH (E-GSM) (IV)</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8.</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9"/>
        </w:numPr>
        <w:tabs>
          <w:tab w:val="clear" w:pos="567"/>
          <w:tab w:val="left" w:pos="3969" w:leader="none"/>
          <w:tab w:val="left" w:pos="5954" w:leader="none"/>
        </w:tabs>
        <w:rPr/>
      </w:pPr>
      <w:r>
        <w:rPr/>
        <w:t>MPH_RANDOM_ACCESS_CNF</w:t>
        <w:br/>
        <w:tab/>
        <w:tab/>
        <w:t>frame_no</w:t>
        <w:tab/>
        <w:t>FRAME_NUMBER_1</w:t>
      </w:r>
    </w:p>
    <w:p>
      <w:pPr>
        <w:pStyle w:val="Param"/>
        <w:numPr>
          <w:ilvl w:val="0"/>
          <w:numId w:val="8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89"/>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89"/>
        </w:numPr>
        <w:rPr/>
      </w:pPr>
      <w:r>
        <w:rPr/>
        <w:t>MPH_DEDICATED_CNF</w:t>
        <w:br/>
        <w:tab/>
        <w:tab/>
        <w:tab/>
        <w:t>dedi_res</w:t>
        <w:tab/>
        <w:t>NOT_USED</w:t>
      </w:r>
    </w:p>
    <w:p>
      <w:pPr>
        <w:pStyle w:val="Param"/>
        <w:numPr>
          <w:ilvl w:val="0"/>
          <w:numId w:val="89"/>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89"/>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89"/>
        </w:numPr>
        <w:tabs>
          <w:tab w:val="clear" w:pos="567"/>
          <w:tab w:val="left" w:pos="3969" w:leader="none"/>
          <w:tab w:val="left" w:pos="5954" w:leader="none"/>
        </w:tabs>
        <w:rPr/>
      </w:pPr>
      <w:r>
        <w:rPr/>
        <w:t>MPH_SYNC_REQ</w:t>
        <w:br/>
        <w:tab/>
        <w:tab/>
        <w:t>cs</w:t>
        <w:tab/>
        <w:t>CS_CLEAN_SYS_INFO</w:t>
      </w:r>
    </w:p>
    <w:p>
      <w:pPr>
        <w:pStyle w:val="Param"/>
        <w:numPr>
          <w:ilvl w:val="0"/>
          <w:numId w:val="89"/>
        </w:numPr>
        <w:tabs>
          <w:tab w:val="clear" w:pos="567"/>
          <w:tab w:val="left" w:pos="3969" w:leader="none"/>
          <w:tab w:val="left" w:pos="5954" w:leader="none"/>
        </w:tabs>
        <w:rPr/>
      </w:pPr>
      <w:r>
        <w:rPr/>
        <w:t>RR_ESTABLISH_IND</w:t>
        <w:br/>
        <w:tab/>
        <w:tab/>
        <w:t>param</w:t>
        <w:tab/>
        <w:t>NOT_USED</w:t>
      </w:r>
    </w:p>
    <w:p>
      <w:pPr>
        <w:pStyle w:val="Param"/>
        <w:numPr>
          <w:ilvl w:val="0"/>
          <w:numId w:val="8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D</w:t>
        <w:br/>
        <w:tab/>
        <w:tab/>
        <w:t>}</w:t>
      </w:r>
    </w:p>
    <w:p>
      <w:pPr>
        <w:pStyle w:val="Param"/>
        <w:numPr>
          <w:ilvl w:val="0"/>
          <w:numId w:val="8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D</w:t>
        <w:br/>
        <w:tab/>
        <w:tab/>
        <w:t>sync_only</w:t>
        <w:tab/>
        <w:t>NOT_USED</w:t>
      </w:r>
    </w:p>
    <w:p>
      <w:pPr>
        <w:pStyle w:val="Param"/>
        <w:numPr>
          <w:ilvl w:val="0"/>
          <w:numId w:val="8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D</w:t>
        <w:br/>
        <w:tab/>
        <w:tab/>
        <w:t>}</w:t>
      </w:r>
    </w:p>
    <w:p>
      <w:pPr>
        <w:pStyle w:val="Param"/>
        <w:numPr>
          <w:ilvl w:val="0"/>
          <w:numId w:val="8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D</w:t>
        <w:br/>
        <w:tab/>
        <w:tab/>
        <w:t>sync_only</w:t>
        <w:tab/>
        <w:t>NOT_USED</w:t>
      </w:r>
    </w:p>
    <w:p>
      <w:pPr>
        <w:pStyle w:val="Param"/>
        <w:numPr>
          <w:ilvl w:val="0"/>
          <w:numId w:val="89"/>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D</w:t>
        <w:br/>
        <w:tab/>
        <w:tab/>
        <w:t>gprs_sync</w:t>
        <w:tab/>
        <w:t>NOT_USED</w:t>
      </w:r>
    </w:p>
    <w:p>
      <w:pPr>
        <w:pStyle w:val="Param"/>
        <w:numPr>
          <w:ilvl w:val="0"/>
          <w:numId w:val="89"/>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D</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Heading3"/>
        <w:rPr/>
      </w:pPr>
      <w:bookmarkStart w:id="926" w:name="__RefHeading___Toc78364145"/>
      <w:bookmarkEnd w:id="926"/>
      <w:r>
        <w:rPr/>
        <w:t>RR192: Send Measurement Reports on SACCH (E-GSM) (V)</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9.</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
        </w:numPr>
        <w:tabs>
          <w:tab w:val="clear" w:pos="567"/>
          <w:tab w:val="left" w:pos="3969" w:leader="none"/>
          <w:tab w:val="left" w:pos="5954" w:leader="none"/>
        </w:tabs>
        <w:rPr/>
      </w:pPr>
      <w:r>
        <w:rPr/>
        <w:t>MPH_RANDOM_ACCESS_CNF</w:t>
        <w:br/>
        <w:tab/>
        <w:tab/>
        <w:t>frame_no</w:t>
        <w:tab/>
        <w:t>FRAME_NUMBER_1</w:t>
      </w:r>
    </w:p>
    <w:p>
      <w:pPr>
        <w:pStyle w:val="Param"/>
        <w:numPr>
          <w:ilvl w:val="0"/>
          <w:numId w:val="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9"/>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
        </w:numPr>
        <w:rPr/>
      </w:pPr>
      <w:r>
        <w:rPr/>
        <w:t>MPH_DEDICATED_CNF</w:t>
        <w:br/>
        <w:tab/>
        <w:tab/>
        <w:tab/>
        <w:t>dedi_res</w:t>
        <w:tab/>
        <w:t>NOT_USED</w:t>
      </w:r>
    </w:p>
    <w:p>
      <w:pPr>
        <w:pStyle w:val="Param"/>
        <w:numPr>
          <w:ilvl w:val="0"/>
          <w:numId w:val="9"/>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9"/>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9"/>
        </w:numPr>
        <w:tabs>
          <w:tab w:val="clear" w:pos="567"/>
          <w:tab w:val="left" w:pos="3969" w:leader="none"/>
          <w:tab w:val="left" w:pos="5954" w:leader="none"/>
        </w:tabs>
        <w:rPr/>
      </w:pPr>
      <w:r>
        <w:rPr/>
        <w:t>MPH_SYNC_REQ</w:t>
        <w:br/>
        <w:tab/>
        <w:tab/>
        <w:t>cs</w:t>
        <w:tab/>
        <w:t>CS_CLEAN_SYS_INFO</w:t>
      </w:r>
    </w:p>
    <w:p>
      <w:pPr>
        <w:pStyle w:val="Param"/>
        <w:numPr>
          <w:ilvl w:val="0"/>
          <w:numId w:val="9"/>
        </w:numPr>
        <w:tabs>
          <w:tab w:val="clear" w:pos="567"/>
          <w:tab w:val="left" w:pos="3969" w:leader="none"/>
          <w:tab w:val="left" w:pos="5954" w:leader="none"/>
        </w:tabs>
        <w:rPr/>
      </w:pPr>
      <w:r>
        <w:rPr/>
        <w:t>RR_ESTABLISH_IND</w:t>
        <w:br/>
        <w:tab/>
        <w:tab/>
        <w:t>param</w:t>
        <w:tab/>
        <w:t>NOT_USED</w:t>
      </w:r>
    </w:p>
    <w:p>
      <w:pPr>
        <w:pStyle w:val="Param"/>
        <w:numPr>
          <w:ilvl w:val="0"/>
          <w:numId w:val="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r>
      <w:r>
        <w:rPr/>
        <w:fldChar w:fldCharType="begin"/>
      </w:r>
      <w:r>
        <w:rPr/>
        <w:instrText xml:space="preserve"> REF NCELL_DESC_5_FTA_E \h </w:instrText>
      </w:r>
      <w:r>
        <w:rPr/>
        <w:fldChar w:fldCharType="separate"/>
      </w:r>
      <w:r>
        <w:rPr/>
        <w:t>NCELL_DESC_5_FTA_E</w:t>
      </w:r>
      <w:r>
        <w:rPr/>
        <w:fldChar w:fldCharType="end"/>
      </w:r>
      <w:r>
        <w:rPr/>
        <w:br/>
        <w:tab/>
        <w:tab/>
        <w:t>}</w:t>
      </w:r>
    </w:p>
    <w:p>
      <w:pPr>
        <w:pStyle w:val="Param"/>
        <w:numPr>
          <w:ilvl w:val="0"/>
          <w:numId w:val="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E</w:t>
        <w:br/>
        <w:tab/>
        <w:tab/>
        <w:t>sync_only</w:t>
        <w:tab/>
        <w:t>NOT_USED</w:t>
      </w:r>
    </w:p>
    <w:p>
      <w:pPr>
        <w:pStyle w:val="Param"/>
        <w:numPr>
          <w:ilvl w:val="0"/>
          <w:numId w:val="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E</w:t>
        <w:br/>
        <w:tab/>
        <w:tab/>
        <w:t>}</w:t>
      </w:r>
    </w:p>
    <w:p>
      <w:pPr>
        <w:pStyle w:val="Param"/>
        <w:numPr>
          <w:ilvl w:val="0"/>
          <w:numId w:val="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E</w:t>
        <w:br/>
        <w:tab/>
        <w:tab/>
        <w:t>sync_only</w:t>
        <w:tab/>
        <w:t>NOT_USED</w:t>
      </w:r>
    </w:p>
    <w:p>
      <w:pPr>
        <w:pStyle w:val="Param"/>
        <w:numPr>
          <w:ilvl w:val="0"/>
          <w:numId w:val="9"/>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E</w:t>
        <w:br/>
        <w:tab/>
        <w:tab/>
        <w:t>gprs_sync</w:t>
        <w:tab/>
        <w:t>NOT_USED</w:t>
      </w:r>
    </w:p>
    <w:p>
      <w:pPr>
        <w:pStyle w:val="Param"/>
        <w:numPr>
          <w:ilvl w:val="0"/>
          <w:numId w:val="9"/>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E</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27" w:name="__RefHeading___Toc78364146"/>
      <w:bookmarkEnd w:id="927"/>
      <w:r>
        <w:rPr/>
        <w:t>RR193: Send Measurement Reports on SACCH / 1900</w:t>
      </w:r>
    </w:p>
    <w:p>
      <w:pPr>
        <w:pStyle w:val="Normal"/>
        <w:ind w:left="1418" w:hanging="1418"/>
        <w:rPr/>
      </w:pPr>
      <w:r>
        <w:rPr>
          <w:b/>
        </w:rPr>
        <w:t>Description:</w:t>
      </w:r>
      <w:r>
        <w:rPr/>
        <w:tab/>
        <w:t>RR is in state Dedicated. After reception of new measurement information from layer 1 the measurement report is build and forwarded to DL. This test case us used only as a part of a suite</w:t>
      </w:r>
    </w:p>
    <w:p>
      <w:pPr>
        <w:pStyle w:val="Normal"/>
        <w:rPr/>
      </w:pPr>
      <w:r>
        <w:rPr>
          <w:b/>
        </w:rPr>
        <w:t>Preamble:</w:t>
      </w:r>
      <w:r>
        <w:rPr/>
        <w:tab/>
        <w:t>non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4)</w:t>
        <w:tab/>
        <w:t xml:space="preserve"> |</w:t>
        <w:tab/>
        <w:tab/>
        <w:t xml:space="preserve">  |</w:t>
        <w:tab/>
        <w:t>MPH_NEIGHBOURCELL_REQ</w:t>
        <w:tab/>
        <w:t xml:space="preserve">  |</w:t>
        <w:br/>
        <w:tab/>
        <w:t xml:space="preserve"> |</w:t>
        <w:tab/>
        <w:tab/>
        <w:t xml:space="preserve">  *==============================&gt;*</w:t>
        <w:br/>
        <w:t>(5)</w:t>
        <w:tab/>
        <w:t xml:space="preserve"> |</w:t>
        <w:tab/>
        <w:tab/>
        <w:t xml:space="preserve">  |</w:t>
        <w:tab/>
        <w:t>MPH_MEASUREMENT_IND</w:t>
        <w:tab/>
        <w:t xml:space="preserve">  |</w:t>
        <w:br/>
        <w:tab/>
        <w:t xml:space="preserve"> |</w:t>
        <w:tab/>
        <w:tab/>
        <w:t xml:space="preserve">  *&lt;==============================*</w:t>
        <w:br/>
        <w:t>(6)</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45"/>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5</w:t>
        <w:br/>
        <w:tab/>
        <w:t>ti</w:t>
        <w:tab/>
        <w:t>TI_0</w:t>
        <w:br/>
        <w:tab/>
        <w:t>neigh_cell_desc</w:t>
        <w:tab/>
      </w:r>
      <w:r>
        <w:rPr/>
        <w:fldChar w:fldCharType="begin"/>
      </w:r>
      <w:r>
        <w:rPr/>
        <w:instrText xml:space="preserve"> REF BCCH_FREQ_LIST_1900 \h </w:instrText>
      </w:r>
      <w:r>
        <w:rPr/>
        <w:fldChar w:fldCharType="separate"/>
      </w:r>
      <w:r>
        <w:rPr/>
        <w:t>BCCH_FREQ_LIST_1900</w:t>
      </w:r>
      <w:r>
        <w:rPr/>
        <w:fldChar w:fldCharType="end"/>
      </w:r>
      <w:r>
        <w:rPr/>
        <w:br/>
        <w:tab/>
        <w:t>}</w:t>
      </w:r>
    </w:p>
    <w:p>
      <w:pPr>
        <w:pStyle w:val="ParamTabelle"/>
        <w:numPr>
          <w:ilvl w:val="0"/>
          <w:numId w:val="145"/>
        </w:numPr>
        <w:ind w:left="340" w:hanging="340"/>
        <w:rPr/>
      </w:pPr>
      <w:r>
        <w:rPr/>
        <w:t>MPH_NEIGHBOURCELL_REQ</w:t>
        <w:br/>
        <w:tab/>
        <w:t>multi_band</w:t>
        <w:tab/>
        <w:t>MULTI_BAND_0</w:t>
        <w:br/>
        <w:tab/>
        <w:t>arfcn</w:t>
        <w:tab/>
      </w:r>
      <w:r>
        <w:rPr/>
        <w:fldChar w:fldCharType="begin"/>
      </w:r>
      <w:r>
        <w:rPr/>
        <w:instrText xml:space="preserve"> REF A_MPH_NCELL_1900a \h </w:instrText>
      </w:r>
      <w:r>
        <w:rPr/>
        <w:fldChar w:fldCharType="separate"/>
      </w:r>
      <w:r>
        <w:rPr/>
        <w:t>A_MPH_NCELL_1900a</w:t>
      </w:r>
      <w:r>
        <w:rPr/>
        <w:fldChar w:fldCharType="end"/>
      </w:r>
      <w:r>
        <w:rPr/>
        <w:br/>
        <w:tab/>
        <w:t>sync_only</w:t>
        <w:tab/>
        <w:t>FALSE</w:t>
      </w:r>
    </w:p>
    <w:p>
      <w:pPr>
        <w:pStyle w:val="ParamTabelle"/>
        <w:numPr>
          <w:ilvl w:val="0"/>
          <w:numId w:val="145"/>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5BIS</w:t>
        <w:br/>
        <w:tab/>
        <w:t>ti</w:t>
        <w:tab/>
        <w:t>TI_0</w:t>
        <w:br/>
        <w:tab/>
        <w:t>neigh_cell_desc</w:t>
        <w:tab/>
      </w:r>
      <w:r>
        <w:rPr/>
        <w:fldChar w:fldCharType="begin"/>
      </w:r>
      <w:r>
        <w:rPr/>
        <w:instrText xml:space="preserve"> REF BCCH_FREQ_LIST_1900_bis \h </w:instrText>
      </w:r>
      <w:r>
        <w:rPr/>
        <w:fldChar w:fldCharType="separate"/>
      </w:r>
      <w:r>
        <w:rPr/>
        <w:t>BCCH_FREQ_LIST_1900_bis</w:t>
      </w:r>
      <w:r>
        <w:rPr/>
        <w:fldChar w:fldCharType="end"/>
      </w:r>
      <w:r>
        <w:rPr/>
        <w:br/>
        <w:tab/>
        <w:t>}</w:t>
      </w:r>
    </w:p>
    <w:p>
      <w:pPr>
        <w:pStyle w:val="ParamTabelle"/>
        <w:numPr>
          <w:ilvl w:val="0"/>
          <w:numId w:val="145"/>
        </w:numPr>
        <w:ind w:left="340" w:hanging="340"/>
        <w:rPr/>
      </w:pPr>
      <w:r>
        <w:rPr/>
        <w:t>MPH_NEIGHBOURCELL_REQ</w:t>
        <w:br/>
        <w:tab/>
        <w:t>multi_band</w:t>
        <w:tab/>
        <w:t>MULTI_BAND_0</w:t>
        <w:br/>
        <w:tab/>
        <w:t>arfcn</w:t>
        <w:tab/>
      </w:r>
      <w:r>
        <w:rPr/>
        <w:fldChar w:fldCharType="begin"/>
      </w:r>
      <w:r>
        <w:rPr/>
        <w:instrText xml:space="preserve"> REF A_MPH_NCELL_1900 \h </w:instrText>
      </w:r>
      <w:r>
        <w:rPr/>
        <w:fldChar w:fldCharType="separate"/>
      </w:r>
      <w:r>
        <w:rPr/>
        <w:t>A_MPH_NCELL_1900</w:t>
      </w:r>
      <w:r>
        <w:rPr/>
        <w:fldChar w:fldCharType="end"/>
      </w:r>
      <w:r>
        <w:rPr/>
        <w:br/>
        <w:tab/>
        <w:t>sync_only</w:t>
        <w:tab/>
        <w:t>FALSE</w:t>
      </w:r>
    </w:p>
    <w:p>
      <w:pPr>
        <w:pStyle w:val="ParamTabelle"/>
        <w:numPr>
          <w:ilvl w:val="0"/>
          <w:numId w:val="145"/>
        </w:numPr>
        <w:ind w:left="340" w:hanging="340"/>
        <w:rPr/>
      </w:pPr>
      <w:r>
        <w:rPr/>
        <w:t>MPH_MEASUREMENT_IND</w:t>
        <w:br/>
        <w:tab/>
        <w:t>arfcn</w:t>
        <w:tab/>
      </w:r>
      <w:r>
        <w:rPr/>
        <w:fldChar w:fldCharType="begin"/>
      </w:r>
      <w:r>
        <w:rPr/>
        <w:instrText xml:space="preserve"> REF ARFCN_527 \h </w:instrText>
      </w:r>
      <w:r>
        <w:rPr/>
        <w:fldChar w:fldCharType="separate"/>
      </w:r>
      <w:r>
        <w:rPr/>
        <w:t>ARFCN_527</w:t>
      </w:r>
      <w:r>
        <w:rPr/>
        <w:fldChar w:fldCharType="end"/>
      </w:r>
      <w:r>
        <w:rPr/>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6 \h </w:instrText>
      </w:r>
      <w:r>
        <w:rPr/>
        <w:fldChar w:fldCharType="separate"/>
      </w:r>
      <w:r>
        <w:rPr/>
        <w:t>S_NCELLS_6</w:t>
      </w:r>
      <w:r>
        <w:rPr/>
        <w:fldChar w:fldCharType="end"/>
      </w:r>
      <w:r>
        <w:rPr/>
        <w:br/>
        <w:tab/>
        <w:t>gprs_sync</w:t>
        <w:tab/>
        <w:t>NOT_USED</w:t>
      </w:r>
    </w:p>
    <w:p>
      <w:pPr>
        <w:pStyle w:val="ParamTabelle"/>
        <w:numPr>
          <w:ilvl w:val="0"/>
          <w:numId w:val="145"/>
        </w:numPr>
        <w:ind w:left="340" w:hanging="340"/>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1900 \h </w:instrText>
      </w:r>
      <w:r>
        <w:rPr/>
        <w:fldChar w:fldCharType="separate"/>
      </w:r>
      <w:r>
        <w:rPr/>
        <w:t>MEAS_RESULT_NCELL_1900</w:t>
      </w:r>
      <w:r>
        <w:rPr/>
        <w:fldChar w:fldCharType="end"/>
      </w:r>
      <w:r>
        <w:rPr/>
        <w:br/>
        <w:tab/>
        <w:t>}</w:t>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4-Jul-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28" w:name="__RefHeading___Toc78364147"/>
      <w:bookmarkEnd w:id="928"/>
      <w:r>
        <w:rPr/>
        <w:t>Extended Measurement Report on SACCH (EMO)</w:t>
      </w:r>
    </w:p>
    <w:p>
      <w:pPr>
        <w:pStyle w:val="TextBody"/>
        <w:rPr/>
      </w:pPr>
      <w:r>
        <w:rPr/>
      </w:r>
    </w:p>
    <w:p>
      <w:pPr>
        <w:pStyle w:val="Heading3"/>
        <w:rPr/>
      </w:pPr>
      <w:bookmarkStart w:id="929" w:name="__RefHeading___Toc78364148"/>
      <w:bookmarkEnd w:id="929"/>
      <w:r>
        <w:rPr/>
        <w:t>RR250: EMO, Normal case including NC reconfig</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75"/>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5"/>
        </w:numPr>
        <w:spacing w:before="0" w:after="0"/>
        <w:rPr/>
      </w:pPr>
      <w:r>
        <w:rPr/>
        <w:t>|</w:t>
        <w:tab/>
        <w:tab/>
        <w:t xml:space="preserve">  |</w:t>
        <w:tab/>
        <w:t>MPH_EMO_REQ</w:t>
        <w:tab/>
        <w:t xml:space="preserve">  |</w:t>
        <w:br/>
        <w:tab/>
        <w:t>|</w:t>
        <w:tab/>
        <w:tab/>
        <w:t xml:space="preserve">  *==============================&gt;*</w:t>
      </w:r>
    </w:p>
    <w:p>
      <w:pPr>
        <w:pStyle w:val="Msc"/>
        <w:numPr>
          <w:ilvl w:val="0"/>
          <w:numId w:val="175"/>
        </w:numPr>
        <w:spacing w:before="0" w:after="0"/>
        <w:rPr/>
      </w:pPr>
      <w:r>
        <w:rPr/>
        <w:t>|</w:t>
        <w:tab/>
        <w:tab/>
        <w:t xml:space="preserve">  |</w:t>
        <w:tab/>
        <w:t>MPH_EMO_MEAS_IND</w:t>
        <w:tab/>
        <w:t xml:space="preserve">  |</w:t>
        <w:br/>
        <w:tab/>
        <w:t>|</w:t>
        <w:tab/>
        <w:tab/>
        <w:t xml:space="preserve">  *&lt;==============================*</w:t>
      </w:r>
    </w:p>
    <w:p>
      <w:pPr>
        <w:pStyle w:val="Msc"/>
        <w:numPr>
          <w:ilvl w:val="0"/>
          <w:numId w:val="175"/>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75"/>
        </w:numPr>
        <w:spacing w:before="0" w:after="0"/>
        <w:rPr/>
      </w:pPr>
      <w:r>
        <w:rPr/>
        <w:t>|</w:t>
        <w:tab/>
        <w:tab/>
        <w:t xml:space="preserve">  |</w:t>
        <w:tab/>
        <w:t>MPH_NEIGHBOURCELL_REQ</w:t>
        <w:tab/>
        <w:t xml:space="preserve">  |</w:t>
        <w:br/>
        <w:tab/>
        <w:t>|</w:t>
        <w:tab/>
        <w:tab/>
        <w:t xml:space="preserve">  *==============================&gt;*</w:t>
      </w:r>
    </w:p>
    <w:p>
      <w:pPr>
        <w:pStyle w:val="Msc"/>
        <w:numPr>
          <w:ilvl w:val="0"/>
          <w:numId w:val="175"/>
        </w:numPr>
        <w:spacing w:before="0" w:after="0"/>
        <w:rPr/>
      </w:pPr>
      <w:r>
        <w:rPr/>
        <w:t>|</w:t>
        <w:tab/>
        <w:tab/>
        <w:t xml:space="preserve">  |</w:t>
        <w:tab/>
        <w:t>MPH_MEASUREMENT_IND</w:t>
        <w:tab/>
        <w:t xml:space="preserve">  |</w:t>
        <w:br/>
        <w:tab/>
        <w:t>|</w:t>
        <w:tab/>
        <w:tab/>
        <w:t xml:space="preserve">  *&lt;==============================*</w:t>
      </w:r>
    </w:p>
    <w:p>
      <w:pPr>
        <w:pStyle w:val="Msc"/>
        <w:numPr>
          <w:ilvl w:val="0"/>
          <w:numId w:val="175"/>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6"/>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76"/>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76"/>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76"/>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76"/>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76"/>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76"/>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0" w:name="__RefHeading___Toc78364149"/>
      <w:bookmarkEnd w:id="930"/>
      <w:r>
        <w:rPr/>
        <w:t>RR251: EMO, 10 sec expiry</w:t>
      </w:r>
    </w:p>
    <w:p>
      <w:pPr>
        <w:pStyle w:val="Normal"/>
        <w:ind w:left="1418" w:hanging="1418"/>
        <w:rPr/>
      </w:pPr>
      <w:r>
        <w:rPr>
          <w:b/>
        </w:rPr>
        <w:t>Description:</w:t>
      </w:r>
      <w:r>
        <w:rPr/>
        <w:tab/>
        <w:t xml:space="preserve">If the mobile station has not started to send its EXTENDED MEASUREMENT REPORT within 10 seconds after the reception of the EMO message, no EXTENDED MEASUREMENT REPORT shall be sent. </w:t>
      </w:r>
    </w:p>
    <w:p>
      <w:pPr>
        <w:pStyle w:val="Normal"/>
        <w:keepLines/>
        <w:rPr/>
      </w:pPr>
      <w:r>
        <w:rPr/>
      </w:r>
    </w:p>
    <w:p>
      <w:pPr>
        <w:pStyle w:val="Normal"/>
        <w:rPr/>
      </w:pPr>
      <w:r>
        <w:rPr>
          <w:b/>
        </w:rPr>
        <w:t>Preamble:</w:t>
      </w:r>
      <w:r>
        <w:rPr/>
        <w:tab/>
        <w:t>RR250</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UNITDATA_IND</w:t>
        <w:tab/>
        <w:t xml:space="preserve">  |</w:t>
        <w:br/>
        <w:tab/>
        <w:t>|</w:t>
        <w:tab/>
        <w:t xml:space="preserve">  |</w:t>
        <w:tab/>
        <w:t xml:space="preserve">  (EXT MEAS ORDER)</w:t>
        <w:tab/>
        <w:t xml:space="preserve">  |</w:t>
        <w:br/>
        <w:tab/>
        <w:t>|</w:t>
        <w:tab/>
        <w:t xml:space="preserve">  *&l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EMO_REQ</w:t>
        <w:tab/>
        <w:t xml:space="preserve">  |</w:t>
        <w:br/>
        <w:tab/>
        <w:t>|</w:t>
        <w:tab/>
        <w:t xml:space="preserve">  *==============================&gt;*</w:t>
        <w:br/>
        <w:t>MUTE (9000)</w:t>
        <w:br/>
        <w:t>TIMEOUT (1000)</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NEIGHBOURCELL_REQ</w:t>
        <w:tab/>
        <w:t xml:space="preserve">  |</w:t>
        <w:br/>
        <w:tab/>
        <w:t>|</w:t>
        <w:tab/>
        <w:t xml:space="preserve">  *==============================&g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MEASUREMENT_IND</w:t>
        <w:tab/>
        <w:t xml:space="preserve">  |</w:t>
        <w:br/>
        <w:tab/>
        <w:t>|</w:t>
        <w:tab/>
        <w:t xml:space="preserve">  *&l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DL_UNITDATA_REQ</w:t>
        <w:tab/>
        <w:t xml:space="preserve">  |</w:t>
        <w:br/>
        <w:tab/>
        <w:t>|</w:t>
        <w:tab/>
        <w:t xml:space="preserve">  |</w:t>
        <w:tab/>
        <w:t>(MEASUREMENT REPORT)</w:t>
        <w:tab/>
        <w:t xml:space="preserve">  |</w:t>
        <w:br/>
        <w:tab/>
        <w:t>|</w:t>
        <w:tab/>
        <w:t xml:space="preserve">  *==============================&gt;*</w:t>
        <w:br/>
        <w:tab/>
        <w:t>|</w:t>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6"/>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186"/>
        </w:numPr>
        <w:tabs>
          <w:tab w:val="clear" w:pos="567"/>
          <w:tab w:val="left" w:pos="3969" w:leader="none"/>
          <w:tab w:val="left" w:pos="5954" w:leader="none"/>
        </w:tabs>
        <w:rPr/>
      </w:pPr>
      <w:r>
        <w:rPr/>
        <w:t>MPH_EMO_REQ</w:t>
        <w:br/>
        <w:tab/>
        <w:tab/>
        <w:t>ba_id</w:t>
        <w:tab/>
      </w:r>
      <w:r>
        <w:rPr/>
        <w:fldChar w:fldCharType="begin"/>
      </w:r>
      <w:r>
        <w:rPr/>
        <w:instrText xml:space="preserve"> REF CONST_130 \h </w:instrText>
      </w:r>
      <w:r>
        <w:rPr/>
        <w:fldChar w:fldCharType="separate"/>
      </w:r>
      <w:r>
        <w:rPr/>
        <w:t>CONST_130</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86"/>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1D \h </w:instrText>
      </w:r>
      <w:r>
        <w:rPr/>
        <w:fldChar w:fldCharType="separate"/>
      </w:r>
      <w:r>
        <w:rPr/>
        <w:t>A_MPH_NCELL_1D</w:t>
      </w:r>
      <w:r>
        <w:rPr/>
        <w:fldChar w:fldCharType="end"/>
      </w:r>
      <w:r>
        <w:rPr/>
        <w:br/>
        <w:tab/>
        <w:tab/>
        <w:t>sync_only</w:t>
        <w:tab/>
        <w:t>NOT_USED</w:t>
      </w:r>
    </w:p>
    <w:p>
      <w:pPr>
        <w:pStyle w:val="Param"/>
        <w:numPr>
          <w:ilvl w:val="0"/>
          <w:numId w:val="186"/>
        </w:numPr>
        <w:tabs>
          <w:tab w:val="clear" w:pos="567"/>
          <w:tab w:val="left" w:pos="3969" w:leader="none"/>
          <w:tab w:val="left" w:pos="5954" w:leader="none"/>
        </w:tabs>
        <w:rPr/>
      </w:pPr>
      <w:r>
        <w:rPr/>
        <w:t>MPH_MEASUREMENT_IND</w:t>
        <w:br/>
        <w:tab/>
        <w:tab/>
        <w:t>arfcn</w:t>
        <w:tab/>
        <w:t>ARFCN_67</w:t>
        <w:br/>
        <w:tab/>
        <w:tab/>
        <w:t>rx_lev_full</w:t>
        <w:tab/>
      </w:r>
      <w:r>
        <w:rPr/>
        <w:fldChar w:fldCharType="begin"/>
      </w:r>
      <w:r>
        <w:rPr/>
        <w:instrText xml:space="preserve"> REF RX_LEV_20 \h </w:instrText>
      </w:r>
      <w:r>
        <w:rPr/>
        <w:fldChar w:fldCharType="separate"/>
      </w:r>
      <w:r>
        <w:rPr/>
        <w:t>RX_LEV_20</w:t>
      </w:r>
      <w:r>
        <w:rPr/>
        <w:fldChar w:fldCharType="end"/>
      </w:r>
      <w:r>
        <w:rPr/>
        <w:br/>
        <w:tab/>
        <w:tab/>
        <w:t>rx_lev_sub</w:t>
        <w:tab/>
      </w:r>
      <w:r>
        <w:rPr/>
        <w:fldChar w:fldCharType="begin"/>
      </w:r>
      <w:r>
        <w:rPr/>
        <w:instrText xml:space="preserve"> REF RX_LEV_20 \h </w:instrText>
      </w:r>
      <w:r>
        <w:rPr/>
        <w:fldChar w:fldCharType="separate"/>
      </w:r>
      <w:r>
        <w:rPr/>
        <w:t>RX_LEV_20</w:t>
      </w:r>
      <w:r>
        <w:rPr/>
        <w:fldChar w:fldCharType="end"/>
      </w:r>
      <w:r>
        <w:rPr/>
        <w:br/>
        <w:tab/>
        <w:tab/>
        <w:t>rx_qual_full</w:t>
        <w:tab/>
      </w:r>
      <w:r>
        <w:rPr/>
        <w:fldChar w:fldCharType="begin"/>
      </w:r>
      <w:r>
        <w:rPr/>
        <w:instrText xml:space="preserve"> REF RX_QUAL_1 \h </w:instrText>
      </w:r>
      <w:r>
        <w:rPr/>
        <w:fldChar w:fldCharType="separate"/>
      </w:r>
      <w:r>
        <w:rPr/>
        <w:t>RX_QUAL_1</w:t>
      </w:r>
      <w:r>
        <w:rPr/>
        <w:fldChar w:fldCharType="end"/>
      </w:r>
      <w:r>
        <w:rPr/>
        <w:br/>
        <w:tab/>
        <w:tab/>
        <w:t>rx_qual_sub</w:t>
        <w:tab/>
      </w:r>
      <w:r>
        <w:rPr/>
        <w:fldChar w:fldCharType="begin"/>
      </w:r>
      <w:r>
        <w:rPr/>
        <w:instrText xml:space="preserve"> REF RX_QUAL_1 \h </w:instrText>
      </w:r>
      <w:r>
        <w:rPr/>
        <w:fldChar w:fldCharType="separate"/>
      </w:r>
      <w:r>
        <w:rPr/>
        <w:t>RX_QUAL_1</w:t>
      </w:r>
      <w:r>
        <w:rPr/>
        <w:fldChar w:fldCharType="end"/>
      </w:r>
      <w:r>
        <w:rPr/>
        <w:br/>
        <w:tab/>
        <w:tab/>
        <w:t>dtx</w:t>
        <w:tab/>
        <w:t>DTX_NOT_USED</w:t>
        <w:br/>
        <w:tab/>
        <w:tab/>
        <w:t>otd</w:t>
        <w:tab/>
      </w:r>
      <w:r>
        <w:rPr/>
        <w:fldChar w:fldCharType="begin"/>
      </w:r>
      <w:r>
        <w:rPr/>
        <w:instrText xml:space="preserve"> REF TIME_ADV_27 \h </w:instrText>
      </w:r>
      <w:r>
        <w:rPr/>
        <w:fldChar w:fldCharType="separate"/>
      </w:r>
      <w:r>
        <w:rPr/>
        <w:t>TIME_ADV_27</w:t>
      </w:r>
      <w:r>
        <w:rPr/>
        <w:fldChar w:fldCharType="end"/>
      </w:r>
      <w:r>
        <w:rPr/>
        <w:br/>
        <w:tab/>
        <w:tab/>
        <w:t>valid</w:t>
        <w:tab/>
        <w:t>TRUE</w:t>
        <w:br/>
        <w:tab/>
        <w:tab/>
        <w:t>fn_offset</w:t>
        <w:tab/>
      </w:r>
      <w:r>
        <w:rPr/>
        <w:fldChar w:fldCharType="begin"/>
      </w:r>
      <w:r>
        <w:rPr/>
        <w:instrText xml:space="preserve"> REF FN_OFFSET_1_SEC \h </w:instrText>
      </w:r>
      <w:r>
        <w:rPr/>
        <w:fldChar w:fldCharType="separate"/>
      </w:r>
      <w:r>
        <w:rPr/>
        <w:t>FN_OFFSET_1_SEC</w:t>
      </w:r>
      <w:r>
        <w:rPr/>
        <w:fldChar w:fldCharType="end"/>
      </w:r>
      <w:r>
        <w:rPr/>
        <w:br/>
        <w:tab/>
        <w:tab/>
        <w:t>ncells</w:t>
        <w:tab/>
      </w:r>
      <w:r>
        <w:rPr/>
        <w:fldChar w:fldCharType="begin"/>
      </w:r>
      <w:r>
        <w:rPr/>
        <w:instrText xml:space="preserve"> REF S_NCELLS_3 \h </w:instrText>
      </w:r>
      <w:r>
        <w:rPr/>
        <w:fldChar w:fldCharType="separate"/>
      </w:r>
      <w:r>
        <w:rPr/>
        <w:t>S_NCELLS_3</w:t>
      </w:r>
      <w:r>
        <w:rPr/>
        <w:fldChar w:fldCharType="end"/>
      </w:r>
      <w:r>
        <w:rPr/>
        <w:br/>
        <w:tab/>
        <w:tab/>
        <w:t>gprs_sync</w:t>
        <w:tab/>
        <w:t>NOT_USED</w:t>
      </w:r>
    </w:p>
    <w:p>
      <w:pPr>
        <w:pStyle w:val="Param"/>
        <w:numPr>
          <w:ilvl w:val="0"/>
          <w:numId w:val="186"/>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r>
      <w:r>
        <w:rPr/>
        <w:fldChar w:fldCharType="begin"/>
      </w:r>
      <w:r>
        <w:rPr/>
        <w:instrText xml:space="preserve"> REF MEAS_RESULT_NCELL_3 \h </w:instrText>
      </w:r>
      <w:r>
        <w:rPr/>
        <w:fldChar w:fldCharType="separate"/>
      </w:r>
      <w:r>
        <w:rPr/>
        <w:t>MEAS_RESULT_NCELL_3</w:t>
      </w:r>
      <w:r>
        <w:rPr/>
        <w:fldChar w:fldCharType="end"/>
      </w:r>
      <w:r>
        <w:rPr/>
        <w:br/>
        <w:tab/>
        <w:tab/>
        <w:t>}</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1" w:name="__RefHeading___Toc78364150"/>
      <w:bookmarkEnd w:id="931"/>
      <w:r>
        <w:rPr/>
        <w:t>RR252: EMO, before first neighbour cell configuration</w:t>
      </w:r>
    </w:p>
    <w:p>
      <w:pPr>
        <w:pStyle w:val="Normal"/>
        <w:ind w:left="1418" w:hanging="1418"/>
        <w:rPr/>
      </w:pPr>
      <w:r>
        <w:rPr>
          <w:b/>
        </w:rPr>
        <w:t>Description:</w:t>
      </w:r>
      <w:r>
        <w:rPr/>
        <w:tab/>
        <w:t>This test case is similar to RR250, except that the EXTENDED MEASUREMENT ORDER (EMO) message is received before the Neighbour Cells are configured. Therefore no MPH_NEIGHBOURCELL_REQ must be sent after the (first) EMO procedure. In order to check this, a second EMO procedue is started.</w:t>
      </w:r>
    </w:p>
    <w:p>
      <w:pPr>
        <w:pStyle w:val="Normal"/>
        <w:keepLines/>
        <w:rPr/>
      </w:pPr>
      <w:r>
        <w:rPr/>
      </w:r>
    </w:p>
    <w:p>
      <w:pPr>
        <w:pStyle w:val="Normal"/>
        <w:rPr/>
      </w:pPr>
      <w:r>
        <w:rPr>
          <w:b/>
        </w:rPr>
        <w:t>Preamble:</w:t>
      </w:r>
      <w:r>
        <w:rPr/>
        <w:tab/>
        <w:t>RR154B</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5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59"/>
        </w:numPr>
        <w:spacing w:before="0" w:after="0"/>
        <w:rPr/>
      </w:pPr>
      <w:r>
        <w:rPr/>
        <w:t>|</w:t>
        <w:tab/>
        <w:tab/>
        <w:t xml:space="preserve">  |</w:t>
        <w:tab/>
        <w:t>MPH_EMO_REQ</w:t>
        <w:tab/>
        <w:t xml:space="preserve">  |</w:t>
        <w:br/>
        <w:tab/>
        <w:t>|</w:t>
        <w:tab/>
        <w:tab/>
        <w:t xml:space="preserve">  *==============================&gt;*</w:t>
      </w:r>
    </w:p>
    <w:p>
      <w:pPr>
        <w:pStyle w:val="Msc"/>
        <w:numPr>
          <w:ilvl w:val="0"/>
          <w:numId w:val="159"/>
        </w:numPr>
        <w:spacing w:before="0" w:after="0"/>
        <w:rPr/>
      </w:pPr>
      <w:r>
        <w:rPr/>
        <w:t>|</w:t>
        <w:tab/>
        <w:tab/>
        <w:t xml:space="preserve">  |</w:t>
        <w:tab/>
        <w:t>MPH_EMO_MEAS_IND</w:t>
        <w:tab/>
        <w:t xml:space="preserve">  |</w:t>
        <w:br/>
        <w:tab/>
        <w:t>|</w:t>
        <w:tab/>
        <w:tab/>
        <w:t xml:space="preserve">  *&lt;==============================*</w:t>
      </w:r>
    </w:p>
    <w:p>
      <w:pPr>
        <w:pStyle w:val="Msc"/>
        <w:numPr>
          <w:ilvl w:val="0"/>
          <w:numId w:val="159"/>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5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59"/>
        </w:numPr>
        <w:spacing w:before="0" w:after="0"/>
        <w:rPr/>
      </w:pPr>
      <w:r>
        <w:rPr/>
        <w:t>|</w:t>
        <w:tab/>
        <w:tab/>
        <w:t xml:space="preserve">  |</w:t>
        <w:tab/>
        <w:t>MPH_EMO_REQ</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51"/>
        </w:numPr>
        <w:tabs>
          <w:tab w:val="clear" w:pos="567"/>
          <w:tab w:val="left" w:pos="3969" w:leader="none"/>
          <w:tab w:val="left" w:pos="5954" w:leader="none"/>
        </w:tabs>
        <w:rPr/>
      </w:pPr>
      <w:r>
        <w:rPr/>
        <w:t>MPH_EMO_REQ</w:t>
        <w:br/>
        <w:tab/>
        <w:tab/>
        <w:t>ba_id</w:t>
        <w:tab/>
      </w:r>
      <w:r>
        <w:rPr/>
        <w:fldChar w:fldCharType="begin"/>
      </w:r>
      <w:r>
        <w:rPr/>
        <w:instrText xml:space="preserve"> REF CONST_129 \h </w:instrText>
      </w:r>
      <w:r>
        <w:rPr/>
        <w:fldChar w:fldCharType="separate"/>
      </w:r>
      <w:r>
        <w:rPr/>
        <w:t>CONST_129</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51"/>
        </w:numPr>
        <w:tabs>
          <w:tab w:val="clear" w:pos="567"/>
          <w:tab w:val="left" w:pos="3969" w:leader="none"/>
          <w:tab w:val="left" w:pos="5954" w:leader="none"/>
        </w:tabs>
        <w:rPr/>
      </w:pPr>
      <w:r>
        <w:rPr/>
        <w:t>MPH_EMO_MEAS_IND</w:t>
        <w:br/>
        <w:tab/>
        <w:tab/>
        <w:t>ba_id</w:t>
        <w:tab/>
      </w:r>
      <w:r>
        <w:rPr/>
        <w:fldChar w:fldCharType="begin"/>
      </w:r>
      <w:r>
        <w:rPr/>
        <w:instrText xml:space="preserve"> REF CONST_129 \h </w:instrText>
      </w:r>
      <w:r>
        <w:rPr/>
        <w:fldChar w:fldCharType="separate"/>
      </w:r>
      <w:r>
        <w:rPr/>
        <w:t>CONST_129</w:t>
      </w:r>
      <w:r>
        <w:rPr/>
        <w:fldChar w:fldCharType="end"/>
      </w:r>
      <w:r>
        <w:rPr/>
        <w:br/>
        <w:tab/>
        <w:tab/>
        <w:t>dtx</w:t>
        <w:tab/>
      </w:r>
      <w:r>
        <w:rPr/>
        <w:fldChar w:fldCharType="begin"/>
      </w:r>
      <w:r>
        <w:rPr/>
        <w:instrText xml:space="preserve"> REF CONST_1 \h </w:instrText>
      </w:r>
      <w:r>
        <w:rPr/>
        <w:fldChar w:fldCharType="separate"/>
      </w:r>
      <w:r>
        <w:rPr/>
        <w:t>CONST_1</w:t>
      </w:r>
      <w:r>
        <w:rPr/>
        <w:fldChar w:fldCharType="end"/>
      </w:r>
      <w:r>
        <w:rPr/>
        <w:br/>
        <w:tab/>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51"/>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EXT_MEAS_REPORT</w:t>
        <w:br/>
        <w:tab/>
        <w:tab/>
        <w:t>ti</w:t>
        <w:tab/>
        <w:t>TI_0</w:t>
        <w:br/>
        <w:tab/>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ab/>
        <w:t>}</w:t>
      </w:r>
    </w:p>
    <w:p>
      <w:pPr>
        <w:pStyle w:val="Param"/>
        <w:numPr>
          <w:ilvl w:val="0"/>
          <w:numId w:val="5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51"/>
        </w:numPr>
        <w:tabs>
          <w:tab w:val="clear" w:pos="567"/>
          <w:tab w:val="left" w:pos="3969" w:leader="none"/>
          <w:tab w:val="left" w:pos="5954" w:leader="none"/>
        </w:tabs>
        <w:rPr/>
      </w:pPr>
      <w:r>
        <w:rPr/>
        <w:t>MPH_EMO_REQ</w:t>
        <w:br/>
        <w:tab/>
        <w:tab/>
        <w:t>ba_id</w:t>
        <w:tab/>
      </w:r>
      <w:r>
        <w:rPr/>
        <w:fldChar w:fldCharType="begin"/>
      </w:r>
      <w:r>
        <w:rPr/>
        <w:instrText xml:space="preserve"> REF CONST_130 \h </w:instrText>
      </w:r>
      <w:r>
        <w:rPr/>
        <w:fldChar w:fldCharType="separate"/>
      </w:r>
      <w:r>
        <w:rPr/>
        <w:t>CONST_130</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2" w:name="__RefHeading___Toc78364151"/>
      <w:bookmarkEnd w:id="932"/>
      <w:r>
        <w:rPr/>
        <w:t>RR253: EMO, successful Channel Change during EMO</w:t>
      </w:r>
    </w:p>
    <w:p>
      <w:pPr>
        <w:pStyle w:val="Normal"/>
        <w:ind w:left="1418" w:hanging="1418"/>
        <w:rPr/>
      </w:pPr>
      <w:r>
        <w:rPr>
          <w:b/>
        </w:rPr>
        <w:t>Description:</w:t>
      </w:r>
      <w:r>
        <w:rPr/>
        <w:tab/>
        <w:t>The mobile station shall abort after a successful channel change any pending measurements or reporting related to an EMO message received on the old channel. The neighbour cell description of the cell valid before EMO is configured.</w:t>
        <w:br/>
        <w:t>Note: this test depends on a IUT change requested in ConQuest 8072.</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0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00"/>
        </w:numPr>
        <w:spacing w:before="0" w:after="0"/>
        <w:rPr/>
      </w:pPr>
      <w:r>
        <w:rPr/>
        <w:t>|</w:t>
        <w:tab/>
        <w:tab/>
        <w:t xml:space="preserve">  |</w:t>
        <w:tab/>
        <w:t>MPH_EMO_REQ</w:t>
        <w:tab/>
        <w:t xml:space="preserve">  |</w:t>
        <w:br/>
        <w:tab/>
        <w:t>|</w:t>
        <w:tab/>
        <w:tab/>
        <w:t xml:space="preserve">  *==============================&gt;*</w:t>
      </w:r>
    </w:p>
    <w:p>
      <w:pPr>
        <w:pStyle w:val="Msc"/>
        <w:numPr>
          <w:ilvl w:val="0"/>
          <w:numId w:val="100"/>
        </w:numPr>
        <w:spacing w:before="0" w:after="0"/>
        <w:rPr/>
      </w:pPr>
      <w:r>
        <w:rPr/>
        <w:t>|</w:t>
        <w:tab/>
        <w:tab/>
        <w:t xml:space="preserve">  |</w:t>
        <w:tab/>
        <w:t>DL_DATA_IND</w:t>
        <w:tab/>
        <w:t xml:space="preserve">  |</w:t>
        <w:br/>
        <w:tab/>
        <w:t>|</w:t>
        <w:tab/>
        <w:tab/>
        <w:t xml:space="preserve">  |</w:t>
        <w:tab/>
        <w:t>(ASSIGNMENT COMMAND)</w:t>
        <w:tab/>
        <w:t xml:space="preserve">  |</w:t>
        <w:br/>
        <w:tab/>
        <w:t>|</w:t>
        <w:tab/>
        <w:tab/>
        <w:t xml:space="preserve">  *&lt;==============================*</w:t>
      </w:r>
    </w:p>
    <w:p>
      <w:pPr>
        <w:pStyle w:val="Msc"/>
        <w:numPr>
          <w:ilvl w:val="0"/>
          <w:numId w:val="100"/>
        </w:numPr>
        <w:spacing w:before="0" w:after="0"/>
        <w:rPr/>
      </w:pPr>
      <w:r>
        <w:rPr/>
        <w:t>|</w:t>
        <w:tab/>
        <w:tab/>
        <w:t xml:space="preserve">  |</w:t>
        <w:tab/>
        <w:t>DL_SUSPEND_REQ</w:t>
        <w:tab/>
        <w:t xml:space="preserve">  |</w:t>
        <w:br/>
        <w:tab/>
        <w:t>|</w:t>
        <w:tab/>
        <w:tab/>
        <w:t xml:space="preserve">  *==============================&gt;*</w:t>
      </w:r>
    </w:p>
    <w:p>
      <w:pPr>
        <w:pStyle w:val="Msc"/>
        <w:numPr>
          <w:ilvl w:val="0"/>
          <w:numId w:val="100"/>
        </w:numPr>
        <w:spacing w:before="0" w:after="0"/>
        <w:rPr/>
      </w:pPr>
      <w:r>
        <w:rPr/>
        <w:t>|</w:t>
        <w:tab/>
        <w:tab/>
        <w:t xml:space="preserve">  |</w:t>
        <w:tab/>
        <w:t>MPH_DEDICATED_REQ</w:t>
        <w:tab/>
        <w:t xml:space="preserve">  |</w:t>
        <w:br/>
        <w:tab/>
        <w:t>|</w:t>
        <w:tab/>
        <w:tab/>
        <w:t xml:space="preserve">  *==============================&gt;*</w:t>
      </w:r>
    </w:p>
    <w:p>
      <w:pPr>
        <w:pStyle w:val="Msc"/>
        <w:numPr>
          <w:ilvl w:val="0"/>
          <w:numId w:val="100"/>
        </w:numPr>
        <w:spacing w:before="0" w:after="0"/>
        <w:rPr/>
      </w:pPr>
      <w:r>
        <w:rPr/>
        <w:t>|</w:t>
        <w:tab/>
        <w:tab/>
        <w:t xml:space="preserve">  |</w:t>
        <w:tab/>
        <w:t>MPH_DEDICATED_CNF</w:t>
        <w:tab/>
        <w:t xml:space="preserve">  |</w:t>
        <w:br/>
        <w:tab/>
        <w:t>|</w:t>
        <w:tab/>
        <w:tab/>
        <w:t xml:space="preserve">  *&lt;==============================*</w:t>
      </w:r>
    </w:p>
    <w:p>
      <w:pPr>
        <w:pStyle w:val="Msc"/>
        <w:numPr>
          <w:ilvl w:val="0"/>
          <w:numId w:val="100"/>
        </w:numPr>
        <w:spacing w:before="0" w:after="0"/>
        <w:rPr/>
      </w:pPr>
      <w:r>
        <w:rPr/>
        <w:t>|</w:t>
        <w:tab/>
        <w:tab/>
        <w:t xml:space="preserve">  |</w:t>
        <w:tab/>
        <w:t>DL_RESUME_REQ</w:t>
        <w:tab/>
        <w:t xml:space="preserve">  |</w:t>
        <w:br/>
        <w:tab/>
        <w:t>|</w:t>
        <w:tab/>
        <w:tab/>
        <w:t xml:space="preserve">  |</w:t>
        <w:tab/>
        <w:t>(ASSIGNMENT COMPLETE)</w:t>
        <w:tab/>
        <w:t xml:space="preserve">  |</w:t>
        <w:br/>
        <w:tab/>
        <w:t>|</w:t>
        <w:tab/>
        <w:tab/>
        <w:t xml:space="preserve">  *==============================&gt;*</w:t>
      </w:r>
    </w:p>
    <w:p>
      <w:pPr>
        <w:pStyle w:val="Msc"/>
        <w:numPr>
          <w:ilvl w:val="0"/>
          <w:numId w:val="100"/>
        </w:numPr>
        <w:spacing w:before="0" w:after="0"/>
        <w:rPr>
          <w:lang w:val="en-US"/>
        </w:rPr>
      </w:pPr>
      <w:r>
        <w:rPr>
          <w:lang w:val="en-US"/>
        </w:rPr>
        <w:t>|</w:t>
        <w:tab/>
        <w:tab/>
        <w:t xml:space="preserve">  |</w:t>
        <w:tab/>
        <w:t>DL_ESTABLISH_CNF</w:t>
        <w:tab/>
        <w:t xml:space="preserve">  |</w:t>
        <w:br/>
        <w:tab/>
        <w:t>|</w:t>
        <w:tab/>
        <w:tab/>
        <w:t xml:space="preserve">  *&lt;==============================*</w:t>
      </w:r>
    </w:p>
    <w:p>
      <w:pPr>
        <w:pStyle w:val="Msc"/>
        <w:numPr>
          <w:ilvl w:val="0"/>
          <w:numId w:val="100"/>
        </w:numPr>
        <w:spacing w:before="0" w:after="0"/>
        <w:rPr/>
      </w:pPr>
      <w:r>
        <w:rPr/>
        <w:t>|</w:t>
        <w:tab/>
        <w:tab/>
        <w:t xml:space="preserve">  |</w:t>
        <w:tab/>
        <w:t>MPH_NEIGHBOURCELL_REQ</w:t>
        <w:tab/>
        <w:t xml:space="preserve">  |</w:t>
        <w:br/>
        <w:tab/>
        <w:t>|</w:t>
        <w:tab/>
        <w:tab/>
        <w:t xml:space="preserve">  *==============================&gt;*</w:t>
      </w:r>
    </w:p>
    <w:p>
      <w:pPr>
        <w:pStyle w:val="Msc"/>
        <w:numPr>
          <w:ilvl w:val="0"/>
          <w:numId w:val="100"/>
        </w:numPr>
        <w:spacing w:before="0" w:after="0"/>
        <w:rPr/>
      </w:pPr>
      <w:r>
        <w:rPr/>
        <w:t>|</w:t>
        <w:tab/>
        <w:tab/>
        <w:t xml:space="preserve">  |</w:t>
        <w:tab/>
        <w:t>MPH_MEASUREMENT_IND</w:t>
        <w:tab/>
        <w:t xml:space="preserve">  |</w:t>
        <w:br/>
        <w:tab/>
        <w:t>|</w:t>
        <w:tab/>
        <w:tab/>
        <w:t xml:space="preserve">  *&lt;==============================*</w:t>
      </w:r>
    </w:p>
    <w:p>
      <w:pPr>
        <w:pStyle w:val="Msc"/>
        <w:numPr>
          <w:ilvl w:val="0"/>
          <w:numId w:val="100"/>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73"/>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73"/>
        </w:numPr>
        <w:tabs>
          <w:tab w:val="clear" w:pos="567"/>
          <w:tab w:val="left" w:pos="3969" w:leader="none"/>
          <w:tab w:val="left" w:pos="5954" w:leader="none"/>
        </w:tabs>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t>CHANNEL_DESC_SDCCH2</w:t>
        <w:br/>
        <w:tab/>
        <w:t>pow_cmd</w:t>
        <w:tab/>
        <w:t>POWER_COMMAND_05</w:t>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S_</w:t>
      </w:r>
      <w:r>
        <w:rPr>
          <w:caps/>
        </w:rPr>
        <w:t>multirate_conf_1</w:t>
      </w:r>
      <w:r>
        <w:rPr/>
        <w:br/>
        <w:tab/>
        <w:t>}</w:t>
      </w:r>
    </w:p>
    <w:p>
      <w:pPr>
        <w:pStyle w:val="Param"/>
        <w:numPr>
          <w:ilvl w:val="0"/>
          <w:numId w:val="173"/>
        </w:numPr>
        <w:tabs>
          <w:tab w:val="clear" w:pos="567"/>
          <w:tab w:val="left" w:pos="3969" w:leader="none"/>
          <w:tab w:val="left" w:pos="5954" w:leader="none"/>
        </w:tabs>
        <w:rPr/>
      </w:pPr>
      <w:r>
        <w:rPr/>
        <w:t>DL_SUSPEND_REQ</w:t>
        <w:br/>
        <w:tab/>
        <w:t>ch_type</w:t>
        <w:tab/>
        <w:t>CH_TYPE_SDCCH</w:t>
        <w:br/>
        <w:tab/>
        <w:t>sapi</w:t>
        <w:tab/>
        <w:t>SAPI_0</w:t>
      </w:r>
    </w:p>
    <w:p>
      <w:pPr>
        <w:pStyle w:val="Param"/>
        <w:numPr>
          <w:ilvl w:val="0"/>
          <w:numId w:val="173"/>
        </w:numPr>
        <w:tabs>
          <w:tab w:val="clear" w:pos="567"/>
          <w:tab w:val="left" w:pos="3969" w:leader="none"/>
          <w:tab w:val="left" w:pos="5954" w:leader="none"/>
        </w:tabs>
        <w:rPr/>
      </w:pPr>
      <w:r>
        <w:rPr/>
        <w:t>MPH_DEDICATED_REQ</w:t>
        <w:br/>
        <w:tab/>
        <w:t>mod</w:t>
        <w:tab/>
        <w:t>MODE_CHAN_ASSIGN</w:t>
        <w:br/>
        <w:tab/>
        <w:t>start</w:t>
        <w:tab/>
        <w:t>NO_STARTING_TIME</w:t>
        <w:br/>
        <w:tab/>
        <w:t>ch_type</w:t>
        <w:tab/>
        <w:t>PRR_CHANNEL_TYPE_3</w:t>
        <w:br/>
        <w:tab/>
        <w:t>ch_type2</w:t>
        <w:tab/>
        <w:t>NOT_USED</w:t>
        <w:br/>
        <w:tab/>
        <w:t>arfcn</w:t>
        <w:tab/>
        <w:t>ARFCN_67</w:t>
        <w:br/>
        <w:tab/>
        <w:t>bsic</w:t>
        <w:tab/>
        <w:t>NOT_USED</w:t>
        <w:br/>
        <w:tab/>
        <w:t>ho_param</w:t>
        <w:tab/>
        <w:t>NOT_USED</w:t>
        <w:br/>
        <w:tab/>
        <w:t>tr_para</w:t>
        <w:tab/>
        <w:t>PRR_TR_PARA_3</w:t>
        <w:br/>
        <w:tab/>
        <w:t>ciph</w:t>
        <w:tab/>
        <w:t>NO_CIPHERING</w:t>
        <w:br/>
        <w:tab/>
        <w:t>amr_conf</w:t>
        <w:tab/>
        <w:t>NOT_USED</w:t>
      </w:r>
    </w:p>
    <w:p>
      <w:pPr>
        <w:pStyle w:val="Param"/>
        <w:numPr>
          <w:ilvl w:val="0"/>
          <w:numId w:val="173"/>
        </w:numPr>
        <w:tabs>
          <w:tab w:val="clear" w:pos="567"/>
          <w:tab w:val="left" w:pos="3969" w:leader="none"/>
          <w:tab w:val="left" w:pos="5954" w:leader="none"/>
        </w:tabs>
        <w:rPr/>
      </w:pPr>
      <w:r>
        <w:rPr/>
        <w:t>MPH_DEDICATED_CNF</w:t>
        <w:br/>
        <w:tab/>
        <w:t>dedi_res</w:t>
        <w:tab/>
        <w:t>DEDI_RES_OK</w:t>
      </w:r>
    </w:p>
    <w:p>
      <w:pPr>
        <w:pStyle w:val="Param"/>
        <w:numPr>
          <w:ilvl w:val="0"/>
          <w:numId w:val="173"/>
        </w:numPr>
        <w:tabs>
          <w:tab w:val="clear" w:pos="567"/>
          <w:tab w:val="left" w:pos="3969" w:leader="none"/>
          <w:tab w:val="left" w:pos="5954" w:leader="none"/>
        </w:tabs>
        <w:rPr/>
      </w:pPr>
      <w:r>
        <w:rPr/>
        <w:t>DL_RESUME_REQ</w:t>
        <w:br/>
        <w:tab/>
        <w:t>ch_type</w:t>
        <w:tab/>
        <w:t>CH_TYPE_SD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Param"/>
        <w:numPr>
          <w:ilvl w:val="0"/>
          <w:numId w:val="173"/>
        </w:numPr>
        <w:tabs>
          <w:tab w:val="clear" w:pos="567"/>
          <w:tab w:val="left" w:pos="3969" w:leader="none"/>
          <w:tab w:val="left" w:pos="5954" w:leader="none"/>
        </w:tabs>
        <w:rPr/>
      </w:pPr>
      <w:r>
        <w:rPr/>
        <w:t>DL_ESTABLISH_CNF</w:t>
        <w:br/>
        <w:tab/>
        <w:t>ch_type</w:t>
        <w:tab/>
        <w:t>CH_TYPE_SDCCH</w:t>
        <w:br/>
        <w:tab/>
        <w:t>sapi</w:t>
        <w:tab/>
        <w:t>SAPI_0</w:t>
      </w:r>
    </w:p>
    <w:p>
      <w:pPr>
        <w:pStyle w:val="Param"/>
        <w:numPr>
          <w:ilvl w:val="0"/>
          <w:numId w:val="173"/>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73"/>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7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Param"/>
        <w:numPr>
          <w:ilvl w:val="0"/>
          <w:numId w:val="0"/>
        </w:numPr>
        <w:ind w:left="0" w:hanging="0"/>
        <w:rPr/>
      </w:pPr>
      <w:r>
        <w:rPr/>
        <w:t>History:</w:t>
        <w:tab/>
        <w:t>30.10.02</w:t>
        <w:tab/>
        <w:t>VK</w:t>
        <w:tab/>
        <w:t>Initial</w:t>
        <w:br/>
        <w:tab/>
        <w:t>04.03.03</w:t>
        <w:tab/>
        <w:t>LG</w:t>
        <w:tab/>
        <w:t xml:space="preserve">removed MPH_SYNC_REQ (see Con Quest 8072) </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3" w:name="__RefHeading___Toc78364152"/>
      <w:bookmarkEnd w:id="933"/>
      <w:r>
        <w:rPr/>
        <w:t>RR254: EMO, failed Channel Change with successful reconnection during EMO</w:t>
      </w:r>
    </w:p>
    <w:p>
      <w:pPr>
        <w:pStyle w:val="Normal"/>
        <w:ind w:left="1418" w:hanging="1418"/>
        <w:rPr/>
      </w:pPr>
      <w:r>
        <w:rPr>
          <w:b/>
        </w:rPr>
        <w:t>Description:</w:t>
      </w:r>
      <w:r>
        <w:rPr/>
        <w:tab/>
        <w:t>The mobile station shall abort after a successful channel change any pending measurements or reporting related to an EMO message received on the old channel. In case of a successful reconnection to the old channel the EMO procedure continues.</w:t>
        <w:br/>
        <w:t>Note: this test depends on a IUT change requested in ConQuest 8072.</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6"/>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6"/>
        </w:numPr>
        <w:spacing w:before="0" w:after="0"/>
        <w:rPr/>
      </w:pPr>
      <w:r>
        <w:rPr/>
        <w:t>|</w:t>
        <w:tab/>
        <w:tab/>
        <w:t xml:space="preserve">  |</w:t>
        <w:tab/>
        <w:t>MPH_EMO_REQ</w:t>
        <w:tab/>
        <w:t xml:space="preserve">  |</w:t>
        <w:br/>
        <w:tab/>
        <w:t>|</w:t>
        <w:tab/>
        <w:tab/>
        <w:t xml:space="preserve">  *==============================&gt;*</w:t>
      </w:r>
    </w:p>
    <w:p>
      <w:pPr>
        <w:pStyle w:val="Msc"/>
        <w:numPr>
          <w:ilvl w:val="0"/>
          <w:numId w:val="16"/>
        </w:numPr>
        <w:spacing w:before="0" w:after="0"/>
        <w:rPr/>
      </w:pPr>
      <w:r>
        <w:rPr/>
        <w:t>|</w:t>
        <w:tab/>
        <w:tab/>
        <w:t xml:space="preserve">  |</w:t>
        <w:tab/>
        <w:t>DL_DATA_IND</w:t>
        <w:tab/>
        <w:t xml:space="preserve">  |</w:t>
        <w:br/>
        <w:tab/>
        <w:t>|</w:t>
        <w:tab/>
        <w:tab/>
        <w:t xml:space="preserve">  |</w:t>
        <w:tab/>
        <w:t>(ASSIGNMENT COMMAND)</w:t>
        <w:tab/>
        <w:t xml:space="preserve">  |</w:t>
        <w:br/>
        <w:tab/>
        <w:t>|</w:t>
        <w:tab/>
        <w:tab/>
        <w:t xml:space="preserve">  *&lt;==============================*</w:t>
      </w:r>
    </w:p>
    <w:p>
      <w:pPr>
        <w:pStyle w:val="Msc"/>
        <w:numPr>
          <w:ilvl w:val="0"/>
          <w:numId w:val="16"/>
        </w:numPr>
        <w:spacing w:before="0" w:after="0"/>
        <w:rPr/>
      </w:pPr>
      <w:r>
        <w:rPr/>
        <w:t>|</w:t>
        <w:tab/>
        <w:tab/>
        <w:t xml:space="preserve">  |</w:t>
        <w:tab/>
        <w:t>DL_SUSPEND_REQ</w:t>
        <w:tab/>
        <w:t xml:space="preserve">  |</w:t>
        <w:br/>
        <w:tab/>
        <w:t>|</w:t>
        <w:tab/>
        <w:tab/>
        <w:t xml:space="preserve">  *==============================&gt;*</w:t>
      </w:r>
    </w:p>
    <w:p>
      <w:pPr>
        <w:pStyle w:val="Msc"/>
        <w:numPr>
          <w:ilvl w:val="0"/>
          <w:numId w:val="16"/>
        </w:numPr>
        <w:spacing w:before="0" w:after="0"/>
        <w:rPr/>
      </w:pPr>
      <w:r>
        <w:rPr/>
        <w:t>|</w:t>
        <w:tab/>
        <w:tab/>
        <w:t xml:space="preserve">  |</w:t>
        <w:tab/>
        <w:t>MPH_DEDICATED_REQ</w:t>
        <w:tab/>
        <w:t xml:space="preserve">  |</w:t>
        <w:br/>
        <w:tab/>
        <w:t>|</w:t>
        <w:tab/>
        <w:tab/>
        <w:t xml:space="preserve">  *==============================&gt;*</w:t>
      </w:r>
    </w:p>
    <w:p>
      <w:pPr>
        <w:pStyle w:val="Msc"/>
        <w:numPr>
          <w:ilvl w:val="0"/>
          <w:numId w:val="16"/>
        </w:numPr>
        <w:spacing w:before="0" w:after="0"/>
        <w:rPr/>
      </w:pPr>
      <w:r>
        <w:rPr/>
        <w:t>|</w:t>
        <w:tab/>
        <w:tab/>
        <w:t xml:space="preserve">  |</w:t>
        <w:tab/>
        <w:t>MPH_DEDICATED_CNF</w:t>
        <w:tab/>
        <w:t xml:space="preserve">  |</w:t>
        <w:br/>
        <w:tab/>
        <w:t>|</w:t>
        <w:tab/>
        <w:tab/>
        <w:t xml:space="preserve">  *&lt;==============================*</w:t>
      </w:r>
    </w:p>
    <w:p>
      <w:pPr>
        <w:pStyle w:val="Msc"/>
        <w:numPr>
          <w:ilvl w:val="0"/>
          <w:numId w:val="16"/>
        </w:numPr>
        <w:spacing w:before="0" w:after="0"/>
        <w:rPr/>
      </w:pPr>
      <w:r>
        <w:rPr/>
        <w:t>|</w:t>
        <w:tab/>
        <w:tab/>
        <w:t xml:space="preserve">  |</w:t>
        <w:tab/>
        <w:t>DL_RESUME_REQ</w:t>
        <w:tab/>
        <w:t xml:space="preserve">  |</w:t>
        <w:br/>
        <w:tab/>
        <w:t>|</w:t>
        <w:tab/>
        <w:tab/>
        <w:t xml:space="preserve">  |</w:t>
        <w:tab/>
        <w:t>(ASSIGNMENT COMPLETE)</w:t>
        <w:tab/>
        <w:t xml:space="preserve">  |</w:t>
        <w:br/>
        <w:tab/>
        <w:t>|</w:t>
        <w:tab/>
        <w:tab/>
        <w:t xml:space="preserve">  *==============================&gt;*</w:t>
      </w:r>
    </w:p>
    <w:p>
      <w:pPr>
        <w:pStyle w:val="Msc"/>
        <w:numPr>
          <w:ilvl w:val="0"/>
          <w:numId w:val="16"/>
        </w:numPr>
        <w:spacing w:before="0" w:after="0"/>
        <w:rPr/>
      </w:pPr>
      <w:r>
        <w:rPr/>
        <w:t>|</w:t>
        <w:tab/>
        <w:tab/>
        <w:t xml:space="preserve">  |</w:t>
        <w:tab/>
        <w:t>DL_RELEASE_IND</w:t>
        <w:tab/>
        <w:t xml:space="preserve">  |</w:t>
        <w:br/>
        <w:tab/>
        <w:t>|</w:t>
        <w:tab/>
        <w:tab/>
        <w:t xml:space="preserve">  *&lt;==============================*</w:t>
      </w:r>
    </w:p>
    <w:p>
      <w:pPr>
        <w:pStyle w:val="Msc"/>
        <w:numPr>
          <w:ilvl w:val="0"/>
          <w:numId w:val="16"/>
        </w:numPr>
        <w:spacing w:before="0" w:after="0"/>
        <w:rPr/>
      </w:pPr>
      <w:r>
        <w:rPr/>
        <w:t>|</w:t>
        <w:tab/>
        <w:tab/>
        <w:t xml:space="preserve">  |</w:t>
        <w:tab/>
        <w:t>MPH_DEDICATED_FAIL_REQ</w:t>
        <w:tab/>
        <w:t xml:space="preserve">  |</w:t>
        <w:br/>
        <w:tab/>
        <w:t>|</w:t>
        <w:tab/>
        <w:tab/>
        <w:t xml:space="preserve">  *==============================&gt;*</w:t>
      </w:r>
    </w:p>
    <w:p>
      <w:pPr>
        <w:pStyle w:val="Msc"/>
        <w:numPr>
          <w:ilvl w:val="0"/>
          <w:numId w:val="16"/>
        </w:numPr>
        <w:spacing w:before="0" w:after="0"/>
        <w:rPr/>
      </w:pPr>
      <w:r>
        <w:rPr/>
        <w:t>|</w:t>
        <w:tab/>
        <w:tab/>
        <w:t xml:space="preserve">  |</w:t>
        <w:tab/>
        <w:t>MPH_DEDICATED_FAIL_CNF</w:t>
        <w:tab/>
        <w:t xml:space="preserve">  |</w:t>
        <w:br/>
        <w:tab/>
        <w:t>|</w:t>
        <w:tab/>
        <w:tab/>
        <w:t xml:space="preserve">  *&lt;==============================*</w:t>
      </w:r>
    </w:p>
    <w:p>
      <w:pPr>
        <w:pStyle w:val="Msc"/>
        <w:numPr>
          <w:ilvl w:val="0"/>
          <w:numId w:val="16"/>
        </w:numPr>
        <w:spacing w:before="0" w:after="0"/>
        <w:rPr/>
      </w:pPr>
      <w:r>
        <w:rPr/>
        <w:t>|</w:t>
        <w:tab/>
        <w:tab/>
        <w:t xml:space="preserve">  |</w:t>
        <w:tab/>
        <w:t>DL_RECONNECT_REQ</w:t>
        <w:tab/>
        <w:t xml:space="preserve">  |</w:t>
        <w:br/>
        <w:tab/>
        <w:t>|</w:t>
        <w:tab/>
        <w:tab/>
        <w:t xml:space="preserve">  |</w:t>
        <w:tab/>
        <w:t>(ASSIGNMENT FAILURE)</w:t>
        <w:tab/>
        <w:t xml:space="preserve">  |</w:t>
        <w:br/>
        <w:tab/>
        <w:t>|</w:t>
        <w:tab/>
        <w:tab/>
        <w:t xml:space="preserve">  *==============================&gt;*</w:t>
      </w:r>
    </w:p>
    <w:p>
      <w:pPr>
        <w:pStyle w:val="Msc"/>
        <w:numPr>
          <w:ilvl w:val="0"/>
          <w:numId w:val="16"/>
        </w:numPr>
        <w:spacing w:before="0" w:after="0"/>
        <w:rPr/>
      </w:pPr>
      <w:r>
        <w:rPr/>
        <w:t>|</w:t>
        <w:tab/>
        <w:tab/>
        <w:t xml:space="preserve">  |</w:t>
        <w:tab/>
        <w:t>MPH_EMO_MEAS_IND</w:t>
        <w:tab/>
        <w:t xml:space="preserve">  |</w:t>
        <w:br/>
        <w:tab/>
        <w:t>|</w:t>
        <w:tab/>
        <w:tab/>
        <w:t xml:space="preserve">  *&lt;==============================*</w:t>
      </w:r>
    </w:p>
    <w:p>
      <w:pPr>
        <w:pStyle w:val="Msc"/>
        <w:numPr>
          <w:ilvl w:val="0"/>
          <w:numId w:val="16"/>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6"/>
        </w:numPr>
        <w:spacing w:before="0" w:after="0"/>
        <w:rPr/>
      </w:pPr>
      <w:r>
        <w:rPr/>
        <w:t>|</w:t>
        <w:tab/>
        <w:tab/>
        <w:t xml:space="preserve">  |</w:t>
        <w:tab/>
        <w:t>MPH_NEIGHBOURCELL_REQ</w:t>
        <w:tab/>
        <w:t xml:space="preserve">  |</w:t>
        <w:br/>
        <w:tab/>
        <w:t>|</w:t>
        <w:tab/>
        <w:tab/>
        <w:t xml:space="preserve">  *==============================&gt;*</w:t>
      </w:r>
    </w:p>
    <w:p>
      <w:pPr>
        <w:pStyle w:val="Msc"/>
        <w:numPr>
          <w:ilvl w:val="0"/>
          <w:numId w:val="16"/>
        </w:numPr>
        <w:spacing w:before="0" w:after="0"/>
        <w:rPr/>
      </w:pPr>
      <w:r>
        <w:rPr/>
        <w:t>|</w:t>
        <w:tab/>
        <w:tab/>
        <w:t xml:space="preserve">  |</w:t>
        <w:tab/>
        <w:t>MPH_MEASUREMENT_IND</w:t>
        <w:tab/>
        <w:t xml:space="preserve">  |</w:t>
        <w:br/>
        <w:tab/>
        <w:t>|</w:t>
        <w:tab/>
        <w:tab/>
        <w:t xml:space="preserve">  *&lt;==============================*</w:t>
      </w:r>
    </w:p>
    <w:p>
      <w:pPr>
        <w:pStyle w:val="Msc"/>
        <w:numPr>
          <w:ilvl w:val="0"/>
          <w:numId w:val="16"/>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1"/>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31"/>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31"/>
        </w:numPr>
        <w:tabs>
          <w:tab w:val="clear" w:pos="567"/>
          <w:tab w:val="left" w:pos="3969" w:leader="none"/>
          <w:tab w:val="left" w:pos="5954" w:leader="none"/>
        </w:tabs>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t>CHANNEL_DESC_SDCCH2</w:t>
        <w:br/>
        <w:tab/>
        <w:t>pow_cmd</w:t>
        <w:tab/>
        <w:t>POWER_COMMAND_05</w:t>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S_</w:t>
      </w:r>
      <w:r>
        <w:rPr>
          <w:caps/>
        </w:rPr>
        <w:t>multirate_conf_1</w:t>
      </w:r>
      <w:r>
        <w:rPr/>
        <w:br/>
        <w:tab/>
        <w:t>}</w:t>
      </w:r>
    </w:p>
    <w:p>
      <w:pPr>
        <w:pStyle w:val="Param"/>
        <w:numPr>
          <w:ilvl w:val="0"/>
          <w:numId w:val="131"/>
        </w:numPr>
        <w:tabs>
          <w:tab w:val="clear" w:pos="567"/>
          <w:tab w:val="left" w:pos="3969" w:leader="none"/>
          <w:tab w:val="left" w:pos="5954" w:leader="none"/>
        </w:tabs>
        <w:rPr/>
      </w:pPr>
      <w:r>
        <w:rPr/>
        <w:t>DL_SUSPEND_REQ</w:t>
        <w:br/>
        <w:tab/>
        <w:t>ch_type</w:t>
        <w:tab/>
        <w:t>CH_TYPE_SDCCH</w:t>
        <w:br/>
        <w:tab/>
        <w:t>sapi</w:t>
        <w:tab/>
        <w:t>SAPI_0</w:t>
      </w:r>
    </w:p>
    <w:p>
      <w:pPr>
        <w:pStyle w:val="Param"/>
        <w:numPr>
          <w:ilvl w:val="0"/>
          <w:numId w:val="131"/>
        </w:numPr>
        <w:tabs>
          <w:tab w:val="clear" w:pos="567"/>
          <w:tab w:val="left" w:pos="3969" w:leader="none"/>
          <w:tab w:val="left" w:pos="5954" w:leader="none"/>
        </w:tabs>
        <w:rPr/>
      </w:pPr>
      <w:r>
        <w:rPr/>
        <w:t>MPH_DEDICATED_REQ</w:t>
        <w:br/>
        <w:tab/>
        <w:t>mod</w:t>
        <w:tab/>
        <w:t>MODE_CHAN_ASSIGN</w:t>
        <w:br/>
        <w:tab/>
        <w:t>start</w:t>
        <w:tab/>
        <w:t>NO_STARTING_TIME</w:t>
        <w:br/>
        <w:tab/>
        <w:t>ch_type</w:t>
        <w:tab/>
        <w:t>PRR_CHANNEL_TYPE_3</w:t>
        <w:br/>
        <w:tab/>
        <w:t>ch_type2</w:t>
        <w:tab/>
        <w:t>NOT_USED</w:t>
        <w:br/>
        <w:tab/>
        <w:t>arfcn</w:t>
        <w:tab/>
        <w:t>ARFCN_67</w:t>
        <w:br/>
        <w:tab/>
        <w:t>bsic</w:t>
        <w:tab/>
        <w:t>NOT_USED</w:t>
        <w:br/>
        <w:tab/>
        <w:t>ho_param</w:t>
        <w:tab/>
        <w:t>NOT_USED</w:t>
        <w:br/>
        <w:tab/>
        <w:t>tr_para</w:t>
        <w:tab/>
        <w:t>PRR_TR_PARA_3</w:t>
        <w:br/>
        <w:tab/>
        <w:t>ciph</w:t>
        <w:tab/>
        <w:t>NO_CIPHERING</w:t>
        <w:br/>
        <w:tab/>
        <w:t>amr_conf</w:t>
        <w:tab/>
        <w:t>NOT_USED</w:t>
      </w:r>
    </w:p>
    <w:p>
      <w:pPr>
        <w:pStyle w:val="Param"/>
        <w:numPr>
          <w:ilvl w:val="0"/>
          <w:numId w:val="131"/>
        </w:numPr>
        <w:tabs>
          <w:tab w:val="clear" w:pos="567"/>
          <w:tab w:val="left" w:pos="3969" w:leader="none"/>
          <w:tab w:val="left" w:pos="5954" w:leader="none"/>
        </w:tabs>
        <w:rPr/>
      </w:pPr>
      <w:r>
        <w:rPr/>
        <w:t>MPH_DEDICATED_CNF</w:t>
        <w:br/>
        <w:tab/>
        <w:t>dedi_res</w:t>
        <w:tab/>
        <w:t>DEDI_RES_OK</w:t>
      </w:r>
    </w:p>
    <w:p>
      <w:pPr>
        <w:pStyle w:val="Param"/>
        <w:numPr>
          <w:ilvl w:val="0"/>
          <w:numId w:val="131"/>
        </w:numPr>
        <w:tabs>
          <w:tab w:val="clear" w:pos="567"/>
          <w:tab w:val="left" w:pos="3969" w:leader="none"/>
          <w:tab w:val="left" w:pos="5954" w:leader="none"/>
        </w:tabs>
        <w:rPr/>
      </w:pPr>
      <w:r>
        <w:rPr/>
        <w:t>DL_RESUME_REQ</w:t>
        <w:br/>
        <w:tab/>
        <w:t>ch_type</w:t>
        <w:tab/>
        <w:t>CH_TYPE_SD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Param"/>
        <w:numPr>
          <w:ilvl w:val="0"/>
          <w:numId w:val="131"/>
        </w:numPr>
        <w:tabs>
          <w:tab w:val="clear" w:pos="567"/>
          <w:tab w:val="left" w:pos="3969" w:leader="none"/>
          <w:tab w:val="left" w:pos="5954" w:leader="none"/>
        </w:tabs>
        <w:rPr/>
      </w:pPr>
      <w:r>
        <w:rPr/>
        <w:t>DL_RELEASE_IND</w:t>
        <w:br/>
        <w:tab/>
        <w:t>ch_type</w:t>
        <w:tab/>
        <w:t>CH_TYPE_SDCCH</w:t>
        <w:br/>
        <w:tab/>
        <w:t>sapi</w:t>
        <w:tab/>
        <w:t>SAPI_0</w:t>
        <w:br/>
        <w:tab/>
        <w:t>cs</w:t>
        <w:tab/>
        <w:t>NOT_USED</w:t>
      </w:r>
    </w:p>
    <w:p>
      <w:pPr>
        <w:pStyle w:val="Param"/>
        <w:numPr>
          <w:ilvl w:val="0"/>
          <w:numId w:val="131"/>
        </w:numPr>
        <w:tabs>
          <w:tab w:val="clear" w:pos="567"/>
          <w:tab w:val="left" w:pos="3969" w:leader="none"/>
          <w:tab w:val="left" w:pos="5954" w:leader="none"/>
        </w:tabs>
        <w:rPr/>
      </w:pPr>
      <w:r>
        <w:rPr/>
        <w:t>MPH_DEDICATED_FAIL_REQ</w:t>
        <w:br/>
        <w:tab/>
        <w:t>param</w:t>
        <w:tab/>
        <w:t>NOT_USED</w:t>
      </w:r>
    </w:p>
    <w:p>
      <w:pPr>
        <w:pStyle w:val="Param"/>
        <w:numPr>
          <w:ilvl w:val="0"/>
          <w:numId w:val="131"/>
        </w:numPr>
        <w:tabs>
          <w:tab w:val="clear" w:pos="567"/>
          <w:tab w:val="left" w:pos="3969" w:leader="none"/>
          <w:tab w:val="left" w:pos="5954" w:leader="none"/>
        </w:tabs>
        <w:rPr/>
      </w:pPr>
      <w:r>
        <w:rPr/>
        <w:t>MPH_DEDICATED_FAIL_CNF</w:t>
        <w:br/>
        <w:tab/>
        <w:t>param</w:t>
        <w:tab/>
        <w:t>NOT_USED</w:t>
      </w:r>
    </w:p>
    <w:p>
      <w:pPr>
        <w:pStyle w:val="Param"/>
        <w:numPr>
          <w:ilvl w:val="0"/>
          <w:numId w:val="131"/>
        </w:numPr>
        <w:tabs>
          <w:tab w:val="clear" w:pos="567"/>
          <w:tab w:val="left" w:pos="3969" w:leader="none"/>
          <w:tab w:val="left" w:pos="5954" w:leader="none"/>
        </w:tabs>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_CAUSE_6F</w:t>
        <w:br/>
        <w:tab/>
        <w:t>}</w:t>
      </w:r>
    </w:p>
    <w:p>
      <w:pPr>
        <w:pStyle w:val="Param"/>
        <w:numPr>
          <w:ilvl w:val="0"/>
          <w:numId w:val="131"/>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31"/>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31"/>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31"/>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31"/>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Param"/>
        <w:numPr>
          <w:ilvl w:val="0"/>
          <w:numId w:val="0"/>
        </w:numPr>
        <w:tabs>
          <w:tab w:val="clear" w:pos="567"/>
          <w:tab w:val="left" w:pos="3969" w:leader="none"/>
          <w:tab w:val="left" w:pos="5954" w:leader="none"/>
        </w:tabs>
        <w:ind w:left="0" w:hanging="0"/>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4" w:name="__RefHeading___Toc78364153"/>
      <w:bookmarkEnd w:id="934"/>
      <w:r>
        <w:rPr/>
        <w:t>RR255: EMO, new system info 5* (new NC config) during EMO</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This test checks that a System Information Type 5 Message received during EMO is handled correctly.</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88"/>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88"/>
        </w:numPr>
        <w:spacing w:before="0" w:after="0"/>
        <w:rPr/>
      </w:pPr>
      <w:r>
        <w:rPr/>
        <w:t>|</w:t>
        <w:tab/>
        <w:tab/>
        <w:t xml:space="preserve">  |</w:t>
        <w:tab/>
        <w:t>MPH_UNITDATA_IND</w:t>
        <w:tab/>
        <w:t xml:space="preserve">  |</w:t>
        <w:br/>
        <w:tab/>
        <w:t>|</w:t>
        <w:tab/>
        <w:tab/>
        <w:t xml:space="preserve">  |</w:t>
        <w:tab/>
        <w:t xml:space="preserve">  (SYS INFO TYPE 5)</w:t>
        <w:tab/>
        <w:t xml:space="preserve">  |</w:t>
        <w:br/>
        <w:tab/>
        <w:t>|</w:t>
        <w:tab/>
        <w:tab/>
        <w:t xml:space="preserve">  *&lt;==============================*</w:t>
      </w:r>
    </w:p>
    <w:p>
      <w:pPr>
        <w:pStyle w:val="Msc"/>
        <w:numPr>
          <w:ilvl w:val="0"/>
          <w:numId w:val="88"/>
        </w:numPr>
        <w:spacing w:before="0" w:after="0"/>
        <w:rPr/>
      </w:pPr>
      <w:r>
        <w:rPr/>
        <w:t>|</w:t>
        <w:tab/>
        <w:tab/>
        <w:t xml:space="preserve">  |</w:t>
        <w:tab/>
        <w:t>MPH_EMO_REQ</w:t>
        <w:tab/>
        <w:t xml:space="preserve">  |</w:t>
        <w:br/>
        <w:tab/>
        <w:t>|</w:t>
        <w:tab/>
        <w:tab/>
        <w:t xml:space="preserve">  *==============================&gt;*</w:t>
      </w:r>
    </w:p>
    <w:p>
      <w:pPr>
        <w:pStyle w:val="Msc"/>
        <w:numPr>
          <w:ilvl w:val="0"/>
          <w:numId w:val="88"/>
        </w:numPr>
        <w:spacing w:before="0" w:after="0"/>
        <w:rPr/>
      </w:pPr>
      <w:r>
        <w:rPr/>
        <w:t>|</w:t>
        <w:tab/>
        <w:tab/>
        <w:t xml:space="preserve">  |</w:t>
        <w:tab/>
        <w:t>MPH_EMO_MEAS_IND</w:t>
        <w:tab/>
        <w:t xml:space="preserve">  |</w:t>
        <w:br/>
        <w:tab/>
        <w:t>|</w:t>
        <w:tab/>
        <w:tab/>
        <w:t xml:space="preserve">  *&lt;==============================*</w:t>
      </w:r>
    </w:p>
    <w:p>
      <w:pPr>
        <w:pStyle w:val="Msc"/>
        <w:numPr>
          <w:ilvl w:val="0"/>
          <w:numId w:val="88"/>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88"/>
        </w:numPr>
        <w:spacing w:before="0" w:after="0"/>
        <w:rPr/>
      </w:pPr>
      <w:r>
        <w:rPr/>
        <w:t>|</w:t>
        <w:tab/>
        <w:tab/>
        <w:t xml:space="preserve">  |</w:t>
        <w:tab/>
        <w:t>MPH_NEIGHBOURCELL_REQ</w:t>
        <w:tab/>
        <w:t xml:space="preserve">  |</w:t>
        <w:br/>
        <w:tab/>
        <w:t>|</w:t>
        <w:tab/>
        <w:tab/>
        <w:t xml:space="preserve">  *==============================&gt;*</w:t>
      </w:r>
    </w:p>
    <w:p>
      <w:pPr>
        <w:pStyle w:val="Msc"/>
        <w:numPr>
          <w:ilvl w:val="0"/>
          <w:numId w:val="88"/>
        </w:numPr>
        <w:spacing w:before="0" w:after="0"/>
        <w:rPr/>
      </w:pPr>
      <w:r>
        <w:rPr/>
        <w:t>|</w:t>
        <w:tab/>
        <w:tab/>
        <w:t xml:space="preserve">  |</w:t>
        <w:tab/>
        <w:t>MPH_MEASUREMENT_IND</w:t>
        <w:tab/>
        <w:t xml:space="preserve">  |</w:t>
        <w:br/>
        <w:tab/>
        <w:t>|</w:t>
        <w:tab/>
        <w:tab/>
        <w:t xml:space="preserve">  *&lt;==============================*</w:t>
      </w:r>
    </w:p>
    <w:p>
      <w:pPr>
        <w:pStyle w:val="Msc"/>
        <w:numPr>
          <w:ilvl w:val="0"/>
          <w:numId w:val="88"/>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2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SYS_INFO_5</w:t>
        <w:br/>
        <w:tab/>
        <w:t>ti</w:t>
        <w:tab/>
        <w:t>TI_0</w:t>
        <w:br/>
        <w:tab/>
        <w:t>neigh_cell_desc</w:t>
        <w:tab/>
        <w:t>NCELL_DESC_1_EMO</w:t>
        <w:br/>
        <w:tab/>
        <w:t>}</w:t>
      </w:r>
    </w:p>
    <w:p>
      <w:pPr>
        <w:pStyle w:val="Param"/>
        <w:numPr>
          <w:ilvl w:val="0"/>
          <w:numId w:val="120"/>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20"/>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2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20"/>
        </w:numPr>
        <w:tabs>
          <w:tab w:val="clear" w:pos="567"/>
          <w:tab w:val="left" w:pos="3969" w:leader="none"/>
          <w:tab w:val="left" w:pos="5954" w:leader="none"/>
        </w:tabs>
        <w:rPr/>
      </w:pPr>
      <w:r>
        <w:rPr/>
        <w:t>MPH_NEIGHBOURCELL_REQ</w:t>
        <w:br/>
        <w:tab/>
        <w:t>multi_band</w:t>
        <w:tab/>
        <w:t>NOT_USED</w:t>
        <w:br/>
        <w:tab/>
        <w:t>arfcn</w:t>
        <w:tab/>
        <w:t>A_MPH_NCELL_1D_EMO</w:t>
        <w:br/>
        <w:tab/>
        <w:t>sync_only</w:t>
        <w:tab/>
        <w:t>NOT_USED</w:t>
      </w:r>
    </w:p>
    <w:p>
      <w:pPr>
        <w:pStyle w:val="Param"/>
        <w:numPr>
          <w:ilvl w:val="0"/>
          <w:numId w:val="120"/>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2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5" w:name="__RefHeading___Toc78364154"/>
      <w:bookmarkEnd w:id="935"/>
      <w:r>
        <w:rPr/>
        <w:t>RR256: EMO, frequencies out of band in EMO request</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message contains frequencies outside the MS’ frequency band, the MS shall set the corresponding RXLEV value(s) to zero.</w:t>
      </w:r>
    </w:p>
    <w:p>
      <w:pPr>
        <w:pStyle w:val="Normal"/>
        <w:rPr/>
      </w:pPr>
      <w:r>
        <w:rPr/>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57"/>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57"/>
        </w:numPr>
        <w:spacing w:before="0" w:after="0"/>
        <w:rPr/>
      </w:pPr>
      <w:r>
        <w:rPr/>
        <w:t>|</w:t>
        <w:tab/>
        <w:tab/>
        <w:t xml:space="preserve">  |</w:t>
        <w:tab/>
        <w:t>MPH_EMO_REQ</w:t>
        <w:tab/>
        <w:t xml:space="preserve">  |</w:t>
        <w:br/>
        <w:tab/>
        <w:t>|</w:t>
        <w:tab/>
        <w:tab/>
        <w:t xml:space="preserve">  *==============================&gt;*</w:t>
      </w:r>
    </w:p>
    <w:p>
      <w:pPr>
        <w:pStyle w:val="Msc"/>
        <w:numPr>
          <w:ilvl w:val="0"/>
          <w:numId w:val="57"/>
        </w:numPr>
        <w:spacing w:before="0" w:after="0"/>
        <w:rPr/>
      </w:pPr>
      <w:r>
        <w:rPr/>
        <w:t>|</w:t>
        <w:tab/>
        <w:tab/>
        <w:t xml:space="preserve">  |</w:t>
        <w:tab/>
        <w:t>MPH_EMO_MEAS_IND</w:t>
        <w:tab/>
        <w:t xml:space="preserve">  |</w:t>
        <w:br/>
        <w:tab/>
        <w:t>|</w:t>
        <w:tab/>
        <w:tab/>
        <w:t xml:space="preserve">  *&lt;==============================*</w:t>
      </w:r>
    </w:p>
    <w:p>
      <w:pPr>
        <w:pStyle w:val="Msc"/>
        <w:numPr>
          <w:ilvl w:val="0"/>
          <w:numId w:val="57"/>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57"/>
        </w:numPr>
        <w:spacing w:before="0" w:after="0"/>
        <w:rPr/>
      </w:pPr>
      <w:r>
        <w:rPr/>
        <w:t>|</w:t>
        <w:tab/>
        <w:tab/>
        <w:t xml:space="preserve">  |</w:t>
        <w:tab/>
        <w:t>MPH_NEIGHBOURCELL_REQ</w:t>
        <w:tab/>
        <w:t xml:space="preserve">  |</w:t>
        <w:br/>
        <w:tab/>
        <w:t>|</w:t>
        <w:tab/>
        <w:tab/>
        <w:t xml:space="preserve">  *==============================&gt;*</w:t>
      </w:r>
    </w:p>
    <w:p>
      <w:pPr>
        <w:pStyle w:val="Msc"/>
        <w:numPr>
          <w:ilvl w:val="0"/>
          <w:numId w:val="57"/>
        </w:numPr>
        <w:spacing w:before="0" w:after="0"/>
        <w:rPr/>
      </w:pPr>
      <w:r>
        <w:rPr/>
        <w:t>|</w:t>
        <w:tab/>
        <w:tab/>
        <w:t xml:space="preserve">  |</w:t>
        <w:tab/>
        <w:t>MPH_MEASUREMENT_IND</w:t>
        <w:tab/>
        <w:t xml:space="preserve">  |</w:t>
        <w:br/>
        <w:tab/>
        <w:t>|</w:t>
        <w:tab/>
        <w:tab/>
        <w:t xml:space="preserve">  *&lt;==============================*</w:t>
      </w:r>
    </w:p>
    <w:p>
      <w:pPr>
        <w:pStyle w:val="Msc"/>
        <w:numPr>
          <w:ilvl w:val="0"/>
          <w:numId w:val="57"/>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1</w:t>
        <w:br/>
        <w:tab/>
        <w:t>}</w:t>
      </w:r>
    </w:p>
    <w:p>
      <w:pPr>
        <w:pStyle w:val="Param"/>
        <w:numPr>
          <w:ilvl w:val="0"/>
          <w:numId w:val="90"/>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1</w:t>
      </w:r>
    </w:p>
    <w:p>
      <w:pPr>
        <w:pStyle w:val="Param"/>
        <w:numPr>
          <w:ilvl w:val="0"/>
          <w:numId w:val="90"/>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1</w:t>
      </w:r>
    </w:p>
    <w:p>
      <w:pPr>
        <w:pStyle w:val="Param"/>
        <w:numPr>
          <w:ilvl w:val="0"/>
          <w:numId w:val="9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1</w:t>
      </w:r>
      <w:r>
        <w:rPr/>
        <w:br/>
        <w:tab/>
        <w:t>}</w:t>
      </w:r>
    </w:p>
    <w:p>
      <w:pPr>
        <w:pStyle w:val="Param"/>
        <w:numPr>
          <w:ilvl w:val="0"/>
          <w:numId w:val="90"/>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90"/>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9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6" w:name="__RefHeading___Toc78364155"/>
      <w:bookmarkEnd w:id="936"/>
      <w:r>
        <w:rPr/>
        <w:t>RR257: EMO, Frequency List contains frequency ARFCN=0</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message contains frequencies outside the MS’ frequency band, the MS shall set the corresponding RXLEV value(s) to zero.</w:t>
        <w:br/>
        <w:t>This test checks that ARFCN = 0 is handled correctly.</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spacing w:before="0" w:after="0"/>
        <w:rPr/>
      </w:pPr>
      <w:r>
        <w:rPr/>
        <w:t>COMMAND (PL CONFIG STD=2)</w:t>
        <w:br/>
        <w:tab/>
        <w:t>|</w:t>
        <w:tab/>
        <w:tab/>
        <w:t xml:space="preserve">  |</w:t>
        <w:tab/>
        <w:tab/>
        <w:t xml:space="preserve">  |</w:t>
      </w:r>
    </w:p>
    <w:p>
      <w:pPr>
        <w:pStyle w:val="Msc"/>
        <w:numPr>
          <w:ilvl w:val="0"/>
          <w:numId w:val="4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49"/>
        </w:numPr>
        <w:spacing w:before="0" w:after="0"/>
        <w:rPr/>
      </w:pPr>
      <w:r>
        <w:rPr/>
        <w:t>|</w:t>
        <w:tab/>
        <w:tab/>
        <w:t xml:space="preserve">  |</w:t>
        <w:tab/>
        <w:t>MPH_EMO_REQ</w:t>
        <w:tab/>
        <w:t xml:space="preserve">  |</w:t>
        <w:br/>
        <w:tab/>
        <w:t>|</w:t>
        <w:tab/>
        <w:tab/>
        <w:t xml:space="preserve">  *==============================&gt;*</w:t>
      </w:r>
    </w:p>
    <w:p>
      <w:pPr>
        <w:pStyle w:val="Msc"/>
        <w:numPr>
          <w:ilvl w:val="0"/>
          <w:numId w:val="49"/>
        </w:numPr>
        <w:spacing w:before="0" w:after="0"/>
        <w:rPr/>
      </w:pPr>
      <w:r>
        <w:rPr/>
        <w:t>|</w:t>
        <w:tab/>
        <w:tab/>
        <w:t xml:space="preserve">  |</w:t>
        <w:tab/>
        <w:t>MPH_EMO_MEAS_IND</w:t>
        <w:tab/>
        <w:t xml:space="preserve">  |</w:t>
        <w:br/>
        <w:tab/>
        <w:t>|</w:t>
        <w:tab/>
        <w:tab/>
        <w:t xml:space="preserve">  *&lt;==============================*</w:t>
      </w:r>
    </w:p>
    <w:p>
      <w:pPr>
        <w:pStyle w:val="Msc"/>
        <w:numPr>
          <w:ilvl w:val="0"/>
          <w:numId w:val="49"/>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49"/>
        </w:numPr>
        <w:spacing w:before="0" w:after="0"/>
        <w:rPr/>
      </w:pPr>
      <w:r>
        <w:rPr/>
        <w:t>|</w:t>
        <w:tab/>
        <w:tab/>
        <w:t xml:space="preserve">  |</w:t>
        <w:tab/>
        <w:t>MPH_NEIGHBOURCELL_REQ</w:t>
        <w:tab/>
        <w:t xml:space="preserve">  |</w:t>
        <w:br/>
        <w:tab/>
        <w:t>|</w:t>
        <w:tab/>
        <w:tab/>
        <w:t xml:space="preserve">  *==============================&gt;*</w:t>
      </w:r>
    </w:p>
    <w:p>
      <w:pPr>
        <w:pStyle w:val="Msc"/>
        <w:numPr>
          <w:ilvl w:val="0"/>
          <w:numId w:val="49"/>
        </w:numPr>
        <w:spacing w:before="0" w:after="0"/>
        <w:rPr/>
      </w:pPr>
      <w:r>
        <w:rPr/>
        <w:t>|</w:t>
        <w:tab/>
        <w:tab/>
        <w:t xml:space="preserve">  |</w:t>
        <w:tab/>
        <w:t>MPH_MEASUREMENT_IND</w:t>
        <w:tab/>
        <w:t xml:space="preserve">  |</w:t>
        <w:br/>
        <w:tab/>
        <w:t>|</w:t>
        <w:tab/>
        <w:tab/>
        <w:t xml:space="preserve">  *&lt;==============================*</w:t>
      </w:r>
    </w:p>
    <w:p>
      <w:pPr>
        <w:pStyle w:val="Msc"/>
        <w:numPr>
          <w:ilvl w:val="0"/>
          <w:numId w:val="49"/>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2</w:t>
        <w:br/>
        <w:tab/>
        <w:t>}</w:t>
      </w:r>
    </w:p>
    <w:p>
      <w:pPr>
        <w:pStyle w:val="Param"/>
        <w:numPr>
          <w:ilvl w:val="0"/>
          <w:numId w:val="152"/>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2</w:t>
      </w:r>
    </w:p>
    <w:p>
      <w:pPr>
        <w:pStyle w:val="Param"/>
        <w:numPr>
          <w:ilvl w:val="0"/>
          <w:numId w:val="152"/>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2</w:t>
      </w:r>
    </w:p>
    <w:p>
      <w:pPr>
        <w:pStyle w:val="Param"/>
        <w:numPr>
          <w:ilvl w:val="0"/>
          <w:numId w:val="15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2</w:t>
      </w:r>
      <w:r>
        <w:rPr/>
        <w:br/>
        <w:tab/>
        <w:t>}</w:t>
      </w:r>
    </w:p>
    <w:p>
      <w:pPr>
        <w:pStyle w:val="Param"/>
        <w:numPr>
          <w:ilvl w:val="0"/>
          <w:numId w:val="152"/>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52"/>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5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7" w:name="__RefHeading___Toc78364156"/>
      <w:bookmarkEnd w:id="937"/>
      <w:r>
        <w:rPr/>
        <w:t>RR258: EMO, too many (more than 21) frequencies</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contains more than 21 carriers, only the 21 first carriers in the sorted EXTENDED MEASUREMENT FREQUENCY LIST (in the EMO) are measured and reported.</w:t>
      </w:r>
    </w:p>
    <w:p>
      <w:pPr>
        <w:pStyle w:val="Normal"/>
        <w:ind w:left="1418" w:hanging="1418"/>
        <w:rPr/>
      </w:pPr>
      <w:r>
        <w:rPr/>
      </w:r>
    </w:p>
    <w:p>
      <w:pPr>
        <w:pStyle w:val="Normal"/>
        <w:ind w:left="1418" w:hanging="1418"/>
        <w:rPr/>
      </w:pPr>
      <w:r>
        <w:rPr/>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86"/>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86"/>
        </w:numPr>
        <w:spacing w:before="0" w:after="0"/>
        <w:rPr/>
      </w:pPr>
      <w:r>
        <w:rPr/>
        <w:t>|</w:t>
        <w:tab/>
        <w:tab/>
        <w:t xml:space="preserve">  |</w:t>
        <w:tab/>
        <w:t>MPH_EMO_REQ</w:t>
        <w:tab/>
        <w:t xml:space="preserve">  |</w:t>
        <w:br/>
        <w:tab/>
        <w:t>|</w:t>
        <w:tab/>
        <w:tab/>
        <w:t xml:space="preserve">  *==============================&gt;*</w:t>
      </w:r>
    </w:p>
    <w:p>
      <w:pPr>
        <w:pStyle w:val="Msc"/>
        <w:numPr>
          <w:ilvl w:val="0"/>
          <w:numId w:val="86"/>
        </w:numPr>
        <w:spacing w:before="0" w:after="0"/>
        <w:rPr/>
      </w:pPr>
      <w:r>
        <w:rPr/>
        <w:t>|</w:t>
        <w:tab/>
        <w:tab/>
        <w:t xml:space="preserve">  |</w:t>
        <w:tab/>
        <w:t>MPH_EMO_MEAS_IND</w:t>
        <w:tab/>
        <w:t xml:space="preserve">  |</w:t>
        <w:br/>
        <w:tab/>
        <w:t>|</w:t>
        <w:tab/>
        <w:tab/>
        <w:t xml:space="preserve">  *&lt;==============================*</w:t>
      </w:r>
    </w:p>
    <w:p>
      <w:pPr>
        <w:pStyle w:val="Msc"/>
        <w:numPr>
          <w:ilvl w:val="0"/>
          <w:numId w:val="86"/>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86"/>
        </w:numPr>
        <w:spacing w:before="0" w:after="0"/>
        <w:rPr/>
      </w:pPr>
      <w:r>
        <w:rPr/>
        <w:t>|</w:t>
        <w:tab/>
        <w:tab/>
        <w:t xml:space="preserve">  |</w:t>
        <w:tab/>
        <w:t>MPH_NEIGHBOURCELL_REQ</w:t>
        <w:tab/>
        <w:t xml:space="preserve">  |</w:t>
        <w:br/>
        <w:tab/>
        <w:t>|</w:t>
        <w:tab/>
        <w:tab/>
        <w:t xml:space="preserve">  *==============================&gt;*</w:t>
      </w:r>
    </w:p>
    <w:p>
      <w:pPr>
        <w:pStyle w:val="Msc"/>
        <w:numPr>
          <w:ilvl w:val="0"/>
          <w:numId w:val="86"/>
        </w:numPr>
        <w:spacing w:before="0" w:after="0"/>
        <w:rPr/>
      </w:pPr>
      <w:r>
        <w:rPr/>
        <w:t>|</w:t>
        <w:tab/>
        <w:tab/>
        <w:t xml:space="preserve">  |</w:t>
        <w:tab/>
        <w:t>MPH_MEASUREMENT_IND</w:t>
        <w:tab/>
        <w:t xml:space="preserve">  |</w:t>
        <w:br/>
        <w:tab/>
        <w:t>|</w:t>
        <w:tab/>
        <w:tab/>
        <w:t xml:space="preserve">  *&lt;==============================*</w:t>
      </w:r>
    </w:p>
    <w:p>
      <w:pPr>
        <w:pStyle w:val="Msc"/>
        <w:numPr>
          <w:ilvl w:val="0"/>
          <w:numId w:val="86"/>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4"/>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3</w:t>
        <w:br/>
        <w:tab/>
        <w:t>}</w:t>
      </w:r>
    </w:p>
    <w:p>
      <w:pPr>
        <w:pStyle w:val="Param"/>
        <w:numPr>
          <w:ilvl w:val="0"/>
          <w:numId w:val="144"/>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3</w:t>
      </w:r>
    </w:p>
    <w:p>
      <w:pPr>
        <w:pStyle w:val="Param"/>
        <w:numPr>
          <w:ilvl w:val="0"/>
          <w:numId w:val="144"/>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3</w:t>
      </w:r>
    </w:p>
    <w:p>
      <w:pPr>
        <w:pStyle w:val="Param"/>
        <w:numPr>
          <w:ilvl w:val="0"/>
          <w:numId w:val="144"/>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3</w:t>
      </w:r>
      <w:r>
        <w:rPr/>
        <w:br/>
        <w:tab/>
        <w:t>}</w:t>
      </w:r>
    </w:p>
    <w:p>
      <w:pPr>
        <w:pStyle w:val="Param"/>
        <w:numPr>
          <w:ilvl w:val="0"/>
          <w:numId w:val="144"/>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44"/>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44"/>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8" w:name="__RefHeading___Toc78364157"/>
      <w:bookmarkEnd w:id="938"/>
      <w:r>
        <w:rPr/>
        <w:t>RR259: EMO, Multiple EMO requests, same sequence number</w:t>
      </w:r>
    </w:p>
    <w:p>
      <w:pPr>
        <w:pStyle w:val="Normal"/>
        <w:ind w:left="1418" w:hanging="1418"/>
        <w:rPr/>
      </w:pPr>
      <w:r>
        <w:rPr>
          <w:b/>
        </w:rPr>
        <w:t>Description:</w:t>
      </w:r>
      <w:r>
        <w:rPr/>
        <w:tab/>
        <w:t xml:space="preserve">If a mobile station receives an EMO message indicating the same value of the sequence code as an EMO message received earlier on the same channel without having received any EMO message indicating a different value of the sequence code in between, that EMO message shall be ignored. </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33"/>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33"/>
        </w:numPr>
        <w:spacing w:before="0" w:after="0"/>
        <w:rPr/>
      </w:pPr>
      <w:r>
        <w:rPr/>
        <w:t>|</w:t>
        <w:tab/>
        <w:tab/>
        <w:t xml:space="preserve">  |</w:t>
        <w:tab/>
        <w:t>MPH_EMO_REQ</w:t>
        <w:tab/>
        <w:t xml:space="preserve">  |</w:t>
        <w:br/>
        <w:tab/>
        <w:t>|</w:t>
        <w:tab/>
        <w:tab/>
        <w:t xml:space="preserve">  *==============================&gt;*</w:t>
      </w:r>
    </w:p>
    <w:p>
      <w:pPr>
        <w:pStyle w:val="Msc"/>
        <w:numPr>
          <w:ilvl w:val="0"/>
          <w:numId w:val="133"/>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33"/>
        </w:numPr>
        <w:spacing w:before="0" w:after="0"/>
        <w:rPr/>
      </w:pPr>
      <w:r>
        <w:rPr/>
        <w:t>|</w:t>
        <w:tab/>
        <w:tab/>
        <w:t xml:space="preserve">  |</w:t>
        <w:tab/>
        <w:t>MPH_EMO_MEAS_IND</w:t>
        <w:tab/>
        <w:t xml:space="preserve">  |</w:t>
        <w:br/>
        <w:tab/>
        <w:t>|</w:t>
        <w:tab/>
        <w:tab/>
        <w:t xml:space="preserve">  *&lt;==============================*</w:t>
      </w:r>
    </w:p>
    <w:p>
      <w:pPr>
        <w:pStyle w:val="Msc"/>
        <w:numPr>
          <w:ilvl w:val="0"/>
          <w:numId w:val="133"/>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33"/>
        </w:numPr>
        <w:spacing w:before="0" w:after="0"/>
        <w:rPr/>
      </w:pPr>
      <w:r>
        <w:rPr/>
        <w:t>|</w:t>
        <w:tab/>
        <w:tab/>
        <w:t xml:space="preserve">  |</w:t>
        <w:tab/>
        <w:t>MPH_NEIGHBOURCELL_REQ</w:t>
        <w:tab/>
        <w:t xml:space="preserve">  |</w:t>
        <w:br/>
        <w:tab/>
        <w:t>|</w:t>
        <w:tab/>
        <w:tab/>
        <w:t xml:space="preserve">  *==============================&gt;*</w:t>
      </w:r>
    </w:p>
    <w:p>
      <w:pPr>
        <w:pStyle w:val="Msc"/>
        <w:numPr>
          <w:ilvl w:val="0"/>
          <w:numId w:val="133"/>
        </w:numPr>
        <w:spacing w:before="0" w:after="0"/>
        <w:rPr/>
      </w:pPr>
      <w:r>
        <w:rPr/>
        <w:t>|</w:t>
        <w:tab/>
        <w:tab/>
        <w:t xml:space="preserve">  |</w:t>
        <w:tab/>
        <w:t>MPH_MEASUREMENT_IND</w:t>
        <w:tab/>
        <w:t xml:space="preserve">  |</w:t>
        <w:br/>
        <w:tab/>
        <w:t>|</w:t>
        <w:tab/>
        <w:tab/>
        <w:t xml:space="preserve">  *&lt;==============================*</w:t>
      </w:r>
    </w:p>
    <w:p>
      <w:pPr>
        <w:pStyle w:val="Msc"/>
        <w:numPr>
          <w:ilvl w:val="0"/>
          <w:numId w:val="133"/>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82"/>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8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82"/>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8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82"/>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82"/>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8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9" w:name="__RefHeading___Toc78364158"/>
      <w:bookmarkEnd w:id="939"/>
      <w:r>
        <w:rPr/>
        <w:t>RR260: EMO, Multiple EMO requests, different sequence number</w:t>
      </w:r>
    </w:p>
    <w:p>
      <w:pPr>
        <w:pStyle w:val="Normal"/>
        <w:ind w:left="1418" w:hanging="1418"/>
        <w:rPr/>
      </w:pPr>
      <w:r>
        <w:rPr>
          <w:b/>
        </w:rPr>
        <w:t>Description:</w:t>
      </w:r>
      <w:r>
        <w:rPr/>
        <w:tab/>
        <w:t>If the mobile station, before the reporting related to an EMO message has started, receives a new EMO message with a different value of the sequence code, any pending measurements or reporting related to the earlier EMO message shall be aborted and the new message treated.</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7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0"/>
        </w:numPr>
        <w:spacing w:before="0" w:after="0"/>
        <w:rPr/>
      </w:pPr>
      <w:r>
        <w:rPr/>
        <w:t>|</w:t>
        <w:tab/>
        <w:tab/>
        <w:t xml:space="preserve">  |</w:t>
        <w:tab/>
        <w:t>MPH_EMO_REQ</w:t>
        <w:tab/>
        <w:t xml:space="preserve">  |</w:t>
        <w:br/>
        <w:tab/>
        <w:t>|</w:t>
        <w:tab/>
        <w:tab/>
        <w:t xml:space="preserve">  *==============================&gt;*</w:t>
      </w:r>
    </w:p>
    <w:p>
      <w:pPr>
        <w:pStyle w:val="Msc"/>
        <w:numPr>
          <w:ilvl w:val="0"/>
          <w:numId w:val="17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0"/>
        </w:numPr>
        <w:spacing w:before="0" w:after="0"/>
        <w:rPr/>
      </w:pPr>
      <w:r>
        <w:rPr/>
        <w:t>|</w:t>
        <w:tab/>
        <w:tab/>
        <w:t xml:space="preserve">  |</w:t>
        <w:tab/>
        <w:t>MPH_EMO_REQ</w:t>
        <w:tab/>
        <w:t xml:space="preserve">  |</w:t>
        <w:br/>
        <w:tab/>
        <w:t>|</w:t>
        <w:tab/>
        <w:tab/>
        <w:t xml:space="preserve">  *==============================&gt;*</w:t>
      </w:r>
    </w:p>
    <w:p>
      <w:pPr>
        <w:pStyle w:val="Msc"/>
        <w:numPr>
          <w:ilvl w:val="0"/>
          <w:numId w:val="170"/>
        </w:numPr>
        <w:spacing w:before="0" w:after="0"/>
        <w:rPr/>
      </w:pPr>
      <w:r>
        <w:rPr/>
        <w:t>|</w:t>
        <w:tab/>
        <w:tab/>
        <w:t xml:space="preserve">  |</w:t>
        <w:tab/>
        <w:t>MPH_EMO_MEAS_IND</w:t>
        <w:tab/>
        <w:t xml:space="preserve">  |</w:t>
        <w:br/>
        <w:tab/>
        <w:t>|</w:t>
        <w:tab/>
        <w:tab/>
        <w:t xml:space="preserve">  *&lt;==============================*</w:t>
      </w:r>
    </w:p>
    <w:p>
      <w:pPr>
        <w:pStyle w:val="Msc"/>
        <w:numPr>
          <w:ilvl w:val="0"/>
          <w:numId w:val="170"/>
        </w:numPr>
        <w:spacing w:before="0" w:after="0"/>
        <w:rPr/>
      </w:pPr>
      <w:r>
        <w:rPr/>
        <w:t>|</w:t>
        <w:tab/>
        <w:tab/>
        <w:t xml:space="preserve">  |</w:t>
        <w:tab/>
        <w:t>MPH_EMO_MEAS_IND</w:t>
        <w:tab/>
        <w:t xml:space="preserve">  |</w:t>
        <w:br/>
        <w:tab/>
        <w:t>|</w:t>
        <w:tab/>
        <w:tab/>
        <w:t xml:space="preserve">  *&lt;==============================*</w:t>
      </w:r>
    </w:p>
    <w:p>
      <w:pPr>
        <w:pStyle w:val="Msc"/>
        <w:numPr>
          <w:ilvl w:val="0"/>
          <w:numId w:val="170"/>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70"/>
        </w:numPr>
        <w:spacing w:before="0" w:after="0"/>
        <w:rPr/>
      </w:pPr>
      <w:r>
        <w:rPr/>
        <w:t>|</w:t>
        <w:tab/>
        <w:tab/>
        <w:t xml:space="preserve">  |</w:t>
        <w:tab/>
        <w:t>MPH_NEIGHBOURCELL_REQ</w:t>
        <w:tab/>
        <w:t xml:space="preserve">  |</w:t>
        <w:br/>
        <w:tab/>
        <w:t>|</w:t>
        <w:tab/>
        <w:tab/>
        <w:t xml:space="preserve">  *==============================&gt;*</w:t>
      </w:r>
    </w:p>
    <w:p>
      <w:pPr>
        <w:pStyle w:val="Msc"/>
        <w:numPr>
          <w:ilvl w:val="0"/>
          <w:numId w:val="170"/>
        </w:numPr>
        <w:spacing w:before="0" w:after="0"/>
        <w:rPr/>
      </w:pPr>
      <w:r>
        <w:rPr/>
        <w:t>|</w:t>
        <w:tab/>
        <w:tab/>
        <w:t xml:space="preserve">  |</w:t>
        <w:tab/>
        <w:t>MPH_MEASUREMENT_IND</w:t>
        <w:tab/>
        <w:t xml:space="preserve">  |</w:t>
        <w:br/>
        <w:tab/>
        <w:t>|</w:t>
        <w:tab/>
        <w:tab/>
        <w:t xml:space="preserve">  *&lt;==============================*</w:t>
      </w:r>
    </w:p>
    <w:p>
      <w:pPr>
        <w:pStyle w:val="Msc"/>
        <w:numPr>
          <w:ilvl w:val="0"/>
          <w:numId w:val="170"/>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4</w:t>
        <w:br/>
        <w:tab/>
        <w:t>}</w:t>
      </w:r>
    </w:p>
    <w:p>
      <w:pPr>
        <w:pStyle w:val="Param"/>
        <w:numPr>
          <w:ilvl w:val="0"/>
          <w:numId w:val="83"/>
        </w:numPr>
        <w:tabs>
          <w:tab w:val="clear" w:pos="567"/>
          <w:tab w:val="left" w:pos="3969" w:leader="none"/>
          <w:tab w:val="left" w:pos="5954" w:leader="none"/>
        </w:tabs>
        <w:rPr/>
      </w:pPr>
      <w:r>
        <w:rPr/>
        <w:t>MPH_EMO_REQ</w:t>
        <w:br/>
        <w:tab/>
        <w:t>ba_id</w:t>
        <w:tab/>
        <w:t>CONST_129</w:t>
        <w:br/>
        <w:tab/>
        <w:t>arfcn</w:t>
        <w:tab/>
        <w:t>A_ARFCN_EMO_000</w:t>
      </w:r>
    </w:p>
    <w:p>
      <w:pPr>
        <w:pStyle w:val="Param"/>
        <w:numPr>
          <w:ilvl w:val="0"/>
          <w:numId w:val="8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83"/>
        </w:numPr>
        <w:tabs>
          <w:tab w:val="clear" w:pos="567"/>
          <w:tab w:val="left" w:pos="3969" w:leader="none"/>
          <w:tab w:val="left" w:pos="5954" w:leader="none"/>
        </w:tabs>
        <w:rPr/>
      </w:pPr>
      <w:r>
        <w:rPr/>
        <w:t>MPH_EMO_REQ</w:t>
        <w:br/>
        <w:tab/>
        <w:t>ba_id</w:t>
        <w:tab/>
        <w:t>CONST_130</w:t>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83"/>
        </w:numPr>
        <w:tabs>
          <w:tab w:val="clear" w:pos="567"/>
          <w:tab w:val="left" w:pos="3969" w:leader="none"/>
          <w:tab w:val="left" w:pos="5954" w:leader="none"/>
        </w:tabs>
        <w:rPr/>
      </w:pPr>
      <w:r>
        <w:rPr/>
        <w:t>MPH_EMO_MEAS_IND</w:t>
        <w:br/>
        <w:tab/>
        <w:t>ba_id</w:t>
        <w:tab/>
        <w:t>CONST_129</w:t>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0</w:t>
      </w:r>
    </w:p>
    <w:p>
      <w:pPr>
        <w:pStyle w:val="Param"/>
        <w:numPr>
          <w:ilvl w:val="0"/>
          <w:numId w:val="83"/>
        </w:numPr>
        <w:tabs>
          <w:tab w:val="clear" w:pos="567"/>
          <w:tab w:val="left" w:pos="3969" w:leader="none"/>
          <w:tab w:val="left" w:pos="5954" w:leader="none"/>
        </w:tabs>
        <w:rPr/>
      </w:pPr>
      <w:r>
        <w:rPr/>
        <w:t>MPH_EMO_MEAS_IND</w:t>
        <w:br/>
        <w:tab/>
        <w:t>ba_id</w:t>
        <w:tab/>
        <w:t>CONST_130</w:t>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8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83"/>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83"/>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8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40" w:name="__RefHeading___Toc78364159"/>
      <w:bookmarkEnd w:id="940"/>
      <w:r>
        <w:rPr/>
        <w:t>Channel Mode Modify</w:t>
      </w:r>
    </w:p>
    <w:p>
      <w:pPr>
        <w:pStyle w:val="Heading3"/>
        <w:rPr/>
      </w:pPr>
      <w:bookmarkStart w:id="941" w:name="__RefHeading___Toc78364160"/>
      <w:bookmarkEnd w:id="941"/>
      <w:r>
        <w:rPr/>
        <w:t>RR225: Channel Mode Modify Procedure</w:t>
      </w:r>
    </w:p>
    <w:p>
      <w:pPr>
        <w:pStyle w:val="Normal"/>
        <w:ind w:left="1418" w:hanging="1418"/>
        <w:rPr/>
      </w:pPr>
      <w:r>
        <w:rPr>
          <w:b/>
        </w:rPr>
        <w:t>Description:</w:t>
      </w:r>
      <w:r>
        <w:rPr/>
        <w:tab/>
        <w:t>The base station configures the channel mode. MM and PL are informed and an acknowledge is sent to the base station.</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2)</w:t>
        <w:tab/>
        <w:t xml:space="preserve"> |</w:t>
        <w:tab/>
        <w:tab/>
        <w:t xml:space="preserve">  |</w:t>
        <w:tab/>
        <w:t>MPH_CHANNEL_MOD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ab/>
        <w:t xml:space="preserve">  |</w:t>
        <w:tab/>
        <w:t>DL_DATA_REQ</w:t>
        <w:tab/>
        <w:t xml:space="preserve">  |</w:t>
        <w:br/>
        <w:tab/>
        <w:t xml:space="preserve"> |</w:t>
        <w:tab/>
        <w:tab/>
        <w:t xml:space="preserve">  |</w:t>
        <w:tab/>
        <w:t>(CHANNEL MODE ACK)</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9"/>
        </w:numPr>
        <w:ind w:left="284" w:hanging="284"/>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t>CHANNEL_MODE_SPEECH</w:t>
        <w:br/>
        <w:tab/>
        <w:tab/>
        <w:t>}</w:t>
      </w:r>
    </w:p>
    <w:p>
      <w:pPr>
        <w:pStyle w:val="Param"/>
        <w:numPr>
          <w:ilvl w:val="0"/>
          <w:numId w:val="99"/>
        </w:numPr>
        <w:ind w:left="284" w:hanging="284"/>
        <w:rPr/>
      </w:pPr>
      <w:r>
        <w:rPr>
          <w:lang w:val="en-US"/>
        </w:rPr>
        <w:t>MPH_CHANNEL_MODE_REQ</w:t>
        <w:br/>
        <w:tab/>
        <w:tab/>
      </w:r>
      <w:r>
        <w:rPr/>
        <w:t>mode</w:t>
        <w:tab/>
        <w:t>CHANNEL_MODE_SPEECH</w:t>
        <w:br/>
        <w:tab/>
        <w:tab/>
        <w:t>ch</w:t>
        <w:tab/>
        <w:t>CH_SDCCH_4_1</w:t>
        <w:br/>
        <w:tab/>
        <w:tab/>
        <w:t>amr_conf</w:t>
        <w:tab/>
        <w:t>NOT_USED</w:t>
      </w:r>
    </w:p>
    <w:p>
      <w:pPr>
        <w:pStyle w:val="Param"/>
        <w:numPr>
          <w:ilvl w:val="0"/>
          <w:numId w:val="99"/>
        </w:numPr>
        <w:ind w:left="284" w:hanging="284"/>
        <w:rPr/>
      </w:pPr>
      <w:r>
        <w:rPr/>
        <w:t>RR_SYNC_IND</w:t>
        <w:br/>
        <w:tab/>
        <w:tab/>
        <w:t>ciph</w:t>
        <w:tab/>
        <w:t>NOT_PRESENT_8BIT</w:t>
        <w:br/>
        <w:tab/>
        <w:tab/>
        <w:t>mm_info</w:t>
        <w:tab/>
        <w:t>NOT_USED</w:t>
        <w:br/>
        <w:tab/>
        <w:tab/>
        <w:t>bcch_info</w:t>
        <w:tab/>
        <w:t>NOT_USED</w:t>
        <w:br/>
        <w:tab/>
        <w:tab/>
        <w:t>synccs</w:t>
        <w:tab/>
        <w:t>NOT_PRESENT_16BIT</w:t>
        <w:br/>
        <w:tab/>
        <w:tab/>
        <w:t>chm</w:t>
        <w:tab/>
        <w:t>S_CHM_SPEECH_FULL</w:t>
      </w:r>
    </w:p>
    <w:p>
      <w:pPr>
        <w:pStyle w:val="Param"/>
        <w:numPr>
          <w:ilvl w:val="0"/>
          <w:numId w:val="99"/>
        </w:numPr>
        <w:ind w:left="284" w:hanging="284"/>
        <w:rPr/>
      </w:pPr>
      <w:r>
        <w:rPr/>
        <w:t>DL_DATA_REQ</w:t>
        <w:br/>
        <w:tab/>
        <w:tab/>
        <w:t>ch_type</w:t>
        <w:tab/>
        <w:t>CH_TYPE_FACCH</w:t>
        <w:br/>
        <w:tab/>
        <w:tab/>
        <w:t>sapi</w:t>
        <w:tab/>
        <w:t>SAPI_0</w:t>
        <w:br/>
        <w:tab/>
        <w:tab/>
        <w:t>sdu</w:t>
        <w:br/>
        <w:tab/>
        <w:tab/>
        <w:t>{</w:t>
        <w:br/>
        <w:tab/>
        <w:tab/>
        <w:t>component</w:t>
        <w:tab/>
        <w:t>RR</w:t>
        <w:br/>
        <w:tab/>
        <w:tab/>
        <w:t>direction</w:t>
        <w:tab/>
        <w:t>UPLINK</w:t>
        <w:br/>
        <w:tab/>
        <w:tab/>
        <w:t>pd</w:t>
        <w:tab/>
        <w:t>U_CHAN_MOD_ACK</w:t>
        <w:br/>
        <w:tab/>
        <w:tab/>
        <w:t>ti</w:t>
        <w:tab/>
        <w:t>TI_0</w:t>
        <w:br/>
        <w:tab/>
        <w:tab/>
        <w:t>chan_desc</w:t>
        <w:tab/>
        <w:t>CHANNEL_DESC_FACCH2</w:t>
        <w:br/>
        <w:tab/>
        <w:tab/>
        <w:t>chan_mode</w:t>
        <w:tab/>
        <w:t>CHANNEL_MODE_SPEECH</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1.01</w:t>
        <w:tab/>
        <w:t>DG</w:t>
        <w:tab/>
        <w:t>DL_DATA_REQ added</w:t>
        <w:br/>
        <w:tab/>
        <w:t>12.02.01</w:t>
        <w:tab/>
        <w:t>DG</w:t>
        <w:tab/>
        <w:t>DL_DATA_REQ deleted</w:t>
        <w:br/>
        <w:tab/>
        <w:t>05-Jun-01</w:t>
        <w:tab/>
        <w:t>MSE</w:t>
        <w:tab/>
        <w:t>adapted to TAP2</w:t>
      </w:r>
    </w:p>
    <w:p>
      <w:pPr>
        <w:pStyle w:val="Heading3"/>
        <w:rPr/>
      </w:pPr>
      <w:bookmarkStart w:id="942" w:name="__RefHeading___Toc78364161"/>
      <w:bookmarkEnd w:id="942"/>
      <w:r>
        <w:rPr/>
        <w:t>RR705: Channel Mode Modify Procedure - AMR</w:t>
      </w:r>
    </w:p>
    <w:p>
      <w:pPr>
        <w:pStyle w:val="Normal"/>
        <w:ind w:left="1418" w:hanging="1418"/>
        <w:rPr/>
      </w:pPr>
      <w:r>
        <w:rPr>
          <w:b/>
        </w:rPr>
        <w:t>Description:</w:t>
      </w:r>
      <w:r>
        <w:rPr/>
        <w:tab/>
        <w:t>The base station configures the channel mode. MM and PL are informed and an acknowledge is sent to the base station.</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2)</w:t>
        <w:tab/>
        <w:t xml:space="preserve"> |</w:t>
        <w:tab/>
        <w:tab/>
        <w:t xml:space="preserve">  |</w:t>
        <w:tab/>
        <w:t>MPH_CHANNEL_MOD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ab/>
        <w:t xml:space="preserve">  |</w:t>
        <w:tab/>
        <w:t>DL_DATA_REQ</w:t>
        <w:tab/>
        <w:t xml:space="preserve">  |</w:t>
        <w:br/>
        <w:tab/>
        <w:t xml:space="preserve"> |</w:t>
        <w:tab/>
        <w:tab/>
        <w:t xml:space="preserve">  |</w:t>
        <w:tab/>
        <w:t>(CHANNEL MODE ACK)</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7"/>
        </w:numPr>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vgcs_tmi</w:t>
        <w:tab/>
        <w:t>NOT_USED</w:t>
        <w:br/>
        <w:tab/>
        <w:tab/>
        <w:t>multirate_conf</w:t>
        <w:tab/>
      </w:r>
      <w:r>
        <w:rPr/>
        <w:fldChar w:fldCharType="begin"/>
      </w:r>
      <w:r>
        <w:rPr/>
        <w:instrText xml:space="preserve"> REF S_MULTIRATE_CONF_4 \h </w:instrText>
      </w:r>
      <w:r>
        <w:rPr/>
        <w:fldChar w:fldCharType="separate"/>
      </w:r>
      <w:r>
        <w:rPr/>
        <w:t>S_multirate_conf_4</w:t>
      </w:r>
      <w:r>
        <w:rPr/>
        <w:fldChar w:fldCharType="end"/>
      </w:r>
      <w:r>
        <w:rPr/>
        <w:br/>
        <w:tab/>
        <w:tab/>
        <w:t>}</w:t>
      </w:r>
    </w:p>
    <w:p>
      <w:pPr>
        <w:pStyle w:val="Param"/>
        <w:numPr>
          <w:ilvl w:val="0"/>
          <w:numId w:val="177"/>
        </w:numPr>
        <w:rPr>
          <w:lang w:val="en-US"/>
        </w:rPr>
      </w:pPr>
      <w:r>
        <w:rPr>
          <w:lang w:val="en-US"/>
        </w:rPr>
        <w:t>MPH_CHANNEL_MODE_REQ</w:t>
        <w:br/>
        <w:tab/>
        <w:tab/>
        <w:t>mode</w:t>
        <w:tab/>
        <w:t>CHANNEL_MODE_AMR</w:t>
        <w:br/>
        <w:tab/>
        <w:tab/>
        <w:t>ch</w:t>
        <w:tab/>
        <w:t>CH_SDCCH_4_1</w:t>
        <w:br/>
        <w:tab/>
        <w:tab/>
        <w:t>amr_conf</w:t>
        <w:tab/>
        <w:t>S_</w:t>
      </w:r>
      <w:r>
        <w:rPr>
          <w:caps/>
          <w:lang w:val="en-US"/>
        </w:rPr>
        <w:t>AMR_conf_4</w:t>
      </w:r>
    </w:p>
    <w:p>
      <w:pPr>
        <w:pStyle w:val="Param"/>
        <w:numPr>
          <w:ilvl w:val="0"/>
          <w:numId w:val="177"/>
        </w:numPr>
        <w:rPr/>
      </w:pPr>
      <w:r>
        <w:rPr/>
        <w:t>RR_SYNC_IND</w:t>
        <w:br/>
        <w:tab/>
        <w:tab/>
        <w:t>ciph</w:t>
        <w:tab/>
        <w:t>NOT_PRESENT_8BIT</w:t>
        <w:br/>
        <w:tab/>
        <w:tab/>
        <w:t>mm_info</w:t>
        <w:tab/>
        <w:t>NOT_USED</w:t>
        <w:br/>
        <w:tab/>
        <w:tab/>
        <w:t>bcch_info</w:t>
        <w:tab/>
        <w:t>NOT_USED</w:t>
        <w:br/>
        <w:tab/>
        <w:tab/>
        <w:t>synccs</w:t>
        <w:tab/>
        <w:t>NOT_PRESENT_16BIT</w:t>
        <w:br/>
        <w:tab/>
        <w:tab/>
        <w:t>chm</w:t>
        <w:tab/>
        <w:t>S_CHM_SPEECH_AMR_FULL</w:t>
      </w:r>
      <w:r>
        <w:br w:type="page"/>
      </w:r>
    </w:p>
    <w:p>
      <w:pPr>
        <w:pStyle w:val="Param"/>
        <w:numPr>
          <w:ilvl w:val="0"/>
          <w:numId w:val="177"/>
        </w:numPr>
        <w:rPr/>
      </w:pPr>
      <w:r>
        <w:rPr/>
        <w:t>DL_DATA_REQ</w:t>
        <w:br/>
        <w:tab/>
        <w:tab/>
        <w:t>ch_type</w:t>
        <w:tab/>
        <w:t>CH_TYPE_FACCH</w:t>
        <w:br/>
        <w:tab/>
        <w:tab/>
        <w:t>sapi</w:t>
        <w:tab/>
        <w:t>SAPI_0</w:t>
        <w:br/>
        <w:tab/>
        <w:tab/>
        <w:t>sdu</w:t>
        <w:br/>
        <w:tab/>
        <w:tab/>
        <w:t>{</w:t>
        <w:br/>
        <w:tab/>
        <w:tab/>
        <w:t>component</w:t>
        <w:tab/>
        <w:t>RR</w:t>
        <w:br/>
        <w:tab/>
        <w:tab/>
        <w:t>direction</w:t>
        <w:tab/>
        <w:t>UPLINK</w:t>
        <w:br/>
        <w:tab/>
        <w:tab/>
        <w:t>pd</w:t>
        <w:tab/>
        <w:t>U_CHAN_MOD_ACK</w:t>
        <w:br/>
        <w:tab/>
        <w:tab/>
        <w:t>ti</w:t>
        <w:tab/>
        <w:t>TI_0</w:t>
        <w:br/>
        <w:tab/>
        <w:tab/>
        <w:t>chan_desc</w:t>
        <w:tab/>
        <w:t>CHANNEL_DESC_FACCH2</w:t>
        <w:br/>
        <w:tab/>
        <w:tab/>
        <w:t>chan_mode</w:t>
        <w:tab/>
        <w:t>CHANNEL_MODE_AMR</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r>
    </w:p>
    <w:p>
      <w:pPr>
        <w:pStyle w:val="Heading3"/>
        <w:rPr/>
      </w:pPr>
      <w:bookmarkStart w:id="943" w:name="__RefHeading___Toc78364162"/>
      <w:bookmarkEnd w:id="943"/>
      <w:r>
        <w:rPr/>
        <w:t>RR705A: Channel Mode Modify Procedure – AMR (with inconsistent Multirate IE)</w:t>
      </w:r>
    </w:p>
    <w:p>
      <w:pPr>
        <w:pStyle w:val="Normal"/>
        <w:ind w:left="1418" w:hanging="1418"/>
        <w:rPr/>
      </w:pPr>
      <w:r>
        <w:rPr>
          <w:b/>
        </w:rPr>
        <w:t>Description:</w:t>
      </w:r>
      <w:r>
        <w:rPr/>
        <w:tab/>
        <w:t xml:space="preserve">The base station configures the channel mode with inconsistent Multirate IE. RR will ignore the channel mode modify message and shall not send any channel mode modify ack to the base station. </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ab/>
        <w:t xml:space="preserve"> |</w:t>
        <w:tab/>
        <w:tab/>
        <w:t xml:space="preserve">  |</w:t>
        <w:tab/>
        <w:tab/>
        <w:t xml:space="preserve">  |</w:t>
        <w:br/>
        <w:tab/>
        <w:t xml:space="preserve"> |</w:t>
        <w:tab/>
        <w:tab/>
        <w:t xml:space="preserve">  |                               |</w:t>
        <w:br/>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7"/>
        </w:numPr>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vgcs_tmi</w:t>
        <w:tab/>
        <w:t>NOT_USED</w:t>
        <w:br/>
        <w:tab/>
        <w:tab/>
        <w:t>multirate_conf</w:t>
        <w:tab/>
        <w:t>S_</w:t>
      </w:r>
      <w:r>
        <w:rPr>
          <w:caps/>
        </w:rPr>
        <w:t>multirate_conf_4_702F</w:t>
      </w:r>
      <w:r>
        <w:rPr/>
        <w:br/>
        <w:t xml:space="preserve">                                                                  }</w:t>
      </w:r>
    </w:p>
    <w:p>
      <w:pPr>
        <w:pStyle w:val="Param1"/>
        <w:rPr/>
      </w:pPr>
      <w:r>
        <w:rPr/>
        <w:t>MUTE (100)</w:t>
      </w:r>
    </w:p>
    <w:p>
      <w:pPr>
        <w:pStyle w:val="Param"/>
        <w:numPr>
          <w:ilvl w:val="0"/>
          <w:numId w:val="0"/>
        </w:numPr>
        <w:ind w:left="0" w:hanging="0"/>
        <w:rPr/>
      </w:pPr>
      <w:r>
        <w:rPr/>
      </w:r>
    </w:p>
    <w:p>
      <w:pPr>
        <w:pStyle w:val="Param1"/>
        <w:tabs>
          <w:tab w:val="left" w:pos="567" w:leader="none"/>
          <w:tab w:val="left" w:pos="1710" w:leader="none"/>
          <w:tab w:val="left" w:pos="3969" w:leader="none"/>
          <w:tab w:val="left" w:pos="5954" w:leader="none"/>
        </w:tabs>
        <w:rPr/>
      </w:pPr>
      <w:r>
        <w:rPr/>
        <w:t>History                    23.07.04</w:t>
        <w:tab/>
        <w:t>xvmadapp</w:t>
        <w:tab/>
        <w:t>Initial</w:t>
      </w:r>
    </w:p>
    <w:p>
      <w:pPr>
        <w:pStyle w:val="Heading2"/>
        <w:rPr/>
      </w:pPr>
      <w:bookmarkStart w:id="944" w:name="__RefHeading___Toc78364163"/>
      <w:bookmarkEnd w:id="944"/>
      <w:r>
        <w:rPr/>
        <w:t>Cipher Mode Setting</w:t>
      </w:r>
    </w:p>
    <w:p>
      <w:pPr>
        <w:pStyle w:val="Heading3"/>
        <w:rPr/>
      </w:pPr>
      <w:bookmarkStart w:id="945" w:name="__RefHeading___Toc78364164"/>
      <w:bookmarkEnd w:id="945"/>
      <w:r>
        <w:rPr/>
        <w:t>RR226: Cipher Mode Setting Procedure</w:t>
      </w:r>
    </w:p>
    <w:p>
      <w:pPr>
        <w:pStyle w:val="Normal"/>
        <w:ind w:left="1418" w:hanging="1418"/>
        <w:rPr/>
      </w:pPr>
      <w:r>
        <w:rPr>
          <w:b/>
        </w:rPr>
        <w:t>Description:</w:t>
      </w:r>
      <w:r>
        <w:rPr/>
        <w:tab/>
        <w:t>The base station configures ciphering. MM and PL are informed and an acknowledge is sent to the base station.</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2)</w:t>
        <w:tab/>
        <w:t xml:space="preserve"> |</w:t>
        <w:tab/>
        <w:tab/>
        <w:t xml:space="preserve">  |</w:t>
        <w:tab/>
        <w:t>MPH_CIPHERING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4)</w:t>
        <w:tab/>
        <w:t xml:space="preserve"> |</w:t>
        <w:tab/>
        <w:t>RR_SYNC_IND</w:t>
        <w:tab/>
        <w:t xml:space="preserve">  |</w:t>
        <w:tab/>
        <w:tab/>
        <w:t xml:space="preserve">  |</w:t>
        <w:br/>
        <w:tab/>
        <w:t xml:space="preserve"> *&lt;==============================*</w:t>
        <w:tab/>
        <w:tab/>
        <w:t xml:space="preserve">  |</w:t>
        <w:br/>
        <w:t>(5)</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6)</w:t>
        <w:tab/>
        <w:t xml:space="preserve"> |</w:t>
        <w:tab/>
        <w:tab/>
        <w:t xml:space="preserve">  |</w:t>
        <w:tab/>
        <w:t>MPH_CIPHERING_REQ</w:t>
        <w:tab/>
        <w:t xml:space="preserve">  |</w:t>
        <w:br/>
        <w:tab/>
        <w:t xml:space="preserve"> |</w:t>
        <w:tab/>
        <w:tab/>
        <w:t xml:space="preserve">  *==============================&gt;*</w:t>
        <w:br/>
        <w:t>(7)</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8)</w:t>
        <w:tab/>
        <w:t xml:space="preserve"> |</w:t>
        <w:tab/>
        <w:t>RR_SYNC_IND</w:t>
        <w:tab/>
        <w:t xml:space="preserve">  |</w:t>
        <w:tab/>
        <w:tab/>
        <w:t xml:space="preserve">  |</w:t>
        <w:br/>
        <w:tab/>
        <w:t xml:space="preserve"> *&lt;==============================*</w:t>
        <w:tab/>
        <w:tab/>
        <w:t xml:space="preserve">  |</w:t>
        <w:br/>
        <w:t>(9)</w:t>
        <w:tab/>
        <w:t xml:space="preserve"> |</w:t>
        <w:tab/>
        <w:t>RR_SYNC_REQ</w:t>
        <w:tab/>
        <w:t xml:space="preserve">  |</w:t>
        <w:tab/>
        <w:tab/>
        <w:t xml:space="preserve">  |</w:t>
        <w:br/>
        <w:tab/>
        <w:t xml:space="preserve"> *==============================&gt;*</w:t>
        <w:tab/>
        <w:tab/>
        <w:t xml:space="preserve">  |</w:t>
        <w:br/>
        <w:t>(10)</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11)</w:t>
        <w:tab/>
        <w:t xml:space="preserve"> |</w:t>
        <w:tab/>
        <w:tab/>
        <w:t xml:space="preserve">  |</w:t>
        <w:tab/>
        <w:t>MPH_CIPHERING_REQ</w:t>
        <w:tab/>
        <w:t xml:space="preserve">  |</w:t>
        <w:br/>
        <w:tab/>
        <w:t xml:space="preserve"> |</w:t>
        <w:tab/>
        <w:tab/>
        <w:t xml:space="preserve">  *==============================&gt;*</w:t>
        <w:br/>
        <w:t>(12)</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13)</w:t>
        <w:tab/>
        <w:t xml:space="preserve"> |</w:t>
        <w:tab/>
        <w:t>RR_SYNC_IND</w:t>
        <w:tab/>
        <w:t xml:space="preserve">  |</w:t>
        <w:tab/>
        <w:tab/>
        <w:t xml:space="preserve">  |</w:t>
        <w:br/>
        <w:tab/>
        <w:t xml:space="preserve"> *&lt;==============================*</w:t>
        <w:tab/>
        <w:tab/>
        <w:t xml:space="preserve">  |</w:t>
        <w:br/>
        <w:t>(14)</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15)</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NO_IMEI</w:t>
        <w:br/>
        <w:tab/>
        <w:tab/>
        <w:t>}</w:t>
      </w:r>
    </w:p>
    <w:p>
      <w:pPr>
        <w:pStyle w:val="Param"/>
        <w:numPr>
          <w:ilvl w:val="0"/>
          <w:numId w:val="123"/>
        </w:numPr>
        <w:rPr/>
      </w:pPr>
      <w:r>
        <w:rPr/>
        <w:t>MPH_CIPHERING_REQ</w:t>
        <w:br/>
        <w:tab/>
        <w:tab/>
        <w:t>ciph</w:t>
        <w:tab/>
        <w:t>CIPHERING_2</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NOT_USED</w:t>
        <w:br/>
        <w:tab/>
        <w:tab/>
        <w:t>}</w:t>
      </w:r>
    </w:p>
    <w:p>
      <w:pPr>
        <w:pStyle w:val="Param"/>
        <w:numPr>
          <w:ilvl w:val="0"/>
          <w:numId w:val="123"/>
        </w:numPr>
        <w:rPr/>
      </w:pPr>
      <w:r>
        <w:rPr/>
        <w:t>RR_SYNC_IND</w:t>
        <w:br/>
        <w:tab/>
        <w:tab/>
        <w:t>ciph</w:t>
        <w:tab/>
        <w:t>CIPH_ON</w:t>
        <w:br/>
        <w:tab/>
        <w:tab/>
        <w:t>mm_info</w:t>
        <w:tab/>
        <w:t>NOT_USED</w:t>
        <w:br/>
        <w:tab/>
        <w:tab/>
        <w:t>bcch_info</w:t>
        <w:tab/>
        <w:t>NOT_USED</w:t>
        <w:br/>
        <w:tab/>
        <w:tab/>
        <w:t>synccs</w:t>
        <w:tab/>
        <w:t>NOT_PRESENT_16BIT</w:t>
        <w:br/>
        <w:tab/>
        <w:tab/>
        <w:t>chm</w:t>
        <w:tab/>
        <w:t>NOT_USED</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FF</w:t>
        <w:br/>
        <w:tab/>
        <w:tab/>
        <w:t>ciph_res</w:t>
        <w:tab/>
        <w:t>CIPH_RESP_NO_IMEI</w:t>
        <w:br/>
        <w:tab/>
        <w:tab/>
        <w:t>}</w:t>
      </w:r>
      <w:r>
        <w:br w:type="page"/>
      </w:r>
    </w:p>
    <w:p>
      <w:pPr>
        <w:pStyle w:val="Param"/>
        <w:numPr>
          <w:ilvl w:val="0"/>
          <w:numId w:val="123"/>
        </w:numPr>
        <w:rPr/>
      </w:pPr>
      <w:r>
        <w:rPr/>
        <w:t>MPH_CIPHERING_REQ</w:t>
        <w:br/>
        <w:tab/>
        <w:tab/>
        <w:t>ciph</w:t>
        <w:tab/>
        <w:t>NO_CIPHERING</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NOT_USED</w:t>
        <w:br/>
        <w:tab/>
        <w:tab/>
        <w:t>}</w:t>
      </w:r>
    </w:p>
    <w:p>
      <w:pPr>
        <w:pStyle w:val="Param"/>
        <w:numPr>
          <w:ilvl w:val="0"/>
          <w:numId w:val="123"/>
        </w:numPr>
        <w:rPr/>
      </w:pPr>
      <w:r>
        <w:rPr/>
        <w:t>RR_SYNC_IND</w:t>
        <w:br/>
        <w:tab/>
        <w:tab/>
        <w:t>ciph</w:t>
        <w:tab/>
        <w:t>CIPH_OFF</w:t>
        <w:br/>
        <w:tab/>
        <w:tab/>
        <w:t>mm_info</w:t>
        <w:tab/>
        <w:t>NOT_USED</w:t>
        <w:br/>
        <w:tab/>
        <w:tab/>
        <w:t>bcch_info</w:t>
        <w:tab/>
        <w:t>NOT_USED</w:t>
        <w:br/>
        <w:tab/>
        <w:tab/>
        <w:t>synccs</w:t>
        <w:tab/>
        <w:t>NOT_PRESENT_16BIT</w:t>
        <w:br/>
        <w:tab/>
        <w:tab/>
        <w:t>chm</w:t>
        <w:tab/>
        <w:t>NOT_USED</w:t>
      </w:r>
    </w:p>
    <w:p>
      <w:pPr>
        <w:pStyle w:val="Param"/>
        <w:numPr>
          <w:ilvl w:val="0"/>
          <w:numId w:val="123"/>
        </w:numPr>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NOT_PRESENT_16BIT</w:t>
        <w:br/>
        <w:tab/>
        <w:tab/>
        <w:t>accc</w:t>
        <w:tab/>
        <w:t>ACC_CTRL_CLASS_0000</w:t>
        <w:br/>
        <w:tab/>
        <w:tab/>
        <w:t>thplmn</w:t>
        <w:tab/>
        <w:t>TIME_HPLMN_EMPTY</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WITH_IMEI</w:t>
        <w:br/>
        <w:tab/>
        <w:tab/>
        <w:t>}</w:t>
      </w:r>
    </w:p>
    <w:p>
      <w:pPr>
        <w:pStyle w:val="Param"/>
        <w:numPr>
          <w:ilvl w:val="0"/>
          <w:numId w:val="123"/>
        </w:numPr>
        <w:rPr/>
      </w:pPr>
      <w:r>
        <w:rPr/>
        <w:t>MPH_CIPHERING_REQ</w:t>
        <w:br/>
        <w:tab/>
        <w:tab/>
        <w:t>ciph</w:t>
        <w:tab/>
        <w:t>CIPHERING_3</w:t>
      </w:r>
      <w:r>
        <w:br w:type="page"/>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MOBILE_IDENTITY_IMEISV</w:t>
        <w:br/>
        <w:tab/>
        <w:tab/>
        <w:t>}</w:t>
      </w:r>
    </w:p>
    <w:p>
      <w:pPr>
        <w:pStyle w:val="Param"/>
        <w:numPr>
          <w:ilvl w:val="0"/>
          <w:numId w:val="123"/>
        </w:numPr>
        <w:rPr/>
      </w:pPr>
      <w:r>
        <w:rPr/>
        <w:t>RR_SYNC_IND</w:t>
        <w:br/>
        <w:tab/>
        <w:tab/>
        <w:t>ciph</w:t>
        <w:tab/>
        <w:t>CIPH_ON</w:t>
        <w:br/>
        <w:tab/>
        <w:tab/>
        <w:t>mm_info</w:t>
        <w:tab/>
        <w:t>NOT_USED</w:t>
        <w:br/>
        <w:tab/>
        <w:tab/>
        <w:t>bcch_info</w:t>
        <w:tab/>
        <w:t>NOT_USED</w:t>
        <w:br/>
        <w:tab/>
        <w:tab/>
        <w:t>synccs</w:t>
        <w:tab/>
        <w:t>NOT_PRESENT_16BIT</w:t>
        <w:br/>
        <w:tab/>
        <w:tab/>
        <w:t>chm</w:t>
        <w:tab/>
        <w:t>NOT_USED</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WITH_IMEI</w:t>
        <w:br/>
        <w:tab/>
        <w:tab/>
        <w:t>}</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6F</w:t>
        <w:br/>
        <w:tab/>
        <w:tab/>
        <w:t>}</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2"/>
        <w:rPr/>
      </w:pPr>
      <w:bookmarkStart w:id="946" w:name="__RefHeading___Toc78364165"/>
      <w:bookmarkEnd w:id="946"/>
      <w:r>
        <w:rPr/>
        <w:t>Test Functions</w:t>
      </w:r>
    </w:p>
    <w:p>
      <w:pPr>
        <w:pStyle w:val="Heading3"/>
        <w:rPr/>
      </w:pPr>
      <w:bookmarkStart w:id="947" w:name="__RefHeading___Toc78364166"/>
      <w:bookmarkEnd w:id="947"/>
      <w:r>
        <w:rPr/>
        <w:t>RR300: Close TCH Loop</w:t>
      </w:r>
    </w:p>
    <w:p>
      <w:pPr>
        <w:pStyle w:val="Normal"/>
        <w:ind w:left="1418" w:hanging="1418"/>
        <w:rPr/>
      </w:pPr>
      <w:r>
        <w:rPr>
          <w:b/>
        </w:rPr>
        <w:t>Description:</w:t>
      </w:r>
      <w:r>
        <w:rPr/>
        <w:tab/>
        <w:t>The base station closes the TCH loop. Additional close attempts are ignored by RR.</w:t>
        <w:br/>
        <w:t>&lt;A&gt;:  Loop Type not C</w:t>
        <w:br/>
        <w:t>&lt;B&gt;:  Loop Type is C.</w:t>
      </w:r>
    </w:p>
    <w:p>
      <w:pPr>
        <w:pStyle w:val="Normal"/>
        <w:rPr/>
      </w:pPr>
      <w:r>
        <w:rPr>
          <w:b/>
        </w:rPr>
        <w:t>Preamble:</w:t>
      </w:r>
      <w:r>
        <w:rPr/>
        <w:tab/>
        <w:t>RR210A</w:t>
      </w:r>
    </w:p>
    <w:p>
      <w:pPr>
        <w:pStyle w:val="Normal"/>
        <w:rPr/>
      </w:pPr>
      <w:r>
        <w:rPr>
          <w:b/>
        </w:rPr>
        <w:t>Variants:</w:t>
      </w:r>
      <w:r>
        <w:rPr/>
        <w:tab/>
        <w:t>&lt;A&gt; ... &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LOSE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CLOSE TCH LOOP ACK)</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CLOSE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0"/>
        </w:numPr>
        <w:ind w:left="284" w:hanging="284"/>
        <w:rPr/>
      </w:pPr>
      <w:r>
        <w:rPr/>
        <w:t>DL_DATA_IND</w:t>
        <w:br/>
        <w:tab/>
        <w:tab/>
        <w:t>ch_type</w:t>
        <w:tab/>
        <w:t>CH_TYPE_FACCH</w:t>
        <w:br/>
        <w:tab/>
        <w:tab/>
        <w:t>sapi</w:t>
        <w:tab/>
        <w:t>SAPI_0</w:t>
        <w:br/>
        <w:t>&lt;A&gt;</w:t>
        <w:tab/>
        <w:t>sdu</w:t>
        <w:tab/>
        <w:t>CLOSE_TCH_LOOP_A</w:t>
        <w:br/>
        <w:t>&lt;B&gt;</w:t>
        <w:tab/>
        <w:t>sdu</w:t>
        <w:tab/>
        <w:t>CLOSE_TCH_LOOP_C</w:t>
      </w:r>
    </w:p>
    <w:p>
      <w:pPr>
        <w:pStyle w:val="Param"/>
        <w:numPr>
          <w:ilvl w:val="0"/>
          <w:numId w:val="60"/>
        </w:numPr>
        <w:ind w:left="284" w:hanging="284"/>
        <w:rPr/>
      </w:pPr>
      <w:r>
        <w:rPr/>
        <w:t>MPH_TCH_LOOP_REQ</w:t>
        <w:br/>
        <w:t>&lt;A&gt;</w:t>
        <w:tab/>
        <w:t>tch_loop</w:t>
        <w:tab/>
        <w:t>LOOP_A</w:t>
        <w:br/>
        <w:t>&lt;B&gt;</w:t>
        <w:tab/>
        <w:t>tch_loop</w:t>
        <w:tab/>
        <w:t>LOOP_C</w:t>
      </w:r>
    </w:p>
    <w:p>
      <w:pPr>
        <w:pStyle w:val="Param"/>
        <w:numPr>
          <w:ilvl w:val="0"/>
          <w:numId w:val="60"/>
        </w:numPr>
        <w:ind w:left="284" w:hanging="284"/>
        <w:rPr/>
      </w:pPr>
      <w:r>
        <w:rPr/>
        <w:t>DL_DATA_REQ</w:t>
        <w:br/>
        <w:tab/>
        <w:tab/>
        <w:t>ch_type</w:t>
        <w:tab/>
        <w:t>CH_TYPE_FACCH</w:t>
        <w:br/>
        <w:tab/>
        <w:tab/>
        <w:t>sapi</w:t>
        <w:tab/>
        <w:t>SAPI_0</w:t>
        <w:br/>
        <w:tab/>
        <w:tab/>
        <w:t>sdu</w:t>
        <w:tab/>
        <w:t>CLOSE_TCH_LOOP_ACK</w:t>
      </w:r>
    </w:p>
    <w:p>
      <w:pPr>
        <w:pStyle w:val="Param"/>
        <w:numPr>
          <w:ilvl w:val="0"/>
          <w:numId w:val="60"/>
        </w:numPr>
        <w:ind w:left="284" w:hanging="284"/>
        <w:rPr/>
      </w:pPr>
      <w:r>
        <w:rPr/>
        <w:t>DL_DATA_IND</w:t>
        <w:br/>
        <w:tab/>
        <w:tab/>
        <w:t>ch_type</w:t>
        <w:tab/>
        <w:t>CH_TYPE_FACCH</w:t>
        <w:br/>
        <w:tab/>
        <w:tab/>
        <w:t>sapi</w:t>
        <w:tab/>
        <w:t>SAPI_0</w:t>
        <w:br/>
        <w:tab/>
        <w:tab/>
        <w:t>sdu</w:t>
        <w:tab/>
        <w:t>CLOSE_TCH_LOOP_A</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48" w:name="__RefHeading___Toc78364167"/>
      <w:bookmarkEnd w:id="948"/>
      <w:r>
        <w:rPr/>
        <w:t>RR301: Open TCH Loop (Loop unequal Type C)</w:t>
      </w:r>
    </w:p>
    <w:p>
      <w:pPr>
        <w:pStyle w:val="Normal"/>
        <w:ind w:left="1418" w:hanging="1418"/>
        <w:rPr/>
      </w:pPr>
      <w:r>
        <w:rPr>
          <w:b/>
        </w:rPr>
        <w:t>Description:</w:t>
      </w:r>
      <w:r>
        <w:rPr/>
        <w:tab/>
        <w:t>The base station opens the TCH loop. The loop type is unequal type C. So no open loop acknowledge is expected. Additional open commands are ignored by RR.</w:t>
      </w:r>
    </w:p>
    <w:p>
      <w:pPr>
        <w:pStyle w:val="Normal"/>
        <w:rPr/>
      </w:pPr>
      <w:r>
        <w:rPr>
          <w:b/>
        </w:rPr>
        <w:t>Preamble:</w:t>
      </w:r>
      <w:r>
        <w:rPr/>
        <w:tab/>
        <w:t>RR300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TIMEOUT (3000)</w:t>
        <w:br/>
        <w:t>(3)</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5"/>
        </w:numPr>
        <w:ind w:left="284" w:hanging="284"/>
        <w:rPr/>
      </w:pPr>
      <w:r>
        <w:rPr/>
        <w:t>DL_DATA_IND</w:t>
        <w:br/>
        <w:tab/>
        <w:tab/>
        <w:t>ch_type</w:t>
        <w:tab/>
        <w:t>CH_TYPE_FACCH</w:t>
        <w:br/>
        <w:tab/>
        <w:tab/>
        <w:t>sapi</w:t>
        <w:tab/>
        <w:t>SAPI_0</w:t>
        <w:br/>
        <w:tab/>
        <w:tab/>
        <w:t>sdu</w:t>
        <w:tab/>
        <w:t>OPEN_TCH_LOOP_CMD</w:t>
      </w:r>
    </w:p>
    <w:p>
      <w:pPr>
        <w:pStyle w:val="Param"/>
        <w:numPr>
          <w:ilvl w:val="0"/>
          <w:numId w:val="45"/>
        </w:numPr>
        <w:ind w:left="284" w:hanging="284"/>
        <w:rPr/>
      </w:pPr>
      <w:r>
        <w:rPr/>
        <w:t>MPH_TCH_LOOP_REQ</w:t>
        <w:br/>
        <w:tab/>
        <w:tab/>
        <w:t>tch_loop</w:t>
        <w:tab/>
        <w:t>NOT_PRESENT_8BIT</w:t>
      </w:r>
    </w:p>
    <w:p>
      <w:pPr>
        <w:pStyle w:val="Param"/>
        <w:numPr>
          <w:ilvl w:val="0"/>
          <w:numId w:val="45"/>
        </w:numPr>
        <w:ind w:left="284" w:hanging="284"/>
        <w:rPr/>
      </w:pPr>
      <w:r>
        <w:rPr/>
        <w:t>DL_DATA_IND</w:t>
        <w:br/>
        <w:tab/>
        <w:tab/>
        <w:t>ch_type</w:t>
        <w:tab/>
        <w:t>CH_TYPE_FACCH</w:t>
        <w:br/>
        <w:tab/>
        <w:tab/>
        <w:t>sapi</w:t>
        <w:tab/>
        <w:t>SAPI_0</w:t>
        <w:br/>
        <w:tab/>
        <w:tab/>
        <w:t>sdu</w:t>
        <w:tab/>
        <w:t>OPEN_TCH_LOOP_CM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49" w:name="__RefHeading___Toc78364168"/>
      <w:bookmarkEnd w:id="949"/>
      <w:r>
        <w:rPr/>
        <w:t>RR302: Open TCH Loop (Loop equal Type C)</w:t>
      </w:r>
    </w:p>
    <w:p>
      <w:pPr>
        <w:pStyle w:val="Normal"/>
        <w:ind w:left="1418" w:hanging="1418"/>
        <w:rPr/>
      </w:pPr>
      <w:r>
        <w:rPr>
          <w:b/>
        </w:rPr>
        <w:t>Description:</w:t>
      </w:r>
      <w:r>
        <w:rPr/>
        <w:tab/>
        <w:t>The base station opens the TCH loop. The loop type is equal type C. So an open loop acknowledge is expected. Additional open commands are ignored by RR.</w:t>
      </w:r>
    </w:p>
    <w:p>
      <w:pPr>
        <w:pStyle w:val="Normal"/>
        <w:rPr/>
      </w:pPr>
      <w:r>
        <w:rPr>
          <w:b/>
        </w:rPr>
        <w:t>Preamble:</w:t>
      </w:r>
      <w:r>
        <w:rPr/>
        <w:tab/>
        <w:t>RR300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OPEN TCH LOOP CMD)</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1"/>
        </w:numPr>
        <w:ind w:left="284" w:hanging="284"/>
        <w:rPr/>
      </w:pPr>
      <w:r>
        <w:rPr/>
        <w:t>DL_DATA_IND</w:t>
        <w:br/>
        <w:tab/>
        <w:tab/>
        <w:t>ch_type</w:t>
        <w:tab/>
        <w:t>CH_TYPE_FACCH</w:t>
        <w:br/>
        <w:tab/>
        <w:tab/>
        <w:t>sapi</w:t>
        <w:tab/>
        <w:t>SAPI_0</w:t>
        <w:br/>
        <w:tab/>
        <w:tab/>
        <w:t>sdu</w:t>
        <w:tab/>
        <w:t>OPEN_TCH_LOOP_CMD</w:t>
      </w:r>
    </w:p>
    <w:p>
      <w:pPr>
        <w:pStyle w:val="Param"/>
        <w:numPr>
          <w:ilvl w:val="0"/>
          <w:numId w:val="141"/>
        </w:numPr>
        <w:ind w:left="284" w:hanging="284"/>
        <w:rPr/>
      </w:pPr>
      <w:r>
        <w:rPr/>
        <w:t>MPH_TCH_LOOP_REQ</w:t>
        <w:br/>
        <w:tab/>
        <w:tab/>
        <w:t>tch_loop</w:t>
        <w:tab/>
        <w:t>NOT_PRESENT_8BIT</w:t>
      </w:r>
    </w:p>
    <w:p>
      <w:pPr>
        <w:pStyle w:val="Param"/>
        <w:numPr>
          <w:ilvl w:val="0"/>
          <w:numId w:val="141"/>
        </w:numPr>
        <w:ind w:left="284" w:hanging="284"/>
        <w:rPr/>
      </w:pPr>
      <w:r>
        <w:rPr/>
        <w:t>DL_DATA_REQ</w:t>
        <w:br/>
        <w:t xml:space="preserve"> </w:t>
        <w:tab/>
        <w:tab/>
        <w:t>ch_type</w:t>
        <w:tab/>
        <w:t>CH_TYPE_FACCH</w:t>
        <w:br/>
        <w:tab/>
        <w:tab/>
        <w:t>sapi</w:t>
        <w:tab/>
        <w:t>SAPI_0</w:t>
        <w:br/>
        <w:tab/>
        <w:tab/>
        <w:t>sdu</w:t>
        <w:tab/>
        <w:t>OPEN_TCH_LOOP_ACK</w:t>
      </w:r>
    </w:p>
    <w:p>
      <w:pPr>
        <w:pStyle w:val="Param"/>
        <w:numPr>
          <w:ilvl w:val="0"/>
          <w:numId w:val="141"/>
        </w:numPr>
        <w:ind w:left="284" w:hanging="284"/>
        <w:rPr/>
      </w:pPr>
      <w:r>
        <w:rPr/>
        <w:t>DL_DATA_IND</w:t>
        <w:br/>
        <w:tab/>
        <w:tab/>
        <w:t>ch_type</w:t>
        <w:tab/>
        <w:t>CH_TYPE_FACCH</w:t>
        <w:br/>
        <w:tab/>
        <w:tab/>
        <w:t>sapi</w:t>
        <w:tab/>
        <w:t>SAPI_0</w:t>
        <w:br/>
        <w:tab/>
        <w:tab/>
        <w:t>sdu</w:t>
        <w:tab/>
        <w:t>OPEN_TCH_LOOP_CM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50" w:name="__RefHeading___Toc78364169"/>
      <w:bookmarkEnd w:id="950"/>
      <w:r>
        <w:rPr/>
        <w:t>RR303: Test Interface</w:t>
      </w:r>
    </w:p>
    <w:p>
      <w:pPr>
        <w:pStyle w:val="Normal"/>
        <w:ind w:left="1418" w:hanging="1418"/>
        <w:rPr/>
      </w:pPr>
      <w:r>
        <w:rPr>
          <w:b/>
        </w:rPr>
        <w:t>Description:</w:t>
      </w:r>
      <w:r>
        <w:rPr/>
        <w:tab/>
        <w:t>The base station sends test interface messages. The messages are forwarded to the lower layer.</w:t>
      </w:r>
    </w:p>
    <w:p>
      <w:pPr>
        <w:pStyle w:val="Normal"/>
        <w:rPr/>
      </w:pPr>
      <w:r>
        <w:rPr>
          <w:b/>
        </w:rPr>
        <w:t>Preamble:</w:t>
      </w:r>
      <w:r>
        <w:rPr/>
        <w:tab/>
        <w:t>RR210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2)</w:t>
        <w:tab/>
        <w:t xml:space="preserve"> |</w:t>
        <w:tab/>
        <w:tab/>
        <w:t xml:space="preserve">  |</w:t>
        <w:tab/>
        <w:t>MPH_DAI_REQ</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4)</w:t>
        <w:tab/>
        <w:t xml:space="preserve"> |</w:t>
        <w:tab/>
        <w:tab/>
        <w:t xml:space="preserve">  |</w:t>
        <w:tab/>
        <w:t>MPH_DAI_REQ</w:t>
        <w:tab/>
        <w:t xml:space="preserve">  |</w:t>
        <w:br/>
        <w:tab/>
        <w:t xml:space="preserve"> |</w:t>
        <w:tab/>
        <w:tab/>
        <w:t xml:space="preserve">  *==============================&gt;*</w:t>
        <w:br/>
        <w:t>(5)</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6)</w:t>
        <w:tab/>
        <w:t xml:space="preserve"> |</w:t>
        <w:tab/>
        <w:tab/>
        <w:t xml:space="preserve">  |</w:t>
        <w:tab/>
        <w:t>MPH_DAI_REQ</w:t>
        <w:tab/>
        <w:t xml:space="preserve">  |</w:t>
        <w:br/>
        <w:tab/>
        <w:t xml:space="preserve"> |</w:t>
        <w:tab/>
        <w:tab/>
        <w:t xml:space="preserve">  *==============================&gt;*</w:t>
        <w:br/>
        <w:t>(7)</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8)</w:t>
        <w:tab/>
        <w:t xml:space="preserve"> |</w:t>
        <w:tab/>
        <w:tab/>
        <w:t xml:space="preserve">  |</w:t>
        <w:tab/>
        <w:t>MPH_DAI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4"/>
        </w:numPr>
        <w:ind w:left="284" w:hanging="284"/>
        <w:rPr/>
      </w:pPr>
      <w:r>
        <w:rPr/>
        <w:t>DL_DATA_IND</w:t>
        <w:br/>
        <w:tab/>
        <w:tab/>
        <w:t>ch_type</w:t>
        <w:tab/>
        <w:t>CH_TYPE_FACCH</w:t>
        <w:br/>
        <w:tab/>
        <w:tab/>
        <w:t>sapi</w:t>
        <w:tab/>
        <w:t>SAPI_0</w:t>
        <w:br/>
        <w:tab/>
        <w:tab/>
        <w:t>sdu</w:t>
        <w:tab/>
        <w:t>TEST_INTERFACE_4</w:t>
      </w:r>
    </w:p>
    <w:p>
      <w:pPr>
        <w:pStyle w:val="Param"/>
        <w:numPr>
          <w:ilvl w:val="0"/>
          <w:numId w:val="174"/>
        </w:numPr>
        <w:ind w:left="284" w:hanging="284"/>
        <w:rPr>
          <w:lang w:val="it-IT"/>
        </w:rPr>
      </w:pPr>
      <w:r>
        <w:rPr>
          <w:lang w:val="it-IT"/>
        </w:rPr>
        <w:t>MPH_DAI_REQ</w:t>
        <w:br/>
        <w:tab/>
        <w:tab/>
        <w:t>device</w:t>
        <w:tab/>
        <w:t>DAI_AD_DA</w:t>
      </w:r>
    </w:p>
    <w:p>
      <w:pPr>
        <w:pStyle w:val="Param"/>
        <w:numPr>
          <w:ilvl w:val="0"/>
          <w:numId w:val="174"/>
        </w:numPr>
        <w:ind w:left="284" w:hanging="284"/>
        <w:rPr/>
      </w:pPr>
      <w:r>
        <w:rPr/>
        <w:t>DL_DATA_IND</w:t>
        <w:br/>
        <w:tab/>
        <w:tab/>
        <w:t>ch_type</w:t>
        <w:tab/>
        <w:t>CH_TYPE_FACCH</w:t>
        <w:br/>
        <w:tab/>
        <w:tab/>
        <w:t>sapi</w:t>
        <w:tab/>
        <w:t>SAPI_0</w:t>
        <w:br/>
        <w:tab/>
        <w:tab/>
        <w:t>sdu</w:t>
        <w:tab/>
        <w:t>TEST_INTERFACE_2</w:t>
      </w:r>
    </w:p>
    <w:p>
      <w:pPr>
        <w:pStyle w:val="Param"/>
        <w:numPr>
          <w:ilvl w:val="0"/>
          <w:numId w:val="174"/>
        </w:numPr>
        <w:ind w:left="284" w:hanging="284"/>
        <w:rPr>
          <w:lang w:val="it-IT"/>
        </w:rPr>
      </w:pPr>
      <w:r>
        <w:rPr>
          <w:lang w:val="it-IT"/>
        </w:rPr>
        <w:t>MPH_DAI_REQ</w:t>
        <w:br/>
        <w:tab/>
        <w:tab/>
        <w:t>device</w:t>
        <w:tab/>
        <w:t>DAI_SPEECH_UL</w:t>
      </w:r>
    </w:p>
    <w:p>
      <w:pPr>
        <w:pStyle w:val="Param"/>
        <w:numPr>
          <w:ilvl w:val="0"/>
          <w:numId w:val="174"/>
        </w:numPr>
        <w:ind w:left="284" w:hanging="284"/>
        <w:rPr/>
      </w:pPr>
      <w:r>
        <w:rPr/>
        <w:t>DL_DATA_IND</w:t>
        <w:br/>
        <w:tab/>
        <w:tab/>
        <w:t>ch_type</w:t>
        <w:tab/>
        <w:t>CH_TYPE_FACCH</w:t>
        <w:br/>
        <w:tab/>
        <w:tab/>
        <w:t>sapi</w:t>
        <w:tab/>
        <w:t>SAPI_0</w:t>
        <w:br/>
        <w:tab/>
        <w:tab/>
        <w:t>sdu</w:t>
        <w:tab/>
        <w:t>TEST_INTERFACE_1</w:t>
      </w:r>
    </w:p>
    <w:p>
      <w:pPr>
        <w:pStyle w:val="Param"/>
        <w:numPr>
          <w:ilvl w:val="0"/>
          <w:numId w:val="174"/>
        </w:numPr>
        <w:ind w:left="284" w:hanging="284"/>
        <w:rPr>
          <w:lang w:val="it-IT"/>
        </w:rPr>
      </w:pPr>
      <w:r>
        <w:rPr>
          <w:lang w:val="it-IT"/>
        </w:rPr>
        <w:t>MPH_DAI_REQ</w:t>
        <w:br/>
        <w:tab/>
        <w:tab/>
        <w:t>device</w:t>
        <w:tab/>
        <w:t>DAI_SPEECH_DL</w:t>
      </w:r>
    </w:p>
    <w:p>
      <w:pPr>
        <w:pStyle w:val="Param"/>
        <w:numPr>
          <w:ilvl w:val="0"/>
          <w:numId w:val="174"/>
        </w:numPr>
        <w:ind w:left="284" w:hanging="284"/>
        <w:rPr/>
      </w:pPr>
      <w:r>
        <w:rPr/>
        <w:t>DL_DATA_IND</w:t>
        <w:br/>
        <w:tab/>
        <w:tab/>
        <w:t>ch_type</w:t>
        <w:tab/>
        <w:t>CH_TYPE_FACCH</w:t>
        <w:br/>
        <w:tab/>
        <w:tab/>
        <w:t>sapi</w:t>
        <w:tab/>
        <w:t>SAPI_0</w:t>
        <w:br/>
        <w:tab/>
        <w:tab/>
        <w:t>sdu</w:t>
        <w:tab/>
        <w:t>TEST_INTERFACE_0</w:t>
      </w:r>
    </w:p>
    <w:p>
      <w:pPr>
        <w:pStyle w:val="Param"/>
        <w:numPr>
          <w:ilvl w:val="0"/>
          <w:numId w:val="174"/>
        </w:numPr>
        <w:ind w:left="284" w:hanging="284"/>
        <w:rPr>
          <w:lang w:val="it-IT"/>
        </w:rPr>
      </w:pPr>
      <w:r>
        <w:rPr>
          <w:lang w:val="it-IT"/>
        </w:rPr>
        <w:t>MPH_DAI_REQ</w:t>
        <w:br/>
        <w:tab/>
        <w:tab/>
        <w:t>device</w:t>
        <w:tab/>
        <w:t>DAI_NO_TEST</w:t>
      </w:r>
    </w:p>
    <w:p>
      <w:pPr>
        <w:pStyle w:val="Param"/>
        <w:numPr>
          <w:ilvl w:val="0"/>
          <w:numId w:val="0"/>
        </w:numPr>
        <w:ind w:left="284" w:hanging="0"/>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r>
      <w:r>
        <w:br w:type="page"/>
      </w:r>
    </w:p>
    <w:p>
      <w:pPr>
        <w:pStyle w:val="Heading2"/>
        <w:rPr/>
      </w:pPr>
      <w:bookmarkStart w:id="951" w:name="__RefHeading___Toc78364170"/>
      <w:bookmarkEnd w:id="951"/>
      <w:r>
        <w:rPr/>
        <w:t>Error Handling</w:t>
      </w:r>
    </w:p>
    <w:p>
      <w:pPr>
        <w:pStyle w:val="Heading3"/>
        <w:rPr/>
      </w:pPr>
      <w:bookmarkStart w:id="952" w:name="__RefHeading___Toc78364171"/>
      <w:bookmarkEnd w:id="952"/>
      <w:r>
        <w:rPr/>
        <w:t>RR500: Frequency not implemented</w:t>
      </w:r>
    </w:p>
    <w:p>
      <w:pPr>
        <w:pStyle w:val="Normal"/>
        <w:ind w:left="1418" w:hanging="1418"/>
        <w:rPr/>
      </w:pPr>
      <w:r>
        <w:rPr>
          <w:b/>
        </w:rPr>
        <w:t>Description:</w:t>
      </w:r>
      <w:r>
        <w:rPr/>
        <w:tab/>
        <w:t xml:space="preserve">The base station initiates a handover. </w:t>
      </w:r>
    </w:p>
    <w:p>
      <w:pPr>
        <w:pStyle w:val="Normal"/>
        <w:tabs>
          <w:tab w:val="clear" w:pos="709"/>
          <w:tab w:val="left" w:pos="1985" w:leader="none"/>
        </w:tabs>
        <w:ind w:left="1418" w:hanging="0"/>
        <w:rPr/>
      </w:pPr>
      <w:r>
        <w:rPr/>
        <w:t>&lt;A&gt;</w:t>
        <w:tab/>
        <w:t xml:space="preserve">The BCCH arfcn in the cell channel description is not in the GSM range, it is a PCN </w:t>
        <w:br/>
        <w:tab/>
        <w:t>channel number.</w:t>
        <w:br/>
        <w:t xml:space="preserve">&lt;B&gt; </w:t>
        <w:tab/>
        <w:t xml:space="preserve">The TCH arfcn in the channel description is not in the GSM range, it is a PCN channel </w:t>
        <w:br/>
        <w:tab/>
        <w:t>number.</w:t>
      </w:r>
    </w:p>
    <w:p>
      <w:pPr>
        <w:pStyle w:val="Normal"/>
        <w:ind w:left="1418" w:hanging="0"/>
        <w:rPr/>
      </w:pPr>
      <w:r>
        <w:rPr/>
        <w:t>This shall lead to handover failure message with the cause frequency not implemented.</w:t>
      </w:r>
    </w:p>
    <w:p>
      <w:pPr>
        <w:pStyle w:val="Normal"/>
        <w:rPr/>
      </w:pPr>
      <w:r>
        <w:rPr>
          <w:b/>
        </w:rPr>
        <w:t>Preamble:</w:t>
      </w:r>
      <w:r>
        <w:rPr/>
        <w:tab/>
        <w:t>RR154B</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5"/>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HANDOV_CMD</w:t>
        <w:br/>
        <w:tab/>
        <w:tab/>
        <w:tab/>
        <w:t>ti</w:t>
        <w:tab/>
        <w:t>TI_0</w:t>
        <w:br/>
        <w:t>&lt;A&gt;</w:t>
        <w:tab/>
        <w:tab/>
        <w:t>cell_desc</w:t>
        <w:tab/>
        <w:t>CELL_DESC_BAD_BCCH</w:t>
        <w:br/>
        <w:t>&lt;B&gt;</w:t>
        <w:tab/>
        <w:tab/>
        <w:t>cell_desc</w:t>
        <w:tab/>
        <w:t>CELL_DESC_1</w:t>
        <w:br/>
        <w:t>&lt;A&gt;</w:t>
        <w:tab/>
        <w:tab/>
        <w:t>chan_desc_after</w:t>
        <w:tab/>
        <w:t>CHANNEL_DESC_SDCCH2</w:t>
        <w:br/>
        <w:t>&lt;B&gt;</w:t>
        <w:tab/>
        <w:tab/>
        <w:t>chan_desc_after</w:t>
        <w:tab/>
        <w:t>CHANNEL_DESC_BAD</w:t>
        <w:br/>
        <w:tab/>
        <w:tab/>
        <w:tab/>
        <w:t>handov_ref</w:t>
        <w:tab/>
        <w:t>HANDOV_REF_1</w:t>
        <w:br/>
        <w:tab/>
        <w:tab/>
        <w:tab/>
        <w:t>pow_cmd_access</w:t>
        <w:tab/>
        <w:t>POW_05_HO</w:t>
        <w:br/>
        <w:tab/>
        <w:tab/>
        <w:tab/>
        <w:t>synch_ind</w:t>
        <w:tab/>
        <w:t>NOT_USED</w:t>
        <w:br/>
        <w:tab/>
        <w:tab/>
        <w:tab/>
        <w:t>freq_short_list_after</w:t>
        <w:tab/>
        <w:t>NOT_USED</w:t>
        <w:br/>
        <w:tab/>
        <w:tab/>
        <w:tab/>
        <w:t>freq_list_after</w:t>
        <w:tab/>
        <w:t>NOT_USED</w:t>
        <w:br/>
        <w:tab/>
        <w:tab/>
        <w:tab/>
        <w:t>cell_chan_desc</w:t>
        <w:tab/>
        <w:t>NOT_USED</w:t>
        <w:br/>
        <w:tab/>
        <w:tab/>
        <w:tab/>
        <w:t>chan_mode</w:t>
        <w:tab/>
        <w:t>NOT_USED</w:t>
        <w:br/>
        <w:tab/>
        <w:tab/>
        <w:tab/>
        <w:t>chan_mode2</w:t>
        <w:tab/>
        <w:t>NOT_USED</w:t>
        <w:br/>
        <w:tab/>
        <w:tab/>
        <w:tab/>
        <w:t>chan_mode3</w:t>
        <w:tab/>
        <w:t>NOT_USED</w:t>
        <w:br/>
        <w:tab/>
        <w:tab/>
        <w:tab/>
        <w:t>chan_mode4</w:t>
        <w:tab/>
        <w:t>NOT_USED</w:t>
        <w:br/>
        <w:tab/>
        <w:tab/>
        <w:tab/>
        <w:t>chan_mode5</w:t>
        <w:tab/>
        <w:t>NOT_USED</w:t>
        <w:br/>
        <w:tab/>
        <w:tab/>
        <w:tab/>
        <w:t>chan_mode6</w:t>
        <w:tab/>
        <w:t>NOT_USED</w:t>
        <w:br/>
        <w:tab/>
        <w:tab/>
        <w:tab/>
        <w:t>chan_mode7</w:t>
        <w:tab/>
        <w:t>NOT_USED</w:t>
        <w:br/>
        <w:tab/>
        <w:tab/>
        <w:tab/>
        <w:t>chan_mode8</w:t>
        <w:tab/>
        <w:t>NOT_USED</w:t>
        <w:br/>
        <w:tab/>
        <w:tab/>
        <w:tab/>
        <w:t>chan_desc_after_2</w:t>
        <w:tab/>
        <w:t>NOT_USED</w:t>
        <w:br/>
        <w:tab/>
        <w:tab/>
        <w:tab/>
        <w:t>chan_mode_2</w:t>
        <w:tab/>
        <w:t>NOT_USED</w:t>
        <w:br/>
        <w:tab/>
        <w:tab/>
        <w:tab/>
        <w:t>freq_chan_seq_after</w:t>
        <w:tab/>
        <w:t>NOT_USED</w:t>
        <w:br/>
        <w:tab/>
        <w:tab/>
        <w:tab/>
        <w:t>mob_alloc_after</w:t>
        <w:tab/>
        <w:t>NOT_USED</w:t>
        <w:br/>
        <w:tab/>
        <w:tab/>
        <w:tab/>
        <w:t>start_time</w:t>
        <w:tab/>
        <w:t>NOT_USED</w:t>
        <w:br/>
        <w:tab/>
        <w:tab/>
        <w:tab/>
        <w:t>time_diff</w:t>
        <w:tab/>
        <w:t>NOT_USED</w:t>
        <w:br/>
        <w:tab/>
        <w:tab/>
        <w:tab/>
        <w:t>time_advance</w:t>
        <w:tab/>
        <w:t>NOT_USED</w:t>
        <w:br/>
        <w:tab/>
        <w:tab/>
        <w:tab/>
        <w:t>freq_short_list_before</w:t>
        <w:tab/>
        <w:t>NOT_USED</w:t>
        <w:br/>
        <w:tab/>
        <w:tab/>
        <w:tab/>
        <w:t>freq_list_before</w:t>
        <w:tab/>
        <w:t>NOT_USED</w:t>
        <w:br/>
        <w:tab/>
        <w:tab/>
        <w:tab/>
        <w:t>chan_desc_before</w:t>
        <w:tab/>
        <w:t>NOT_USED</w:t>
        <w:br/>
        <w:tab/>
        <w:tab/>
        <w:tab/>
        <w:t>chan_desc_before_2</w:t>
        <w:tab/>
        <w:t>NOT_USED</w:t>
        <w:br/>
        <w:tab/>
        <w:tab/>
        <w:tab/>
        <w:t>freq_chan_seq_before</w:t>
        <w:tab/>
        <w:t>NOT_USED</w:t>
        <w:br/>
        <w:tab/>
        <w:tab/>
        <w:tab/>
        <w:t>mob_alloc_before</w:t>
        <w:tab/>
        <w:t>NOT_USED</w:t>
        <w:br/>
        <w:tab/>
        <w:tab/>
        <w:tab/>
        <w:t>ciph_mode_set</w:t>
        <w:tab/>
        <w:t>NOT_USED</w:t>
        <w:br/>
        <w:tab/>
        <w:tab/>
        <w:tab/>
        <w:t>}</w:t>
      </w:r>
    </w:p>
    <w:p>
      <w:pPr>
        <w:pStyle w:val="Param"/>
        <w:numPr>
          <w:ilvl w:val="0"/>
          <w:numId w:val="185"/>
        </w:numPr>
        <w:tabs>
          <w:tab w:val="clear" w:pos="567"/>
          <w:tab w:val="left" w:pos="851" w:leader="none"/>
          <w:tab w:val="left" w:pos="3969" w:leader="none"/>
          <w:tab w:val="left" w:pos="5954" w:leader="none"/>
        </w:tabs>
        <w:rPr/>
      </w:pPr>
      <w:r>
        <w:rPr/>
        <w:t>DL_SUSPEND_REQ</w:t>
        <w:br/>
        <w:tab/>
        <w:tab/>
        <w:tab/>
        <w:t>ch_type</w:t>
        <w:tab/>
        <w:t>CH_TYPE_SDCCH</w:t>
        <w:br/>
        <w:tab/>
        <w:tab/>
        <w:tab/>
        <w:t>sapi</w:t>
        <w:tab/>
        <w:t>SAPI_0</w:t>
      </w:r>
    </w:p>
    <w:p>
      <w:pPr>
        <w:pStyle w:val="Param"/>
        <w:numPr>
          <w:ilvl w:val="0"/>
          <w:numId w:val="190"/>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A</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05.98</w:t>
        <w:tab/>
        <w:t>LE</w:t>
        <w:tab/>
        <w:t>Initial</w:t>
        <w:br/>
        <w:tab/>
        <w:t>25.01.01</w:t>
        <w:tab/>
        <w:t>DG</w:t>
        <w:tab/>
        <w:t>DL_DATA_IND: chan_mode2…8 added,</w:t>
        <w:br/>
        <w:tab/>
        <w:tab/>
        <w:tab/>
        <w:tab/>
        <w:t>DL_DATA_REQ added</w:t>
        <w:br/>
        <w:tab/>
        <w:t>12.02.01</w:t>
        <w:tab/>
        <w:t>DG</w:t>
        <w:tab/>
        <w:t>DL_DATA_REQ deleted</w:t>
      </w:r>
      <w:r>
        <w:br w:type="page"/>
      </w:r>
    </w:p>
    <w:p>
      <w:pPr>
        <w:pStyle w:val="Heading3"/>
        <w:rPr>
          <w:lang w:val="fr-FR"/>
        </w:rPr>
      </w:pPr>
      <w:bookmarkStart w:id="953" w:name="__RefHeading___Toc78364172"/>
      <w:bookmarkEnd w:id="953"/>
      <w:r>
        <w:rPr>
          <w:lang w:val="fr-FR"/>
        </w:rPr>
        <w:t>RR501: Channel mode unacceptable</w:t>
      </w:r>
    </w:p>
    <w:p>
      <w:pPr>
        <w:pStyle w:val="Normal"/>
        <w:ind w:left="1418" w:hanging="1418"/>
        <w:rPr/>
      </w:pPr>
      <w:r>
        <w:rPr>
          <w:b/>
        </w:rPr>
        <w:t>Description:</w:t>
      </w:r>
      <w:r>
        <w:rPr/>
        <w:tab/>
        <w:t xml:space="preserve">The base station initiates a handover. </w:t>
      </w:r>
    </w:p>
    <w:p>
      <w:pPr>
        <w:pStyle w:val="Normal"/>
        <w:ind w:left="1418" w:hanging="0"/>
        <w:rPr/>
      </w:pPr>
      <w:r>
        <w:rPr/>
        <w:t>&lt;A&gt; The channel type in the channel description is halfrate, not fullrate.</w:t>
        <w:br/>
        <w:t>&lt;B&gt; The channel mode is not supported</w:t>
      </w:r>
    </w:p>
    <w:p>
      <w:pPr>
        <w:pStyle w:val="Normal"/>
        <w:ind w:left="1418" w:hanging="0"/>
        <w:rPr/>
      </w:pPr>
      <w:r>
        <w:rPr/>
        <w:t>This shall lead to handover failure message with the cause channel mode unacceptable.</w:t>
      </w:r>
    </w:p>
    <w:p>
      <w:pPr>
        <w:pStyle w:val="Normal"/>
        <w:rPr/>
      </w:pPr>
      <w:r>
        <w:rPr>
          <w:b/>
        </w:rPr>
        <w:t>Preamble:</w:t>
      </w:r>
      <w:r>
        <w:rPr/>
        <w:tab/>
        <w:t>RR154B</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1"/>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HANDOV_CMD</w:t>
        <w:br/>
        <w:tab/>
        <w:tab/>
        <w:tab/>
        <w:t>ti</w:t>
        <w:tab/>
        <w:t>TI_0</w:t>
        <w:br/>
        <w:tab/>
        <w:tab/>
        <w:tab/>
        <w:t>cell_desc</w:t>
        <w:tab/>
        <w:t>CELL_DESC_1</w:t>
        <w:br/>
        <w:t>&lt;A&gt;</w:t>
        <w:tab/>
        <w:tab/>
        <w:t>chan_desc_after</w:t>
        <w:tab/>
        <w:t>CHANNEL_DESC_HALFRATE</w:t>
        <w:br/>
        <w:t>&lt;B&gt;</w:t>
        <w:tab/>
        <w:tab/>
        <w:t>chan_desc_after</w:t>
        <w:tab/>
        <w:t>CHANNEL_DESC_SDCCH2</w:t>
        <w:br/>
        <w:tab/>
        <w:tab/>
        <w:tab/>
        <w:t>handov_ref</w:t>
        <w:tab/>
        <w:t>HANDOV_REF_1</w:t>
        <w:br/>
        <w:tab/>
        <w:tab/>
        <w:tab/>
        <w:t>pow_cmd_access</w:t>
        <w:tab/>
        <w:t>POW_05_HO</w:t>
        <w:br/>
        <w:tab/>
        <w:tab/>
        <w:tab/>
        <w:t>synch_ind</w:t>
        <w:tab/>
        <w:t>NOT_USED</w:t>
        <w:br/>
        <w:tab/>
        <w:tab/>
        <w:tab/>
        <w:t>freq_short_list_after</w:t>
        <w:tab/>
        <w:t>NOT_USED</w:t>
        <w:br/>
        <w:tab/>
        <w:tab/>
        <w:tab/>
        <w:t>freq_list_after</w:t>
        <w:tab/>
        <w:t>NOT_USED</w:t>
        <w:br/>
        <w:tab/>
        <w:tab/>
        <w:tab/>
        <w:t>cell_chan_desc</w:t>
        <w:tab/>
        <w:t>NOT_USED</w:t>
        <w:br/>
        <w:t>&lt;A&gt;</w:t>
        <w:tab/>
        <w:tab/>
        <w:t>chan_mode</w:t>
        <w:tab/>
        <w:t>NOT_USED</w:t>
        <w:br/>
        <w:t>&lt;B&gt;</w:t>
        <w:tab/>
        <w:tab/>
        <w:t>chan_mode</w:t>
        <w:tab/>
        <w:t>CHANNEL_MODE_UNDEF</w:t>
        <w:br/>
        <w:tab/>
        <w:tab/>
        <w:tab/>
        <w:t>chan_mode2</w:t>
        <w:tab/>
        <w:t>NOT_USED</w:t>
        <w:br/>
        <w:tab/>
        <w:tab/>
        <w:tab/>
        <w:t>chan_mode3</w:t>
        <w:tab/>
        <w:t>NOT_USED</w:t>
        <w:br/>
        <w:tab/>
        <w:tab/>
        <w:tab/>
        <w:t>chan_mode4</w:t>
        <w:tab/>
        <w:t>NOT_USED</w:t>
        <w:br/>
        <w:tab/>
        <w:tab/>
        <w:tab/>
        <w:t>chan_mode5</w:t>
        <w:tab/>
        <w:t>NOT_USED</w:t>
        <w:br/>
        <w:tab/>
        <w:tab/>
        <w:tab/>
        <w:t>chan_mode6</w:t>
        <w:tab/>
        <w:t>NOT_USED</w:t>
        <w:br/>
        <w:tab/>
        <w:tab/>
        <w:tab/>
        <w:t>chan_mode7</w:t>
        <w:tab/>
        <w:t>NOT_USED</w:t>
        <w:br/>
        <w:tab/>
        <w:tab/>
        <w:tab/>
        <w:t>chan_mode8</w:t>
        <w:tab/>
        <w:t>NOT_USED</w:t>
        <w:br/>
        <w:tab/>
        <w:tab/>
        <w:tab/>
        <w:t>chan_desc_after_2</w:t>
        <w:tab/>
        <w:t>NOT_USED</w:t>
        <w:br/>
        <w:tab/>
        <w:tab/>
        <w:tab/>
        <w:t>chan_mode_2</w:t>
        <w:tab/>
        <w:t>NOT_USED</w:t>
        <w:br/>
        <w:tab/>
        <w:tab/>
        <w:tab/>
        <w:t>freq_chan_seq_after</w:t>
        <w:tab/>
        <w:t>NOT_USED</w:t>
        <w:br/>
        <w:tab/>
        <w:tab/>
        <w:tab/>
        <w:t>mob_alloc_after</w:t>
        <w:tab/>
        <w:t>NOT_USED</w:t>
        <w:br/>
        <w:tab/>
        <w:tab/>
        <w:tab/>
        <w:t>start_time</w:t>
        <w:tab/>
        <w:t>NOT_USED</w:t>
        <w:br/>
        <w:tab/>
        <w:tab/>
        <w:tab/>
        <w:t>time_diff</w:t>
        <w:tab/>
        <w:t>NOT_USED</w:t>
        <w:br/>
        <w:tab/>
        <w:tab/>
        <w:tab/>
        <w:t>time_advance</w:t>
        <w:tab/>
        <w:t>NOT_USED</w:t>
        <w:br/>
        <w:tab/>
        <w:tab/>
        <w:tab/>
        <w:t>freq_short_list_before</w:t>
        <w:tab/>
        <w:t>NOT_USED</w:t>
        <w:br/>
        <w:tab/>
        <w:tab/>
        <w:tab/>
        <w:t>freq_list_before</w:t>
        <w:tab/>
        <w:t>NOT_USED</w:t>
        <w:br/>
        <w:tab/>
        <w:tab/>
        <w:tab/>
        <w:t>chan_desc_before</w:t>
        <w:tab/>
        <w:t>NOT_USED</w:t>
        <w:br/>
        <w:tab/>
        <w:tab/>
        <w:tab/>
        <w:t>chan_desc_before_2</w:t>
        <w:tab/>
        <w:t>NOT_USED</w:t>
        <w:br/>
        <w:tab/>
        <w:tab/>
        <w:tab/>
        <w:t>freq_chan_seq_before</w:t>
        <w:tab/>
        <w:t>NOT_USED</w:t>
        <w:br/>
        <w:tab/>
        <w:tab/>
        <w:tab/>
        <w:t>mob_alloc_before</w:t>
        <w:tab/>
        <w:t>NOT_USED</w:t>
        <w:br/>
        <w:tab/>
        <w:tab/>
        <w:tab/>
        <w:t>ciph_mode_set</w:t>
        <w:tab/>
        <w:t>NOT_USED</w:t>
        <w:br/>
        <w:tab/>
        <w:tab/>
        <w:tab/>
        <w:t>}</w:t>
      </w:r>
    </w:p>
    <w:p>
      <w:pPr>
        <w:pStyle w:val="Param"/>
        <w:numPr>
          <w:ilvl w:val="0"/>
          <w:numId w:val="171"/>
        </w:numPr>
        <w:tabs>
          <w:tab w:val="clear" w:pos="567"/>
          <w:tab w:val="left" w:pos="851" w:leader="none"/>
          <w:tab w:val="left" w:pos="3969" w:leader="none"/>
          <w:tab w:val="left" w:pos="5954" w:leader="none"/>
        </w:tabs>
        <w:rPr/>
      </w:pPr>
      <w:r>
        <w:rPr/>
        <w:t>DL_SUSPEND_REQ</w:t>
        <w:br/>
        <w:tab/>
        <w:tab/>
        <w:tab/>
        <w:t>ch_type</w:t>
        <w:tab/>
        <w:t>CH_TYPE_SDCCH</w:t>
        <w:br/>
        <w:tab/>
        <w:tab/>
        <w:tab/>
        <w:t>sapi</w:t>
        <w:tab/>
        <w:t>SAPI_0</w:t>
      </w:r>
    </w:p>
    <w:p>
      <w:pPr>
        <w:pStyle w:val="Param"/>
        <w:numPr>
          <w:ilvl w:val="0"/>
          <w:numId w:val="191"/>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9</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05.98</w:t>
        <w:tab/>
        <w:t>LE</w:t>
        <w:tab/>
        <w:t>Initial</w:t>
        <w:br/>
        <w:tab/>
        <w:t>25.01.01</w:t>
        <w:tab/>
        <w:t>DG</w:t>
        <w:tab/>
        <w:t>DL_DATA_IND: chan_mode2…8 added,</w:t>
        <w:br/>
        <w:tab/>
        <w:tab/>
        <w:tab/>
        <w:tab/>
        <w:t>DL_DATA_REQ added</w:t>
        <w:br/>
        <w:tab/>
        <w:t>12.02.01</w:t>
        <w:tab/>
        <w:t>DG</w:t>
        <w:tab/>
        <w:t>DL_DATA_REQ deleted</w:t>
      </w:r>
      <w:r>
        <w:br w:type="page"/>
      </w:r>
    </w:p>
    <w:p>
      <w:pPr>
        <w:pStyle w:val="Heading2"/>
        <w:rPr/>
      </w:pPr>
      <w:bookmarkStart w:id="954" w:name="__RefHeading___Toc78364173"/>
      <w:bookmarkEnd w:id="954"/>
      <w:r>
        <w:rPr/>
        <w:t>Registration (Limited Service)</w:t>
      </w:r>
    </w:p>
    <w:p>
      <w:pPr>
        <w:pStyle w:val="Heading3"/>
        <w:rPr/>
      </w:pPr>
      <w:bookmarkStart w:id="955" w:name="__RefHeading___Toc78364174"/>
      <w:bookmarkEnd w:id="955"/>
      <w:r>
        <w:rPr/>
        <w:t>RR600: Cell with unsufficient SYS INFO</w:t>
      </w:r>
    </w:p>
    <w:p>
      <w:pPr>
        <w:pStyle w:val="Normal"/>
        <w:ind w:left="1418" w:hanging="1418"/>
        <w:rPr/>
      </w:pPr>
      <w:r>
        <w:rPr>
          <w:b/>
        </w:rPr>
        <w:t>Description:</w:t>
      </w:r>
      <w:r>
        <w:rPr/>
        <w:tab/>
        <w:t>PL detects a BCCH carrier and RR listen to the BCCH messages. The cell has not enough information. After a timeout the detection of the next channel is requested.</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96"/>
        </w:numPr>
        <w:rPr/>
      </w:pPr>
      <w:r>
        <w:rPr/>
        <w:t>MPH_POWER_CNF</w:t>
        <w:br/>
        <w:tab/>
        <w:tab/>
        <w:t>num_of_chan</w:t>
        <w:tab/>
        <w:t>CHANNELS_3</w:t>
        <w:br/>
        <w:tab/>
        <w:tab/>
        <w:t>arfcn</w:t>
        <w:tab/>
        <w:t>ARFCN_67_32_124</w:t>
        <w:br/>
        <w:tab/>
        <w:tab/>
        <w:t>rx_lev</w:t>
        <w:tab/>
        <w:t>RXLEV_22_21_20</w:t>
      </w:r>
    </w:p>
    <w:p>
      <w:pPr>
        <w:pStyle w:val="Param"/>
        <w:numPr>
          <w:ilvl w:val="0"/>
          <w:numId w:val="31"/>
        </w:numPr>
        <w:rPr/>
      </w:pPr>
      <w:r>
        <w:rPr/>
        <w:t>MPH_BSIC_REQ</w:t>
        <w:br/>
        <w:tab/>
        <w:tab/>
        <w:t>arfcn</w:t>
        <w:tab/>
        <w:t>ARFCN_67</w:t>
      </w:r>
    </w:p>
    <w:p>
      <w:pPr>
        <w:pStyle w:val="Param"/>
        <w:numPr>
          <w:ilvl w:val="0"/>
          <w:numId w:val="31"/>
        </w:numPr>
        <w:rPr/>
      </w:pPr>
      <w:r>
        <w:rPr/>
        <w:t>MPH_BSIC_CNF</w:t>
        <w:br/>
        <w:tab/>
        <w:tab/>
        <w:t>arfcn</w:t>
        <w:tab/>
        <w:t>ARFCN_67</w:t>
        <w:br/>
        <w:tab/>
        <w:tab/>
        <w:t>bsic</w:t>
        <w:tab/>
        <w:t>BSIC_6</w:t>
        <w:br/>
        <w:tab/>
        <w:tab/>
        <w:t>cs</w:t>
        <w:tab/>
        <w:t>CS_NO_ERROR</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31"/>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56" w:name="__RefHeading___Toc78364175"/>
      <w:bookmarkEnd w:id="956"/>
      <w:r>
        <w:rPr/>
        <w:t>RR601: Cell with unreadable SYS INFO</w:t>
      </w:r>
    </w:p>
    <w:p>
      <w:pPr>
        <w:pStyle w:val="Normal"/>
        <w:ind w:left="1418" w:hanging="1418"/>
        <w:rPr/>
      </w:pPr>
      <w:r>
        <w:rPr>
          <w:b/>
        </w:rPr>
        <w:t>Description:</w:t>
      </w:r>
      <w:r>
        <w:rPr/>
        <w:tab/>
        <w:t>PL detects a BCCH carrier and RR listen to the BCCH messages. The cell has only unreadable BCCH messages. After 15 errors the detection of the next channel is requested.</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ERROR_IND</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MUTE(5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6"/>
        </w:numPr>
        <w:rPr/>
      </w:pPr>
      <w:r>
        <w:rPr/>
        <w:t>MPH_POWER_CNF</w:t>
        <w:br/>
        <w:tab/>
        <w:tab/>
        <w:t>num_of_chan</w:t>
        <w:tab/>
        <w:t>CHANNELS_3</w:t>
        <w:br/>
        <w:tab/>
        <w:tab/>
        <w:t>arfcn</w:t>
        <w:tab/>
        <w:t>ARFCN_67_32_124</w:t>
        <w:br/>
        <w:tab/>
        <w:tab/>
        <w:t>rx_lev</w:t>
        <w:tab/>
        <w:t>RXLEV_22_21_20</w:t>
      </w:r>
    </w:p>
    <w:p>
      <w:pPr>
        <w:pStyle w:val="Param"/>
        <w:numPr>
          <w:ilvl w:val="0"/>
          <w:numId w:val="146"/>
        </w:numPr>
        <w:rPr/>
      </w:pPr>
      <w:r>
        <w:rPr/>
        <w:t>MPH_BSIC_REQ</w:t>
        <w:br/>
        <w:tab/>
        <w:tab/>
        <w:t>arfcn</w:t>
        <w:tab/>
        <w:t>ARFCN_67</w:t>
      </w:r>
    </w:p>
    <w:p>
      <w:pPr>
        <w:pStyle w:val="Param"/>
        <w:numPr>
          <w:ilvl w:val="0"/>
          <w:numId w:val="146"/>
        </w:numPr>
        <w:rPr/>
      </w:pPr>
      <w:r>
        <w:rPr/>
        <w:t>MPH_BSIC_CNF</w:t>
        <w:br/>
        <w:tab/>
        <w:tab/>
        <w:t>arfcn</w:t>
        <w:tab/>
        <w:t>ARFCN_67</w:t>
        <w:br/>
        <w:tab/>
        <w:tab/>
        <w:t>bsic</w:t>
        <w:tab/>
        <w:t>BSIC_6</w:t>
        <w:br/>
        <w:tab/>
        <w:tab/>
        <w:t>cs</w:t>
        <w:tab/>
        <w:t>CS_NO_ERROR</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7.04.00</w:t>
        <w:tab/>
        <w:t>DG</w:t>
        <w:tab/>
        <w:t>number of "MPH_ERROR_IND" increased</w:t>
        <w:br/>
        <w:tab/>
        <w:tab/>
        <w:tab/>
        <w:tab/>
        <w:t>from 3 to 15</w:t>
        <w:br/>
        <w:tab/>
        <w:t>19.01.01</w:t>
        <w:tab/>
        <w:t>DG</w:t>
        <w:tab/>
        <w:t>MPH_BSIC_REQ: cell_type, timing_info</w:t>
        <w:br/>
        <w:tab/>
        <w:tab/>
        <w:tab/>
        <w:tab/>
        <w:t>added</w:t>
      </w:r>
      <w:r>
        <w:br w:type="page"/>
      </w:r>
    </w:p>
    <w:p>
      <w:pPr>
        <w:pStyle w:val="Heading3"/>
        <w:rPr/>
      </w:pPr>
      <w:bookmarkStart w:id="957" w:name="__RefHeading___Toc78364176"/>
      <w:bookmarkEnd w:id="957"/>
      <w:r>
        <w:rPr/>
        <w:t>RR602: Second cell is okay</w:t>
      </w:r>
    </w:p>
    <w:p>
      <w:pPr>
        <w:pStyle w:val="Normal"/>
        <w:ind w:left="1418" w:hanging="1418"/>
        <w:rPr/>
      </w:pPr>
      <w:r>
        <w:rPr>
          <w:b/>
        </w:rPr>
        <w:t>Description:</w:t>
      </w:r>
      <w:r>
        <w:rPr/>
        <w:tab/>
        <w:t>PL detects a BCCH carrier and RR listen to the BCCH messages.</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6)</w:t>
        <w:tab/>
        <w:t xml:space="preserve"> |</w:t>
        <w:tab/>
        <w:tab/>
        <w:t xml:space="preserve">  |</w:t>
        <w:tab/>
        <w:t>MPH_CLASSMARK_REQ</w:t>
        <w:tab/>
        <w:t xml:space="preserve">  |</w:t>
        <w:br/>
        <w:tab/>
        <w:t xml:space="preserve"> |</w:t>
        <w:tab/>
        <w:tab/>
        <w:t xml:space="preserve">  *==============================&gt;*</w:t>
        <w:br/>
        <w:t>(7)</w:t>
        <w:tab/>
        <w:t xml:space="preserve"> |</w:t>
        <w:tab/>
        <w:tab/>
        <w:t xml:space="preserve">  |</w:t>
        <w:tab/>
        <w:t>MPH_IDLE_REQ</w:t>
        <w:tab/>
        <w:t xml:space="preserve">  |</w:t>
        <w:br/>
        <w:tab/>
        <w:t xml:space="preserve"> |</w:t>
        <w:tab/>
        <w:tab/>
        <w:t xml:space="preserve">  *==============================&gt;*</w:t>
        <w:br/>
        <w:t>(8)</w:t>
        <w:tab/>
        <w:t xml:space="preserve"> |</w:t>
        <w:tab/>
        <w:tab/>
        <w:t xml:space="preserve">  |</w:t>
        <w:tab/>
        <w:t>MPH_CBCH_REQ</w:t>
        <w:tab/>
        <w:t xml:space="preserve">  |</w:t>
        <w:br/>
        <w:tab/>
        <w:t xml:space="preserve"> |</w:t>
        <w:tab/>
        <w:tab/>
        <w:t xml:space="preserve">  *==============================&gt;*</w:t>
        <w:br/>
        <w:t>(9)</w:t>
        <w:tab/>
        <w:t xml:space="preserve"> |</w:t>
        <w:tab/>
        <w:tab/>
        <w:t xml:space="preserve">  |</w:t>
        <w:tab/>
        <w:t>MPH_NEIGHBOURCELL_REQ</w:t>
        <w:tab/>
        <w:t xml:space="preserve">  |</w:t>
        <w:br/>
        <w:tab/>
        <w:t xml:space="preserve"> |</w:t>
        <w:tab/>
        <w:tab/>
        <w:t xml:space="preserve">  *==============================&gt;*</w:t>
        <w:br/>
        <w:t>(10)</w:t>
        <w:tab/>
        <w:t xml:space="preserve"> |</w:t>
        <w:tab/>
        <w:t>RR_ACTIVATE_CNF</w:t>
        <w:tab/>
        <w:t xml:space="preserve">  |</w:t>
        <w:tab/>
        <w:tab/>
        <w:t xml:space="preserve">  |</w:t>
        <w:br/>
        <w:tab/>
        <w:t xml:space="preserve"> *&lt;==============================*</w:t>
        <w:tab/>
        <w:tab/>
        <w:t xml:space="preserve">  |</w:t>
        <w:br/>
        <w:t>(11)</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7"/>
        </w:numPr>
        <w:rPr/>
      </w:pPr>
      <w:r>
        <w:rPr/>
        <w:t>MPH_BSIC_CNF</w:t>
        <w:br/>
        <w:tab/>
        <w:tab/>
        <w:t>arfcn</w:t>
        <w:tab/>
        <w:t>ARFCN_32</w:t>
        <w:br/>
        <w:tab/>
        <w:tab/>
        <w:t>bsic</w:t>
        <w:tab/>
        <w:t>BSIC_6</w:t>
        <w:br/>
        <w:tab/>
        <w:tab/>
        <w:t>cs</w:t>
        <w:tab/>
        <w:t>CS_NO_ERROR</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7"/>
        </w:numPr>
        <w:rPr/>
      </w:pPr>
      <w:r>
        <w:rPr/>
        <w:t>MPH_CLASSMARK_REQ</w:t>
        <w:br/>
        <w:tab/>
        <w:tab/>
        <w:t>classmark</w:t>
        <w:tab/>
        <w:t>CLASS_MS</w:t>
      </w:r>
    </w:p>
    <w:p>
      <w:pPr>
        <w:pStyle w:val="Param"/>
        <w:numPr>
          <w:ilvl w:val="0"/>
          <w:numId w:val="157"/>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7"/>
        </w:numPr>
        <w:rPr/>
      </w:pPr>
      <w:r>
        <w:rPr/>
        <w:t>MPH_CBCH_REQ</w:t>
        <w:br/>
        <w:tab/>
        <w:tab/>
        <w:t>cbch</w:t>
        <w:tab/>
        <w:t>NOT_USED</w:t>
      </w:r>
    </w:p>
    <w:p>
      <w:pPr>
        <w:pStyle w:val="Param"/>
        <w:numPr>
          <w:ilvl w:val="0"/>
          <w:numId w:val="157"/>
        </w:numPr>
        <w:rPr/>
      </w:pPr>
      <w:r>
        <w:rPr/>
        <w:t>MPH_NEIGHBOURCELL_REQ</w:t>
        <w:br/>
        <w:tab/>
        <w:tab/>
        <w:t>multi_band</w:t>
        <w:tab/>
        <w:t>NOT_USED</w:t>
        <w:br/>
        <w:tab/>
        <w:tab/>
        <w:t>arfcn</w:t>
        <w:tab/>
        <w:t>A_MPH_NCELL_1</w:t>
        <w:br/>
        <w:tab/>
        <w:tab/>
        <w:t>sync_only</w:t>
        <w:tab/>
        <w:t>NOT_USED</w:t>
      </w:r>
    </w:p>
    <w:p>
      <w:pPr>
        <w:pStyle w:val="Param"/>
        <w:numPr>
          <w:ilvl w:val="0"/>
          <w:numId w:val="157"/>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57"/>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58" w:name="__RefHeading___Toc78364177"/>
      <w:bookmarkEnd w:id="958"/>
      <w:r>
        <w:rPr/>
        <w:t>RR603: No further BCCH detected, enter no service condition</w:t>
      </w:r>
    </w:p>
    <w:p>
      <w:pPr>
        <w:pStyle w:val="Normal"/>
        <w:ind w:left="1418" w:hanging="1418"/>
        <w:rPr/>
      </w:pPr>
      <w:r>
        <w:rPr>
          <w:b/>
        </w:rPr>
        <w:t>Description:</w:t>
      </w:r>
      <w:r>
        <w:rPr/>
        <w:tab/>
        <w:t>PL checks the rest of BCCH carrier. There is no further BCCH carrier and RR enters no service condition.</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SYNC_REQ</w:t>
        <w:tab/>
        <w:t xml:space="preserve">  |</w:t>
        <w:br/>
        <w:tab/>
        <w:t xml:space="preserve"> |</w:t>
        <w:tab/>
        <w:tab/>
        <w:t xml:space="preserve">  *==============================&gt;*</w:t>
        <w:br/>
        <w:t>(5)</w:t>
        <w:tab/>
        <w:t xml:space="preserve"> |</w:t>
        <w:tab/>
        <w:t>RR_ABORT_IND</w:t>
        <w:tab/>
        <w:t xml:space="preserve">  |</w:t>
        <w:tab/>
        <w:tab/>
        <w:t xml:space="preserve">  |</w:t>
        <w:br/>
        <w:tab/>
        <w:t xml:space="preserve"> *&lt;==============================*</w:t>
        <w:tab/>
        <w:tab/>
        <w:t xml:space="preserve">  |</w:t>
        <w:br/>
        <w:t>MUTE(5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6"/>
        </w:numPr>
        <w:rPr/>
      </w:pPr>
      <w:r>
        <w:rPr/>
        <w:t>MPH_BSIC_CNF</w:t>
        <w:br/>
        <w:tab/>
        <w:tab/>
        <w:t>arfcn</w:t>
        <w:tab/>
        <w:t>ARFCN_32</w:t>
        <w:br/>
        <w:tab/>
        <w:tab/>
        <w:t>bsic</w:t>
        <w:tab/>
        <w:t>BSIC_0</w:t>
        <w:br/>
        <w:tab/>
        <w:tab/>
        <w:t>cs</w:t>
        <w:tab/>
        <w:t>CS_NO_BCCH_AVAIL</w:t>
      </w:r>
    </w:p>
    <w:p>
      <w:pPr>
        <w:pStyle w:val="Param"/>
        <w:numPr>
          <w:ilvl w:val="0"/>
          <w:numId w:val="26"/>
        </w:numPr>
        <w:rPr/>
      </w:pPr>
      <w:r>
        <w:rPr/>
        <w:t>MPH_BSIC_REQ</w:t>
        <w:br/>
        <w:tab/>
        <w:tab/>
        <w:t>arfcn</w:t>
        <w:tab/>
        <w:t>ARFCN_124</w:t>
      </w:r>
    </w:p>
    <w:p>
      <w:pPr>
        <w:pStyle w:val="Param"/>
        <w:numPr>
          <w:ilvl w:val="0"/>
          <w:numId w:val="26"/>
        </w:numPr>
        <w:rPr/>
      </w:pPr>
      <w:r>
        <w:rPr/>
        <w:t>MPH_BSIC_CNF</w:t>
        <w:br/>
        <w:tab/>
        <w:tab/>
        <w:t>arfcn</w:t>
        <w:tab/>
        <w:t>ARFCN_124</w:t>
        <w:br/>
        <w:tab/>
        <w:tab/>
        <w:t>bsic</w:t>
        <w:tab/>
        <w:t>BSIC_0</w:t>
        <w:br/>
        <w:tab/>
        <w:tab/>
        <w:t>cs</w:t>
        <w:tab/>
        <w:t>CS_NO_BCCH_AVAIL</w:t>
      </w:r>
    </w:p>
    <w:p>
      <w:pPr>
        <w:pStyle w:val="Param"/>
        <w:numPr>
          <w:ilvl w:val="0"/>
          <w:numId w:val="26"/>
        </w:numPr>
        <w:rPr/>
      </w:pPr>
      <w:r>
        <w:rPr/>
        <w:t>MPH_SYNC_REQ</w:t>
        <w:br/>
        <w:tab/>
        <w:tab/>
        <w:t>cs</w:t>
        <w:tab/>
        <w:t>CS_STOP_PLMN_SEARCH_AND_DEACTIVATE</w:t>
      </w:r>
    </w:p>
    <w:p>
      <w:pPr>
        <w:pStyle w:val="Param"/>
        <w:numPr>
          <w:ilvl w:val="0"/>
          <w:numId w:val="26"/>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25.01.01</w:t>
        <w:tab/>
        <w:t>DG</w:t>
        <w:tab/>
        <w:t>final MPH_BSIC_REQ added</w:t>
        <w:br/>
        <w:tab/>
        <w:t>12.02.01</w:t>
        <w:tab/>
        <w:t>DG</w:t>
        <w:tab/>
        <w:t xml:space="preserve">final MPH_BSIC_REQ </w:t>
        <w:br/>
        <w:tab/>
        <w:tab/>
        <w:tab/>
        <w:tab/>
        <w:t>(NOT_PRESENT_16BIT_MIN1) replaced by</w:t>
        <w:br/>
        <w:tab/>
        <w:tab/>
        <w:tab/>
        <w:tab/>
        <w:t>MPH_SYNC_REQ</w:t>
        <w:br/>
        <w:tab/>
        <w:t>31.03.01</w:t>
        <w:tab/>
        <w:t>VK</w:t>
        <w:tab/>
        <w:t>'power' added in rr_abort_ind</w:t>
        <w:br/>
        <w:tab/>
        <w:t>25.02.03</w:t>
        <w:tab/>
        <w:t>LG</w:t>
        <w:tab/>
        <w:t>'lac_list' added in rr_abort_ind</w:t>
      </w:r>
      <w:r>
        <w:br w:type="page"/>
      </w:r>
    </w:p>
    <w:p>
      <w:pPr>
        <w:pStyle w:val="Heading3"/>
        <w:rPr/>
      </w:pPr>
      <w:bookmarkStart w:id="959" w:name="__RefHeading___Toc78364178"/>
      <w:bookmarkEnd w:id="959"/>
      <w:r>
        <w:rPr/>
        <w:t>RR604: Second Cell with unsufficient SYS INFO</w:t>
      </w:r>
    </w:p>
    <w:p>
      <w:pPr>
        <w:pStyle w:val="Normal"/>
        <w:ind w:left="1418" w:hanging="1418"/>
        <w:rPr/>
      </w:pPr>
      <w:r>
        <w:rPr>
          <w:b/>
        </w:rPr>
        <w:t>Description:</w:t>
      </w:r>
      <w:r>
        <w:rPr/>
        <w:tab/>
        <w:t>PL detects a BCCH carrier and RR listen to the BCCH messages. The cell has not enough information. After a timeout the detection of the next channel is requested.</w:t>
      </w:r>
    </w:p>
    <w:p>
      <w:pPr>
        <w:pStyle w:val="Normal"/>
        <w:rPr/>
      </w:pPr>
      <w:r>
        <w:rPr>
          <w:b/>
        </w:rPr>
        <w:t>Preamble:</w:t>
      </w:r>
      <w:r>
        <w:rPr/>
        <w:tab/>
        <w:t>RR60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27"/>
        </w:numPr>
        <w:ind w:left="340" w:hanging="340"/>
        <w:rPr/>
      </w:pPr>
      <w:r>
        <w:rPr/>
        <w:t>MPH_BSIC_CNF</w:t>
        <w:br/>
        <w:tab/>
        <w:t>arfcn</w:t>
        <w:tab/>
        <w:t>ARFCN_32</w:t>
        <w:br/>
        <w:tab/>
        <w:t>bsic</w:t>
        <w:tab/>
        <w:t>BSIC_6</w:t>
        <w:br/>
        <w:tab/>
        <w:t>cs</w:t>
        <w:tab/>
        <w:t>CS_NO_ERROR</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2</w:t>
        <w:br/>
        <w:tab/>
        <w:t>}</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2</w:t>
        <w:br/>
        <w:tab/>
        <w:t>si3_rest_oct</w:t>
        <w:tab/>
        <w:t>S_SI3_REST_EMPTY</w:t>
        <w:br/>
        <w:tab/>
        <w:t>}</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2</w:t>
        <w:br/>
        <w:tab/>
        <w:t>chan_desc</w:t>
        <w:tab/>
        <w:t>NOT_USED</w:t>
        <w:br/>
        <w:tab/>
        <w:t>mob_alloc</w:t>
        <w:tab/>
        <w:t>NOT_USED</w:t>
        <w:br/>
        <w:tab/>
        <w:t>si4_rest_oct</w:t>
        <w:tab/>
        <w:t>S_SI4_REST_EMPTY</w:t>
        <w:br/>
        <w:tab/>
        <w:t>}</w:t>
      </w:r>
    </w:p>
    <w:p>
      <w:pPr>
        <w:pStyle w:val="ParamTabelle"/>
        <w:numPr>
          <w:ilvl w:val="0"/>
          <w:numId w:val="127"/>
        </w:numPr>
        <w:ind w:left="340" w:hanging="340"/>
        <w:rPr/>
      </w:pPr>
      <w:r>
        <w:rPr/>
        <w:t>MPH_BSIC_REQ</w:t>
        <w:br/>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60" w:name="__RefHeading___Toc78364179"/>
      <w:bookmarkEnd w:id="960"/>
      <w:r>
        <w:rPr/>
        <w:t>RR605: Second Cell with unreadable SYS INFO</w:t>
      </w:r>
    </w:p>
    <w:p>
      <w:pPr>
        <w:pStyle w:val="Normal"/>
        <w:ind w:left="1418" w:hanging="1418"/>
        <w:rPr/>
      </w:pPr>
      <w:r>
        <w:rPr>
          <w:b/>
        </w:rPr>
        <w:t>Description:</w:t>
      </w:r>
      <w:r>
        <w:rPr/>
        <w:tab/>
        <w:t>PL detects a BCCH carrier and RR listen to the BCCH messages. The cell has only unreadable BCCH messages. After three errors the detection of the next channel is reques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ERROR_IND</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ab/>
        <w:t xml:space="preserve">  |</w:t>
        <w:tab/>
        <w:t>MPH_ERROR_IND</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2"/>
        </w:numPr>
        <w:rPr/>
      </w:pPr>
      <w:r>
        <w:rPr/>
        <w:t>MPH_BSIC_CNF</w:t>
        <w:br/>
        <w:tab/>
        <w:tab/>
        <w:t>arfcn</w:t>
        <w:tab/>
        <w:t>ARFCN_32</w:t>
        <w:br/>
        <w:tab/>
        <w:tab/>
        <w:t>bsic</w:t>
        <w:tab/>
        <w:t>BSIC_6</w:t>
        <w:br/>
        <w:tab/>
        <w:tab/>
        <w:t>cs</w:t>
        <w:tab/>
        <w:t>CS_NO_ERROR</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BSIC_REQ</w:t>
        <w:br/>
        <w:tab/>
        <w:tab/>
        <w:t>arfcn</w:t>
        <w:tab/>
        <w:t>ARFCN_124</w:t>
      </w:r>
    </w:p>
    <w:p>
      <w:pPr>
        <w:pStyle w:val="Param"/>
        <w:numPr>
          <w:ilvl w:val="0"/>
          <w:numId w:val="0"/>
        </w:numPr>
        <w:tabs>
          <w:tab w:val="left" w:pos="567" w:leader="none"/>
          <w:tab w:val="left" w:pos="1134" w:leader="none"/>
          <w:tab w:val="left" w:pos="3969" w:leader="none"/>
          <w:tab w:val="left" w:pos="5954" w:leader="none"/>
        </w:tabs>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number of "MPH_ERROR_IND" increased</w:t>
        <w:br/>
        <w:tab/>
        <w:tab/>
        <w:tab/>
        <w:tab/>
        <w:t>from 3 to 15</w:t>
        <w:br/>
        <w:tab/>
        <w:t>19.01.01</w:t>
        <w:tab/>
        <w:t>DG</w:t>
        <w:tab/>
        <w:t>MPH_BSIC_REQ: cell_type, timing_info</w:t>
        <w:br/>
        <w:tab/>
        <w:tab/>
        <w:tab/>
        <w:tab/>
        <w:t>added</w:t>
      </w:r>
      <w:r>
        <w:br w:type="page"/>
      </w:r>
    </w:p>
    <w:p>
      <w:pPr>
        <w:pStyle w:val="Heading3"/>
        <w:rPr/>
      </w:pPr>
      <w:bookmarkStart w:id="961" w:name="__RefHeading___Toc78364180"/>
      <w:bookmarkEnd w:id="961"/>
      <w:r>
        <w:rPr/>
        <w:t>RR606: Restart by MM for limited service, successful</w:t>
      </w:r>
    </w:p>
    <w:p>
      <w:pPr>
        <w:pStyle w:val="Normal"/>
        <w:ind w:left="1418" w:hanging="1418"/>
        <w:rPr/>
      </w:pPr>
      <w:r>
        <w:rPr>
          <w:b/>
        </w:rPr>
        <w:t>Description:</w:t>
      </w:r>
      <w:r>
        <w:rPr/>
        <w:tab/>
        <w:t>MM starts a new attempt for limited service during the actual attempt.</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MUTE (40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1"/>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t>CELL_TEST_DISABLE</w:t>
        <w:br/>
        <w:tab/>
        <w:tab/>
        <w:t>gprs_indication</w:t>
        <w:tab/>
        <w:t>NOT_USED</w:t>
      </w:r>
    </w:p>
    <w:p>
      <w:pPr>
        <w:pStyle w:val="Param"/>
        <w:numPr>
          <w:ilvl w:val="0"/>
          <w:numId w:val="41"/>
        </w:numPr>
        <w:rPr/>
      </w:pPr>
      <w:r>
        <w:rPr/>
        <w:t>MPH_POWER_REQ</w:t>
        <w:br/>
        <w:tab/>
        <w:tab/>
        <w:t>pch_interrupt</w:t>
        <w:tab/>
        <w:t>PCH_INTERRUPT</w:t>
        <w:br/>
        <w:tab/>
        <w:tab/>
        <w:t>freq_bands</w:t>
        <w:tab/>
        <w:t>NOT_USED</w:t>
      </w:r>
    </w:p>
    <w:p>
      <w:pPr>
        <w:pStyle w:val="Param"/>
        <w:numPr>
          <w:ilvl w:val="0"/>
          <w:numId w:val="41"/>
        </w:numPr>
        <w:rPr/>
      </w:pPr>
      <w:r>
        <w:rPr/>
        <w:t>MPH_POWER_CNF</w:t>
        <w:br/>
        <w:tab/>
        <w:tab/>
        <w:t>num_of_chan</w:t>
        <w:tab/>
        <w:t>CHANNELS_3</w:t>
        <w:br/>
        <w:tab/>
        <w:tab/>
        <w:t>arfcn</w:t>
        <w:tab/>
        <w:t>ARFCN_67_32_124</w:t>
        <w:br/>
        <w:tab/>
        <w:tab/>
        <w:t>rx_lev</w:t>
        <w:tab/>
        <w:t>RXLEV_22_21_20</w:t>
      </w:r>
    </w:p>
    <w:p>
      <w:pPr>
        <w:pStyle w:val="Param"/>
        <w:numPr>
          <w:ilvl w:val="0"/>
          <w:numId w:val="41"/>
        </w:numPr>
        <w:rPr/>
      </w:pPr>
      <w:r>
        <w:rPr/>
        <w:t>MPH_BSIC_REQ</w:t>
        <w:br/>
        <w:tab/>
        <w:tab/>
        <w:t>arfcn</w:t>
        <w:tab/>
        <w:t>ARFCN_67</w:t>
      </w:r>
    </w:p>
    <w:p>
      <w:pPr>
        <w:pStyle w:val="Param"/>
        <w:numPr>
          <w:ilvl w:val="0"/>
          <w:numId w:val="41"/>
        </w:numPr>
        <w:rPr/>
      </w:pPr>
      <w:r>
        <w:rPr/>
        <w:t>MPH_BSIC_CNF</w:t>
        <w:br/>
        <w:tab/>
        <w:tab/>
        <w:t>arfcn</w:t>
        <w:tab/>
        <w:t>ARFCN_67</w:t>
        <w:br/>
        <w:tab/>
        <w:tab/>
        <w:t>bsic</w:t>
        <w:tab/>
        <w:t>BSIC_6</w:t>
        <w:br/>
        <w:tab/>
        <w:tab/>
        <w:t>cs</w:t>
        <w:tab/>
        <w:t>CS_NO_ERROR</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1"/>
        </w:numPr>
        <w:rPr/>
      </w:pPr>
      <w:r>
        <w:rPr/>
        <w:t>MPH_CLASSMARK_REQ</w:t>
        <w:br/>
        <w:tab/>
        <w:tab/>
        <w:t>classmark</w:t>
        <w:tab/>
        <w:t>CLASS_MS</w:t>
      </w:r>
    </w:p>
    <w:p>
      <w:pPr>
        <w:pStyle w:val="Param"/>
        <w:numPr>
          <w:ilvl w:val="0"/>
          <w:numId w:val="41"/>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41"/>
        </w:numPr>
        <w:rPr/>
      </w:pPr>
      <w:r>
        <w:rPr/>
        <w:t>MPH_CBCH_REQ</w:t>
        <w:br/>
        <w:tab/>
        <w:tab/>
        <w:t>cbch</w:t>
        <w:tab/>
        <w:t>NOT_USED</w:t>
      </w:r>
    </w:p>
    <w:p>
      <w:pPr>
        <w:pStyle w:val="Param"/>
        <w:numPr>
          <w:ilvl w:val="0"/>
          <w:numId w:val="41"/>
        </w:numPr>
        <w:rPr/>
      </w:pPr>
      <w:r>
        <w:rPr/>
        <w:t>MPH_NEIGHBOURCELL_REQ</w:t>
        <w:br/>
        <w:tab/>
        <w:tab/>
        <w:t>multi_band</w:t>
        <w:tab/>
        <w:t>NOT_USED</w:t>
        <w:br/>
        <w:tab/>
        <w:tab/>
        <w:t>arfcn</w:t>
        <w:tab/>
        <w:t>A_MPH_NCELL_1C</w:t>
        <w:br/>
        <w:tab/>
        <w:tab/>
        <w:t>sync_only</w:t>
        <w:tab/>
        <w:t>NOT_USED</w:t>
      </w:r>
    </w:p>
    <w:p>
      <w:pPr>
        <w:pStyle w:val="Param"/>
        <w:numPr>
          <w:ilvl w:val="0"/>
          <w:numId w:val="41"/>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41"/>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15.05.00</w:t>
        <w:tab/>
        <w:t>DG</w:t>
        <w:tab/>
        <w:t>RR_ACTIVATE_REQ: cell_test added</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RR_ACTIVATE_REQ: gprs_indic added</w:t>
        <w:br/>
        <w:tab/>
        <w:tab/>
        <w:tab/>
        <w:tab/>
        <w:t>MPH_BSIC_REQ: cell_type, timing_info</w:t>
        <w:br/>
        <w:tab/>
        <w:tab/>
        <w:tab/>
        <w:tab/>
        <w:t>added</w:t>
        <w:br/>
        <w:tab/>
        <w:t>08.02.01</w:t>
        <w:tab/>
        <w:t>DG</w:t>
        <w:tab/>
        <w:t>RR_ACTIVATE_CNF: gprs_indic added</w:t>
        <w:br/>
        <w:tab/>
        <w:tab/>
        <w:tab/>
        <w:tab/>
        <w:t>si3/4_rest_oct: SI3_REST_DEF &gt;</w:t>
        <w:br/>
        <w:tab/>
        <w:tab/>
        <w:tab/>
        <w:tab/>
        <w:t>SI3_REST_EMPTY</w:t>
        <w:br/>
        <w:tab/>
        <w:t>05-Jun-01</w:t>
        <w:tab/>
        <w:t>MSE</w:t>
        <w:tab/>
        <w:t>adapted to TAP2</w:t>
        <w:br/>
        <w:tab/>
        <w:t>06.03.03</w:t>
        <w:tab/>
        <w:t>LG</w:t>
        <w:tab/>
        <w:t>TIMEOUT replaced by MUTE</w:t>
      </w:r>
      <w:r>
        <w:br w:type="page"/>
      </w:r>
    </w:p>
    <w:p>
      <w:pPr>
        <w:pStyle w:val="Heading3"/>
        <w:rPr/>
      </w:pPr>
      <w:bookmarkStart w:id="962" w:name="__RefHeading___Toc78364181"/>
      <w:bookmarkEnd w:id="962"/>
      <w:r>
        <w:rPr/>
        <w:t>RR607: Restart by MM for limited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0"/>
        </w:numPr>
        <w:rPr/>
      </w:pPr>
      <w:r>
        <w:rPr/>
        <w:t>MPH_POWER_REQ</w:t>
        <w:br/>
        <w:tab/>
        <w:tab/>
        <w:t>pch_interrupt</w:t>
        <w:tab/>
        <w:t>PCH_INTERRUPT</w:t>
        <w:br/>
        <w:tab/>
        <w:tab/>
        <w:t>freq_bands</w:t>
        <w:tab/>
        <w:t>NOT_USED</w:t>
      </w:r>
    </w:p>
    <w:p>
      <w:pPr>
        <w:pStyle w:val="Param"/>
        <w:numPr>
          <w:ilvl w:val="0"/>
          <w:numId w:val="10"/>
        </w:numPr>
        <w:rPr/>
      </w:pPr>
      <w:r>
        <w:rPr/>
        <w:t>MPH_POWER_CNF</w:t>
        <w:br/>
        <w:tab/>
        <w:tab/>
        <w:t>num_of_chan</w:t>
        <w:tab/>
        <w:t>CHANNELS_3</w:t>
        <w:br/>
        <w:tab/>
        <w:tab/>
        <w:t>arfcn</w:t>
        <w:tab/>
        <w:t>ARFCN_67_32_124</w:t>
        <w:br/>
        <w:tab/>
        <w:tab/>
        <w:t>rx_lev</w:t>
        <w:tab/>
        <w:t>RXLEV_22_21_20</w:t>
      </w:r>
    </w:p>
    <w:p>
      <w:pPr>
        <w:pStyle w:val="Param"/>
        <w:numPr>
          <w:ilvl w:val="0"/>
          <w:numId w:val="10"/>
        </w:numPr>
        <w:rPr/>
      </w:pPr>
      <w:r>
        <w:rPr/>
        <w:t>MPH_BSIC_REQ</w:t>
        <w:br/>
        <w:tab/>
        <w:tab/>
        <w:t>arfcn</w:t>
        <w:tab/>
        <w:t>ARFCN_67</w:t>
      </w:r>
    </w:p>
    <w:p>
      <w:pPr>
        <w:pStyle w:val="Param"/>
        <w:numPr>
          <w:ilvl w:val="0"/>
          <w:numId w:val="10"/>
        </w:numPr>
        <w:rPr/>
      </w:pPr>
      <w:r>
        <w:rPr/>
        <w:t>MPH_BSIC_CNF</w:t>
        <w:br/>
        <w:tab/>
        <w:tab/>
        <w:t>arfcn</w:t>
        <w:tab/>
        <w:t>ARFCN_67</w:t>
        <w:br/>
        <w:tab/>
        <w:tab/>
        <w:t>bsic</w:t>
        <w:tab/>
        <w:t>BSIC_0</w:t>
        <w:br/>
        <w:tab/>
        <w:tab/>
        <w:t>cs</w:t>
        <w:tab/>
        <w:t>CS_NO_BCCH_AVAIL</w:t>
      </w:r>
    </w:p>
    <w:p>
      <w:pPr>
        <w:pStyle w:val="Param"/>
        <w:numPr>
          <w:ilvl w:val="0"/>
          <w:numId w:val="10"/>
        </w:numPr>
        <w:rPr/>
      </w:pPr>
      <w:r>
        <w:rPr/>
        <w:t>MPH_BSIC_REQ</w:t>
        <w:br/>
        <w:tab/>
        <w:tab/>
        <w:t>arfcn</w:t>
        <w:tab/>
        <w:t>ARFCN_32</w:t>
      </w:r>
    </w:p>
    <w:p>
      <w:pPr>
        <w:pStyle w:val="Param"/>
        <w:numPr>
          <w:ilvl w:val="0"/>
          <w:numId w:val="10"/>
        </w:numPr>
        <w:rPr/>
      </w:pPr>
      <w:r>
        <w:rPr/>
        <w:t>MPH_BSIC_CNF</w:t>
        <w:br/>
        <w:tab/>
        <w:tab/>
        <w:t>arfcn</w:t>
        <w:tab/>
        <w:t>ARFCN_32</w:t>
        <w:br/>
        <w:tab/>
        <w:tab/>
        <w:t>bsic</w:t>
        <w:tab/>
        <w:t>BSIC_0</w:t>
        <w:br/>
        <w:tab/>
        <w:tab/>
        <w:t>cs</w:t>
        <w:tab/>
        <w:t>CS_NO_BCCH_AVAIL</w:t>
      </w:r>
    </w:p>
    <w:p>
      <w:pPr>
        <w:pStyle w:val="Param"/>
        <w:numPr>
          <w:ilvl w:val="0"/>
          <w:numId w:val="10"/>
        </w:numPr>
        <w:rPr/>
      </w:pPr>
      <w:r>
        <w:rPr/>
        <w:t>MPH_BSIC_REQ</w:t>
        <w:br/>
        <w:tab/>
        <w:tab/>
        <w:t>arfcn</w:t>
        <w:tab/>
        <w:t>ARFCN_124</w:t>
      </w:r>
    </w:p>
    <w:p>
      <w:pPr>
        <w:pStyle w:val="Param"/>
        <w:numPr>
          <w:ilvl w:val="0"/>
          <w:numId w:val="10"/>
        </w:numPr>
        <w:rPr/>
      </w:pPr>
      <w:r>
        <w:rPr/>
        <w:t>MPH_BSIC_CNF</w:t>
        <w:br/>
        <w:tab/>
        <w:tab/>
        <w:t>arfcn</w:t>
        <w:tab/>
        <w:t>ARFCN_124</w:t>
        <w:br/>
        <w:tab/>
        <w:tab/>
        <w:t>bsic</w:t>
        <w:tab/>
        <w:t>BSIC_0</w:t>
        <w:br/>
        <w:tab/>
        <w:tab/>
        <w:t>cs</w:t>
        <w:tab/>
        <w:t>CS_NO_BCCH_AVAIL</w:t>
      </w:r>
    </w:p>
    <w:p>
      <w:pPr>
        <w:pStyle w:val="Param"/>
        <w:numPr>
          <w:ilvl w:val="0"/>
          <w:numId w:val="10"/>
        </w:numPr>
        <w:rPr/>
      </w:pPr>
      <w:r>
        <w:rPr/>
        <w:t>MPH_SYNC_REQ</w:t>
        <w:br/>
        <w:tab/>
        <w:tab/>
        <w:t>cs</w:t>
        <w:tab/>
        <w:t>CS_STOP_PLMN_SEARCH_AND_DEACTIVATE</w:t>
      </w:r>
    </w:p>
    <w:p>
      <w:pPr>
        <w:pStyle w:val="Param"/>
        <w:numPr>
          <w:ilvl w:val="0"/>
          <w:numId w:val="10"/>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5.05.00</w:t>
        <w:tab/>
        <w:t>DG</w:t>
        <w:tab/>
        <w:t>RR_ACTIVATE_REQ: cell_test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9.01.01</w:t>
        <w:tab/>
        <w:t>DG</w:t>
        <w:tab/>
        <w:t>RR_ACTIVATE_REQ: gprs_indic added</w:t>
        <w:br/>
        <w:t>MPH_BSIC_REQ: cell_type, timing_info</w:t>
        <w:br/>
        <w:t>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9.02.01</w:t>
        <w:tab/>
        <w:t>DG</w:t>
        <w:tab/>
        <w:t>MPH_BSIC_REQ (NOT_PRESENT_16BIT_MIN1) replaced by MPH_SYNC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3.01</w:t>
        <w:tab/>
        <w:t>VK</w:t>
        <w:tab/>
        <w:t>'power'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6-Nov-01</w:t>
        <w:tab/>
        <w:t>VK</w:t>
        <w:tab/>
        <w:t xml:space="preserve">remove step 7-13 (repeated sync attempt to ARFCN 43 and 124) </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r>
        <w:br w:type="page"/>
      </w:r>
    </w:p>
    <w:p>
      <w:pPr>
        <w:pStyle w:val="Heading3"/>
        <w:rPr/>
      </w:pPr>
      <w:bookmarkStart w:id="963" w:name="__RefHeading___Toc78364182"/>
      <w:bookmarkEnd w:id="963"/>
      <w:r>
        <w:rPr/>
        <w:t>RR608: Restart by MM for limited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6"/>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06"/>
        </w:numPr>
        <w:rPr/>
      </w:pPr>
      <w:r>
        <w:rPr/>
        <w:t>MPH_POWER_REQ</w:t>
        <w:br/>
        <w:tab/>
        <w:tab/>
        <w:t>pch_interrupt</w:t>
        <w:tab/>
        <w:t>PCH_INTERRUPT</w:t>
        <w:br/>
        <w:tab/>
        <w:tab/>
        <w:t>freq_bands</w:t>
        <w:tab/>
        <w:t>NOT_USED</w:t>
      </w:r>
    </w:p>
    <w:p>
      <w:pPr>
        <w:pStyle w:val="Param"/>
        <w:numPr>
          <w:ilvl w:val="0"/>
          <w:numId w:val="106"/>
        </w:numPr>
        <w:rPr/>
      </w:pPr>
      <w:r>
        <w:rPr/>
        <w:t>MPH_POWER_CNF</w:t>
        <w:br/>
        <w:tab/>
        <w:tab/>
        <w:t>num_of_chan</w:t>
        <w:tab/>
        <w:t>CHANNELS_3</w:t>
        <w:br/>
        <w:tab/>
        <w:tab/>
        <w:t>arfcn</w:t>
        <w:tab/>
        <w:t>ARFCN_67_32_124</w:t>
        <w:br/>
        <w:tab/>
        <w:tab/>
        <w:t>rx_lev</w:t>
        <w:tab/>
        <w:t>RXLEV_22_21_20</w:t>
      </w:r>
    </w:p>
    <w:p>
      <w:pPr>
        <w:pStyle w:val="Param"/>
        <w:numPr>
          <w:ilvl w:val="0"/>
          <w:numId w:val="106"/>
        </w:numPr>
        <w:rPr/>
      </w:pPr>
      <w:r>
        <w:rPr/>
        <w:t>MPH_BSIC_REQ</w:t>
        <w:br/>
        <w:tab/>
        <w:tab/>
        <w:t>arfcn</w:t>
        <w:tab/>
        <w:t>ARFCN_67</w:t>
      </w:r>
    </w:p>
    <w:p>
      <w:pPr>
        <w:pStyle w:val="Param"/>
        <w:numPr>
          <w:ilvl w:val="0"/>
          <w:numId w:val="106"/>
        </w:numPr>
        <w:rPr/>
      </w:pPr>
      <w:r>
        <w:rPr/>
        <w:t>MPH_BSIC_CNF</w:t>
        <w:br/>
        <w:tab/>
        <w:tab/>
        <w:t>arfcn</w:t>
        <w:tab/>
        <w:t>ARFCN_67</w:t>
        <w:br/>
        <w:tab/>
        <w:tab/>
        <w:t>bsic</w:t>
        <w:tab/>
        <w:t>BSIC_6</w:t>
        <w:br/>
        <w:tab/>
        <w:tab/>
        <w:t>cs</w:t>
        <w:tab/>
        <w:t>CS_NO_ERROR</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0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64" w:name="__RefHeading___Toc78364183"/>
      <w:bookmarkEnd w:id="964"/>
      <w:r>
        <w:rPr/>
        <w:t>RR609: Restart by MM for limited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8"/>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58"/>
        </w:numPr>
        <w:rPr/>
      </w:pPr>
      <w:r>
        <w:rPr/>
        <w:t>MPH_POWER_REQ</w:t>
        <w:br/>
        <w:tab/>
        <w:tab/>
        <w:t>pch_interrupt</w:t>
        <w:tab/>
        <w:t>PCH_INTERRUPT</w:t>
        <w:br/>
        <w:tab/>
        <w:tab/>
        <w:t>freq_bands</w:t>
        <w:tab/>
        <w:t>NOT_USED</w:t>
      </w:r>
    </w:p>
    <w:p>
      <w:pPr>
        <w:pStyle w:val="Param"/>
        <w:numPr>
          <w:ilvl w:val="0"/>
          <w:numId w:val="158"/>
        </w:numPr>
        <w:rPr/>
      </w:pPr>
      <w:r>
        <w:rPr/>
        <w:t>MPH_POWER_CNF</w:t>
        <w:br/>
        <w:tab/>
        <w:tab/>
        <w:t>num_of_chan</w:t>
        <w:tab/>
        <w:t>CHANNELS_3</w:t>
        <w:br/>
        <w:tab/>
        <w:tab/>
        <w:t>arfcn</w:t>
        <w:tab/>
        <w:t>ARFCN_67_32_124</w:t>
        <w:br/>
        <w:tab/>
        <w:tab/>
        <w:t>rx_lev</w:t>
        <w:tab/>
        <w:t>RXLEV_22_21_20</w:t>
      </w:r>
    </w:p>
    <w:p>
      <w:pPr>
        <w:pStyle w:val="Param"/>
        <w:numPr>
          <w:ilvl w:val="0"/>
          <w:numId w:val="158"/>
        </w:numPr>
        <w:rPr/>
      </w:pPr>
      <w:r>
        <w:rPr/>
        <w:t>MPH_BSIC_REQ</w:t>
        <w:br/>
        <w:tab/>
        <w:tab/>
        <w:t>arfcn</w:t>
        <w:tab/>
        <w:t>ARFCN_67</w:t>
      </w:r>
    </w:p>
    <w:p>
      <w:pPr>
        <w:pStyle w:val="Param"/>
        <w:numPr>
          <w:ilvl w:val="0"/>
          <w:numId w:val="158"/>
        </w:numPr>
        <w:rPr/>
      </w:pPr>
      <w:r>
        <w:rPr/>
        <w:t>MPH_BSIC_CNF</w:t>
        <w:br/>
        <w:tab/>
        <w:tab/>
        <w:t>arfcn</w:t>
        <w:tab/>
        <w:t>ARFCN_67</w:t>
        <w:br/>
        <w:tab/>
        <w:tab/>
        <w:t>bsic</w:t>
        <w:tab/>
        <w:t>BSIC_6</w:t>
        <w:br/>
        <w:tab/>
        <w:tab/>
        <w:t>cs</w:t>
        <w:tab/>
        <w:t>CS_NO_ERROR</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04.00</w:t>
        <w:tab/>
        <w:t>DG</w:t>
        <w:tab/>
        <w:t>number of "MPH_ERROR_IND" increased</w:t>
        <w:br/>
        <w:tab/>
        <w:tab/>
        <w:tab/>
        <w:tab/>
        <w:t>from 3 to 15</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65" w:name="__RefHeading___Toc78364184"/>
      <w:bookmarkEnd w:id="965"/>
      <w:r>
        <w:rPr/>
        <w:t>RR618: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MUTE (3000)</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2"/>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32</w:t>
        <w:br/>
        <w:tab/>
        <w:t>cell_test</w:t>
        <w:tab/>
      </w:r>
      <w:r>
        <w:rPr>
          <w:caps/>
        </w:rPr>
        <w:t>CELL_TEST_DISABLE</w:t>
        <w:br/>
        <w:tab/>
      </w:r>
      <w:r>
        <w:rPr/>
        <w:t>gprs_indication</w:t>
        <w:tab/>
        <w:t>NOT_USED</w:t>
      </w:r>
    </w:p>
    <w:p>
      <w:pPr>
        <w:pStyle w:val="Param"/>
        <w:numPr>
          <w:ilvl w:val="0"/>
          <w:numId w:val="102"/>
        </w:numPr>
        <w:rPr/>
      </w:pPr>
      <w:r>
        <w:rPr/>
        <w:t>MPH_BSIC_CNF</w:t>
        <w:br/>
        <w:tab/>
        <w:tab/>
        <w:t>arfcn</w:t>
        <w:tab/>
        <w:t>ARFCN_32</w:t>
        <w:br/>
        <w:tab/>
        <w:tab/>
        <w:t>bsic</w:t>
        <w:tab/>
        <w:t>BSIC_5</w:t>
        <w:br/>
        <w:tab/>
        <w:tab/>
        <w:t>cs</w:t>
        <w:tab/>
        <w:t>CS_NO_ERROR</w:t>
      </w:r>
    </w:p>
    <w:p>
      <w:pPr>
        <w:pStyle w:val="Param"/>
        <w:numPr>
          <w:ilvl w:val="0"/>
          <w:numId w:val="102"/>
        </w:numPr>
        <w:rPr/>
      </w:pPr>
      <w:r>
        <w:rPr/>
        <w:t>MPH_POWER_REQ</w:t>
      </w:r>
    </w:p>
    <w:p>
      <w:pPr>
        <w:pStyle w:val="Param"/>
        <w:numPr>
          <w:ilvl w:val="0"/>
          <w:numId w:val="0"/>
        </w:numPr>
        <w:ind w:left="0" w:hanging="0"/>
        <w:rPr/>
      </w:pPr>
      <w:r>
        <w:rPr/>
        <w:tab/>
        <w:tab/>
        <w:t>pch_interrupt</w:t>
        <w:tab/>
        <w:t>PCH_INTERRUPT</w:t>
        <w:br/>
        <w:tab/>
        <w:tab/>
        <w:t>freq_bands</w:t>
        <w:tab/>
        <w:t>NOT_USED</w:t>
      </w:r>
    </w:p>
    <w:p>
      <w:pPr>
        <w:pStyle w:val="Param"/>
        <w:numPr>
          <w:ilvl w:val="0"/>
          <w:numId w:val="102"/>
        </w:numPr>
        <w:rPr/>
      </w:pPr>
      <w:r>
        <w:rPr/>
        <w:t>MPH_POWER_CNF</w:t>
        <w:br/>
        <w:tab/>
        <w:tab/>
        <w:t>num_of_chan</w:t>
        <w:tab/>
        <w:t>CHANNELS_3</w:t>
        <w:br/>
        <w:tab/>
        <w:tab/>
        <w:t>arfcn</w:t>
        <w:tab/>
        <w:t>ARFCN_67_32_124</w:t>
        <w:br/>
        <w:tab/>
        <w:tab/>
        <w:t>rx_lev</w:t>
        <w:tab/>
        <w:t>RXLEV_22_21_20</w:t>
      </w:r>
    </w:p>
    <w:p>
      <w:pPr>
        <w:pStyle w:val="Param"/>
        <w:numPr>
          <w:ilvl w:val="0"/>
          <w:numId w:val="102"/>
        </w:numPr>
        <w:rPr/>
      </w:pPr>
      <w:r>
        <w:rPr/>
        <w:t>MPH_BSIC_REQ</w:t>
        <w:br/>
        <w:tab/>
        <w:tab/>
        <w:t>arfcn</w:t>
        <w:tab/>
        <w:t>ARFCN_32</w:t>
      </w:r>
    </w:p>
    <w:p>
      <w:pPr>
        <w:pStyle w:val="Param"/>
        <w:numPr>
          <w:ilvl w:val="0"/>
          <w:numId w:val="102"/>
        </w:numPr>
        <w:rPr/>
      </w:pPr>
      <w:r>
        <w:rPr/>
        <w:t>MPH_BSIC_CNF</w:t>
        <w:br/>
        <w:tab/>
        <w:tab/>
        <w:t>arfcn</w:t>
        <w:tab/>
        <w:t>ARFCN_32</w:t>
        <w:br/>
        <w:tab/>
        <w:tab/>
        <w:t>bsic</w:t>
        <w:tab/>
        <w:t>BSIC_5</w:t>
        <w:br/>
        <w:tab/>
        <w:tab/>
        <w:t>cs</w:t>
        <w:tab/>
        <w:t>CS_NO_ERROR</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2"/>
        </w:numPr>
        <w:tabs>
          <w:tab w:val="clear" w:pos="567"/>
          <w:tab w:val="left" w:pos="3969" w:leader="none"/>
          <w:tab w:val="left" w:pos="5954" w:leader="none"/>
        </w:tabs>
        <w:rPr/>
      </w:pPr>
      <w:r>
        <w:rPr/>
        <w:t>MPH_CLASSMARK_REQ</w:t>
        <w:br/>
        <w:tab/>
        <w:t>classmark</w:t>
        <w:tab/>
        <w:t>CLASS_MS</w:t>
      </w:r>
    </w:p>
    <w:p>
      <w:pPr>
        <w:pStyle w:val="Param"/>
        <w:numPr>
          <w:ilvl w:val="0"/>
          <w:numId w:val="102"/>
        </w:numPr>
        <w:tabs>
          <w:tab w:val="clear" w:pos="567"/>
          <w:tab w:val="left" w:pos="3969" w:leader="none"/>
          <w:tab w:val="left" w:pos="5954" w:leader="none"/>
        </w:tabs>
        <w:rPr/>
      </w:pPr>
      <w:r>
        <w:rPr/>
        <w:t>MPH_IDLE_REQ</w:t>
        <w:br/>
        <w:tab/>
        <w:t>mod</w:t>
        <w:tab/>
        <w:t>MODE_CELL_SELECTION</w:t>
        <w:br/>
        <w:tab/>
        <w:t>arfcn</w:t>
        <w:tab/>
        <w:t>ARFCN_32</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102"/>
        </w:numPr>
        <w:tabs>
          <w:tab w:val="clear" w:pos="567"/>
          <w:tab w:val="left" w:pos="3969" w:leader="none"/>
          <w:tab w:val="left" w:pos="5954" w:leader="none"/>
        </w:tabs>
        <w:rPr/>
      </w:pPr>
      <w:r>
        <w:rPr/>
        <w:t>MPH_CBCH_REQ</w:t>
        <w:br/>
        <w:tab/>
        <w:t>cbch</w:t>
        <w:tab/>
        <w:t>NOT_USED</w:t>
      </w:r>
    </w:p>
    <w:p>
      <w:pPr>
        <w:pStyle w:val="Param"/>
        <w:numPr>
          <w:ilvl w:val="0"/>
          <w:numId w:val="102"/>
        </w:numPr>
        <w:tabs>
          <w:tab w:val="clear" w:pos="567"/>
          <w:tab w:val="left" w:pos="3969" w:leader="none"/>
          <w:tab w:val="left" w:pos="5954" w:leader="none"/>
        </w:tabs>
        <w:rPr/>
      </w:pPr>
      <w:r>
        <w:rPr/>
        <w:t>MPH_NEIGHBOURCELL_REQ</w:t>
        <w:br/>
        <w:tab/>
        <w:t>multi_band</w:t>
        <w:tab/>
        <w:t>NOT_USED</w:t>
        <w:br/>
        <w:tab/>
        <w:t>arfcn</w:t>
        <w:tab/>
        <w:t>A_MPH_NCELL_1</w:t>
        <w:br/>
        <w:tab/>
        <w:t>sync_only</w:t>
        <w:tab/>
        <w:t>NOT_USED</w:t>
      </w:r>
    </w:p>
    <w:p>
      <w:pPr>
        <w:pStyle w:val="Param"/>
        <w:numPr>
          <w:ilvl w:val="0"/>
          <w:numId w:val="102"/>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
        <w:numPr>
          <w:ilvl w:val="0"/>
          <w:numId w:val="102"/>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6.03.00</w:t>
        <w:tab/>
        <w:t>DG</w:t>
        <w:tab/>
        <w:t>RR_SYNC_IND</w:t>
        <w:br/>
        <w:tab/>
        <w:t>17.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MPH_BSIC_REQ: cell_type,</w:t>
        <w:br/>
        <w:t xml:space="preserve"> </w:t>
        <w:tab/>
        <w:tab/>
        <w:tab/>
        <w:t>timing_info added</w:t>
        <w:br/>
        <w:tab/>
        <w:t>08.02.01</w:t>
        <w:tab/>
        <w:t>DG</w:t>
        <w:tab/>
        <w:t>RR_ACTIVATE_CNF: gprs_indic added</w:t>
        <w:br/>
        <w:tab/>
        <w:tab/>
        <w:tab/>
        <w:t xml:space="preserve">si3/4_rest_oct: SI3_REST_DEF &gt; </w:t>
        <w:br/>
        <w:tab/>
        <w:tab/>
        <w:tab/>
        <w:t>SI3_REST_EMPTY</w:t>
        <w:br/>
        <w:tab/>
        <w:t>05-Jun-01</w:t>
        <w:tab/>
        <w:t>MSE</w:t>
        <w:tab/>
        <w:t>adapted to TAP2</w:t>
        <w:br/>
        <w:tab/>
        <w:t>06.03.03</w:t>
        <w:tab/>
        <w:t>LG</w:t>
        <w:tab/>
        <w:t>TIMEOUT replaced by MUTE</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66" w:name="__RefHeading___Toc78364185"/>
      <w:bookmarkEnd w:id="966"/>
      <w:r>
        <w:rPr/>
        <w:t>RR619: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7"/>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47"/>
        </w:numPr>
        <w:rPr/>
      </w:pPr>
      <w:r>
        <w:rPr/>
        <w:t>MPH_BSIC_CNF</w:t>
        <w:br/>
        <w:tab/>
        <w:tab/>
        <w:t>arfcn</w:t>
        <w:tab/>
        <w:t>ARFCN_32</w:t>
        <w:br/>
        <w:tab/>
        <w:tab/>
        <w:t>bsic</w:t>
        <w:tab/>
        <w:t>BSIC_5</w:t>
        <w:br/>
        <w:tab/>
        <w:tab/>
        <w:t>cs</w:t>
        <w:tab/>
        <w:t>CS_NO_ERROR</w:t>
      </w:r>
    </w:p>
    <w:p>
      <w:pPr>
        <w:pStyle w:val="Param"/>
        <w:numPr>
          <w:ilvl w:val="0"/>
          <w:numId w:val="47"/>
        </w:numPr>
        <w:rPr/>
      </w:pPr>
      <w:r>
        <w:rPr/>
        <w:t>MPH_POWER_REQ</w:t>
      </w:r>
    </w:p>
    <w:p>
      <w:pPr>
        <w:pStyle w:val="Param"/>
        <w:numPr>
          <w:ilvl w:val="0"/>
          <w:numId w:val="0"/>
        </w:numPr>
        <w:ind w:left="0" w:hanging="0"/>
        <w:rPr/>
      </w:pPr>
      <w:r>
        <w:rPr/>
        <w:tab/>
        <w:tab/>
        <w:t>pch_interrupt</w:t>
        <w:tab/>
        <w:t>PCH_INTERRUPT</w:t>
        <w:br/>
        <w:tab/>
        <w:tab/>
        <w:t>freq_bands</w:t>
        <w:tab/>
        <w:t>NOT_USED</w:t>
      </w:r>
    </w:p>
    <w:p>
      <w:pPr>
        <w:pStyle w:val="Param"/>
        <w:numPr>
          <w:ilvl w:val="0"/>
          <w:numId w:val="47"/>
        </w:numPr>
        <w:rPr/>
      </w:pPr>
      <w:r>
        <w:rPr/>
        <w:t>MPH_POWER_CNF</w:t>
        <w:br/>
        <w:tab/>
        <w:tab/>
        <w:t>num_of_chan</w:t>
        <w:tab/>
        <w:t>CHANNELS_3</w:t>
        <w:br/>
        <w:tab/>
        <w:tab/>
        <w:t>arfcn</w:t>
        <w:tab/>
        <w:t>ARFCN_67_32_124</w:t>
        <w:br/>
        <w:tab/>
        <w:tab/>
        <w:t>rx_lev</w:t>
        <w:tab/>
        <w:t>RXLEV_22_21_20</w:t>
      </w:r>
    </w:p>
    <w:p>
      <w:pPr>
        <w:pStyle w:val="Param"/>
        <w:numPr>
          <w:ilvl w:val="0"/>
          <w:numId w:val="47"/>
        </w:numPr>
        <w:rPr/>
      </w:pPr>
      <w:r>
        <w:rPr/>
        <w:t>MPH_BSIC_REQ</w:t>
        <w:br/>
        <w:tab/>
        <w:tab/>
        <w:t>arfcn</w:t>
        <w:tab/>
        <w:t>ARFCN_67</w:t>
      </w:r>
    </w:p>
    <w:p>
      <w:pPr>
        <w:pStyle w:val="Param"/>
        <w:numPr>
          <w:ilvl w:val="0"/>
          <w:numId w:val="47"/>
        </w:numPr>
        <w:rPr/>
      </w:pPr>
      <w:r>
        <w:rPr/>
        <w:t>MPH_BSIC_CNF</w:t>
        <w:br/>
        <w:tab/>
        <w:tab/>
        <w:t>arfcn</w:t>
        <w:tab/>
        <w:t>ARFCN_67</w:t>
        <w:br/>
        <w:tab/>
        <w:tab/>
        <w:t>bsic</w:t>
        <w:tab/>
        <w:t>BSIC_5</w:t>
        <w:br/>
        <w:tab/>
        <w:tab/>
        <w:t>cs</w:t>
        <w:tab/>
        <w:t>CS_NO_ERROR</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7"/>
        </w:numPr>
        <w:tabs>
          <w:tab w:val="clear" w:pos="567"/>
          <w:tab w:val="left" w:pos="3969" w:leader="none"/>
          <w:tab w:val="left" w:pos="5954" w:leader="none"/>
        </w:tabs>
        <w:rPr/>
      </w:pPr>
      <w:r>
        <w:rPr/>
        <w:t>MPH_CLASSMARK_REQ</w:t>
        <w:br/>
        <w:tab/>
        <w:t>classmark</w:t>
        <w:tab/>
        <w:t>CLASS_MS</w:t>
      </w:r>
    </w:p>
    <w:p>
      <w:pPr>
        <w:pStyle w:val="Param"/>
        <w:numPr>
          <w:ilvl w:val="0"/>
          <w:numId w:val="47"/>
        </w:numPr>
        <w:tabs>
          <w:tab w:val="clear" w:pos="567"/>
          <w:tab w:val="left" w:pos="3969" w:leader="none"/>
          <w:tab w:val="left" w:pos="5954" w:leader="none"/>
        </w:tabs>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47"/>
        </w:numPr>
        <w:tabs>
          <w:tab w:val="clear" w:pos="567"/>
          <w:tab w:val="left" w:pos="3969" w:leader="none"/>
          <w:tab w:val="left" w:pos="5954" w:leader="none"/>
        </w:tabs>
        <w:rPr/>
      </w:pPr>
      <w:r>
        <w:rPr/>
        <w:t>MPH_CBCH_REQ</w:t>
        <w:br/>
        <w:tab/>
        <w:t>cbch</w:t>
        <w:tab/>
        <w:t>NOT_USED</w:t>
      </w:r>
    </w:p>
    <w:p>
      <w:pPr>
        <w:pStyle w:val="Param"/>
        <w:numPr>
          <w:ilvl w:val="0"/>
          <w:numId w:val="47"/>
        </w:numPr>
        <w:tabs>
          <w:tab w:val="clear" w:pos="567"/>
          <w:tab w:val="left" w:pos="3969" w:leader="none"/>
          <w:tab w:val="left" w:pos="5954" w:leader="none"/>
        </w:tabs>
        <w:rPr/>
      </w:pPr>
      <w:r>
        <w:rPr/>
        <w:t>MPH_NEIGHBOURCELL_REQ</w:t>
        <w:br/>
        <w:tab/>
        <w:t>multi_band</w:t>
        <w:tab/>
        <w:t>NOT_USED</w:t>
        <w:br/>
        <w:tab/>
        <w:t>arfcn</w:t>
        <w:tab/>
        <w:t>A_MPH_NCELL_1C</w:t>
        <w:br/>
        <w:tab/>
        <w:t>sync_only</w:t>
        <w:tab/>
        <w:t>NOT_USED</w:t>
      </w:r>
    </w:p>
    <w:p>
      <w:pPr>
        <w:pStyle w:val="Param"/>
        <w:numPr>
          <w:ilvl w:val="0"/>
          <w:numId w:val="47"/>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
        <w:numPr>
          <w:ilvl w:val="0"/>
          <w:numId w:val="47"/>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6.03.00</w:t>
        <w:tab/>
        <w:t>DG</w:t>
        <w:tab/>
        <w:t>RR_SYNC_IND</w:t>
        <w:br/>
        <w:tab/>
        <w:t>17.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 xml:space="preserve">MPH_BSIC_REQ: cell_type, </w:t>
        <w:tab/>
        <w:tab/>
        <w:tab/>
        <w:tab/>
        <w:t>timing_info added</w:t>
        <w:br/>
        <w:tab/>
        <w:t>08.02.01</w:t>
        <w:tab/>
        <w:t>DG</w:t>
        <w:tab/>
        <w:t>RR_ACTIVATE_CNF: gprs_indic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67" w:name="__RefHeading___Toc78364186"/>
      <w:bookmarkEnd w:id="967"/>
      <w:r>
        <w:rPr/>
        <w:t>RR620: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BSIC_REQ</w:t>
        <w:tab/>
        <w:t xml:space="preserve">  |</w:t>
        <w:br/>
        <w:tab/>
        <w:t xml:space="preserve"> |</w:t>
        <w:tab/>
        <w:tab/>
        <w:t xml:space="preserve">  *==============================&gt;*</w:t>
        <w:br/>
        <w:t>(10)</w:t>
        <w:tab/>
        <w:t xml:space="preserve"> |</w:t>
        <w:tab/>
        <w:tab/>
        <w:t xml:space="preserve">  |</w:t>
        <w:tab/>
        <w:t>MPH_BSIC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2"/>
        </w:numPr>
        <w:tabs>
          <w:tab w:val="clear" w:pos="567"/>
          <w:tab w:val="left" w:pos="3969" w:leader="none"/>
          <w:tab w:val="left" w:pos="5954" w:leader="none"/>
        </w:tabs>
        <w:outlineLvl w:val="0"/>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82"/>
        </w:numPr>
        <w:outlineLvl w:val="0"/>
        <w:rPr/>
      </w:pPr>
      <w:r>
        <w:rPr/>
        <w:t>MPH_BSIC_CNF</w:t>
        <w:br/>
        <w:tab/>
        <w:tab/>
        <w:tab/>
        <w:t>arfcn</w:t>
        <w:tab/>
        <w:t>ARFCN_32</w:t>
        <w:br/>
        <w:tab/>
        <w:tab/>
        <w:tab/>
        <w:t>bsic</w:t>
        <w:tab/>
        <w:t>BSIC_0</w:t>
        <w:br/>
        <w:tab/>
        <w:tab/>
        <w:tab/>
        <w:t>cs</w:t>
        <w:tab/>
        <w:t>CS_NO_ERROR</w:t>
      </w:r>
    </w:p>
    <w:p>
      <w:pPr>
        <w:pStyle w:val="Param"/>
        <w:numPr>
          <w:ilvl w:val="0"/>
          <w:numId w:val="82"/>
        </w:numPr>
        <w:outlineLvl w:val="0"/>
        <w:rPr/>
      </w:pPr>
      <w:r>
        <w:rPr/>
        <w:t>MPH_POWER_REQ</w:t>
        <w:br/>
        <w:tab/>
        <w:tab/>
        <w:tab/>
        <w:t>pch_interrupt</w:t>
        <w:tab/>
        <w:t>PCH_INTERRUPT</w:t>
        <w:br/>
        <w:tab/>
        <w:tab/>
        <w:tab/>
        <w:t>freq_bands</w:t>
        <w:tab/>
        <w:t>NOT_USED</w:t>
      </w:r>
    </w:p>
    <w:p>
      <w:pPr>
        <w:pStyle w:val="Param"/>
        <w:numPr>
          <w:ilvl w:val="0"/>
          <w:numId w:val="82"/>
        </w:numPr>
        <w:outlineLvl w:val="0"/>
        <w:rPr/>
      </w:pPr>
      <w:r>
        <w:rPr/>
        <w:t>MPH_POWER_CNF</w:t>
        <w:br/>
        <w:tab/>
        <w:tab/>
        <w:tab/>
        <w:t>num_of_chan</w:t>
        <w:tab/>
        <w:t>CHANNELS_3</w:t>
        <w:br/>
        <w:tab/>
        <w:tab/>
        <w:tab/>
        <w:t>arfcn</w:t>
        <w:tab/>
        <w:t>ARFCN_67_32_124</w:t>
        <w:br/>
        <w:tab/>
        <w:tab/>
        <w:tab/>
        <w:t>rx_lev</w:t>
        <w:tab/>
        <w:t>RXLEV_22_21_20</w:t>
      </w:r>
    </w:p>
    <w:p>
      <w:pPr>
        <w:pStyle w:val="Param"/>
        <w:numPr>
          <w:ilvl w:val="0"/>
          <w:numId w:val="82"/>
        </w:numPr>
        <w:outlineLvl w:val="0"/>
        <w:rPr/>
      </w:pPr>
      <w:r>
        <w:rPr/>
        <w:t>MPH_BSIC_REQ</w:t>
        <w:br/>
        <w:tab/>
        <w:tab/>
        <w:tab/>
        <w:t>arfcn</w:t>
        <w:tab/>
        <w:t>ARFCN_67</w:t>
      </w:r>
    </w:p>
    <w:p>
      <w:pPr>
        <w:pStyle w:val="Param"/>
        <w:numPr>
          <w:ilvl w:val="0"/>
          <w:numId w:val="82"/>
        </w:numPr>
        <w:outlineLvl w:val="0"/>
        <w:rPr/>
      </w:pPr>
      <w:r>
        <w:rPr/>
        <w:t>MPH_BSIC_CNF</w:t>
        <w:br/>
        <w:tab/>
        <w:tab/>
        <w:tab/>
        <w:t>arfcn</w:t>
        <w:tab/>
        <w:t>ARFCN_67</w:t>
        <w:br/>
        <w:tab/>
        <w:tab/>
        <w:tab/>
        <w:t>bsic</w:t>
        <w:tab/>
        <w:t>BSIC_0</w:t>
        <w:br/>
        <w:tab/>
        <w:tab/>
        <w:tab/>
        <w:t>cs</w:t>
        <w:tab/>
        <w:t>CS_NO_BCCH_AVAIL</w:t>
      </w:r>
    </w:p>
    <w:p>
      <w:pPr>
        <w:pStyle w:val="Param"/>
        <w:numPr>
          <w:ilvl w:val="0"/>
          <w:numId w:val="82"/>
        </w:numPr>
        <w:outlineLvl w:val="0"/>
        <w:rPr/>
      </w:pPr>
      <w:r>
        <w:rPr/>
        <w:t>MPH_BSIC_REQ</w:t>
        <w:br/>
        <w:tab/>
        <w:tab/>
        <w:tab/>
        <w:t>arfcn</w:t>
        <w:tab/>
        <w:t>ARFCN_32</w:t>
      </w:r>
    </w:p>
    <w:p>
      <w:pPr>
        <w:pStyle w:val="Param"/>
        <w:numPr>
          <w:ilvl w:val="0"/>
          <w:numId w:val="82"/>
        </w:numPr>
        <w:outlineLvl w:val="0"/>
        <w:rPr/>
      </w:pPr>
      <w:r>
        <w:rPr/>
        <w:t>MPH_BSIC_CNF</w:t>
        <w:br/>
        <w:tab/>
        <w:tab/>
        <w:tab/>
        <w:t>arfcn</w:t>
        <w:tab/>
        <w:t>ARFCN_32</w:t>
        <w:br/>
        <w:tab/>
        <w:tab/>
        <w:tab/>
        <w:t>bsic</w:t>
        <w:tab/>
        <w:t>BSIC_0</w:t>
        <w:br/>
        <w:tab/>
        <w:tab/>
        <w:tab/>
        <w:t>cs</w:t>
        <w:tab/>
        <w:t>CS_NO_BCCH_AVAIL</w:t>
      </w:r>
    </w:p>
    <w:p>
      <w:pPr>
        <w:pStyle w:val="Param"/>
        <w:numPr>
          <w:ilvl w:val="0"/>
          <w:numId w:val="82"/>
        </w:numPr>
        <w:outlineLvl w:val="0"/>
        <w:rPr/>
      </w:pPr>
      <w:r>
        <w:rPr/>
        <w:t>MPH_BSIC_REQ</w:t>
        <w:br/>
        <w:tab/>
        <w:tab/>
        <w:tab/>
        <w:t>arfcn</w:t>
        <w:tab/>
        <w:t>ARFCN_124</w:t>
      </w:r>
    </w:p>
    <w:p>
      <w:pPr>
        <w:pStyle w:val="Param"/>
        <w:numPr>
          <w:ilvl w:val="0"/>
          <w:numId w:val="82"/>
        </w:numPr>
        <w:outlineLvl w:val="0"/>
        <w:rPr/>
      </w:pPr>
      <w:r>
        <w:rPr/>
        <w:t>MPH_BSIC_CNF</w:t>
        <w:br/>
        <w:tab/>
        <w:tab/>
        <w:tab/>
        <w:t>arfcn</w:t>
        <w:tab/>
        <w:t>ARFCN_124</w:t>
        <w:br/>
        <w:tab/>
        <w:tab/>
        <w:tab/>
        <w:t>bsic</w:t>
        <w:tab/>
        <w:t>BSIC_0</w:t>
        <w:br/>
        <w:tab/>
        <w:tab/>
        <w:tab/>
        <w:t>cs</w:t>
        <w:tab/>
        <w:t>CS_NO_BCCH_AVAIL</w:t>
      </w:r>
    </w:p>
    <w:p>
      <w:pPr>
        <w:pStyle w:val="Param"/>
        <w:numPr>
          <w:ilvl w:val="0"/>
          <w:numId w:val="82"/>
        </w:numPr>
        <w:outlineLvl w:val="0"/>
        <w:rPr/>
      </w:pPr>
      <w:r>
        <w:rPr/>
        <w:t>MPH_SYNC_REQ</w:t>
        <w:br/>
        <w:tab/>
        <w:tab/>
        <w:t>cs</w:t>
        <w:tab/>
        <w:t>CS_STOP_PLMN_SEARCH_AND_DEACTIVATE</w:t>
      </w:r>
    </w:p>
    <w:p>
      <w:pPr>
        <w:pStyle w:val="Param"/>
        <w:numPr>
          <w:ilvl w:val="0"/>
          <w:numId w:val="82"/>
        </w:numPr>
        <w:outlineLvl w:val="0"/>
        <w:rPr/>
      </w:pPr>
      <w:r>
        <w:rPr/>
        <w:t>RR_ABORT_IND</w:t>
        <w:br/>
        <w:tab/>
        <w:tab/>
        <w:tab/>
        <w:t>op</w:t>
        <w:tab/>
        <w:t>OP_MODE_TEST_SIM_NO_SERV</w:t>
        <w:br/>
        <w:tab/>
        <w:tab/>
        <w:tab/>
        <w:t>cause</w:t>
        <w:tab/>
        <w:t>RRCS_ABORT_CEL_SEL_FAIL</w:t>
        <w:br/>
        <w:tab/>
        <w:tab/>
        <w:tab/>
        <w:t>plmn_avail</w:t>
        <w:tab/>
        <w:t>NO_PLMN_AVAILABLE</w:t>
        <w:br/>
        <w:tab/>
        <w:tab/>
        <w:tab/>
        <w:t>plmn</w:t>
        <w:tab/>
        <w:t>NOT_USED</w:t>
        <w:br/>
        <w:tab/>
        <w:tab/>
        <w:tab/>
        <w:t>lac_list</w:t>
        <w:tab/>
        <w:t>NOT_USED</w:t>
        <w:br/>
        <w:tab/>
        <w:tab/>
        <w:tab/>
        <w:t>rxlevel</w:t>
        <w:tab/>
        <w:t>NOT_USED</w:t>
        <w:br/>
        <w:tab/>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19.01.01</w:t>
        <w:tab/>
        <w:t>DG</w:t>
        <w:tab/>
        <w:t>RR_ACTIVATE_REQ: gprs_indic added</w:t>
        <w:br/>
        <w:tab/>
        <w:tab/>
        <w:tab/>
        <w:tab/>
        <w:t>MPH_BSIC_REQ: cell_type, timing_info</w:t>
        <w:br/>
        <w:tab/>
        <w:tab/>
        <w:tab/>
        <w:tab/>
        <w:t>added</w:t>
        <w:br/>
        <w:tab/>
        <w:t>29.01.01</w:t>
        <w:tab/>
        <w:t>DG</w:t>
        <w:tab/>
        <w:t xml:space="preserve">final MPH_BSIC_REQ </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68" w:name="__RefHeading___Toc78364187"/>
      <w:bookmarkEnd w:id="968"/>
      <w:r>
        <w:rPr/>
        <w:t>RR621: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1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
        </w:numPr>
        <w:rPr/>
      </w:pPr>
      <w:r>
        <w:rPr/>
        <w:t>MPH_BSIC_CNF</w:t>
        <w:br/>
        <w:tab/>
        <w:tab/>
        <w:t>arfcn</w:t>
        <w:tab/>
        <w:t>ARFCN_32</w:t>
        <w:br/>
        <w:tab/>
        <w:tab/>
        <w:t>bsic</w:t>
        <w:tab/>
        <w:t>BSIC_0</w:t>
        <w:br/>
        <w:tab/>
        <w:tab/>
        <w:t>cs</w:t>
        <w:tab/>
        <w:t>CS_NO_ERROR</w:t>
      </w:r>
    </w:p>
    <w:p>
      <w:pPr>
        <w:pStyle w:val="Param"/>
        <w:numPr>
          <w:ilvl w:val="0"/>
          <w:numId w:val="11"/>
        </w:numPr>
        <w:rPr/>
      </w:pPr>
      <w:r>
        <w:rPr/>
        <w:t>MPH_POWER_REQ</w:t>
        <w:br/>
        <w:tab/>
        <w:tab/>
        <w:t>pch_interrupt</w:t>
        <w:tab/>
        <w:t>PCH_INTERRUPT</w:t>
        <w:br/>
        <w:tab/>
        <w:tab/>
        <w:t>freq_bands</w:t>
        <w:tab/>
        <w:t>NOT_USED</w:t>
      </w:r>
    </w:p>
    <w:p>
      <w:pPr>
        <w:pStyle w:val="Param"/>
        <w:numPr>
          <w:ilvl w:val="0"/>
          <w:numId w:val="11"/>
        </w:numPr>
        <w:rPr/>
      </w:pPr>
      <w:r>
        <w:rPr/>
        <w:t>MPH_POWER_CNF</w:t>
        <w:br/>
        <w:tab/>
        <w:tab/>
        <w:t>num_of_chan</w:t>
        <w:tab/>
        <w:t>CHANNELS_3</w:t>
        <w:br/>
        <w:tab/>
        <w:tab/>
        <w:t>arfcn</w:t>
        <w:tab/>
        <w:t>ARFCN_67_32_124</w:t>
        <w:br/>
        <w:tab/>
        <w:tab/>
        <w:t>rx_lev</w:t>
        <w:tab/>
        <w:t>RXLEV_22_21_20</w:t>
      </w:r>
    </w:p>
    <w:p>
      <w:pPr>
        <w:pStyle w:val="Param"/>
        <w:numPr>
          <w:ilvl w:val="0"/>
          <w:numId w:val="11"/>
        </w:numPr>
        <w:rPr/>
      </w:pPr>
      <w:r>
        <w:rPr/>
        <w:t>MPH_BSIC_REQ</w:t>
        <w:br/>
        <w:tab/>
        <w:tab/>
        <w:t>arfcn</w:t>
        <w:tab/>
        <w:t>ARFCN_67</w:t>
      </w:r>
    </w:p>
    <w:p>
      <w:pPr>
        <w:pStyle w:val="Param"/>
        <w:numPr>
          <w:ilvl w:val="0"/>
          <w:numId w:val="11"/>
        </w:numPr>
        <w:rPr/>
      </w:pPr>
      <w:r>
        <w:rPr/>
        <w:t>MPH_BSIC_CNF</w:t>
        <w:br/>
        <w:tab/>
        <w:tab/>
        <w:t>arfcn</w:t>
        <w:tab/>
        <w:t>ARFCN_67</w:t>
        <w:br/>
        <w:tab/>
        <w:tab/>
        <w:t>bsic</w:t>
        <w:tab/>
        <w:t>BSIC_6</w:t>
        <w:br/>
        <w:tab/>
        <w:tab/>
        <w:t>cs</w:t>
        <w:tab/>
        <w:t>CS_NO_ERROR</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1"/>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969" w:name="__RefHeading___Toc78364188"/>
      <w:bookmarkEnd w:id="969"/>
      <w:r>
        <w:rPr/>
        <w:t>RR622: Restart by MM for full service fails ,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SYNC_REQ</w:t>
        <w:tab/>
        <w:t xml:space="preserve">  |</w:t>
        <w:br/>
        <w:tab/>
        <w:t xml:space="preserve"> |</w:t>
        <w:tab/>
        <w:tab/>
        <w:t xml:space="preserve">  *==============================&gt;*</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ERROR_IND</w:t>
        <w:tab/>
        <w:t xml:space="preserve">  |</w:t>
        <w:br/>
        <w:tab/>
        <w:t xml:space="preserve"> |</w:t>
        <w:tab/>
        <w:tab/>
        <w:t xml:space="preserve">  *&lt;==============================*</w:t>
        <w:br/>
        <w:t>(22)</w:t>
        <w:tab/>
        <w:t xml:space="preserve"> |</w:t>
        <w:tab/>
        <w:tab/>
        <w:t xml:space="preserve">  |</w:t>
        <w:tab/>
        <w:t>MPH_ERROR_IND</w:t>
        <w:tab/>
        <w:t xml:space="preserve">  |</w:t>
        <w:br/>
        <w:tab/>
        <w:t xml:space="preserve"> |</w:t>
        <w:tab/>
        <w:tab/>
        <w:t xml:space="preserve">  *&lt;==============================*</w:t>
        <w:br/>
        <w:t>(23)</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8"/>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188"/>
        </w:numPr>
        <w:rPr/>
      </w:pPr>
      <w:r>
        <w:rPr/>
        <w:t>MPH_BSIC_CNF</w:t>
        <w:br/>
        <w:tab/>
        <w:tab/>
        <w:t>arfcn</w:t>
        <w:tab/>
        <w:t>ARFCN_32</w:t>
        <w:br/>
        <w:tab/>
        <w:tab/>
        <w:t>bsic</w:t>
        <w:tab/>
        <w:t>BSIC_0</w:t>
        <w:br/>
        <w:tab/>
        <w:tab/>
        <w:t>cs</w:t>
        <w:tab/>
        <w:t>CS_NO_ERROR</w:t>
      </w:r>
      <w:r>
        <w:br w:type="page"/>
      </w:r>
    </w:p>
    <w:p>
      <w:pPr>
        <w:pStyle w:val="Param"/>
        <w:numPr>
          <w:ilvl w:val="0"/>
          <w:numId w:val="188"/>
        </w:numPr>
        <w:rPr/>
      </w:pPr>
      <w:r>
        <w:rPr/>
        <w:t>MPH_SYNC_REQ</w:t>
        <w:br/>
        <w:tab/>
        <w:tab/>
        <w:t>cs</w:t>
        <w:tab/>
        <w:t>CS_STOP_PLMN_SEARCH</w:t>
      </w:r>
    </w:p>
    <w:p>
      <w:pPr>
        <w:pStyle w:val="Param"/>
        <w:numPr>
          <w:ilvl w:val="0"/>
          <w:numId w:val="188"/>
        </w:numPr>
        <w:rPr/>
      </w:pPr>
      <w:r>
        <w:rPr/>
        <w:t>MPH_POWER_REQ</w:t>
        <w:br/>
        <w:tab/>
        <w:tab/>
        <w:t>pch_interrupt</w:t>
        <w:tab/>
        <w:t>PCH_INTERRUPT</w:t>
        <w:br/>
        <w:tab/>
        <w:tab/>
        <w:t>freq_bands</w:t>
        <w:tab/>
        <w:t>NOT_USED</w:t>
      </w:r>
    </w:p>
    <w:p>
      <w:pPr>
        <w:pStyle w:val="Param"/>
        <w:numPr>
          <w:ilvl w:val="0"/>
          <w:numId w:val="188"/>
        </w:numPr>
        <w:rPr/>
      </w:pPr>
      <w:r>
        <w:rPr/>
        <w:t>MPH_POWER_CNF</w:t>
        <w:br/>
        <w:tab/>
        <w:tab/>
        <w:t>num_of_chan</w:t>
        <w:tab/>
        <w:t>CHANNELS_3</w:t>
        <w:br/>
        <w:tab/>
        <w:tab/>
        <w:t>arfcn</w:t>
        <w:tab/>
        <w:t>ARFCN_67_32_124</w:t>
        <w:br/>
        <w:tab/>
        <w:tab/>
        <w:t>rx_lev</w:t>
        <w:tab/>
        <w:t>RXLEV_22_21_20</w:t>
      </w:r>
    </w:p>
    <w:p>
      <w:pPr>
        <w:pStyle w:val="Param"/>
        <w:numPr>
          <w:ilvl w:val="0"/>
          <w:numId w:val="188"/>
        </w:numPr>
        <w:rPr/>
      </w:pPr>
      <w:r>
        <w:rPr/>
        <w:t>MPH_BSIC_REQ</w:t>
        <w:br/>
        <w:tab/>
        <w:tab/>
        <w:t>arfcn</w:t>
        <w:tab/>
        <w:t>ARFCN_67</w:t>
      </w:r>
    </w:p>
    <w:p>
      <w:pPr>
        <w:pStyle w:val="Param"/>
        <w:numPr>
          <w:ilvl w:val="0"/>
          <w:numId w:val="188"/>
        </w:numPr>
        <w:rPr/>
      </w:pPr>
      <w:r>
        <w:rPr/>
        <w:t>MPH_BSIC_CNF</w:t>
        <w:br/>
        <w:tab/>
        <w:tab/>
        <w:t>arfcn</w:t>
        <w:tab/>
        <w:t>ARFCN_67</w:t>
        <w:br/>
        <w:tab/>
        <w:tab/>
        <w:t>bsic</w:t>
        <w:tab/>
        <w:t>BSIC_6</w:t>
        <w:br/>
        <w:tab/>
        <w:tab/>
        <w:t>cs</w:t>
        <w:tab/>
        <w:t>CS_NO_ERROR</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7.04.00</w:t>
        <w:tab/>
        <w:t>DG</w:t>
        <w:tab/>
        <w:t>number of "MPH_ERROR_IND" increased</w:t>
        <w:br/>
        <w:tab/>
        <w:tab/>
        <w:tab/>
        <w:tab/>
        <w:t>from 3 to 15</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70" w:name="__RefHeading___Toc78364189"/>
      <w:bookmarkEnd w:id="970"/>
      <w:r>
        <w:rPr/>
        <w:t>RR623: Restart by MM for full service fails, limited service available</w:t>
      </w:r>
    </w:p>
    <w:p>
      <w:pPr>
        <w:pStyle w:val="Normal"/>
        <w:ind w:left="1418" w:hanging="1418"/>
        <w:rPr/>
      </w:pPr>
      <w:r>
        <w:rPr>
          <w:b/>
        </w:rPr>
        <w:t>Description:</w:t>
      </w:r>
      <w:r>
        <w:rPr/>
        <w:tab/>
        <w:t>PL detects a BCCH carrier and RR listen to the BCCH messages. The cell has a wrong PLMN identification. The third cell is not available. RR selects the second cell for limited service.</w:t>
      </w:r>
    </w:p>
    <w:p>
      <w:pPr>
        <w:pStyle w:val="Normal"/>
        <w:rPr/>
      </w:pPr>
      <w:r>
        <w:rPr>
          <w:b/>
        </w:rPr>
        <w:t>Preamble:</w:t>
      </w:r>
      <w:r>
        <w:rPr/>
        <w:tab/>
        <w:t>RR622</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CLASSMARK_REQ</w:t>
        <w:tab/>
        <w:t xml:space="preserve">  |</w:t>
        <w:br/>
        <w:tab/>
        <w:t xml:space="preserve"> |</w:t>
        <w:tab/>
        <w:tab/>
        <w:t xml:space="preserve">  *==============================&gt;*</w:t>
        <w:br/>
        <w:t>(15)</w:t>
        <w:tab/>
        <w:t xml:space="preserve"> |</w:t>
        <w:tab/>
        <w:tab/>
        <w:t xml:space="preserve">  |</w:t>
        <w:tab/>
        <w:t>MPH_IDLE_REQ</w:t>
        <w:tab/>
        <w:t xml:space="preserve">  |</w:t>
        <w:br/>
        <w:tab/>
        <w:t xml:space="preserve"> |</w:t>
        <w:tab/>
        <w:tab/>
        <w:t xml:space="preserve">  *==============================&gt;*</w:t>
        <w:br/>
        <w:t>(16)</w:t>
        <w:tab/>
        <w:t xml:space="preserve"> |</w:t>
        <w:tab/>
        <w:tab/>
        <w:t xml:space="preserve">  |</w:t>
        <w:tab/>
        <w:t>MPH_CBCH_REQ</w:t>
        <w:tab/>
        <w:t xml:space="preserve">  |</w:t>
        <w:br/>
        <w:tab/>
        <w:t xml:space="preserve"> |</w:t>
        <w:tab/>
        <w:tab/>
        <w:t xml:space="preserve">  *==============================&gt;*</w:t>
        <w:br/>
        <w:t>(17)</w:t>
        <w:tab/>
        <w:t xml:space="preserve"> |</w:t>
        <w:tab/>
        <w:tab/>
        <w:t xml:space="preserve">  |</w:t>
        <w:tab/>
        <w:t>MPH_NEIGHBOURCELL_REQ</w:t>
        <w:tab/>
        <w:t xml:space="preserve">  |</w:t>
        <w:br/>
        <w:tab/>
        <w:t xml:space="preserve"> |</w:t>
        <w:tab/>
        <w:tab/>
        <w:t xml:space="preserve">  *==============================&gt;*</w:t>
        <w:br/>
        <w:t>(18)</w:t>
        <w:tab/>
        <w:t xml:space="preserve"> |</w:t>
        <w:tab/>
        <w:t>RR_ABORT_IND</w:t>
        <w:tab/>
        <w:t xml:space="preserve">  |</w:t>
        <w:tab/>
        <w:tab/>
        <w:t xml:space="preserve">  |</w:t>
        <w:br/>
        <w:tab/>
        <w:t xml:space="preserve"> *&lt;==============================*</w:t>
        <w:tab/>
        <w:tab/>
        <w:t xml:space="preserve">  |</w:t>
        <w:br/>
        <w:t>(1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3"/>
        </w:numPr>
        <w:rPr/>
      </w:pPr>
      <w:r>
        <w:rPr/>
        <w:t>MPH_BSIC_CNF</w:t>
        <w:br/>
        <w:tab/>
        <w:tab/>
        <w:t>arfcn</w:t>
        <w:tab/>
        <w:t>ARFCN_32</w:t>
        <w:br/>
        <w:tab/>
        <w:tab/>
        <w:t>bsic</w:t>
        <w:tab/>
        <w:t>BSIC_6</w:t>
        <w:br/>
        <w:tab/>
        <w:tab/>
        <w:t>cs</w:t>
        <w:tab/>
        <w:t>CS_NO_ERROR</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3"/>
        </w:numPr>
        <w:rPr/>
      </w:pPr>
      <w:r>
        <w:rPr/>
        <w:t>MPH_BSIC_REQ</w:t>
        <w:br/>
        <w:tab/>
        <w:tab/>
        <w:t>arfcn</w:t>
        <w:tab/>
        <w:t>ARFCN_124</w:t>
      </w:r>
    </w:p>
    <w:p>
      <w:pPr>
        <w:pStyle w:val="Param"/>
        <w:numPr>
          <w:ilvl w:val="0"/>
          <w:numId w:val="153"/>
        </w:numPr>
        <w:rPr/>
      </w:pPr>
      <w:r>
        <w:rPr/>
        <w:t>MPH_BSIC_CNF</w:t>
        <w:br/>
        <w:tab/>
        <w:tab/>
        <w:t>arfcn</w:t>
        <w:tab/>
        <w:t>ARFCN_124</w:t>
        <w:br/>
        <w:tab/>
        <w:tab/>
        <w:t>bsic</w:t>
        <w:tab/>
        <w:t>BSIC_0</w:t>
        <w:br/>
        <w:tab/>
        <w:tab/>
        <w:t>cs</w:t>
        <w:tab/>
        <w:t>CS_NO_BCCH_AVAIL</w:t>
      </w:r>
    </w:p>
    <w:p>
      <w:pPr>
        <w:pStyle w:val="Param"/>
        <w:numPr>
          <w:ilvl w:val="0"/>
          <w:numId w:val="153"/>
        </w:numPr>
        <w:rPr/>
      </w:pPr>
      <w:r>
        <w:rPr/>
        <w:t>MPH_BSIC_REQ</w:t>
        <w:br/>
        <w:tab/>
        <w:tab/>
        <w:t>arfcn</w:t>
        <w:tab/>
        <w:t>ARFCN_32</w:t>
      </w:r>
    </w:p>
    <w:p>
      <w:pPr>
        <w:pStyle w:val="Param"/>
        <w:numPr>
          <w:ilvl w:val="0"/>
          <w:numId w:val="153"/>
        </w:numPr>
        <w:rPr/>
      </w:pPr>
      <w:r>
        <w:rPr/>
        <w:t>MPH_BSIC_CNF</w:t>
        <w:br/>
        <w:tab/>
        <w:tab/>
        <w:t>arfcn</w:t>
        <w:tab/>
        <w:t>ARFCN_32</w:t>
        <w:br/>
        <w:tab/>
        <w:tab/>
        <w:t>bsic</w:t>
        <w:tab/>
        <w:t>BSIC_6</w:t>
        <w:br/>
        <w:tab/>
        <w:tab/>
        <w:t>cs</w:t>
        <w:tab/>
        <w:t>CS_NO_ERROR</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3"/>
        </w:numPr>
        <w:rPr/>
      </w:pPr>
      <w:r>
        <w:rPr/>
        <w:t>MPH_CLASSMARK_REQ</w:t>
        <w:br/>
        <w:tab/>
        <w:tab/>
        <w:t>classmark</w:t>
        <w:tab/>
        <w:t>CLASS_MS</w:t>
      </w:r>
    </w:p>
    <w:p>
      <w:pPr>
        <w:pStyle w:val="Param"/>
        <w:numPr>
          <w:ilvl w:val="0"/>
          <w:numId w:val="153"/>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3"/>
        </w:numPr>
        <w:rPr/>
      </w:pPr>
      <w:r>
        <w:rPr/>
        <w:t>MPH_CBCH_REQ</w:t>
        <w:br/>
        <w:tab/>
        <w:tab/>
        <w:t>cbch</w:t>
        <w:tab/>
        <w:t>NOT_USED</w:t>
      </w:r>
    </w:p>
    <w:p>
      <w:pPr>
        <w:pStyle w:val="Param"/>
        <w:numPr>
          <w:ilvl w:val="0"/>
          <w:numId w:val="153"/>
        </w:numPr>
        <w:rPr/>
      </w:pPr>
      <w:r>
        <w:rPr/>
        <w:t>MPH_NEIGHBOURCELL_REQ</w:t>
        <w:br/>
        <w:tab/>
        <w:tab/>
        <w:t>multi_band</w:t>
        <w:tab/>
        <w:t>NOT_USED</w:t>
        <w:br/>
        <w:tab/>
        <w:tab/>
        <w:t>arfcn</w:t>
        <w:tab/>
        <w:t>A_MPH_NCELL_1</w:t>
        <w:br/>
        <w:tab/>
        <w:tab/>
        <w:t>sync_only</w:t>
        <w:tab/>
        <w:t>NOT_USED</w:t>
      </w:r>
    </w:p>
    <w:p>
      <w:pPr>
        <w:pStyle w:val="Param"/>
        <w:numPr>
          <w:ilvl w:val="0"/>
          <w:numId w:val="153"/>
        </w:numPr>
        <w:tabs>
          <w:tab w:val="left" w:pos="567" w:leader="none"/>
          <w:tab w:val="left" w:pos="851" w:leader="none"/>
          <w:tab w:val="left" w:pos="3969" w:leader="none"/>
          <w:tab w:val="left" w:pos="5954" w:leader="none"/>
        </w:tabs>
        <w:rPr/>
      </w:pPr>
      <w:r>
        <w:rPr/>
        <w:t>RR_ABORT_IND</w:t>
        <w:br/>
        <w:tab/>
        <w:tab/>
        <w:tab/>
        <w:t>op</w:t>
        <w:tab/>
        <w:t>OP_MODE_TEST_SIM_LIM_SERV</w:t>
        <w:br/>
        <w:tab/>
        <w:tab/>
        <w:tab/>
        <w:t>cause</w:t>
        <w:tab/>
        <w:t>RRCS_ABORT_CEL_SEL_FAIL</w:t>
        <w:br/>
        <w:tab/>
        <w:tab/>
        <w:tab/>
        <w:t>plmn_avail</w:t>
        <w:tab/>
        <w:t>ONE_PLMN_AVAILABLE</w:t>
        <w:br/>
        <w:tab/>
        <w:tab/>
        <w:tab/>
        <w:t>plmn</w:t>
        <w:tab/>
        <w:t>AS_PLMN</w:t>
        <w:br/>
        <w:tab/>
        <w:tab/>
        <w:tab/>
        <w:t>lac_list</w:t>
        <w:tab/>
        <w:t>A_LAC_LIST1</w:t>
        <w:br/>
        <w:tab/>
        <w:tab/>
        <w:tab/>
        <w:t>rxlevel</w:t>
        <w:tab/>
        <w:t>A_RXLEVEL_21</w:t>
        <w:br/>
        <w:tab/>
        <w:tab/>
        <w:tab/>
        <w:t>power</w:t>
        <w:tab/>
        <w:t>NOT_USED</w:t>
      </w:r>
    </w:p>
    <w:p>
      <w:pPr>
        <w:pStyle w:val="Param"/>
        <w:numPr>
          <w:ilvl w:val="0"/>
          <w:numId w:val="153"/>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si3/4_rest_oct: SI3_REST_DEF &gt;</w:t>
        <w:br/>
        <w:tab/>
        <w:tab/>
        <w:tab/>
        <w:tab/>
        <w:t>SI3_REST_EMPTY</w:t>
        <w:br/>
        <w:tab/>
        <w:t>12.02.01</w:t>
        <w:tab/>
        <w:t>DG</w:t>
        <w:tab/>
        <w:t>new: 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71" w:name="__RefHeading___Toc78364190"/>
      <w:bookmarkEnd w:id="971"/>
      <w:r>
        <w:rPr/>
        <w:t>RR624: Restart by RR for full service is successful</w:t>
      </w:r>
    </w:p>
    <w:p>
      <w:pPr>
        <w:pStyle w:val="Normal"/>
        <w:ind w:left="1418" w:hanging="1418"/>
        <w:rPr/>
      </w:pPr>
      <w:r>
        <w:rPr>
          <w:b/>
        </w:rPr>
        <w:t>Description:</w:t>
      </w:r>
      <w:r>
        <w:rPr/>
        <w:tab/>
        <w:t>MM has requested a full service search and RR is in limited service. After timeout of the registration timer RR starts the full service search again. The search is successful and MM is inform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CLASSMARK_REQ</w:t>
        <w:tab/>
        <w:t xml:space="preserve">  |</w:t>
        <w:br/>
        <w:tab/>
        <w:t xml:space="preserve"> |</w:t>
        <w:tab/>
        <w:tab/>
        <w:t xml:space="preserve">  *==============================&gt;*</w:t>
        <w:br/>
        <w:t>(15)</w:t>
        <w:tab/>
        <w:t xml:space="preserve"> |</w:t>
        <w:tab/>
        <w:tab/>
        <w:t xml:space="preserve">  |</w:t>
        <w:tab/>
        <w:t>MPH_IDLE_REQ</w:t>
        <w:tab/>
        <w:t xml:space="preserve">  |</w:t>
        <w:br/>
        <w:tab/>
        <w:t xml:space="preserve"> |</w:t>
        <w:tab/>
        <w:tab/>
        <w:t xml:space="preserve">  *==============================&gt;*</w:t>
        <w:br/>
        <w:t>(16)</w:t>
        <w:tab/>
        <w:t xml:space="preserve"> |</w:t>
        <w:tab/>
        <w:tab/>
        <w:t xml:space="preserve">  |</w:t>
        <w:tab/>
        <w:t>MPH_CBCH_REQ</w:t>
        <w:tab/>
        <w:t xml:space="preserve">  |</w:t>
        <w:br/>
        <w:tab/>
        <w:t xml:space="preserve"> |</w:t>
        <w:tab/>
        <w:tab/>
        <w:t xml:space="preserve">  *==============================&gt;*</w:t>
        <w:br/>
        <w:t>(17)</w:t>
        <w:tab/>
        <w:t xml:space="preserve"> |</w:t>
        <w:tab/>
        <w:tab/>
        <w:t xml:space="preserve">  |</w:t>
        <w:tab/>
        <w:t>MPH_NEIGHBOURCELL_REQ</w:t>
        <w:tab/>
        <w:t xml:space="preserve">  |</w:t>
        <w:br/>
        <w:tab/>
        <w:t xml:space="preserve"> |</w:t>
        <w:tab/>
        <w:tab/>
        <w:t xml:space="preserve">  *==============================&gt;*</w:t>
        <w:br/>
        <w:t>(18)</w:t>
        <w:tab/>
        <w:t xml:space="preserve"> |</w:t>
        <w:tab/>
        <w:t>RR_ACTIVATE_IND</w:t>
        <w:tab/>
        <w:t xml:space="preserve">  |</w:t>
        <w:tab/>
        <w:tab/>
        <w:t xml:space="preserve">  |</w:t>
        <w:br/>
        <w:tab/>
        <w:t xml:space="preserve"> *&lt;==============================*</w:t>
        <w:tab/>
        <w:tab/>
        <w:t xml:space="preserve">  |</w:t>
        <w:br/>
        <w:t>(1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7"/>
        </w:numPr>
        <w:ind w:left="284" w:hanging="284"/>
        <w:rPr/>
      </w:pPr>
      <w:r>
        <w:rPr/>
        <w:t>MPH_POWER_REQ</w:t>
        <w:br/>
        <w:tab/>
        <w:tab/>
        <w:t>pch_interrupt</w:t>
        <w:tab/>
        <w:t>NO_PCH_INTERRUPT</w:t>
        <w:br/>
        <w:tab/>
        <w:tab/>
        <w:t>freq_bands</w:t>
        <w:tab/>
        <w:t>NOT_USED</w:t>
      </w:r>
    </w:p>
    <w:p>
      <w:pPr>
        <w:pStyle w:val="Param"/>
        <w:numPr>
          <w:ilvl w:val="0"/>
          <w:numId w:val="187"/>
        </w:numPr>
        <w:ind w:left="284" w:hanging="284"/>
        <w:rPr/>
      </w:pPr>
      <w:r>
        <w:rPr/>
        <w:t>MPH_POWER_CNF</w:t>
        <w:br/>
        <w:tab/>
        <w:tab/>
        <w:t>num_of_chan</w:t>
        <w:tab/>
        <w:t>CHANNELS_3</w:t>
        <w:br/>
        <w:tab/>
        <w:tab/>
        <w:t>arfcn</w:t>
        <w:tab/>
        <w:t>ARFCN_67_32_124</w:t>
        <w:br/>
        <w:tab/>
        <w:tab/>
        <w:t>rx_lev</w:t>
        <w:tab/>
        <w:t>RXLEV_22_21_20</w:t>
      </w:r>
    </w:p>
    <w:p>
      <w:pPr>
        <w:pStyle w:val="Param"/>
        <w:numPr>
          <w:ilvl w:val="0"/>
          <w:numId w:val="187"/>
        </w:numPr>
        <w:ind w:left="284" w:hanging="284"/>
        <w:rPr/>
      </w:pPr>
      <w:r>
        <w:rPr/>
        <w:t>MPH_BSIC_REQ</w:t>
        <w:br/>
        <w:tab/>
        <w:tab/>
        <w:t>arfcn</w:t>
        <w:tab/>
        <w:t>ARFCN_67</w:t>
      </w:r>
    </w:p>
    <w:p>
      <w:pPr>
        <w:pStyle w:val="Param"/>
        <w:numPr>
          <w:ilvl w:val="0"/>
          <w:numId w:val="187"/>
        </w:numPr>
        <w:ind w:left="284" w:hanging="284"/>
        <w:rPr/>
      </w:pPr>
      <w:r>
        <w:rPr/>
        <w:t>MPH_BSIC_CNF</w:t>
        <w:br/>
        <w:tab/>
        <w:tab/>
        <w:t>arfcn</w:t>
        <w:tab/>
        <w:t>ARFCN_67</w:t>
        <w:br/>
        <w:tab/>
        <w:tab/>
        <w:t>bsic</w:t>
        <w:tab/>
        <w:t>BSIC_5</w:t>
        <w:br/>
        <w:tab/>
        <w:tab/>
        <w:t>cs</w:t>
        <w:tab/>
        <w:t>CS_NO_ERROR</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87"/>
        </w:numPr>
        <w:ind w:left="284" w:hanging="284"/>
        <w:rPr>
          <w:lang w:val="en-US"/>
        </w:rPr>
      </w:pPr>
      <w:r>
        <w:rPr>
          <w:lang w:val="en-US"/>
        </w:rPr>
        <w:t>MPH_SYNC_REQ</w:t>
        <w:br/>
        <w:tab/>
        <w:tab/>
        <w:t>cs</w:t>
        <w:tab/>
        <w:t>CS_STOP_PLMN_SEARCH</w:t>
      </w:r>
    </w:p>
    <w:p>
      <w:pPr>
        <w:pStyle w:val="Param"/>
        <w:numPr>
          <w:ilvl w:val="0"/>
          <w:numId w:val="187"/>
        </w:numPr>
        <w:ind w:left="284" w:hanging="284"/>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PRESENT_8BI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87"/>
        </w:numPr>
        <w:ind w:left="284" w:hanging="284"/>
        <w:rPr/>
      </w:pPr>
      <w:r>
        <w:rPr/>
        <w:t>MPH_CLASSMARK_REQ</w:t>
        <w:br/>
        <w:tab/>
        <w:tab/>
        <w:t>classmark</w:t>
        <w:tab/>
        <w:t>CLASS_MS</w:t>
      </w:r>
    </w:p>
    <w:p>
      <w:pPr>
        <w:pStyle w:val="Param"/>
        <w:numPr>
          <w:ilvl w:val="0"/>
          <w:numId w:val="187"/>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87"/>
        </w:numPr>
        <w:ind w:left="284" w:hanging="284"/>
        <w:rPr/>
      </w:pPr>
      <w:r>
        <w:rPr/>
        <w:t>MPH_CBCH_REQ</w:t>
        <w:br/>
        <w:tab/>
        <w:tab/>
        <w:t>cbch</w:t>
        <w:tab/>
        <w:t>NOT_USED</w:t>
      </w:r>
    </w:p>
    <w:p>
      <w:pPr>
        <w:pStyle w:val="Param"/>
        <w:numPr>
          <w:ilvl w:val="0"/>
          <w:numId w:val="187"/>
        </w:numPr>
        <w:ind w:left="284" w:hanging="284"/>
        <w:rPr/>
      </w:pPr>
      <w:r>
        <w:rPr/>
        <w:t>MPH_NEIGHBOURCELL_REQ</w:t>
        <w:br/>
        <w:tab/>
        <w:tab/>
        <w:t>multi_band</w:t>
        <w:tab/>
        <w:t>NOT_USED</w:t>
        <w:br/>
        <w:tab/>
        <w:tab/>
        <w:t>arfcn</w:t>
        <w:tab/>
        <w:t>A_MPH_NCELL_1C</w:t>
        <w:br/>
        <w:tab/>
        <w:tab/>
        <w:t>sync_only</w:t>
        <w:tab/>
        <w:t>NOT_USED</w:t>
      </w:r>
    </w:p>
    <w:p>
      <w:pPr>
        <w:pStyle w:val="Param"/>
        <w:numPr>
          <w:ilvl w:val="0"/>
          <w:numId w:val="187"/>
        </w:numPr>
        <w:ind w:left="284" w:hanging="284"/>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87"/>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RR_SYNC_IND</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TIMEOUT inserted</w:t>
      </w:r>
      <w:r>
        <w:br w:type="page"/>
      </w:r>
    </w:p>
    <w:p>
      <w:pPr>
        <w:pStyle w:val="Heading3"/>
        <w:rPr/>
      </w:pPr>
      <w:bookmarkStart w:id="972" w:name="__RefHeading___Toc78364191"/>
      <w:bookmarkEnd w:id="972"/>
      <w:r>
        <w:rPr/>
        <w:t>RR625: Restart by RR for full Service fails, no BSIC</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next carrier is no BCCH. Checking of the next carrier is started. After checking all BCCHs RR enters no service.</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SYNC_REQ</w:t>
        <w:tab/>
        <w:t xml:space="preserve">  |</w:t>
        <w:br/>
        <w:tab/>
        <w:t xml:space="preserve"> |</w:t>
        <w:tab/>
        <w:tab/>
        <w:t xml:space="preserve">  *==============================&gt;*</w:t>
        <w:br/>
        <w:t>(10)</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9"/>
        </w:numPr>
        <w:ind w:left="284" w:hanging="284"/>
        <w:rPr/>
      </w:pPr>
      <w:r>
        <w:rPr/>
        <w:t>MPH_POWER_REQ</w:t>
        <w:br/>
        <w:tab/>
        <w:tab/>
        <w:t>pch_interrupt</w:t>
        <w:tab/>
        <w:t>NO_PCH_INTERRUPT</w:t>
        <w:br/>
        <w:tab/>
        <w:tab/>
        <w:t>freq_bands</w:t>
        <w:tab/>
        <w:t>NOT_USED</w:t>
      </w:r>
    </w:p>
    <w:p>
      <w:pPr>
        <w:pStyle w:val="Param"/>
        <w:numPr>
          <w:ilvl w:val="0"/>
          <w:numId w:val="59"/>
        </w:numPr>
        <w:ind w:left="284" w:hanging="284"/>
        <w:rPr/>
      </w:pPr>
      <w:r>
        <w:rPr/>
        <w:t>MPH_POWER_CNF</w:t>
        <w:br/>
        <w:tab/>
        <w:tab/>
        <w:t>num_of_chan</w:t>
        <w:tab/>
        <w:t>CHANNELS_3</w:t>
        <w:br/>
        <w:tab/>
        <w:tab/>
        <w:t>arfcn</w:t>
        <w:tab/>
        <w:t>ARFCN_67_32_124</w:t>
        <w:br/>
        <w:tab/>
        <w:tab/>
        <w:t>rx_lev</w:t>
        <w:tab/>
        <w:t>RXLEV_22_21_20</w:t>
      </w:r>
    </w:p>
    <w:p>
      <w:pPr>
        <w:pStyle w:val="Param"/>
        <w:numPr>
          <w:ilvl w:val="0"/>
          <w:numId w:val="59"/>
        </w:numPr>
        <w:ind w:left="284" w:hanging="284"/>
        <w:rPr/>
      </w:pPr>
      <w:r>
        <w:rPr/>
        <w:t>MPH_BSIC_REQ</w:t>
        <w:br/>
        <w:tab/>
        <w:tab/>
        <w:t>arfcn</w:t>
        <w:tab/>
        <w:t>ARFCN_67</w:t>
      </w:r>
    </w:p>
    <w:p>
      <w:pPr>
        <w:pStyle w:val="Param"/>
        <w:numPr>
          <w:ilvl w:val="0"/>
          <w:numId w:val="59"/>
        </w:numPr>
        <w:ind w:left="284" w:hanging="284"/>
        <w:rPr/>
      </w:pPr>
      <w:r>
        <w:rPr/>
        <w:t>MPH_BSIC_CNF</w:t>
        <w:br/>
        <w:tab/>
        <w:tab/>
        <w:t>arfcn</w:t>
        <w:tab/>
        <w:t>ARFCN_67</w:t>
        <w:br/>
        <w:tab/>
        <w:tab/>
        <w:t>bsic</w:t>
        <w:tab/>
        <w:t>BSIC_0</w:t>
        <w:br/>
        <w:tab/>
        <w:tab/>
        <w:t>cs</w:t>
        <w:tab/>
        <w:t>CS_NO_BCCH_AVAIL</w:t>
      </w:r>
    </w:p>
    <w:p>
      <w:pPr>
        <w:pStyle w:val="Param"/>
        <w:numPr>
          <w:ilvl w:val="0"/>
          <w:numId w:val="59"/>
        </w:numPr>
        <w:ind w:left="284" w:hanging="284"/>
        <w:rPr/>
      </w:pPr>
      <w:r>
        <w:rPr/>
        <w:t>MPH_BSIC_REQ</w:t>
        <w:br/>
        <w:tab/>
        <w:tab/>
        <w:t>arfcn</w:t>
        <w:tab/>
        <w:t>ARFCN_32</w:t>
      </w:r>
    </w:p>
    <w:p>
      <w:pPr>
        <w:pStyle w:val="Param"/>
        <w:numPr>
          <w:ilvl w:val="0"/>
          <w:numId w:val="59"/>
        </w:numPr>
        <w:ind w:left="284" w:hanging="284"/>
        <w:rPr/>
      </w:pPr>
      <w:r>
        <w:rPr/>
        <w:t>MPH_BSIC_CNF</w:t>
        <w:br/>
        <w:tab/>
        <w:tab/>
        <w:t>arfcn</w:t>
        <w:tab/>
        <w:t>ARFCN_32</w:t>
        <w:br/>
        <w:tab/>
        <w:tab/>
        <w:t>bsic</w:t>
        <w:tab/>
        <w:t>BSIC_0</w:t>
        <w:br/>
        <w:tab/>
        <w:tab/>
        <w:t>cs</w:t>
        <w:tab/>
        <w:t>CS_NO_BCCH_AVAIL</w:t>
      </w:r>
    </w:p>
    <w:p>
      <w:pPr>
        <w:pStyle w:val="Param"/>
        <w:numPr>
          <w:ilvl w:val="0"/>
          <w:numId w:val="59"/>
        </w:numPr>
        <w:ind w:left="284" w:hanging="284"/>
        <w:rPr/>
      </w:pPr>
      <w:r>
        <w:rPr/>
        <w:t>MPH_BSIC_REQ</w:t>
        <w:br/>
        <w:tab/>
        <w:tab/>
        <w:t>arfcn</w:t>
        <w:tab/>
        <w:t>ARFCN_124</w:t>
      </w:r>
    </w:p>
    <w:p>
      <w:pPr>
        <w:pStyle w:val="Param"/>
        <w:numPr>
          <w:ilvl w:val="0"/>
          <w:numId w:val="59"/>
        </w:numPr>
        <w:ind w:left="284" w:hanging="284"/>
        <w:rPr/>
      </w:pPr>
      <w:r>
        <w:rPr/>
        <w:t>MPH_BSIC_CNF</w:t>
        <w:br/>
        <w:tab/>
        <w:tab/>
        <w:t>arfcn</w:t>
        <w:tab/>
        <w:t>ARFCN_124</w:t>
        <w:br/>
        <w:tab/>
        <w:tab/>
        <w:t>bsic</w:t>
        <w:tab/>
        <w:t>BSIC_0</w:t>
        <w:br/>
        <w:tab/>
        <w:tab/>
        <w:t>cs</w:t>
        <w:tab/>
        <w:t>CS_NO_BCCH_AVAIL</w:t>
      </w:r>
    </w:p>
    <w:p>
      <w:pPr>
        <w:pStyle w:val="Param"/>
        <w:numPr>
          <w:ilvl w:val="0"/>
          <w:numId w:val="59"/>
        </w:numPr>
        <w:ind w:left="284" w:hanging="284"/>
        <w:rPr/>
      </w:pPr>
      <w:r>
        <w:rPr/>
        <w:t>MPH_SYNC_REQ</w:t>
        <w:br/>
        <w:tab/>
        <w:tab/>
        <w:t>cs</w:t>
        <w:tab/>
        <w:t>CS_STOP_PLMN_SEARCH_AND_DEACTIVATE</w:t>
      </w:r>
    </w:p>
    <w:p>
      <w:pPr>
        <w:pStyle w:val="Param"/>
        <w:numPr>
          <w:ilvl w:val="0"/>
          <w:numId w:val="59"/>
        </w:numPr>
        <w:ind w:left="284" w:hanging="284"/>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12.02.01</w:t>
        <w:tab/>
        <w:t>DG</w:t>
        <w:tab/>
        <w:t>new: MPH_SYNC_REQ</w:t>
        <w:br/>
        <w:tab/>
        <w:t>31.03.01</w:t>
        <w:tab/>
        <w:t>VK</w:t>
        <w:tab/>
        <w:t>'power' added in rr_abort_ind</w:t>
        <w:br/>
        <w:tab/>
        <w:t>25.02.03</w:t>
        <w:tab/>
        <w:t>LG</w:t>
        <w:tab/>
        <w:t>'lac_list' added in rr_abort_ind</w:t>
        <w:br/>
        <w:tab/>
        <w:t>06.03.03</w:t>
        <w:tab/>
        <w:t>LG</w:t>
        <w:tab/>
        <w:t>MUTE inserted</w:t>
      </w:r>
      <w:r>
        <w:br w:type="page"/>
      </w:r>
    </w:p>
    <w:p>
      <w:pPr>
        <w:pStyle w:val="Heading3"/>
        <w:rPr/>
      </w:pPr>
      <w:bookmarkStart w:id="973" w:name="__RefHeading___Toc78364192"/>
      <w:r>
        <w:rPr/>
        <w:t>RR617: Restart by RR for full Service fails, SC is read again</w:t>
      </w:r>
      <w:bookmarkEnd w:id="973"/>
      <w:r>
        <w:rPr/>
        <w:t xml:space="preserve"> </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next carrier is no BCCH. Checking of the next carrier is started. After checking all BCCHs RR enters no service.</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6"/>
        </w:numPr>
        <w:rPr/>
      </w:pPr>
      <w:r>
        <w:rPr/>
        <w:t>MPH_POWER_REQ</w:t>
        <w:br/>
        <w:tab/>
        <w:tab/>
        <w:t>pch_interrupt</w:t>
        <w:tab/>
        <w:t>NO_PCH_INTERRUPT</w:t>
        <w:br/>
        <w:tab/>
        <w:tab/>
        <w:t>freq_bands</w:t>
        <w:tab/>
        <w:t>NOT_USED</w:t>
      </w:r>
    </w:p>
    <w:p>
      <w:pPr>
        <w:pStyle w:val="Param"/>
        <w:numPr>
          <w:ilvl w:val="0"/>
          <w:numId w:val="126"/>
        </w:numPr>
        <w:rPr/>
      </w:pPr>
      <w:r>
        <w:rPr/>
        <w:t>MPH_POWER_CNF</w:t>
        <w:br/>
        <w:tab/>
        <w:tab/>
        <w:t>num_of_chan</w:t>
        <w:tab/>
        <w:t>CHANNELS_3</w:t>
        <w:br/>
        <w:tab/>
        <w:tab/>
        <w:t>arfcn</w:t>
        <w:tab/>
        <w:t>ARFCN_67_32_124</w:t>
        <w:br/>
        <w:tab/>
        <w:tab/>
        <w:t>rx_lev</w:t>
        <w:tab/>
        <w:t>RXLEV_22_21_20</w:t>
      </w:r>
    </w:p>
    <w:p>
      <w:pPr>
        <w:pStyle w:val="Param"/>
        <w:numPr>
          <w:ilvl w:val="0"/>
          <w:numId w:val="126"/>
        </w:numPr>
        <w:rPr/>
      </w:pPr>
      <w:r>
        <w:rPr/>
        <w:t>MPH_BSIC_REQ</w:t>
        <w:br/>
        <w:tab/>
        <w:tab/>
        <w:t>arfcn</w:t>
        <w:tab/>
        <w:t>ARFCN_67</w:t>
      </w:r>
    </w:p>
    <w:p>
      <w:pPr>
        <w:pStyle w:val="Param"/>
        <w:numPr>
          <w:ilvl w:val="0"/>
          <w:numId w:val="126"/>
        </w:numPr>
        <w:rPr/>
      </w:pPr>
      <w:r>
        <w:rPr/>
        <w:t>MPH_BSIC_CNF</w:t>
        <w:br/>
        <w:tab/>
        <w:tab/>
        <w:t>arfcn</w:t>
        <w:tab/>
        <w:t>ARFCN_67</w:t>
        <w:br/>
        <w:tab/>
        <w:tab/>
        <w:t>bsic</w:t>
        <w:tab/>
        <w:t>BSIC_0</w:t>
        <w:br/>
        <w:tab/>
        <w:tab/>
        <w:t>cs</w:t>
        <w:tab/>
        <w:t>CS_NO_BCCH_AVAIL</w:t>
      </w:r>
    </w:p>
    <w:p>
      <w:pPr>
        <w:pStyle w:val="Param"/>
        <w:numPr>
          <w:ilvl w:val="0"/>
          <w:numId w:val="126"/>
        </w:numPr>
        <w:rPr/>
      </w:pPr>
      <w:r>
        <w:rPr/>
        <w:t>MPH_BSIC_REQ</w:t>
        <w:br/>
        <w:tab/>
        <w:tab/>
        <w:t>arfcn</w:t>
        <w:tab/>
        <w:t>ARFCN_32</w:t>
      </w:r>
    </w:p>
    <w:p>
      <w:pPr>
        <w:pStyle w:val="Param"/>
        <w:numPr>
          <w:ilvl w:val="0"/>
          <w:numId w:val="126"/>
        </w:numPr>
        <w:rPr/>
      </w:pPr>
      <w:r>
        <w:rPr/>
        <w:t>MPH_BSIC_CNF</w:t>
        <w:br/>
        <w:tab/>
        <w:tab/>
        <w:t>arfcn</w:t>
        <w:tab/>
        <w:t>ARFCN_32</w:t>
        <w:br/>
        <w:tab/>
        <w:tab/>
        <w:t>bsic</w:t>
        <w:tab/>
        <w:t>BSIC_0</w:t>
        <w:br/>
        <w:tab/>
        <w:tab/>
        <w:t>cs</w:t>
        <w:tab/>
        <w:t>CS_NO_ERROR</w:t>
      </w:r>
    </w:p>
    <w:p>
      <w:pPr>
        <w:pStyle w:val="Param"/>
        <w:numPr>
          <w:ilvl w:val="0"/>
          <w:numId w:val="126"/>
        </w:numPr>
        <w:rPr/>
      </w:pPr>
      <w:r>
        <w:rPr/>
        <w:t>MPH_SYNC_REQ</w:t>
        <w:br/>
        <w:tab/>
        <w:tab/>
        <w:t>cs</w:t>
        <w:tab/>
        <w:t>CS_STOP_BCCH_READING</w:t>
      </w:r>
    </w:p>
    <w:p>
      <w:pPr>
        <w:pStyle w:val="Param"/>
        <w:numPr>
          <w:ilvl w:val="0"/>
          <w:numId w:val="126"/>
        </w:numPr>
        <w:rPr/>
      </w:pPr>
      <w:r>
        <w:rPr/>
        <w:t>MPH_BSIC_REQ</w:t>
        <w:br/>
        <w:tab/>
        <w:tab/>
        <w:t>arfcn</w:t>
        <w:tab/>
        <w:t>ARFCN_124</w:t>
      </w:r>
    </w:p>
    <w:p>
      <w:pPr>
        <w:pStyle w:val="Param"/>
        <w:numPr>
          <w:ilvl w:val="0"/>
          <w:numId w:val="126"/>
        </w:numPr>
        <w:rPr/>
      </w:pPr>
      <w:r>
        <w:rPr/>
        <w:t>MPH_BSIC_CNF</w:t>
        <w:br/>
        <w:tab/>
        <w:tab/>
        <w:t>arfcn</w:t>
        <w:tab/>
        <w:t>ARFCN_124</w:t>
        <w:br/>
        <w:tab/>
        <w:tab/>
        <w:t>bsic</w:t>
        <w:tab/>
        <w:t>BSIC_0</w:t>
        <w:br/>
        <w:tab/>
        <w:tab/>
        <w:t>cs</w:t>
        <w:tab/>
        <w:t>CS_NO_BCCH_AVAIL</w:t>
      </w:r>
    </w:p>
    <w:p>
      <w:pPr>
        <w:pStyle w:val="Param"/>
        <w:numPr>
          <w:ilvl w:val="0"/>
          <w:numId w:val="126"/>
        </w:numPr>
        <w:rPr/>
      </w:pPr>
      <w:r>
        <w:rPr/>
        <w:t>MPH_SYNC_REQ</w:t>
        <w:br/>
        <w:tab/>
        <w:tab/>
        <w:t>cs</w:t>
        <w:tab/>
        <w:t>CS_STOP_PLMN_SEARCH</w:t>
      </w:r>
    </w:p>
    <w:p>
      <w:pPr>
        <w:pStyle w:val="Param"/>
        <w:numPr>
          <w:ilvl w:val="0"/>
          <w:numId w:val="126"/>
        </w:numPr>
        <w:rPr/>
      </w:pPr>
      <w:r>
        <w:rPr/>
        <w:t>RR_ABORT_IND</w:t>
        <w:br/>
        <w:tab/>
        <w:tab/>
        <w:t>op</w:t>
        <w:tab/>
        <w:t>OP_MODE_TEST_SIM_LIM_SERV</w:t>
        <w:br/>
        <w:tab/>
        <w:tab/>
        <w:t>cause</w:t>
        <w:tab/>
        <w:t>RRCS_ABORT_CEL_SEL_FAIL</w:t>
        <w:br/>
        <w:tab/>
        <w:tab/>
        <w:t>plmn_avail</w:t>
        <w:tab/>
        <w:t>ONE_PLMN_AVAILABLE</w:t>
        <w:br/>
        <w:tab/>
        <w:tab/>
        <w:t>plmn</w:t>
        <w:tab/>
        <w:t>AS_PLMN</w:t>
        <w:br/>
        <w:tab/>
        <w:tab/>
        <w:t>lac_list</w:t>
        <w:tab/>
        <w:t>A_LAC_LIST1</w:t>
        <w:br/>
        <w:tab/>
        <w:tab/>
        <w:t>rxlevel</w:t>
        <w:tab/>
        <w:t>A_RXLEVEL_21</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12.02.01</w:t>
        <w:tab/>
        <w:t>DG</w:t>
        <w:tab/>
        <w:t>new: MPH_SYNC_REQ</w:t>
        <w:br/>
        <w:tab/>
        <w:t>31.03.01</w:t>
        <w:tab/>
        <w:t>VK</w:t>
        <w:tab/>
        <w:t>'power' added in rr_abort_ind</w:t>
        <w:br/>
        <w:tab/>
        <w:t>25.02.03</w:t>
        <w:tab/>
        <w:t>LG</w:t>
        <w:tab/>
        <w:t>'lac_list' added in rr_abort_ind</w:t>
        <w:br/>
        <w:tab/>
        <w:t>06.03.03</w:t>
        <w:tab/>
        <w:t>LG</w:t>
        <w:tab/>
        <w:t>MUTE inserted</w:t>
      </w:r>
      <w:r>
        <w:br w:type="page"/>
      </w:r>
    </w:p>
    <w:p>
      <w:pPr>
        <w:pStyle w:val="Heading3"/>
        <w:rPr/>
      </w:pPr>
      <w:bookmarkStart w:id="974" w:name="__RefHeading___Toc78364193"/>
      <w:bookmarkEnd w:id="974"/>
      <w:r>
        <w:rPr/>
        <w:t>RR626: Restart by RR for full Service fails, insufficient SYS INFOS</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checked carrier has insufficient SYS INFOS. Checking of the next carrier is start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MUTE (9000)</w:t>
        <w:br/>
        <w:t>TIMEOUT (1000)</w:t>
        <w:br/>
        <w:t>(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
        </w:numPr>
        <w:rPr/>
      </w:pPr>
      <w:r>
        <w:rPr/>
        <w:t>MPH_POWER_REQ</w:t>
        <w:br/>
        <w:tab/>
        <w:tab/>
        <w:t>pch_interrupt</w:t>
        <w:tab/>
        <w:t>NO_PCH_INTERRUPT</w:t>
        <w:br/>
        <w:tab/>
        <w:tab/>
        <w:t>freq_bands</w:t>
        <w:tab/>
        <w:t>NOT_USED</w:t>
      </w:r>
    </w:p>
    <w:p>
      <w:pPr>
        <w:pStyle w:val="Param"/>
        <w:numPr>
          <w:ilvl w:val="0"/>
          <w:numId w:val="8"/>
        </w:numPr>
        <w:rPr/>
      </w:pPr>
      <w:r>
        <w:rPr/>
        <w:t>MPH_POWER_CNF</w:t>
        <w:br/>
        <w:tab/>
        <w:tab/>
        <w:t>num_of_chan</w:t>
        <w:tab/>
        <w:t>CHANNELS_3</w:t>
        <w:br/>
        <w:tab/>
        <w:tab/>
        <w:t>arfcn</w:t>
        <w:tab/>
        <w:t>ARFCN_67_32_124</w:t>
        <w:br/>
        <w:tab/>
        <w:tab/>
        <w:t>rx_lev</w:t>
        <w:tab/>
        <w:t>RXLEV_22_21_20</w:t>
      </w:r>
    </w:p>
    <w:p>
      <w:pPr>
        <w:pStyle w:val="Param"/>
        <w:numPr>
          <w:ilvl w:val="0"/>
          <w:numId w:val="8"/>
        </w:numPr>
        <w:rPr/>
      </w:pPr>
      <w:r>
        <w:rPr/>
        <w:t>MPH_BSIC_REQ</w:t>
        <w:br/>
        <w:tab/>
        <w:tab/>
        <w:t>arfcn</w:t>
        <w:tab/>
        <w:t>ARFCN_67</w:t>
      </w:r>
    </w:p>
    <w:p>
      <w:pPr>
        <w:pStyle w:val="Param"/>
        <w:numPr>
          <w:ilvl w:val="0"/>
          <w:numId w:val="8"/>
        </w:numPr>
        <w:rPr/>
      </w:pPr>
      <w:r>
        <w:rPr/>
        <w:t>MPH_BSIC_CNF</w:t>
        <w:br/>
        <w:tab/>
        <w:tab/>
        <w:t>arfcn</w:t>
        <w:tab/>
        <w:t>ARFCN_67</w:t>
        <w:br/>
        <w:tab/>
        <w:tab/>
        <w:t>bsic</w:t>
        <w:tab/>
        <w:t>BSIC_6</w:t>
        <w:br/>
        <w:tab/>
        <w:tab/>
        <w:t>cs</w:t>
        <w:tab/>
        <w:t>CS_NO_ERROR</w:t>
      </w:r>
    </w:p>
    <w:p>
      <w:pPr>
        <w:pStyle w:val="Param"/>
        <w:numPr>
          <w:ilvl w:val="0"/>
          <w:numId w:val="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75" w:name="__RefHeading___Toc78364194"/>
      <w:bookmarkEnd w:id="975"/>
      <w:r>
        <w:rPr/>
        <w:t>RR627: Restart by RR for full Service fails, unreadable SYS INFOS</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checked carrier has unreadable SYS INFOS. Checking of the next carrier is start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5"/>
        </w:numPr>
        <w:rPr/>
      </w:pPr>
      <w:r>
        <w:rPr/>
        <w:t>MPH_POWER_REQ</w:t>
        <w:br/>
        <w:tab/>
        <w:tab/>
        <w:t>pch_interrupt</w:t>
        <w:tab/>
        <w:t>NO_PCH_INTERRUPT</w:t>
        <w:br/>
        <w:tab/>
        <w:tab/>
        <w:t>freq_bands</w:t>
        <w:tab/>
        <w:t>NOT_USED</w:t>
      </w:r>
    </w:p>
    <w:p>
      <w:pPr>
        <w:pStyle w:val="Param"/>
        <w:numPr>
          <w:ilvl w:val="0"/>
          <w:numId w:val="55"/>
        </w:numPr>
        <w:rPr/>
      </w:pPr>
      <w:r>
        <w:rPr/>
        <w:t>MPH_POWER_CNF</w:t>
        <w:br/>
        <w:tab/>
        <w:tab/>
        <w:t>num_of_chan</w:t>
        <w:tab/>
        <w:t>CHANNELS_3</w:t>
        <w:br/>
        <w:tab/>
        <w:tab/>
        <w:t>arfcn</w:t>
        <w:tab/>
        <w:t>ARFCN_67_32_124</w:t>
        <w:br/>
        <w:tab/>
        <w:tab/>
        <w:t>rx_lev</w:t>
        <w:tab/>
        <w:t>RXLEV_22_21_20</w:t>
      </w:r>
    </w:p>
    <w:p>
      <w:pPr>
        <w:pStyle w:val="Param"/>
        <w:numPr>
          <w:ilvl w:val="0"/>
          <w:numId w:val="55"/>
        </w:numPr>
        <w:rPr/>
      </w:pPr>
      <w:r>
        <w:rPr/>
        <w:t>MPH_BSIC_REQ</w:t>
        <w:br/>
        <w:tab/>
        <w:tab/>
        <w:t>arfcn</w:t>
        <w:tab/>
        <w:t>ARFCN_67</w:t>
      </w:r>
    </w:p>
    <w:p>
      <w:pPr>
        <w:pStyle w:val="Param"/>
        <w:numPr>
          <w:ilvl w:val="0"/>
          <w:numId w:val="55"/>
        </w:numPr>
        <w:rPr/>
      </w:pPr>
      <w:r>
        <w:rPr/>
        <w:t>MPH_BSIC_CNF</w:t>
        <w:br/>
        <w:tab/>
        <w:tab/>
        <w:t>arfcn</w:t>
        <w:tab/>
        <w:t>ARFCN_67</w:t>
        <w:br/>
        <w:tab/>
        <w:tab/>
        <w:t>bsic</w:t>
        <w:tab/>
        <w:t>BSIC_6</w:t>
        <w:br/>
        <w:tab/>
        <w:tab/>
        <w:t>cs</w:t>
        <w:tab/>
        <w:t>CS_NO_ERROR</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b/>
          <w:b/>
          <w:bCs/>
        </w:rPr>
      </w:pPr>
      <w:r>
        <w:rPr/>
        <w:t>History:</w:t>
        <w:tab/>
        <w:t>04.07.97</w:t>
        <w:tab/>
        <w:t>DL</w:t>
        <w:tab/>
        <w:t>Initial</w:t>
        <w:br/>
        <w:tab/>
        <w:t>17.04.00</w:t>
        <w:tab/>
        <w:t>DG</w:t>
        <w:tab/>
        <w:t>number of "MPH_ERROR_IND" increased</w:t>
        <w:br/>
        <w:tab/>
        <w:tab/>
        <w:tab/>
        <w:tab/>
        <w:t>from 3 to 15</w:t>
        <w:br/>
        <w:tab/>
        <w:t>19.01.01</w:t>
        <w:tab/>
        <w:t>DG</w:t>
        <w:tab/>
        <w:t>MPH_BSIC_REQ: cell_type, timing_info</w:t>
        <w:br/>
        <w:tab/>
        <w:tab/>
        <w:tab/>
        <w:tab/>
        <w:t>added</w:t>
        <w:br/>
        <w:tab/>
        <w:t>15.02.01</w:t>
        <w:tab/>
        <w:t>DG</w:t>
        <w:tab/>
        <w:t>number of "MPH_ERROR_IND" reduced</w:t>
        <w:br/>
        <w:tab/>
        <w:tab/>
        <w:tab/>
        <w:tab/>
        <w:t>from 15 to 4</w:t>
        <w:br/>
        <w:tab/>
        <w:t>06.03.03</w:t>
        <w:tab/>
        <w:t>LG</w:t>
        <w:tab/>
        <w:t>MUTE inserted</w:t>
      </w:r>
      <w:r>
        <w:br w:type="page"/>
      </w:r>
    </w:p>
    <w:p>
      <w:pPr>
        <w:pStyle w:val="Heading2"/>
        <w:rPr/>
      </w:pPr>
      <w:bookmarkStart w:id="976" w:name="__RefHeading___Toc78364195"/>
      <w:bookmarkEnd w:id="976"/>
      <w:r>
        <w:rPr/>
        <w:t>Registration (No Service)</w:t>
      </w:r>
    </w:p>
    <w:p>
      <w:pPr>
        <w:pStyle w:val="Heading3"/>
        <w:rPr/>
      </w:pPr>
      <w:bookmarkStart w:id="977" w:name="__RefHeading___Toc78364196"/>
      <w:bookmarkEnd w:id="977"/>
      <w:r>
        <w:rPr/>
        <w:t>RR610: Restart by RR for limited Service, successful</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is successful. The limited mode is configured, MM is informed about limited service and RR enters the idle mode.</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13)</w:t>
        <w:tab/>
        <w:t xml:space="preserve"> |</w:t>
        <w:tab/>
        <w:t>RR_ACTIVATE_IND</w:t>
        <w:tab/>
        <w:t xml:space="preserve">  |</w:t>
        <w:tab/>
        <w:tab/>
        <w:t xml:space="preserve">  |</w:t>
        <w:br/>
        <w:tab/>
        <w:t xml:space="preserve"> *&lt;==============================*</w:t>
        <w:tab/>
        <w:tab/>
        <w:t xml:space="preserve">  |</w:t>
        <w:br/>
        <w:t>(1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6"/>
        </w:numPr>
        <w:rPr/>
      </w:pPr>
      <w:r>
        <w:rPr/>
        <w:t>MPH_POWER_REQ</w:t>
        <w:br/>
        <w:tab/>
        <w:tab/>
        <w:t>pch_interrupt</w:t>
        <w:tab/>
        <w:t>PCH_INTERRUPT</w:t>
        <w:br/>
        <w:tab/>
        <w:tab/>
        <w:t>freq_bands</w:t>
        <w:tab/>
        <w:t>NOT_USED</w:t>
      </w:r>
    </w:p>
    <w:p>
      <w:pPr>
        <w:pStyle w:val="Param"/>
        <w:numPr>
          <w:ilvl w:val="0"/>
          <w:numId w:val="46"/>
        </w:numPr>
        <w:rPr/>
      </w:pPr>
      <w:r>
        <w:rPr/>
        <w:t>MPH_POWER_CNF</w:t>
        <w:br/>
        <w:tab/>
        <w:tab/>
        <w:t>num_of_chan</w:t>
        <w:tab/>
        <w:t>CHANNELS_3</w:t>
        <w:br/>
        <w:tab/>
        <w:tab/>
        <w:t>arfcn</w:t>
        <w:tab/>
        <w:t>ARFCN_67_32_124</w:t>
        <w:br/>
        <w:tab/>
        <w:tab/>
        <w:t>rx_lev</w:t>
        <w:tab/>
        <w:t>RXLEV_22_21_20</w:t>
      </w:r>
    </w:p>
    <w:p>
      <w:pPr>
        <w:pStyle w:val="Param"/>
        <w:numPr>
          <w:ilvl w:val="0"/>
          <w:numId w:val="46"/>
        </w:numPr>
        <w:rPr/>
      </w:pPr>
      <w:r>
        <w:rPr/>
        <w:t>MPH_BSIC_REQ</w:t>
        <w:br/>
        <w:tab/>
        <w:tab/>
        <w:t>arfcn</w:t>
        <w:tab/>
        <w:t>ARFCN_67</w:t>
      </w:r>
    </w:p>
    <w:p>
      <w:pPr>
        <w:pStyle w:val="Param"/>
        <w:numPr>
          <w:ilvl w:val="0"/>
          <w:numId w:val="46"/>
        </w:numPr>
        <w:rPr/>
      </w:pPr>
      <w:r>
        <w:rPr/>
        <w:t>MPH_BSIC_CNF</w:t>
        <w:br/>
        <w:tab/>
        <w:tab/>
        <w:t>arfcn</w:t>
        <w:tab/>
        <w:t>ARFCN_67</w:t>
        <w:br/>
        <w:tab/>
        <w:tab/>
        <w:t>bsic</w:t>
        <w:tab/>
        <w:t>BSIC_6</w:t>
        <w:br/>
        <w:tab/>
        <w:tab/>
        <w:t>cs</w:t>
        <w:tab/>
        <w:t>CS_NO_ERROR</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6"/>
        </w:numPr>
        <w:rPr/>
      </w:pPr>
      <w:r>
        <w:rPr/>
        <w:t>MPH_CLASSMARK_REQ</w:t>
        <w:br/>
        <w:tab/>
        <w:tab/>
        <w:t>classmark</w:t>
        <w:tab/>
        <w:t>CLASS_MS</w:t>
      </w:r>
    </w:p>
    <w:p>
      <w:pPr>
        <w:pStyle w:val="Param"/>
        <w:numPr>
          <w:ilvl w:val="0"/>
          <w:numId w:val="4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46"/>
        </w:numPr>
        <w:rPr/>
      </w:pPr>
      <w:r>
        <w:rPr/>
        <w:t>MPH_CBCH_REQ</w:t>
        <w:br/>
        <w:tab/>
        <w:tab/>
        <w:t>cbch</w:t>
        <w:tab/>
        <w:t>NOT_USED</w:t>
      </w:r>
    </w:p>
    <w:p>
      <w:pPr>
        <w:pStyle w:val="Param"/>
        <w:numPr>
          <w:ilvl w:val="0"/>
          <w:numId w:val="46"/>
        </w:numPr>
        <w:rPr/>
      </w:pPr>
      <w:r>
        <w:rPr/>
        <w:t>MPH_NEIGHBOURCELL_REQ</w:t>
        <w:br/>
        <w:tab/>
        <w:tab/>
        <w:t>multi_band</w:t>
        <w:tab/>
        <w:t>NOT_USED</w:t>
        <w:br/>
        <w:tab/>
        <w:tab/>
        <w:t>arfcn</w:t>
        <w:tab/>
        <w:t>A_MPH_NCELL_1C</w:t>
        <w:br/>
        <w:tab/>
        <w:tab/>
        <w:t>sync_only</w:t>
        <w:tab/>
        <w:t>NOT_USED</w:t>
      </w:r>
    </w:p>
    <w:p>
      <w:pPr>
        <w:pStyle w:val="Param"/>
        <w:numPr>
          <w:ilvl w:val="0"/>
          <w:numId w:val="46"/>
        </w:numPr>
        <w:rPr/>
      </w:pPr>
      <w:r>
        <w:rPr/>
        <w:t>RR_ACTIVATE_IND</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46"/>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78" w:name="__RefHeading___Toc78364197"/>
      <w:bookmarkEnd w:id="978"/>
      <w:r>
        <w:rPr/>
        <w:t>RR611: Restart by RR for limited Service fails, no BSIC</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next carrier is no BCCH.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6"/>
        </w:numPr>
        <w:rPr/>
      </w:pPr>
      <w:r>
        <w:rPr/>
        <w:t>MPH_POWER_REQ</w:t>
        <w:br/>
        <w:tab/>
        <w:tab/>
        <w:t>pch_interrupt</w:t>
        <w:tab/>
        <w:t>PCH_INTERRUPT</w:t>
        <w:br/>
        <w:tab/>
        <w:tab/>
        <w:t>freq_bands</w:t>
        <w:tab/>
        <w:t>NOT_USED</w:t>
      </w:r>
    </w:p>
    <w:p>
      <w:pPr>
        <w:pStyle w:val="Param"/>
        <w:numPr>
          <w:ilvl w:val="0"/>
          <w:numId w:val="96"/>
        </w:numPr>
        <w:rPr/>
      </w:pPr>
      <w:r>
        <w:rPr/>
        <w:t>MPH_POWER_CNF</w:t>
        <w:br/>
        <w:tab/>
        <w:tab/>
        <w:t>num_of_chan</w:t>
        <w:tab/>
        <w:t>CHANNELS_3</w:t>
        <w:br/>
        <w:tab/>
        <w:tab/>
        <w:t>arfcn</w:t>
        <w:tab/>
        <w:t>ARFCN_67_32_124</w:t>
        <w:br/>
        <w:tab/>
        <w:tab/>
        <w:t>rx_lev</w:t>
        <w:tab/>
        <w:t>RXLEV_22_21_20</w:t>
      </w:r>
    </w:p>
    <w:p>
      <w:pPr>
        <w:pStyle w:val="Param"/>
        <w:numPr>
          <w:ilvl w:val="0"/>
          <w:numId w:val="96"/>
        </w:numPr>
        <w:rPr/>
      </w:pPr>
      <w:r>
        <w:rPr/>
        <w:t>MPH_BSIC_REQ</w:t>
        <w:br/>
        <w:tab/>
        <w:tab/>
        <w:t>arfcn</w:t>
        <w:tab/>
        <w:t>ARFCN_67</w:t>
      </w:r>
    </w:p>
    <w:p>
      <w:pPr>
        <w:pStyle w:val="Param"/>
        <w:numPr>
          <w:ilvl w:val="0"/>
          <w:numId w:val="96"/>
        </w:numPr>
        <w:rPr/>
      </w:pPr>
      <w:r>
        <w:rPr/>
        <w:t>MPH_BSIC_CNF</w:t>
        <w:br/>
        <w:tab/>
        <w:tab/>
        <w:t>arfcn</w:t>
        <w:tab/>
        <w:t>ARFCN_67</w:t>
        <w:br/>
        <w:tab/>
        <w:tab/>
        <w:t>bsic</w:t>
        <w:tab/>
        <w:t>BSIC_0</w:t>
        <w:br/>
        <w:tab/>
        <w:tab/>
        <w:t>cs</w:t>
        <w:tab/>
        <w:t>CS_NO_BCCH_AVAIL</w:t>
      </w:r>
    </w:p>
    <w:p>
      <w:pPr>
        <w:pStyle w:val="Param"/>
        <w:numPr>
          <w:ilvl w:val="0"/>
          <w:numId w:val="9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06.03.03</w:t>
        <w:tab/>
        <w:t>LG</w:t>
        <w:tab/>
        <w:t>MUTE inserted</w:t>
      </w:r>
      <w:r>
        <w:br w:type="page"/>
      </w:r>
    </w:p>
    <w:p>
      <w:pPr>
        <w:pStyle w:val="Heading3"/>
        <w:rPr/>
      </w:pPr>
      <w:bookmarkStart w:id="979" w:name="__RefHeading___Toc78364198"/>
      <w:bookmarkEnd w:id="979"/>
      <w:r>
        <w:rPr/>
        <w:t>RR612: Restart by RR for limited Service fails, insufficient SYS INFOS</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checked carrier has insufficient SYS INFOS.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 (1000)</w:t>
        <w:br/>
        <w:t xml:space="preserve"> (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MUTE (9000)</w:t>
        <w:br/>
        <w:t>TIMEOUT (1000)</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7"/>
        </w:numPr>
        <w:rPr/>
      </w:pPr>
      <w:r>
        <w:rPr/>
        <w:t>MPH_POWER_REQ</w:t>
        <w:br/>
        <w:tab/>
        <w:tab/>
        <w:t>pch_interrupt</w:t>
        <w:tab/>
        <w:t>PCH_INTERRUPT</w:t>
        <w:br/>
        <w:tab/>
        <w:tab/>
        <w:t>freq_bands</w:t>
        <w:tab/>
        <w:t>NOT_USED</w:t>
      </w:r>
    </w:p>
    <w:p>
      <w:pPr>
        <w:pStyle w:val="Param"/>
        <w:numPr>
          <w:ilvl w:val="0"/>
          <w:numId w:val="87"/>
        </w:numPr>
        <w:rPr/>
      </w:pPr>
      <w:r>
        <w:rPr/>
        <w:t>MPH_POWER_CNF</w:t>
        <w:br/>
        <w:tab/>
        <w:tab/>
        <w:t>num_of_chan</w:t>
        <w:tab/>
        <w:t>CHANNELS_3</w:t>
        <w:br/>
        <w:tab/>
        <w:tab/>
        <w:t>arfcn</w:t>
        <w:tab/>
        <w:t>ARFCN_67_32_124</w:t>
        <w:br/>
        <w:tab/>
        <w:tab/>
        <w:t>rx_lev</w:t>
        <w:tab/>
        <w:t>RXLEV_22_21_20</w:t>
      </w:r>
    </w:p>
    <w:p>
      <w:pPr>
        <w:pStyle w:val="Param"/>
        <w:numPr>
          <w:ilvl w:val="0"/>
          <w:numId w:val="87"/>
        </w:numPr>
        <w:rPr/>
      </w:pPr>
      <w:r>
        <w:rPr/>
        <w:t>MPH_BSIC_REQ</w:t>
        <w:br/>
        <w:tab/>
        <w:tab/>
        <w:t>arfcn</w:t>
        <w:tab/>
        <w:t>ARFCN_67</w:t>
      </w:r>
    </w:p>
    <w:p>
      <w:pPr>
        <w:pStyle w:val="Param"/>
        <w:numPr>
          <w:ilvl w:val="0"/>
          <w:numId w:val="87"/>
        </w:numPr>
        <w:rPr/>
      </w:pPr>
      <w:r>
        <w:rPr/>
        <w:t>MPH_BSIC_CNF</w:t>
        <w:br/>
        <w:tab/>
        <w:tab/>
        <w:t>arfcn</w:t>
        <w:tab/>
        <w:t>ARFCN_67</w:t>
        <w:br/>
        <w:tab/>
        <w:tab/>
        <w:t>bsic</w:t>
        <w:tab/>
        <w:t>BSIC_6</w:t>
        <w:br/>
        <w:tab/>
        <w:tab/>
        <w:t>cs</w:t>
        <w:tab/>
        <w:t>CS_NO_ERROR</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7"/>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80" w:name="__RefHeading___Toc78364199"/>
      <w:bookmarkEnd w:id="980"/>
      <w:r>
        <w:rPr/>
        <w:t>RR613: Restart by RR for limited Service fails, unreadable SYS INFOS</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checked carrier has unreadable SYS INFOS.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5"/>
        </w:numPr>
        <w:rPr/>
      </w:pPr>
      <w:r>
        <w:rPr/>
        <w:t>MPH_POWER_REQ</w:t>
        <w:br/>
        <w:tab/>
        <w:tab/>
        <w:t>pch_interrupt</w:t>
        <w:tab/>
        <w:t>PCH_INTERRUPT</w:t>
        <w:br/>
        <w:tab/>
        <w:tab/>
        <w:t>freq_bands</w:t>
        <w:tab/>
        <w:t>NOT_USED</w:t>
      </w:r>
    </w:p>
    <w:p>
      <w:pPr>
        <w:pStyle w:val="Param"/>
        <w:numPr>
          <w:ilvl w:val="0"/>
          <w:numId w:val="115"/>
        </w:numPr>
        <w:rPr/>
      </w:pPr>
      <w:r>
        <w:rPr/>
        <w:t>MPH_POWER_CNF</w:t>
        <w:br/>
        <w:tab/>
        <w:tab/>
        <w:t>num_of_chan</w:t>
        <w:tab/>
        <w:t>CHANNELS_3</w:t>
        <w:br/>
        <w:tab/>
        <w:tab/>
        <w:t>arfcn</w:t>
        <w:tab/>
        <w:t>ARFCN_67_32_124</w:t>
        <w:br/>
        <w:tab/>
        <w:tab/>
        <w:t>rx_lev</w:t>
        <w:tab/>
        <w:t>RXLEV_22_21_20</w:t>
      </w:r>
    </w:p>
    <w:p>
      <w:pPr>
        <w:pStyle w:val="Param"/>
        <w:numPr>
          <w:ilvl w:val="0"/>
          <w:numId w:val="115"/>
        </w:numPr>
        <w:rPr/>
      </w:pPr>
      <w:r>
        <w:rPr/>
        <w:t>MPH_BSIC_REQ</w:t>
        <w:br/>
        <w:tab/>
        <w:tab/>
        <w:t>arfcn</w:t>
        <w:tab/>
        <w:t>ARFCN_67</w:t>
      </w:r>
    </w:p>
    <w:p>
      <w:pPr>
        <w:pStyle w:val="Param"/>
        <w:numPr>
          <w:ilvl w:val="0"/>
          <w:numId w:val="115"/>
        </w:numPr>
        <w:rPr/>
      </w:pPr>
      <w:r>
        <w:rPr/>
        <w:t>MPH_BSIC_CNF</w:t>
        <w:br/>
        <w:tab/>
        <w:tab/>
        <w:t>arfcn</w:t>
        <w:tab/>
        <w:t>ARFCN_67</w:t>
        <w:br/>
        <w:tab/>
        <w:tab/>
        <w:t>bsic</w:t>
        <w:tab/>
        <w:t>BSIC_6</w:t>
        <w:br/>
        <w:tab/>
        <w:tab/>
        <w:t>cs</w:t>
        <w:tab/>
        <w:t>CS_NO_ERROR</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04.00</w:t>
        <w:tab/>
        <w:t>DG</w:t>
        <w:tab/>
        <w:t>number of "MPH_ERROR_IND" increased</w:t>
        <w:br/>
        <w:tab/>
        <w:tab/>
        <w:tab/>
        <w:tab/>
        <w:t>from 3 to 15</w:t>
        <w:br/>
        <w:tab/>
        <w:t>19.01.01</w:t>
        <w:tab/>
        <w:t>DG</w:t>
        <w:tab/>
        <w:t>MPH_BSIC_REQ: cell_type, timing_info</w:t>
        <w:br/>
        <w:tab/>
        <w:tab/>
        <w:tab/>
        <w:tab/>
        <w:t>added</w:t>
        <w:br/>
        <w:tab/>
        <w:t>06.03.03</w:t>
        <w:tab/>
        <w:t>LG</w:t>
        <w:tab/>
        <w:t>MUTE inserted</w:t>
      </w:r>
      <w:r>
        <w:br w:type="page"/>
      </w:r>
    </w:p>
    <w:p>
      <w:pPr>
        <w:pStyle w:val="Heading3"/>
        <w:rPr/>
      </w:pPr>
      <w:bookmarkStart w:id="981" w:name="__RefHeading___Toc78364200"/>
      <w:bookmarkEnd w:id="981"/>
      <w:r>
        <w:rPr/>
        <w:t>RR615: Restart by MM for limited service fails, no BSIC</w:t>
      </w:r>
    </w:p>
    <w:p>
      <w:pPr>
        <w:pStyle w:val="Normal"/>
        <w:ind w:left="1418" w:hanging="1418"/>
        <w:rPr/>
      </w:pPr>
      <w:r>
        <w:rPr>
          <w:b/>
        </w:rPr>
        <w:t>Description:</w:t>
      </w:r>
      <w:r>
        <w:rPr/>
        <w:tab/>
        <w:t>During no service condition MM starts a new attempt for limited service. PL detects no further BCCH carrier and RR enters the no service state.</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5"/>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35"/>
        </w:numPr>
        <w:rPr/>
      </w:pPr>
      <w:r>
        <w:rPr/>
        <w:t>MPH_POWER_REQ</w:t>
        <w:br/>
        <w:tab/>
        <w:tab/>
        <w:t>pch_interrupt</w:t>
        <w:tab/>
        <w:t>PCH_INTERRUPT</w:t>
        <w:br/>
        <w:tab/>
        <w:tab/>
        <w:t>freq_bands</w:t>
        <w:tab/>
        <w:t>NOT_USED</w:t>
      </w:r>
    </w:p>
    <w:p>
      <w:pPr>
        <w:pStyle w:val="Param"/>
        <w:numPr>
          <w:ilvl w:val="0"/>
          <w:numId w:val="35"/>
        </w:numPr>
        <w:rPr/>
      </w:pPr>
      <w:r>
        <w:rPr/>
        <w:t>MPH_POWER_CNF</w:t>
        <w:br/>
        <w:tab/>
        <w:tab/>
        <w:t>num_of_chan</w:t>
        <w:tab/>
        <w:t>CHANNELS_3</w:t>
        <w:br/>
        <w:tab/>
        <w:tab/>
        <w:t>arfcn</w:t>
        <w:tab/>
        <w:t>ARFCN_67_32_124</w:t>
        <w:br/>
        <w:tab/>
        <w:tab/>
        <w:t>rx_lev</w:t>
        <w:tab/>
        <w:t>RXLEV_22_21_20</w:t>
      </w:r>
    </w:p>
    <w:p>
      <w:pPr>
        <w:pStyle w:val="Param"/>
        <w:numPr>
          <w:ilvl w:val="0"/>
          <w:numId w:val="35"/>
        </w:numPr>
        <w:rPr/>
      </w:pPr>
      <w:r>
        <w:rPr/>
        <w:t>MPH_BSIC_REQ</w:t>
        <w:br/>
        <w:tab/>
        <w:tab/>
        <w:t>arfcn</w:t>
        <w:tab/>
        <w:t>ARFCN_67</w:t>
      </w:r>
    </w:p>
    <w:p>
      <w:pPr>
        <w:pStyle w:val="Param"/>
        <w:numPr>
          <w:ilvl w:val="0"/>
          <w:numId w:val="35"/>
        </w:numPr>
        <w:rPr/>
      </w:pPr>
      <w:r>
        <w:rPr/>
        <w:t>MPH_BSIC_CNF</w:t>
        <w:br/>
        <w:tab/>
        <w:tab/>
        <w:t>arfcn</w:t>
        <w:tab/>
        <w:t>ARFCN_67</w:t>
        <w:br/>
        <w:tab/>
        <w:tab/>
        <w:t>bsic</w:t>
        <w:tab/>
        <w:t>BSIC_0</w:t>
        <w:br/>
        <w:tab/>
        <w:tab/>
        <w:t>cs</w:t>
        <w:tab/>
        <w:t>CS_NO_BCCH_AVAIL</w:t>
      </w:r>
    </w:p>
    <w:p>
      <w:pPr>
        <w:pStyle w:val="Param"/>
        <w:numPr>
          <w:ilvl w:val="0"/>
          <w:numId w:val="35"/>
        </w:numPr>
        <w:rPr/>
      </w:pPr>
      <w:r>
        <w:rPr/>
        <w:t>MPH_BSIC_REQ</w:t>
        <w:br/>
        <w:tab/>
        <w:tab/>
        <w:t>arfcn</w:t>
        <w:tab/>
        <w:t>ARFCN_32</w:t>
      </w:r>
    </w:p>
    <w:p>
      <w:pPr>
        <w:pStyle w:val="Param"/>
        <w:numPr>
          <w:ilvl w:val="0"/>
          <w:numId w:val="35"/>
        </w:numPr>
        <w:rPr/>
      </w:pPr>
      <w:r>
        <w:rPr/>
        <w:t>MPH_BSIC_CNF</w:t>
        <w:br/>
        <w:tab/>
        <w:tab/>
        <w:t>arfcn</w:t>
        <w:tab/>
        <w:t>ARFCN_32</w:t>
        <w:br/>
        <w:tab/>
        <w:tab/>
        <w:t>bsic</w:t>
        <w:tab/>
        <w:t>BSIC_0</w:t>
        <w:br/>
        <w:tab/>
        <w:tab/>
        <w:t>cs</w:t>
        <w:tab/>
        <w:t>CS_NO_BCCH_AVAIL</w:t>
      </w:r>
    </w:p>
    <w:p>
      <w:pPr>
        <w:pStyle w:val="Param"/>
        <w:numPr>
          <w:ilvl w:val="0"/>
          <w:numId w:val="35"/>
        </w:numPr>
        <w:rPr/>
      </w:pPr>
      <w:r>
        <w:rPr/>
        <w:t>MPH_BSIC_REQ</w:t>
        <w:br/>
        <w:tab/>
        <w:tab/>
        <w:t>arfcn</w:t>
        <w:tab/>
        <w:t>ARFCN_124</w:t>
      </w:r>
    </w:p>
    <w:p>
      <w:pPr>
        <w:pStyle w:val="Param"/>
        <w:numPr>
          <w:ilvl w:val="0"/>
          <w:numId w:val="35"/>
        </w:numPr>
        <w:rPr/>
      </w:pPr>
      <w:r>
        <w:rPr/>
        <w:t>MPH_BSIC_CNF</w:t>
        <w:br/>
        <w:tab/>
        <w:tab/>
        <w:t>arfcn</w:t>
        <w:tab/>
        <w:t>ARFCN_124</w:t>
        <w:br/>
        <w:tab/>
        <w:tab/>
        <w:t>bsic</w:t>
        <w:tab/>
        <w:t>BSIC_0</w:t>
        <w:br/>
        <w:tab/>
        <w:tab/>
        <w:t>cs</w:t>
        <w:tab/>
        <w:t>CS_NO_BCCH_AVAIL</w:t>
      </w:r>
    </w:p>
    <w:p>
      <w:pPr>
        <w:pStyle w:val="Param"/>
        <w:numPr>
          <w:ilvl w:val="0"/>
          <w:numId w:val="35"/>
        </w:numPr>
        <w:rPr>
          <w:lang w:val="en-US"/>
        </w:rPr>
      </w:pPr>
      <w:r>
        <w:rPr>
          <w:lang w:val="en-US"/>
        </w:rPr>
        <w:t>MPH_SYNC_REQ</w:t>
        <w:br/>
        <w:tab/>
        <w:tab/>
        <w:t>cs</w:t>
        <w:tab/>
        <w:t>CS_STOP_PLMN_SEARCH_AND_DEACTIVATE</w:t>
      </w:r>
    </w:p>
    <w:p>
      <w:pPr>
        <w:pStyle w:val="Param"/>
        <w:numPr>
          <w:ilvl w:val="0"/>
          <w:numId w:val="35"/>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19.01.01</w:t>
        <w:tab/>
        <w:t>DG</w:t>
        <w:tab/>
        <w:t>RR_ACTIVATE_REQ: gprs_indic added</w:t>
        <w:br/>
        <w:tab/>
        <w:tab/>
        <w:tab/>
        <w:tab/>
        <w:t>MPH_BSIC_REQ: cell_type, timing_info</w:t>
        <w:br/>
        <w:tab/>
        <w:tab/>
        <w:tab/>
        <w:tab/>
        <w:t>added</w:t>
        <w:br/>
        <w:tab/>
        <w:t>15.02.01</w:t>
        <w:tab/>
        <w:t>DG</w:t>
        <w:tab/>
        <w:t>all MPH_BSIC_REQ/CNF deleted</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82" w:name="__RefHeading___Toc78364201"/>
      <w:bookmarkEnd w:id="982"/>
      <w:r>
        <w:rPr/>
        <w:t>RR628: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4"/>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114"/>
        </w:numPr>
        <w:rPr/>
      </w:pPr>
      <w:r>
        <w:rPr/>
        <w:t>MPH_POWER_REQ</w:t>
        <w:tab/>
        <w:t>pch_interrupt</w:t>
        <w:tab/>
        <w:t>PCH_INTERRUPT</w:t>
        <w:br/>
        <w:tab/>
        <w:tab/>
        <w:t>freq_bands</w:t>
        <w:tab/>
        <w:t>NOT_USED</w:t>
      </w:r>
    </w:p>
    <w:p>
      <w:pPr>
        <w:pStyle w:val="Param"/>
        <w:numPr>
          <w:ilvl w:val="0"/>
          <w:numId w:val="114"/>
        </w:numPr>
        <w:tabs>
          <w:tab w:val="left" w:pos="567" w:leader="none"/>
          <w:tab w:val="left" w:pos="1134" w:leader="none"/>
          <w:tab w:val="left" w:pos="3969" w:leader="none"/>
          <w:tab w:val="left" w:pos="5954" w:leader="none"/>
        </w:tabs>
        <w:rPr/>
      </w:pPr>
      <w:r>
        <w:rPr/>
        <w:t>MPH_POWER_CNF</w:t>
        <w:br/>
        <w:tab/>
        <w:tab/>
        <w:tab/>
        <w:t>num_of_chan</w:t>
        <w:tab/>
        <w:t>CHANNELS_3</w:t>
        <w:br/>
        <w:tab/>
        <w:tab/>
        <w:tab/>
        <w:t>arfcn</w:t>
        <w:tab/>
        <w:t>ARFCN_67_32_124</w:t>
        <w:br/>
        <w:tab/>
        <w:tab/>
        <w:tab/>
        <w:t>rx_lev</w:t>
        <w:tab/>
        <w:t>RXLEV_22_21_20</w:t>
      </w:r>
    </w:p>
    <w:p>
      <w:pPr>
        <w:pStyle w:val="Param"/>
        <w:numPr>
          <w:ilvl w:val="0"/>
          <w:numId w:val="114"/>
        </w:numPr>
        <w:rPr/>
      </w:pPr>
      <w:r>
        <w:rPr/>
        <w:t>MPH_BSIC_REQ</w:t>
        <w:br/>
        <w:tab/>
        <w:tab/>
        <w:t>arfcn</w:t>
        <w:tab/>
        <w:t>ARFCN_32</w:t>
      </w:r>
    </w:p>
    <w:p>
      <w:pPr>
        <w:pStyle w:val="Param"/>
        <w:numPr>
          <w:ilvl w:val="0"/>
          <w:numId w:val="114"/>
        </w:numPr>
        <w:rPr/>
      </w:pPr>
      <w:r>
        <w:rPr/>
        <w:t>MPH_BSIC_CNF</w:t>
        <w:br/>
        <w:tab/>
        <w:tab/>
        <w:t>arfcn</w:t>
        <w:tab/>
        <w:t>ARFCN_32</w:t>
        <w:br/>
        <w:tab/>
        <w:tab/>
        <w:t>bsic</w:t>
        <w:tab/>
        <w:t>BSIC_5</w:t>
        <w:br/>
        <w:tab/>
        <w:tab/>
        <w:t>cs</w:t>
        <w:tab/>
        <w:t>CS_NO_ERROR</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4"/>
        </w:numPr>
        <w:rPr/>
      </w:pPr>
      <w:r>
        <w:rPr/>
        <w:t>MPH_CLASSMARK_REQ</w:t>
        <w:br/>
        <w:tab/>
        <w:tab/>
        <w:t>classmark</w:t>
        <w:tab/>
        <w:t>CLASS_MS</w:t>
      </w:r>
    </w:p>
    <w:p>
      <w:pPr>
        <w:pStyle w:val="Param"/>
        <w:numPr>
          <w:ilvl w:val="0"/>
          <w:numId w:val="114"/>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4"/>
        </w:numPr>
        <w:rPr/>
      </w:pPr>
      <w:r>
        <w:rPr/>
        <w:t>MPH_CBCH_REQ</w:t>
        <w:br/>
        <w:tab/>
        <w:tab/>
        <w:t>cbch</w:t>
        <w:tab/>
        <w:t>NOT_USED</w:t>
      </w:r>
    </w:p>
    <w:p>
      <w:pPr>
        <w:pStyle w:val="Param"/>
        <w:numPr>
          <w:ilvl w:val="0"/>
          <w:numId w:val="114"/>
        </w:numPr>
        <w:rPr/>
      </w:pPr>
      <w:r>
        <w:rPr/>
        <w:t>MPH_NEIGHBOURCELL_REQ</w:t>
        <w:br/>
        <w:tab/>
        <w:tab/>
        <w:t>multi_band</w:t>
        <w:tab/>
        <w:t>NOT_USED</w:t>
        <w:br/>
        <w:tab/>
        <w:tab/>
        <w:t>arfcn</w:t>
        <w:tab/>
        <w:t>A_MPH_NCELL_1</w:t>
        <w:br/>
        <w:tab/>
        <w:tab/>
        <w:t>sync_only</w:t>
        <w:tab/>
        <w:t>NOT_USED</w:t>
      </w:r>
    </w:p>
    <w:p>
      <w:pPr>
        <w:pStyle w:val="Param"/>
        <w:numPr>
          <w:ilvl w:val="0"/>
          <w:numId w:val="114"/>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4"/>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 added</w:t>
        <w:br/>
        <w:tab/>
        <w:tab/>
        <w:tab/>
        <w:tab/>
        <w:t>MPH_BSIC_REQ: cell_type, timing_info</w:t>
        <w:br/>
        <w:tab/>
        <w:tab/>
        <w:tab/>
        <w:tab/>
        <w:t>added</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83" w:name="__RefHeading___Toc78364202"/>
      <w:bookmarkEnd w:id="983"/>
      <w:r>
        <w:rPr/>
        <w:t>RR629: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8"/>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48"/>
        </w:numPr>
        <w:rPr/>
      </w:pPr>
      <w:r>
        <w:rPr/>
        <w:t>MPH_POWER_REQ</w:t>
        <w:br/>
        <w:tab/>
        <w:tab/>
        <w:t>pch_interrupt</w:t>
        <w:tab/>
        <w:t>PCH_INTERRUPT</w:t>
        <w:br/>
        <w:tab/>
        <w:tab/>
        <w:t>freq_bands</w:t>
        <w:tab/>
        <w:t>NOT_USED</w:t>
      </w:r>
    </w:p>
    <w:p>
      <w:pPr>
        <w:pStyle w:val="Param"/>
        <w:numPr>
          <w:ilvl w:val="0"/>
          <w:numId w:val="148"/>
        </w:numPr>
        <w:rPr/>
      </w:pPr>
      <w:r>
        <w:rPr/>
        <w:t>MPH_POWER_CNF</w:t>
        <w:br/>
        <w:tab/>
        <w:tab/>
        <w:t>num_of_chan</w:t>
        <w:tab/>
        <w:t>CHANNELS_3</w:t>
        <w:br/>
        <w:tab/>
        <w:tab/>
        <w:t>arfcn</w:t>
        <w:tab/>
        <w:t>ARFCN_67_32_124</w:t>
        <w:br/>
        <w:tab/>
        <w:tab/>
        <w:t>rx_lev</w:t>
        <w:tab/>
        <w:t>RXLEV_22_21_20</w:t>
      </w:r>
    </w:p>
    <w:p>
      <w:pPr>
        <w:pStyle w:val="Param"/>
        <w:numPr>
          <w:ilvl w:val="0"/>
          <w:numId w:val="148"/>
        </w:numPr>
        <w:rPr/>
      </w:pPr>
      <w:r>
        <w:rPr/>
        <w:t>MPH_BSIC_REQ</w:t>
        <w:br/>
        <w:tab/>
        <w:tab/>
        <w:t>arfcn</w:t>
        <w:tab/>
        <w:t>ARFCN_67</w:t>
      </w:r>
    </w:p>
    <w:p>
      <w:pPr>
        <w:pStyle w:val="Param"/>
        <w:numPr>
          <w:ilvl w:val="0"/>
          <w:numId w:val="148"/>
        </w:numPr>
        <w:rPr/>
      </w:pPr>
      <w:r>
        <w:rPr/>
        <w:t>MPH_BSIC_CNF</w:t>
        <w:br/>
        <w:tab/>
        <w:tab/>
        <w:t>arfcn</w:t>
        <w:tab/>
        <w:t>ARFCN_67</w:t>
        <w:br/>
        <w:tab/>
        <w:tab/>
        <w:t>bsic</w:t>
        <w:tab/>
        <w:t>BSIC_5</w:t>
        <w:br/>
        <w:tab/>
        <w:tab/>
        <w:t>cs</w:t>
        <w:tab/>
        <w:t>CS_NO_ERROR</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48"/>
        </w:numPr>
        <w:rPr/>
      </w:pPr>
      <w:r>
        <w:rPr/>
        <w:t>MPH_CLASSMARK_REQ</w:t>
        <w:br/>
        <w:tab/>
        <w:tab/>
        <w:t>classmark</w:t>
        <w:tab/>
        <w:t>CLASS_MS</w:t>
      </w:r>
    </w:p>
    <w:p>
      <w:pPr>
        <w:pStyle w:val="Param"/>
        <w:numPr>
          <w:ilvl w:val="0"/>
          <w:numId w:val="14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48"/>
        </w:numPr>
        <w:rPr/>
      </w:pPr>
      <w:r>
        <w:rPr/>
        <w:t>MPH_CBCH_REQ</w:t>
        <w:br/>
        <w:tab/>
        <w:tab/>
        <w:t>cbch</w:t>
        <w:tab/>
        <w:t>NOT_USED</w:t>
      </w:r>
    </w:p>
    <w:p>
      <w:pPr>
        <w:pStyle w:val="Param"/>
        <w:numPr>
          <w:ilvl w:val="0"/>
          <w:numId w:val="148"/>
        </w:numPr>
        <w:rPr/>
      </w:pPr>
      <w:r>
        <w:rPr/>
        <w:t>MPH_NEIGHBOURCELL_REQ</w:t>
        <w:br/>
        <w:tab/>
        <w:tab/>
        <w:t>multi_band</w:t>
        <w:tab/>
        <w:t>NOT_USED</w:t>
        <w:br/>
        <w:tab/>
        <w:tab/>
        <w:t>arfcn</w:t>
        <w:tab/>
        <w:t>A_MPH_NCELL_1C</w:t>
        <w:br/>
        <w:tab/>
        <w:tab/>
        <w:t>sync_only</w:t>
        <w:tab/>
        <w:t>NOT_USED</w:t>
      </w:r>
    </w:p>
    <w:p>
      <w:pPr>
        <w:pStyle w:val="Param"/>
        <w:numPr>
          <w:ilvl w:val="0"/>
          <w:numId w:val="148"/>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48"/>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4.00</w:t>
        <w:tab/>
        <w:t>DG</w:t>
        <w:tab/>
        <w:t>deleted:</w:t>
        <w:br/>
        <w:tab/>
        <w:tab/>
        <w:tab/>
        <w:tab/>
        <w:t>(1) RR_ACTIVATE_REQ,</w:t>
        <w:br/>
        <w:tab/>
        <w:tab/>
        <w:tab/>
        <w:tab/>
        <w:t>(2)MPH_BSIC_REQ</w:t>
        <w:br/>
        <w:tab/>
        <w:tab/>
        <w:tab/>
        <w:tab/>
        <w:t>values changed:</w:t>
        <w:br/>
        <w:tab/>
        <w:tab/>
        <w:tab/>
        <w:tab/>
        <w:t>(1-5,7) ARFCN_67 &gt; ARFCN_32,</w:t>
        <w:br/>
        <w:tab/>
        <w:tab/>
        <w:tab/>
        <w:tab/>
        <w:t>(7)DLT_23&gt;DLT_LIMITED,</w:t>
        <w:br/>
        <w:tab/>
        <w:tab/>
        <w:tab/>
        <w:tab/>
        <w:t>BS_PA_MFRMS_2&gt;BS_PA_MFRMS_7,</w:t>
        <w:br/>
        <w:tab/>
        <w:tab/>
        <w:tab/>
        <w:tab/>
        <w:t>NCC_PERMITTED_1&gt;NCC_PERMITTED_FF</w:t>
        <w:br/>
        <w:tab/>
        <w:tab/>
        <w:tab/>
        <w:tab/>
        <w:t>(9)MPH_NCELL_1&gt;MPH_NCELL_1_LIM,</w:t>
        <w:br/>
        <w:tab/>
        <w:tab/>
        <w:tab/>
        <w:tab/>
        <w:t>added:</w:t>
        <w:br/>
        <w:tab/>
        <w:tab/>
        <w:tab/>
        <w:tab/>
        <w:t>(10)RR_SYNC_IND</w:t>
        <w:br/>
        <w:tab/>
        <w:tab/>
        <w:tab/>
        <w:tab/>
        <w:t>(11)OP_MODE_TEST_SIM&gt;</w:t>
        <w:br/>
        <w:tab/>
        <w:tab/>
        <w:tab/>
        <w:tab/>
        <w:t>OP_MODE_EMPTY,</w:t>
        <w:br/>
        <w:tab/>
        <w:tab/>
        <w:tab/>
        <w:tab/>
        <w:t>NOT_USED&gt;POW_01_DG_629</w:t>
        <w:br/>
        <w:tab/>
        <w:tab/>
        <w:tab/>
        <w:tab/>
        <w:t>(12)MS_ID_IMSI_HPLMN_TMSI&gt;</w:t>
        <w:br/>
        <w:tab/>
        <w:tab/>
        <w:tab/>
        <w:tab/>
        <w:t>MS_ID_NO_IMSI_NO_TMSI</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84" w:name="__RefHeading___Toc78364203"/>
      <w:bookmarkEnd w:id="984"/>
      <w:r>
        <w:rPr/>
        <w:t>RR630: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0"/>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30"/>
        </w:numPr>
        <w:rPr/>
      </w:pPr>
      <w:r>
        <w:rPr/>
        <w:t>MPH_POWER_REQ</w:t>
        <w:br/>
        <w:tab/>
        <w:tab/>
        <w:t>pch_interrupt</w:t>
        <w:tab/>
        <w:t>PCH_INTERRUPT</w:t>
        <w:br/>
        <w:tab/>
        <w:tab/>
        <w:t>freq_bands</w:t>
        <w:tab/>
        <w:t>NOT_USED</w:t>
      </w:r>
    </w:p>
    <w:p>
      <w:pPr>
        <w:pStyle w:val="Param"/>
        <w:numPr>
          <w:ilvl w:val="0"/>
          <w:numId w:val="130"/>
        </w:numPr>
        <w:rPr/>
      </w:pPr>
      <w:r>
        <w:rPr/>
        <w:t>MPH_POWER_CNF</w:t>
        <w:br/>
        <w:tab/>
        <w:tab/>
        <w:t>num_of_chan</w:t>
        <w:tab/>
        <w:t>CHANNELS_3</w:t>
        <w:br/>
        <w:tab/>
        <w:tab/>
        <w:t>arfcn</w:t>
        <w:tab/>
        <w:t>ARFCN_67_32_124</w:t>
        <w:br/>
        <w:tab/>
        <w:tab/>
        <w:t>rx_lev</w:t>
        <w:tab/>
        <w:t>RXLEV_22_21_20</w:t>
      </w:r>
    </w:p>
    <w:p>
      <w:pPr>
        <w:pStyle w:val="Param"/>
        <w:numPr>
          <w:ilvl w:val="0"/>
          <w:numId w:val="130"/>
        </w:numPr>
        <w:rPr/>
      </w:pPr>
      <w:r>
        <w:rPr/>
        <w:t>MPH_BSIC_REQ</w:t>
        <w:br/>
        <w:tab/>
        <w:tab/>
        <w:t>arfcn</w:t>
        <w:tab/>
        <w:t>ARFCN_67</w:t>
      </w:r>
    </w:p>
    <w:p>
      <w:pPr>
        <w:pStyle w:val="Param"/>
        <w:numPr>
          <w:ilvl w:val="0"/>
          <w:numId w:val="130"/>
        </w:numPr>
        <w:rPr/>
      </w:pPr>
      <w:r>
        <w:rPr/>
        <w:t>MPH_BSIC_CNF</w:t>
        <w:br/>
        <w:tab/>
        <w:tab/>
        <w:t>arfcn</w:t>
        <w:tab/>
        <w:t>ARFCN_67</w:t>
        <w:br/>
        <w:tab/>
        <w:tab/>
        <w:t>bsic</w:t>
        <w:tab/>
        <w:t>BSIC_0</w:t>
        <w:br/>
        <w:tab/>
        <w:tab/>
        <w:t>cs</w:t>
        <w:tab/>
        <w:t>CS_NO_BCCH_AVAIL</w:t>
      </w:r>
    </w:p>
    <w:p>
      <w:pPr>
        <w:pStyle w:val="Param"/>
        <w:numPr>
          <w:ilvl w:val="0"/>
          <w:numId w:val="130"/>
        </w:numPr>
        <w:rPr/>
      </w:pPr>
      <w:r>
        <w:rPr/>
        <w:t>MPH_BSIC_REQ</w:t>
        <w:br/>
        <w:tab/>
        <w:tab/>
        <w:t>arfcn</w:t>
        <w:tab/>
        <w:t>ARFCN_32</w:t>
      </w:r>
    </w:p>
    <w:p>
      <w:pPr>
        <w:pStyle w:val="Param"/>
        <w:numPr>
          <w:ilvl w:val="0"/>
          <w:numId w:val="130"/>
        </w:numPr>
        <w:rPr/>
      </w:pPr>
      <w:r>
        <w:rPr/>
        <w:t>MPH_BSIC_CNF</w:t>
        <w:br/>
        <w:tab/>
        <w:tab/>
        <w:t>arfcn</w:t>
        <w:tab/>
        <w:t>ARFCN_32</w:t>
        <w:br/>
        <w:tab/>
        <w:tab/>
        <w:t>bsic</w:t>
        <w:tab/>
        <w:t>BSIC_0</w:t>
        <w:br/>
        <w:tab/>
        <w:tab/>
        <w:t>cs</w:t>
        <w:tab/>
        <w:t>CS_NO_BCCH_AVAIL</w:t>
      </w:r>
    </w:p>
    <w:p>
      <w:pPr>
        <w:pStyle w:val="Param"/>
        <w:numPr>
          <w:ilvl w:val="0"/>
          <w:numId w:val="130"/>
        </w:numPr>
        <w:rPr/>
      </w:pPr>
      <w:r>
        <w:rPr/>
        <w:t>MPH_BSIC_REQ</w:t>
        <w:br/>
        <w:tab/>
        <w:tab/>
        <w:t>arfcn</w:t>
        <w:tab/>
        <w:t>ARFCN_124</w:t>
      </w:r>
    </w:p>
    <w:p>
      <w:pPr>
        <w:pStyle w:val="Param"/>
        <w:numPr>
          <w:ilvl w:val="0"/>
          <w:numId w:val="130"/>
        </w:numPr>
        <w:rPr/>
      </w:pPr>
      <w:r>
        <w:rPr/>
        <w:t>MPH_BSIC_CNF</w:t>
        <w:br/>
        <w:tab/>
        <w:tab/>
        <w:t>arfcn</w:t>
        <w:tab/>
        <w:t>ARFCN_124</w:t>
        <w:br/>
        <w:tab/>
        <w:tab/>
        <w:t>bsic</w:t>
        <w:tab/>
        <w:t>BSIC_0</w:t>
        <w:br/>
        <w:tab/>
        <w:tab/>
        <w:t>cs</w:t>
        <w:tab/>
        <w:t>CS_NO_BCCH_AVAIL</w:t>
      </w:r>
    </w:p>
    <w:p>
      <w:pPr>
        <w:pStyle w:val="Param"/>
        <w:numPr>
          <w:ilvl w:val="0"/>
          <w:numId w:val="130"/>
        </w:numPr>
        <w:rPr/>
      </w:pPr>
      <w:r>
        <w:rPr/>
        <w:t>MPH_SYNC_REQ</w:t>
        <w:br/>
        <w:tab/>
        <w:tab/>
        <w:t>cs</w:t>
        <w:tab/>
        <w:t>CS_STOP_PLMN_SEARCH_AND_DEACTIVATE</w:t>
      </w:r>
    </w:p>
    <w:p>
      <w:pPr>
        <w:pStyle w:val="Param"/>
        <w:numPr>
          <w:ilvl w:val="0"/>
          <w:numId w:val="130"/>
        </w:numPr>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1"/>
        <w:rPr/>
      </w:pPr>
      <w:r>
        <w:rPr/>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 values changed</w:t>
        <w:br/>
        <w:tab/>
        <w:tab/>
        <w:tab/>
        <w:tab/>
        <w:t>(6)/(7) &lt;&gt; (8)/(9)</w:t>
        <w:br/>
        <w:tab/>
        <w:t>15.05.00</w:t>
        <w:tab/>
        <w:t>DG</w:t>
        <w:tab/>
        <w:t>RR_ACTIVATE_REQ: cell_test added</w:t>
        <w:br/>
        <w:tab/>
        <w:t>19.01.01</w:t>
        <w:tab/>
        <w:t>DG</w:t>
        <w:tab/>
        <w:t>RR_ACTIVATE_REQ: gprs_indic added</w:t>
        <w:br/>
        <w:tab/>
        <w:tab/>
        <w:tab/>
        <w:tab/>
        <w:t>MPH_BSIC_REQ: cell_type, timing_info</w:t>
        <w:br/>
        <w:tab/>
        <w:tab/>
        <w:tab/>
        <w:tab/>
        <w:t>added</w:t>
        <w:br/>
        <w:tab/>
        <w:t>16.02.01</w:t>
        <w:tab/>
        <w:t>DG</w:t>
        <w:tab/>
        <w:t>new: 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85" w:name="__RefHeading___Toc78364204"/>
      <w:bookmarkEnd w:id="985"/>
      <w:r>
        <w:rPr/>
        <w:t>RR631: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3"/>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83"/>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83"/>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83"/>
        </w:numPr>
        <w:tabs>
          <w:tab w:val="clear" w:pos="567"/>
          <w:tab w:val="left" w:pos="3969" w:leader="none"/>
          <w:tab w:val="left" w:pos="5954" w:leader="none"/>
        </w:tabs>
        <w:rPr/>
      </w:pPr>
      <w:r>
        <w:rPr/>
        <w:t>MPH_BSIC_REQ</w:t>
        <w:br/>
        <w:tab/>
        <w:tab/>
        <w:t>arfcn</w:t>
        <w:tab/>
        <w:t>ARFCN_67</w:t>
      </w:r>
    </w:p>
    <w:p>
      <w:pPr>
        <w:pStyle w:val="Param"/>
        <w:numPr>
          <w:ilvl w:val="0"/>
          <w:numId w:val="183"/>
        </w:numPr>
        <w:tabs>
          <w:tab w:val="clear" w:pos="567"/>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83"/>
        </w:numPr>
        <w:tabs>
          <w:tab w:val="clear" w:pos="567"/>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w:t>
        <w:br/>
        <w:tab/>
        <w:tab/>
        <w:tab/>
        <w:tab/>
        <w:t>(9) value changed 124 &gt; 20</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986" w:name="__RefHeading___Toc78364205"/>
      <w:bookmarkEnd w:id="986"/>
      <w:r>
        <w:rPr/>
        <w:t>RR632: Restart by MM for full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13</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RR_ACTIVATE_REQ</w:t>
        <w:tab/>
        <w:t xml:space="preserve">  |</w:t>
        <w:tab/>
        <w:tab/>
        <w:t xml:space="preserve">  |</w:t>
        <w:br/>
        <w:tab/>
        <w:t xml:space="preserve"> *==============================&gt;*</w:t>
        <w:tab/>
        <w:tab/>
        <w:t xml:space="preserve">  |</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6"/>
        </w:numPr>
        <w:tabs>
          <w:tab w:val="clear" w:pos="567"/>
          <w:tab w:val="left" w:pos="3969" w:leader="none"/>
          <w:tab w:val="left" w:pos="5954" w:leader="none"/>
        </w:tabs>
        <w:rPr/>
      </w:pPr>
      <w:r>
        <w:rPr/>
        <w:t>MPH_BSIC_CNF</w:t>
        <w:br/>
        <w:tab/>
        <w:tab/>
        <w:t>arfcn</w:t>
        <w:tab/>
        <w:t>ARFCN_124</w:t>
        <w:br/>
        <w:tab/>
        <w:tab/>
        <w:t>bsic</w:t>
        <w:tab/>
        <w:t>BSIC_6</w:t>
        <w:br/>
        <w:tab/>
        <w:tab/>
        <w:t>cs</w:t>
        <w:tab/>
        <w:t>CS_NO_BCCH_AVAIL</w:t>
      </w:r>
    </w:p>
    <w:p>
      <w:pPr>
        <w:pStyle w:val="Param"/>
        <w:numPr>
          <w:ilvl w:val="0"/>
          <w:numId w:val="116"/>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6"/>
        </w:numPr>
        <w:tabs>
          <w:tab w:val="clear" w:pos="567"/>
          <w:tab w:val="left" w:pos="3969" w:leader="none"/>
          <w:tab w:val="left" w:pos="5954" w:leader="none"/>
        </w:tabs>
        <w:rPr/>
      </w:pPr>
      <w:r>
        <w:rPr/>
        <w:t>MPH_BSIC_REQ</w:t>
        <w:br/>
        <w:tab/>
        <w:tab/>
        <w:t>arfcn</w:t>
        <w:tab/>
        <w:t>ARFCN_124</w:t>
      </w:r>
    </w:p>
    <w:p>
      <w:pPr>
        <w:pStyle w:val="Param"/>
        <w:numPr>
          <w:ilvl w:val="0"/>
          <w:numId w:val="116"/>
        </w:numPr>
        <w:tabs>
          <w:tab w:val="clear" w:pos="567"/>
          <w:tab w:val="left" w:pos="3969" w:leader="none"/>
          <w:tab w:val="left" w:pos="5954" w:leader="none"/>
        </w:tabs>
        <w:rPr/>
      </w:pPr>
      <w:r>
        <w:rPr/>
        <w:t>MPH_BSIC_CNF</w:t>
        <w:br/>
        <w:tab/>
        <w:tab/>
        <w:t>arfcn</w:t>
        <w:tab/>
        <w:t>ARFCN_124</w:t>
        <w:br/>
        <w:tab/>
        <w:tab/>
        <w:t>bsic</w:t>
        <w:tab/>
        <w:t>BSIC_6</w:t>
        <w:br/>
        <w:tab/>
        <w:tab/>
        <w:t>cs</w:t>
        <w:tab/>
        <w:t>CS_NO_ERROR</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16"/>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16"/>
        </w:numPr>
        <w:tabs>
          <w:tab w:val="clear" w:pos="567"/>
          <w:tab w:val="left" w:pos="851" w:leader="none"/>
          <w:tab w:val="left" w:pos="3969" w:leader="none"/>
          <w:tab w:val="left" w:pos="5954" w:leader="none"/>
        </w:tabs>
        <w:rPr/>
      </w:pPr>
      <w:r>
        <w:rPr/>
        <w:t>MPH_BSIC_REQ</w:t>
        <w:br/>
        <w:tab/>
        <w:tab/>
        <w:t>arfcn</w:t>
        <w:tab/>
        <w:t>ARFCN_67</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7.03.00</w:t>
        <w:tab/>
        <w:t>DG</w:t>
        <w:tab/>
        <w:t>new:</w:t>
        <w:br/>
        <w:tab/>
        <w:tab/>
        <w:tab/>
        <w:tab/>
        <w:t>(1) MPH_BSIC_CNF</w:t>
        <w:br/>
        <w:tab/>
        <w:tab/>
        <w:tab/>
        <w:tab/>
        <w:t>(8)/(9) MPH_POWER_REQ/CNF</w:t>
        <w:br/>
        <w:tab/>
        <w:tab/>
        <w:tab/>
        <w:tab/>
        <w:t>values changed:</w:t>
        <w:br/>
        <w:tab/>
        <w:tab/>
        <w:tab/>
        <w:tab/>
        <w:t>(3)/(4) ARFCN_67&gt;ARFCN_124</w:t>
        <w:br/>
        <w:tab/>
        <w:tab/>
        <w:tab/>
        <w:tab/>
        <w:t>(10)ARFCN_124&gt;ARFCN_67</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87" w:name="__RefHeading___Toc78364206"/>
      <w:bookmarkEnd w:id="987"/>
      <w:r>
        <w:rPr/>
        <w:t>RR633: Restart by RR for full service is successful</w:t>
      </w:r>
    </w:p>
    <w:p>
      <w:pPr>
        <w:pStyle w:val="Normal"/>
        <w:ind w:left="1418" w:hanging="1418"/>
        <w:rPr/>
      </w:pPr>
      <w:r>
        <w:rPr>
          <w:b/>
        </w:rPr>
        <w:t>Description:</w:t>
      </w:r>
      <w:r>
        <w:rPr/>
        <w:tab/>
        <w:t>MM has requested a full service search and RR is in no service. After timeout of the registration timer RR starts the full service search again. The search is successful and MM is inform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13)</w:t>
        <w:tab/>
        <w:t xml:space="preserve"> |</w:t>
        <w:tab/>
        <w:t>RR_ACTIVATE_IND</w:t>
        <w:tab/>
        <w:t xml:space="preserve">  |</w:t>
        <w:tab/>
        <w:tab/>
        <w:t xml:space="preserve">  |</w:t>
        <w:br/>
        <w:tab/>
        <w:t xml:space="preserve"> *&lt;==============================*</w:t>
        <w:tab/>
        <w:tab/>
        <w:t xml:space="preserve">  |</w:t>
        <w:br/>
        <w:t>(1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5"/>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25"/>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25"/>
        </w:numPr>
        <w:tabs>
          <w:tab w:val="clear" w:pos="567"/>
          <w:tab w:val="left" w:pos="3969" w:leader="none"/>
          <w:tab w:val="left" w:pos="5954" w:leader="none"/>
        </w:tabs>
        <w:rPr/>
      </w:pPr>
      <w:r>
        <w:rPr/>
        <w:t>MPH_BSIC_REQ</w:t>
        <w:br/>
        <w:tab/>
        <w:tab/>
        <w:t>arfcn</w:t>
        <w:tab/>
        <w:t>ARFCN_32</w:t>
      </w:r>
    </w:p>
    <w:p>
      <w:pPr>
        <w:pStyle w:val="Param"/>
        <w:numPr>
          <w:ilvl w:val="0"/>
          <w:numId w:val="125"/>
        </w:numPr>
        <w:tabs>
          <w:tab w:val="clear" w:pos="567"/>
          <w:tab w:val="left" w:pos="3969" w:leader="none"/>
          <w:tab w:val="left" w:pos="5954" w:leader="none"/>
        </w:tabs>
        <w:rPr/>
      </w:pPr>
      <w:r>
        <w:rPr/>
        <w:t>MPH_BSIC_CNF</w:t>
        <w:br/>
        <w:tab/>
        <w:tab/>
        <w:t>arfcn</w:t>
        <w:tab/>
        <w:t>ARFCN_32</w:t>
        <w:br/>
        <w:tab/>
        <w:tab/>
        <w:t>bsic</w:t>
        <w:tab/>
        <w:t>BSIC_5</w:t>
        <w:br/>
        <w:tab/>
        <w:tab/>
        <w:t>cs</w:t>
        <w:tab/>
        <w:t>CS_NO_ERROR</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25"/>
        </w:numPr>
        <w:tabs>
          <w:tab w:val="clear" w:pos="567"/>
          <w:tab w:val="left" w:pos="3969" w:leader="none"/>
          <w:tab w:val="left" w:pos="5954" w:leader="none"/>
        </w:tabs>
        <w:rPr/>
      </w:pPr>
      <w:r>
        <w:rPr/>
        <w:t>MPH_CLASSMARK_REQ</w:t>
        <w:br/>
        <w:tab/>
        <w:tab/>
        <w:t>classmark</w:t>
        <w:tab/>
        <w:t>CLASS_MS</w:t>
      </w:r>
    </w:p>
    <w:p>
      <w:pPr>
        <w:pStyle w:val="Param"/>
        <w:numPr>
          <w:ilvl w:val="0"/>
          <w:numId w:val="125"/>
        </w:numPr>
        <w:tabs>
          <w:tab w:val="clear" w:pos="567"/>
          <w:tab w:val="left" w:pos="851" w:leader="none"/>
          <w:tab w:val="left" w:pos="3969" w:leader="none"/>
          <w:tab w:val="left" w:pos="5954" w:leader="none"/>
        </w:tabs>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25"/>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125"/>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E</w:t>
        <w:br/>
        <w:tab/>
        <w:tab/>
        <w:t>sync_only</w:t>
        <w:tab/>
        <w:t>NOT_USED</w:t>
      </w:r>
    </w:p>
    <w:p>
      <w:pPr>
        <w:pStyle w:val="Param"/>
        <w:numPr>
          <w:ilvl w:val="0"/>
          <w:numId w:val="125"/>
        </w:numPr>
        <w:tabs>
          <w:tab w:val="clear" w:pos="567"/>
          <w:tab w:val="left" w:pos="851" w:leader="none"/>
          <w:tab w:val="left" w:pos="3969" w:leader="none"/>
          <w:tab w:val="left" w:pos="5954" w:leader="none"/>
        </w:tabs>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25"/>
        </w:numPr>
        <w:tabs>
          <w:tab w:val="clear" w:pos="567"/>
          <w:tab w:val="left" w:pos="851" w:leader="none"/>
          <w:tab w:val="left" w:pos="3969" w:leader="none"/>
          <w:tab w:val="left" w:pos="5954" w:leader="none"/>
        </w:tabs>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RR_SYNC_IND</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TIMEOUT inserted</w:t>
      </w:r>
      <w:r>
        <w:br w:type="page"/>
      </w:r>
    </w:p>
    <w:p>
      <w:pPr>
        <w:pStyle w:val="Heading3"/>
        <w:rPr/>
      </w:pPr>
      <w:bookmarkStart w:id="988" w:name="__RefHeading___Toc78364207"/>
      <w:bookmarkEnd w:id="988"/>
      <w:r>
        <w:rPr/>
        <w:t>RR634: Restart by RR for full Service fails, no BSIC</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next carrier is no BCCH.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7"/>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97"/>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97"/>
        </w:numPr>
        <w:tabs>
          <w:tab w:val="clear" w:pos="567"/>
          <w:tab w:val="left" w:pos="3969" w:leader="none"/>
          <w:tab w:val="left" w:pos="5954" w:leader="none"/>
        </w:tabs>
        <w:rPr/>
      </w:pPr>
      <w:r>
        <w:rPr/>
        <w:t>MPH_BSIC_REQ</w:t>
        <w:br/>
        <w:tab/>
        <w:tab/>
        <w:t>arfcn</w:t>
        <w:tab/>
        <w:t>ARFCN_32</w:t>
      </w:r>
    </w:p>
    <w:p>
      <w:pPr>
        <w:pStyle w:val="Param"/>
        <w:numPr>
          <w:ilvl w:val="0"/>
          <w:numId w:val="97"/>
        </w:numPr>
        <w:tabs>
          <w:tab w:val="clear" w:pos="567"/>
          <w:tab w:val="left" w:pos="3969" w:leader="none"/>
          <w:tab w:val="left" w:pos="5954" w:leader="none"/>
        </w:tabs>
        <w:rPr/>
      </w:pPr>
      <w:r>
        <w:rPr/>
        <w:t>MPH_BSIC_CNF</w:t>
        <w:br/>
        <w:tab/>
        <w:tab/>
        <w:t>arfcn</w:t>
        <w:tab/>
        <w:t>ARFCN_32</w:t>
        <w:br/>
        <w:tab/>
        <w:tab/>
        <w:t>bsic</w:t>
        <w:tab/>
        <w:t>BSIC_0</w:t>
        <w:br/>
        <w:tab/>
        <w:tab/>
        <w:t>cs</w:t>
        <w:tab/>
        <w:t>CS_NO_BCCH_AVAIL</w:t>
      </w:r>
    </w:p>
    <w:p>
      <w:pPr>
        <w:pStyle w:val="Param"/>
        <w:numPr>
          <w:ilvl w:val="0"/>
          <w:numId w:val="97"/>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5) value changed (124 &gt; 20)</w:t>
        <w:br/>
        <w:tab/>
        <w:t>19.01.01</w:t>
        <w:tab/>
        <w:t>DG</w:t>
        <w:tab/>
        <w:t>MPH_BSIC_REQ: cell_type, timing_info</w:t>
        <w:br/>
        <w:tab/>
        <w:tab/>
        <w:tab/>
        <w:tab/>
        <w:t>added</w:t>
        <w:br/>
        <w:tab/>
        <w:t>06.03.03</w:t>
        <w:tab/>
        <w:t>LG</w:t>
        <w:tab/>
        <w:t>MUTE inserted</w:t>
      </w:r>
      <w:r>
        <w:br w:type="page"/>
      </w:r>
    </w:p>
    <w:p>
      <w:pPr>
        <w:pStyle w:val="Heading3"/>
        <w:rPr/>
      </w:pPr>
      <w:bookmarkStart w:id="989" w:name="__RefHeading___Toc78364208"/>
      <w:bookmarkEnd w:id="989"/>
      <w:r>
        <w:rPr/>
        <w:t>RR635: Restart by RR for full Service fails, insufficient SYS INFOS</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checked carrier has insufficient SYS INFOS.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MUTE (9000)</w:t>
        <w:br/>
        <w:t>TIMEOUT (1000)</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3"/>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73"/>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3"/>
        </w:numPr>
        <w:tabs>
          <w:tab w:val="clear" w:pos="567"/>
          <w:tab w:val="left" w:pos="3969" w:leader="none"/>
          <w:tab w:val="left" w:pos="5954" w:leader="none"/>
        </w:tabs>
        <w:rPr/>
      </w:pPr>
      <w:r>
        <w:rPr/>
        <w:t>MPH_BSIC_REQ</w:t>
        <w:br/>
        <w:tab/>
        <w:tab/>
        <w:t>arfcn</w:t>
        <w:tab/>
        <w:t>ARFCN_32</w:t>
      </w:r>
    </w:p>
    <w:p>
      <w:pPr>
        <w:pStyle w:val="Param"/>
        <w:numPr>
          <w:ilvl w:val="0"/>
          <w:numId w:val="73"/>
        </w:numPr>
        <w:tabs>
          <w:tab w:val="clear" w:pos="567"/>
          <w:tab w:val="left" w:pos="3969" w:leader="none"/>
          <w:tab w:val="left" w:pos="5954" w:leader="none"/>
        </w:tabs>
        <w:rPr/>
      </w:pPr>
      <w:r>
        <w:rPr/>
        <w:t>MPH_BSIC_CNF</w:t>
        <w:br/>
        <w:tab/>
        <w:tab/>
        <w:t>arfcn</w:t>
        <w:tab/>
        <w:t>ARFCN_32</w:t>
        <w:br/>
        <w:tab/>
        <w:tab/>
        <w:t>bsic</w:t>
        <w:tab/>
        <w:t>BSIC_6</w:t>
        <w:br/>
        <w:tab/>
        <w:tab/>
        <w:t>cs</w:t>
        <w:tab/>
        <w:t>CS_NO_ERROR</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3"/>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8) value changed (124 &gt; 20)</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TIMEOUT inserted, time changed</w:t>
      </w:r>
      <w:r>
        <w:br w:type="page"/>
      </w:r>
    </w:p>
    <w:p>
      <w:pPr>
        <w:pStyle w:val="Heading3"/>
        <w:rPr/>
      </w:pPr>
      <w:bookmarkStart w:id="990" w:name="__RefHeading___Toc78364209"/>
      <w:bookmarkEnd w:id="990"/>
      <w:r>
        <w:rPr/>
        <w:t>RR636: Restart by RR for full Service fails, unreadable SYS INFOS</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checked carrier has unreadable SYS INFOS.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8"/>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78"/>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78"/>
        </w:numPr>
        <w:tabs>
          <w:tab w:val="clear" w:pos="567"/>
          <w:tab w:val="left" w:pos="3969" w:leader="none"/>
          <w:tab w:val="left" w:pos="5954" w:leader="none"/>
        </w:tabs>
        <w:rPr/>
      </w:pPr>
      <w:r>
        <w:rPr/>
        <w:t>MPH_BSIC_REQ</w:t>
        <w:br/>
        <w:tab/>
        <w:tab/>
        <w:t>arfcn</w:t>
        <w:tab/>
        <w:t>ARFCN_32</w:t>
      </w:r>
    </w:p>
    <w:p>
      <w:pPr>
        <w:pStyle w:val="Param"/>
        <w:numPr>
          <w:ilvl w:val="0"/>
          <w:numId w:val="178"/>
        </w:numPr>
        <w:tabs>
          <w:tab w:val="clear" w:pos="567"/>
          <w:tab w:val="left" w:pos="3969" w:leader="none"/>
          <w:tab w:val="left" w:pos="5954" w:leader="none"/>
        </w:tabs>
        <w:rPr/>
      </w:pPr>
      <w:r>
        <w:rPr/>
        <w:t>MPH_BSIC_CNF</w:t>
        <w:br/>
        <w:tab/>
        <w:tab/>
        <w:t>arfcn</w:t>
        <w:tab/>
        <w:t>ARFCN_32</w:t>
        <w:br/>
        <w:tab/>
        <w:tab/>
        <w:t>bsic</w:t>
        <w:tab/>
        <w:t>BSIC_6</w:t>
        <w:br/>
        <w:tab/>
        <w:tab/>
        <w:t>cs</w:t>
        <w:tab/>
        <w:t>CS_NO_ERROR</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8) value changed (124 &gt; 20)</w:t>
        <w:br/>
        <w:tab/>
        <w:t>19.01.01</w:t>
        <w:tab/>
        <w:t>DG</w:t>
        <w:tab/>
        <w:t>MPH_BSIC_REQ: cell_type, timing_info</w:t>
        <w:br/>
        <w:tab/>
        <w:tab/>
        <w:tab/>
        <w:tab/>
        <w:t>added</w:t>
        <w:br/>
        <w:tab/>
        <w:t>06.03.03</w:t>
        <w:tab/>
        <w:t>LG</w:t>
        <w:tab/>
        <w:t>MUTE inserted</w:t>
      </w:r>
      <w:r>
        <w:br w:type="page"/>
      </w:r>
    </w:p>
    <w:p>
      <w:pPr>
        <w:pStyle w:val="Heading2"/>
        <w:rPr/>
      </w:pPr>
      <w:bookmarkStart w:id="991" w:name="__RefHeading___Toc78364210"/>
      <w:bookmarkEnd w:id="991"/>
      <w:r>
        <w:rPr/>
        <w:t>Registration (Full Service)</w:t>
      </w:r>
    </w:p>
    <w:p>
      <w:pPr>
        <w:pStyle w:val="Heading3"/>
        <w:rPr/>
      </w:pPr>
      <w:bookmarkStart w:id="992" w:name="__RefHeading___Toc78364211"/>
      <w:bookmarkEnd w:id="992"/>
      <w:r>
        <w:rPr/>
        <w:t>RR637: Start by MM for full service, successful, with bcch info info (used as preamble only)</w:t>
      </w:r>
    </w:p>
    <w:p>
      <w:pPr>
        <w:pStyle w:val="Normal"/>
        <w:ind w:left="1418" w:hanging="1418"/>
        <w:rPr/>
      </w:pPr>
      <w:r>
        <w:rPr>
          <w:b/>
        </w:rPr>
        <w:t>Description:</w:t>
      </w:r>
      <w:r>
        <w:rPr/>
        <w:tab/>
        <w:t>MM starts an attempt for full service. The request contains BCCH information from the SIM card. The attempt is successful. The channel ARFCN_32 shall be used. It is member of the BCCH information.</w:t>
        <w:br/>
        <w:t>All stored BCCH should be cleared at the end of this tc for appropriate use as preamble of RR642-RR650.</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 xml:space="preserve">COMMAND (PL CONFIG STD=1)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COMMAND (RR CONFIG CLEAR_BCCH_INFO)</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1"/>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91"/>
        </w:numPr>
        <w:rPr/>
      </w:pPr>
      <w:r>
        <w:rPr/>
        <w:t>MPH_POWER_REQ</w:t>
        <w:br/>
        <w:tab/>
        <w:tab/>
        <w:t>pch_interrupt</w:t>
        <w:tab/>
        <w:t>PCH_INTERRUPT</w:t>
        <w:br/>
        <w:tab/>
        <w:tab/>
        <w:t>freq_bands</w:t>
        <w:tab/>
        <w:t>NOT_USED</w:t>
      </w:r>
    </w:p>
    <w:p>
      <w:pPr>
        <w:pStyle w:val="Param"/>
        <w:numPr>
          <w:ilvl w:val="0"/>
          <w:numId w:val="91"/>
        </w:numPr>
        <w:rPr/>
      </w:pPr>
      <w:r>
        <w:rPr/>
        <w:t>MPH_POWER_CNF</w:t>
        <w:br/>
        <w:tab/>
        <w:tab/>
        <w:t>num_of_chan</w:t>
        <w:tab/>
        <w:t>CHANNELS_3</w:t>
        <w:br/>
        <w:tab/>
        <w:tab/>
        <w:t>arfcn</w:t>
        <w:tab/>
        <w:t>ARFCN_67_32_124</w:t>
        <w:br/>
        <w:tab/>
        <w:tab/>
        <w:t>rx_lev</w:t>
        <w:tab/>
        <w:t>RXLEV_22_21_20</w:t>
      </w:r>
    </w:p>
    <w:p>
      <w:pPr>
        <w:pStyle w:val="Param"/>
        <w:numPr>
          <w:ilvl w:val="0"/>
          <w:numId w:val="91"/>
        </w:numPr>
        <w:rPr/>
      </w:pPr>
      <w:r>
        <w:rPr/>
        <w:t>MPH_BSIC_REQ</w:t>
        <w:br/>
        <w:tab/>
        <w:tab/>
        <w:t>arfcn</w:t>
        <w:tab/>
        <w:t>ARFCN_32</w:t>
      </w:r>
    </w:p>
    <w:p>
      <w:pPr>
        <w:pStyle w:val="Param"/>
        <w:numPr>
          <w:ilvl w:val="0"/>
          <w:numId w:val="91"/>
        </w:numPr>
        <w:rPr/>
      </w:pPr>
      <w:r>
        <w:rPr/>
        <w:t>MPH_BSIC_CNF</w:t>
        <w:br/>
        <w:tab/>
        <w:tab/>
        <w:t>arfcn</w:t>
        <w:tab/>
        <w:t>ARFCN_32</w:t>
        <w:br/>
        <w:tab/>
        <w:tab/>
        <w:t>bsic</w:t>
        <w:tab/>
        <w:t>BSIC_5</w:t>
        <w:br/>
        <w:tab/>
        <w:tab/>
        <w:t>cs</w:t>
        <w:tab/>
        <w:t>CS_NO_ERROR</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1"/>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91"/>
        </w:numPr>
        <w:rPr/>
      </w:pPr>
      <w:r>
        <w:rPr/>
        <w:t>MPH_CLASSMARK_REQ</w:t>
        <w:br/>
        <w:tab/>
        <w:tab/>
        <w:t>classmark</w:t>
        <w:tab/>
        <w:t>CLASS_MS</w:t>
      </w:r>
    </w:p>
    <w:p>
      <w:pPr>
        <w:pStyle w:val="Param"/>
        <w:numPr>
          <w:ilvl w:val="0"/>
          <w:numId w:val="91"/>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91"/>
        </w:numPr>
        <w:rPr/>
      </w:pPr>
      <w:r>
        <w:rPr/>
        <w:t>MPH_CBCH_REQ</w:t>
        <w:br/>
        <w:tab/>
        <w:tab/>
        <w:t>cbch</w:t>
        <w:tab/>
        <w:t>NOT_USED</w:t>
      </w:r>
    </w:p>
    <w:p>
      <w:pPr>
        <w:pStyle w:val="Param"/>
        <w:numPr>
          <w:ilvl w:val="0"/>
          <w:numId w:val="91"/>
        </w:numPr>
        <w:rPr/>
      </w:pPr>
      <w:r>
        <w:rPr/>
        <w:t>MPH_NEIGHBOURCELL_REQ</w:t>
        <w:br/>
        <w:tab/>
        <w:tab/>
        <w:t>multi_band</w:t>
        <w:tab/>
        <w:t>NOT_USED</w:t>
        <w:br/>
        <w:tab/>
        <w:tab/>
        <w:t>arfcn</w:t>
        <w:tab/>
        <w:t>A_MPH_NCELL_1</w:t>
        <w:br/>
        <w:tab/>
        <w:tab/>
        <w:t>sync_only</w:t>
        <w:tab/>
        <w:t>NOT_USED</w:t>
      </w:r>
    </w:p>
    <w:p>
      <w:pPr>
        <w:pStyle w:val="Param"/>
        <w:numPr>
          <w:ilvl w:val="0"/>
          <w:numId w:val="91"/>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91"/>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7.03.00</w:t>
        <w:tab/>
        <w:t>DG</w:t>
        <w:tab/>
        <w:t>RR_SYNC_IND</w:t>
        <w:br/>
        <w:tab/>
        <w:t>13.04.00</w:t>
        <w:tab/>
        <w:t>LE (DG)</w:t>
        <w:tab/>
        <w:t>MPH_IDLE_REQ/ext_bcch:</w:t>
        <w:br/>
        <w:tab/>
        <w:tab/>
        <w:tab/>
        <w:t>EXT_BC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MPH_BSIC_REQ: cell_type,</w:t>
        <w:br/>
        <w:tab/>
        <w:tab/>
        <w:tab/>
        <w:t>timing_info added</w:t>
        <w:br/>
        <w:tab/>
        <w:t>08.02.01</w:t>
        <w:tab/>
        <w:t>DG</w:t>
        <w:tab/>
        <w:t>RR_ACTIVATE_CNF: gprs_indication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3" w:name="__RefHeading___Toc78364212"/>
      <w:bookmarkEnd w:id="993"/>
      <w:r>
        <w:rPr/>
        <w:t>RR638: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4"/>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34"/>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34"/>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34"/>
        </w:numPr>
        <w:tabs>
          <w:tab w:val="clear" w:pos="567"/>
          <w:tab w:val="left" w:pos="3969" w:leader="none"/>
          <w:tab w:val="left" w:pos="5954" w:leader="none"/>
        </w:tabs>
        <w:rPr/>
      </w:pPr>
      <w:r>
        <w:rPr/>
        <w:t>MPH_BSIC_REQ</w:t>
        <w:br/>
        <w:tab/>
        <w:tab/>
        <w:t>arfcn</w:t>
        <w:tab/>
        <w:t>ARFCN_67</w:t>
      </w:r>
    </w:p>
    <w:p>
      <w:pPr>
        <w:pStyle w:val="Param"/>
        <w:numPr>
          <w:ilvl w:val="0"/>
          <w:numId w:val="34"/>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34"/>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34"/>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34"/>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34"/>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
        <w:numPr>
          <w:ilvl w:val="0"/>
          <w:numId w:val="34"/>
        </w:numPr>
        <w:tabs>
          <w:tab w:val="clear" w:pos="567"/>
          <w:tab w:val="left" w:pos="851" w:leader="none"/>
          <w:tab w:val="left" w:pos="3969" w:leader="none"/>
          <w:tab w:val="left" w:pos="5954" w:leader="none"/>
        </w:tabs>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4"/>
        </w:numPr>
        <w:tabs>
          <w:tab w:val="clear" w:pos="567"/>
          <w:tab w:val="left" w:pos="851" w:leader="none"/>
          <w:tab w:val="left" w:pos="3969" w:leader="none"/>
          <w:tab w:val="left" w:pos="5954" w:leader="none"/>
        </w:tabs>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7.03.00</w:t>
        <w:tab/>
        <w:t>DG</w:t>
        <w:tab/>
        <w:t>RR_SYNC_IND</w:t>
        <w:br/>
        <w:tab/>
        <w:t>14.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tab/>
        <w:tab/>
        <w:tab/>
        <w:tab/>
        <w:t>timing_info added</w:t>
        <w:br/>
        <w:tab/>
        <w:t>08.02.01</w:t>
        <w:tab/>
        <w:t>DG</w:t>
        <w:tab/>
        <w:t>RR_ACTIVATE_CNF: gprs_indication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4" w:name="__RefHeading___Toc78364213"/>
      <w:bookmarkEnd w:id="994"/>
      <w:r>
        <w:rPr/>
        <w:t>RR639: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000</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12)</w:t>
        <w:tab/>
        <w:t xml:space="preserve"> |</w:t>
        <w:tab/>
        <w:t>RR_ACTIVATE_REQ</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7"/>
        </w:numPr>
        <w:rPr/>
      </w:pPr>
      <w:r>
        <w:rPr/>
        <w:t>RR_ACTIVATE_REQ</w:t>
        <w:br/>
        <w:tab/>
        <w:tab/>
        <w:t>plmn</w:t>
        <w:tab/>
        <w:t>PLMN_ID_123</w:t>
        <w:br/>
        <w:t>&lt;A&gt;</w:t>
        <w:tab/>
        <w:tab/>
        <w:t>op</w:t>
        <w:tab/>
        <w:t>OP_MODE_TEST_SIM</w:t>
        <w:br/>
        <w:t>&lt;B&gt;</w:t>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67"/>
        </w:numPr>
        <w:rPr/>
      </w:pPr>
      <w:r>
        <w:rPr/>
        <w:t>MPH_POWER_REQ</w:t>
        <w:br/>
        <w:tab/>
        <w:tab/>
        <w:t>pch_interrupt</w:t>
        <w:tab/>
        <w:t>PCH_INTERRUPT</w:t>
        <w:br/>
        <w:tab/>
        <w:tab/>
        <w:t>freq_bands</w:t>
        <w:tab/>
        <w:t>NOT_USED</w:t>
      </w:r>
    </w:p>
    <w:p>
      <w:pPr>
        <w:pStyle w:val="Param"/>
        <w:numPr>
          <w:ilvl w:val="0"/>
          <w:numId w:val="67"/>
        </w:numPr>
        <w:rPr/>
      </w:pPr>
      <w:r>
        <w:rPr/>
        <w:t>MPH_POWER_CNF</w:t>
        <w:br/>
        <w:tab/>
        <w:tab/>
        <w:t>num_of_chan</w:t>
        <w:tab/>
        <w:t>CHANNELS_3</w:t>
        <w:br/>
        <w:tab/>
        <w:tab/>
        <w:t>arfcn</w:t>
        <w:tab/>
        <w:t>ARFCN_67_32_124</w:t>
        <w:br/>
        <w:tab/>
        <w:tab/>
        <w:t>rx_lev</w:t>
        <w:tab/>
        <w:t>RXLEV_22_21_20</w:t>
      </w:r>
    </w:p>
    <w:p>
      <w:pPr>
        <w:pStyle w:val="Param"/>
        <w:numPr>
          <w:ilvl w:val="0"/>
          <w:numId w:val="67"/>
        </w:numPr>
        <w:rPr/>
      </w:pPr>
      <w:r>
        <w:rPr/>
        <w:t>MPH_BSIC_REQ</w:t>
        <w:br/>
        <w:tab/>
        <w:tab/>
        <w:t>arfcn</w:t>
        <w:tab/>
        <w:t>ARFCN_67</w:t>
      </w:r>
    </w:p>
    <w:p>
      <w:pPr>
        <w:pStyle w:val="Param"/>
        <w:numPr>
          <w:ilvl w:val="0"/>
          <w:numId w:val="67"/>
        </w:numPr>
        <w:rPr/>
      </w:pPr>
      <w:r>
        <w:rPr/>
        <w:t>MPH_BSIC_CNF</w:t>
        <w:br/>
        <w:tab/>
        <w:tab/>
        <w:t>arfcn</w:t>
        <w:tab/>
        <w:t>ARFCN_67</w:t>
        <w:br/>
        <w:tab/>
        <w:tab/>
        <w:t>bsic</w:t>
        <w:tab/>
        <w:t>BSIC_0</w:t>
        <w:br/>
        <w:tab/>
        <w:tab/>
        <w:t>cs</w:t>
        <w:tab/>
        <w:t>CS_NO_BCCH_AVAIL</w:t>
      </w:r>
    </w:p>
    <w:p>
      <w:pPr>
        <w:pStyle w:val="Param"/>
        <w:numPr>
          <w:ilvl w:val="0"/>
          <w:numId w:val="67"/>
        </w:numPr>
        <w:rPr/>
      </w:pPr>
      <w:r>
        <w:rPr/>
        <w:t>MPH_BSIC_REQ</w:t>
        <w:br/>
        <w:tab/>
        <w:tab/>
        <w:t>arfcn</w:t>
        <w:tab/>
        <w:t>ARFCN_32</w:t>
      </w:r>
    </w:p>
    <w:p>
      <w:pPr>
        <w:pStyle w:val="Param"/>
        <w:numPr>
          <w:ilvl w:val="0"/>
          <w:numId w:val="67"/>
        </w:numPr>
        <w:rPr/>
      </w:pPr>
      <w:r>
        <w:rPr/>
        <w:t>MPH_BSIC_CNF</w:t>
        <w:br/>
        <w:tab/>
        <w:tab/>
        <w:t>arfcn</w:t>
        <w:tab/>
        <w:t>ARFCN_32</w:t>
        <w:br/>
        <w:tab/>
        <w:tab/>
        <w:t>bsic</w:t>
        <w:tab/>
        <w:t>BSIC_0</w:t>
        <w:br/>
        <w:tab/>
        <w:tab/>
        <w:t>cs</w:t>
        <w:tab/>
        <w:t>CS_NO_BCCH_AVAIL</w:t>
      </w:r>
    </w:p>
    <w:p>
      <w:pPr>
        <w:pStyle w:val="Param"/>
        <w:numPr>
          <w:ilvl w:val="0"/>
          <w:numId w:val="67"/>
        </w:numPr>
        <w:rPr/>
      </w:pPr>
      <w:r>
        <w:rPr/>
        <w:t>MPH_BSIC_REQ</w:t>
        <w:br/>
        <w:tab/>
        <w:tab/>
        <w:t>arfcn</w:t>
        <w:tab/>
        <w:t>ARFCN_124</w:t>
      </w:r>
    </w:p>
    <w:p>
      <w:pPr>
        <w:pStyle w:val="Param"/>
        <w:numPr>
          <w:ilvl w:val="0"/>
          <w:numId w:val="67"/>
        </w:numPr>
        <w:rPr/>
      </w:pPr>
      <w:r>
        <w:rPr/>
        <w:t>MPH_BSIC_CNF</w:t>
        <w:br/>
        <w:tab/>
        <w:tab/>
        <w:t>arfcn</w:t>
        <w:tab/>
        <w:t>ARFCN_124</w:t>
        <w:br/>
        <w:tab/>
        <w:tab/>
        <w:t>bsic</w:t>
        <w:tab/>
        <w:t>BSIC_0</w:t>
        <w:br/>
        <w:tab/>
        <w:tab/>
        <w:t>cs</w:t>
        <w:tab/>
        <w:t>CS_NO_BCCH_AVAIL</w:t>
      </w:r>
    </w:p>
    <w:p>
      <w:pPr>
        <w:pStyle w:val="Param"/>
        <w:numPr>
          <w:ilvl w:val="0"/>
          <w:numId w:val="67"/>
        </w:numPr>
        <w:rPr/>
      </w:pPr>
      <w:r>
        <w:rPr/>
        <w:t>MPH_SYNC_REQ</w:t>
        <w:br/>
        <w:tab/>
        <w:tab/>
        <w:t>cs</w:t>
        <w:tab/>
        <w:t>CS_STOP_PLMN_SEARCH_AND_DEACTIVATE</w:t>
      </w:r>
    </w:p>
    <w:p>
      <w:pPr>
        <w:pStyle w:val="Param"/>
        <w:numPr>
          <w:ilvl w:val="0"/>
          <w:numId w:val="67"/>
        </w:numPr>
        <w:rPr/>
      </w:pPr>
      <w:r>
        <w:rPr/>
        <w:tab/>
        <w:t>RR_ABORT_IND</w:t>
        <w:br/>
        <w:t>&lt;A&gt;</w:t>
        <w:tab/>
        <w:t>op</w:t>
        <w:tab/>
        <w:t>OP_MODE_TEST_SIM_NO_SERV</w:t>
        <w:br/>
        <w:t>&lt;B&gt;</w:t>
        <w:tab/>
        <w:t>op</w:t>
        <w:tab/>
        <w:t>OP_MODE_NORMAL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7"/>
        </w:numPr>
        <w:rPr/>
      </w:pPr>
      <w:r>
        <w:rPr/>
        <w:t>RR_ACTIVATE_REQ</w:t>
        <w:br/>
        <w:tab/>
        <w:tab/>
        <w:t>plmn</w:t>
        <w:tab/>
        <w:t>PLMN_ID_123</w:t>
        <w:br/>
        <w:t>&lt;A&gt;</w:t>
        <w:tab/>
        <w:t>op</w:t>
        <w:tab/>
        <w:t>OP_MODE_TEST_SIM</w:t>
        <w:br/>
        <w:t>&lt;B&gt;</w:t>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67"/>
        </w:numPr>
        <w:rPr/>
      </w:pPr>
      <w:r>
        <w:rPr/>
        <w:t>MPH_POWER_REQ</w:t>
        <w:br/>
        <w:tab/>
        <w:tab/>
        <w:t>pch_interrupt</w:t>
        <w:tab/>
        <w:t>PCH_INTERRUPT</w:t>
        <w:br/>
        <w:tab/>
        <w:tab/>
        <w:t>freq_bands</w:t>
        <w:tab/>
        <w:t>NOT_USED</w:t>
      </w:r>
    </w:p>
    <w:p>
      <w:pPr>
        <w:pStyle w:val="Index1"/>
        <w:rPr/>
      </w:pPr>
      <w:r>
        <w:rPr/>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7.03.00</w:t>
        <w:tab/>
        <w:t>DG</w:t>
        <w:tab/>
        <w:t>ARFCN-values changed (6)/(7) &lt;&gt; (8)/(9)</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5.05.00</w:t>
        <w:tab/>
        <w:t>DG</w:t>
        <w:tab/>
        <w:t>RR_ACTIVATE_REQ: cell_test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9.01.01</w:t>
        <w:tab/>
        <w:t>DG</w:t>
        <w:tab/>
        <w:t>RR_ACTIVATE_REQ: gprs_indication added MPH_BSIC_REQ: cell_type, timing_info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1.01</w:t>
        <w:tab/>
        <w:t>DG</w:t>
        <w:tab/>
        <w:t>final MPH_BSIC_REQ (NOT_PRESENT_16BIT_MIN1)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3.02.01</w:t>
        <w:tab/>
        <w:t>DG</w:t>
        <w:tab/>
        <w:t>final MPH_BSIC_REQ replaced by MPH_SYNC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3.01</w:t>
        <w:tab/>
        <w:t>VK</w:t>
        <w:tab/>
        <w:t>'power'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6-Nov-01</w:t>
        <w:tab/>
        <w:t>VK</w:t>
        <w:tab/>
        <w:t>Add variant B, add second RR_ACTIVATE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r>
        <w:br w:type="page"/>
      </w:r>
    </w:p>
    <w:p>
      <w:pPr>
        <w:pStyle w:val="Heading3"/>
        <w:rPr/>
      </w:pPr>
      <w:bookmarkStart w:id="995" w:name="__RefHeading___Toc78364214"/>
      <w:bookmarkEnd w:id="995"/>
      <w:r>
        <w:rPr/>
        <w:t>RR640: Restart by MM for full service fails, insufficient SYS INFOS</w:t>
      </w:r>
    </w:p>
    <w:p>
      <w:pPr>
        <w:pStyle w:val="Normal"/>
        <w:ind w:left="1418" w:hanging="1418"/>
        <w:rPr/>
      </w:pPr>
      <w:r>
        <w:rPr>
          <w:b/>
        </w:rPr>
        <w:t>Description:</w:t>
      </w:r>
      <w:r>
        <w:rPr/>
        <w:tab/>
        <w:t>PL detects a BCCH carrier with insufficient SYS INFOS. The detection of the next carrier is started.</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10)</w:t>
        <w:tab/>
        <w:t xml:space="preserve"> |</w:t>
        <w:tab/>
        <w:tab/>
        <w:t xml:space="preserve">  |</w:t>
        <w:tab/>
        <w:t>MPH_BSIC_CNF</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1)</w:t>
        <w:tab/>
        <w:t xml:space="preserve"> |</w:t>
        <w:tab/>
        <w:tab/>
        <w:t xml:space="preserve">  |</w:t>
        <w:tab/>
        <w:t>MPH_CLASSMARK_REQ</w:t>
        <w:tab/>
        <w:t xml:space="preserve">  |</w:t>
        <w:br/>
        <w:tab/>
        <w:t xml:space="preserve"> |</w:t>
        <w:tab/>
        <w:tab/>
        <w:t xml:space="preserve">  *==============================&gt;*</w:t>
        <w:br/>
        <w:t>(22)</w:t>
        <w:tab/>
        <w:t xml:space="preserve"> |</w:t>
        <w:tab/>
        <w:tab/>
        <w:t xml:space="preserve">  |</w:t>
        <w:tab/>
        <w:t>MPH_IDLE_REQ</w:t>
        <w:tab/>
        <w:t xml:space="preserve">  |</w:t>
        <w:br/>
        <w:tab/>
        <w:t xml:space="preserve"> |</w:t>
        <w:tab/>
        <w:tab/>
        <w:t xml:space="preserve">  *==============================&gt;*</w:t>
        <w:br/>
        <w:t>(23)</w:t>
        <w:tab/>
        <w:t xml:space="preserve"> |</w:t>
        <w:tab/>
        <w:tab/>
        <w:t xml:space="preserve">  |</w:t>
        <w:tab/>
        <w:t>MPH_CBCH_REQ</w:t>
        <w:tab/>
        <w:t xml:space="preserve">  |</w:t>
        <w:br/>
        <w:tab/>
        <w:t xml:space="preserve"> |</w:t>
        <w:tab/>
        <w:tab/>
        <w:t xml:space="preserve">  *==============================&gt;*</w:t>
        <w:br/>
        <w:t>(24)</w:t>
        <w:tab/>
        <w:t xml:space="preserve"> |</w:t>
        <w:tab/>
        <w:tab/>
        <w:t xml:space="preserve">  |</w:t>
        <w:tab/>
        <w:t>MPH_NEIGHBOURCELL_REQ</w:t>
        <w:tab/>
        <w:t xml:space="preserve">  |</w:t>
        <w:br/>
        <w:tab/>
        <w:t xml:space="preserve"> |</w:t>
        <w:tab/>
        <w:tab/>
        <w:t xml:space="preserve">  *==============================&gt;*</w:t>
        <w:br/>
        <w:t>(25)</w:t>
        <w:tab/>
        <w:t xml:space="preserve"> |</w:t>
        <w:tab/>
        <w:t>RR_ACTIVATE_CNF</w:t>
        <w:tab/>
        <w:t xml:space="preserve">  |</w:t>
        <w:tab/>
        <w:tab/>
        <w:t xml:space="preserve">  |</w:t>
        <w:br/>
        <w:tab/>
        <w:t xml:space="preserve"> *&lt;==============================*</w:t>
        <w:tab/>
        <w:tab/>
        <w:t xml:space="preserve">  |</w:t>
        <w:br/>
        <w:t>(2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7"/>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07"/>
        </w:numPr>
        <w:rPr/>
      </w:pPr>
      <w:r>
        <w:rPr/>
        <w:t>MPH_POWER_REQ</w:t>
        <w:br/>
        <w:tab/>
        <w:tab/>
        <w:t>pch_interrupt</w:t>
        <w:tab/>
        <w:t>PCH_INTERRUPT</w:t>
        <w:br/>
        <w:tab/>
        <w:tab/>
        <w:t>freq_bands</w:t>
        <w:tab/>
        <w:t>NOT_USED</w:t>
      </w:r>
    </w:p>
    <w:p>
      <w:pPr>
        <w:pStyle w:val="Param"/>
        <w:numPr>
          <w:ilvl w:val="0"/>
          <w:numId w:val="107"/>
        </w:numPr>
        <w:rPr/>
      </w:pPr>
      <w:r>
        <w:rPr/>
        <w:t>MPH_POWER_CNF</w:t>
        <w:br/>
        <w:tab/>
        <w:tab/>
        <w:t>num_of_chan</w:t>
        <w:tab/>
        <w:t>CHANNELS_3</w:t>
        <w:br/>
        <w:tab/>
        <w:tab/>
        <w:t>arfcn</w:t>
        <w:tab/>
        <w:t>ARFCN_67_32_124</w:t>
        <w:br/>
        <w:tab/>
        <w:tab/>
        <w:t>rx_lev</w:t>
        <w:tab/>
        <w:t>RXLEV_22_21_20</w:t>
      </w:r>
    </w:p>
    <w:p>
      <w:pPr>
        <w:pStyle w:val="Param"/>
        <w:numPr>
          <w:ilvl w:val="0"/>
          <w:numId w:val="107"/>
        </w:numPr>
        <w:rPr/>
      </w:pPr>
      <w:r>
        <w:rPr/>
        <w:t>MPH_BSIC_REQ</w:t>
        <w:br/>
        <w:tab/>
        <w:tab/>
        <w:t>arfcn</w:t>
        <w:tab/>
        <w:t>ARFCN_67</w:t>
      </w:r>
    </w:p>
    <w:p>
      <w:pPr>
        <w:pStyle w:val="Param"/>
        <w:numPr>
          <w:ilvl w:val="0"/>
          <w:numId w:val="107"/>
        </w:numPr>
        <w:rPr/>
      </w:pPr>
      <w:r>
        <w:rPr/>
        <w:t>MPH_BSIC_CNF</w:t>
        <w:br/>
        <w:tab/>
        <w:tab/>
        <w:t>arfcn</w:t>
        <w:tab/>
        <w:t>ARFCN_67</w:t>
        <w:br/>
        <w:tab/>
        <w:tab/>
        <w:t>bsic</w:t>
        <w:tab/>
        <w:t>BSIC_6</w:t>
        <w:br/>
        <w:tab/>
        <w:tab/>
        <w:t>cs</w:t>
        <w:tab/>
        <w:t>CS_NO_ERROR</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07"/>
        </w:numPr>
        <w:rPr/>
      </w:pPr>
      <w:r>
        <w:rPr/>
        <w:t>MPH_BSIC_REQ</w:t>
        <w:br/>
        <w:tab/>
        <w:tab/>
        <w:t>arfcn</w:t>
        <w:tab/>
        <w:t>ARFCN_32</w:t>
      </w:r>
    </w:p>
    <w:p>
      <w:pPr>
        <w:pStyle w:val="Param"/>
        <w:numPr>
          <w:ilvl w:val="0"/>
          <w:numId w:val="107"/>
        </w:numPr>
        <w:rPr/>
      </w:pPr>
      <w:r>
        <w:rPr/>
        <w:t>MPH_BSIC_CNF</w:t>
        <w:br/>
        <w:tab/>
        <w:tab/>
        <w:t>arfcn</w:t>
        <w:tab/>
        <w:t>ARFCN_32</w:t>
        <w:br/>
        <w:tab/>
        <w:tab/>
        <w:t>bsic</w:t>
        <w:tab/>
        <w:t>BSIC_6</w:t>
        <w:br/>
        <w:tab/>
        <w:tab/>
        <w:t>cs</w:t>
        <w:tab/>
        <w:t>CS_NO_ERROR</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7"/>
        </w:numPr>
        <w:rPr/>
      </w:pPr>
      <w:r>
        <w:rPr/>
        <w:t>MPH_BSIC_REQ</w:t>
        <w:br/>
        <w:tab/>
        <w:tab/>
        <w:t>arfcn</w:t>
        <w:tab/>
        <w:t>ARFCN_124</w:t>
      </w:r>
    </w:p>
    <w:p>
      <w:pPr>
        <w:pStyle w:val="Param"/>
        <w:numPr>
          <w:ilvl w:val="0"/>
          <w:numId w:val="107"/>
        </w:numPr>
        <w:rPr/>
      </w:pPr>
      <w:r>
        <w:rPr/>
        <w:t>MPH_BSIC_CNF</w:t>
        <w:br/>
        <w:tab/>
        <w:tab/>
        <w:t>arfcn</w:t>
        <w:tab/>
        <w:t>ARFCN_124</w:t>
        <w:br/>
        <w:tab/>
        <w:tab/>
        <w:t>bsic</w:t>
        <w:tab/>
        <w:t>BSIC_6</w:t>
        <w:br/>
        <w:tab/>
        <w:tab/>
        <w:t>cs</w:t>
        <w:tab/>
        <w:t>CS_NO_ERROR</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7"/>
        </w:numPr>
        <w:rPr/>
      </w:pPr>
      <w:r>
        <w:rPr/>
        <w:t>MPH_CLASSMARK_REQ</w:t>
        <w:br/>
        <w:tab/>
        <w:tab/>
        <w:t>classmark</w:t>
        <w:tab/>
        <w:t>CLASS_MS</w:t>
      </w:r>
    </w:p>
    <w:p>
      <w:pPr>
        <w:pStyle w:val="Param"/>
        <w:numPr>
          <w:ilvl w:val="0"/>
          <w:numId w:val="107"/>
        </w:numPr>
        <w:rPr/>
      </w:pPr>
      <w:r>
        <w:rPr/>
        <w:t>MPH_IDLE_REQ</w:t>
        <w:br/>
        <w:tab/>
        <w:tab/>
        <w:t>mod</w:t>
        <w:tab/>
        <w:t>MODE_CELL_SELECTION</w:t>
        <w:br/>
        <w:tab/>
        <w:tab/>
        <w:t>arfcn</w:t>
        <w:tab/>
        <w:t>ARFCN_124</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07"/>
        </w:numPr>
        <w:rPr/>
      </w:pPr>
      <w:r>
        <w:rPr/>
        <w:t>MPH_CBCH_REQ</w:t>
        <w:br/>
        <w:tab/>
        <w:tab/>
        <w:t>cbch</w:t>
        <w:tab/>
        <w:t>NOT_USED</w:t>
      </w:r>
    </w:p>
    <w:p>
      <w:pPr>
        <w:pStyle w:val="Param"/>
        <w:numPr>
          <w:ilvl w:val="0"/>
          <w:numId w:val="107"/>
        </w:numPr>
        <w:rPr/>
      </w:pPr>
      <w:r>
        <w:rPr/>
        <w:t>MPH_NEIGHBOURCELL_REQ</w:t>
        <w:br/>
        <w:tab/>
        <w:tab/>
        <w:t>multi_band</w:t>
        <w:tab/>
        <w:t>NOT_USED</w:t>
        <w:br/>
        <w:tab/>
        <w:tab/>
        <w:t>arfcn</w:t>
        <w:tab/>
        <w:t>A_MPH_NCELL_2</w:t>
        <w:br/>
        <w:tab/>
        <w:tab/>
        <w:t>sync_only</w:t>
        <w:tab/>
        <w:t>NOT_USED</w:t>
      </w:r>
    </w:p>
    <w:p>
      <w:pPr>
        <w:pStyle w:val="Param"/>
        <w:numPr>
          <w:ilvl w:val="0"/>
          <w:numId w:val="107"/>
        </w:numPr>
        <w:rPr/>
      </w:pPr>
      <w:r>
        <w:rPr/>
        <w:t>RR_ACTIVATE_CNF</w:t>
        <w:br/>
        <w:tab/>
        <w:tab/>
        <w:t>op</w:t>
        <w:tab/>
        <w:t>OP_MODE_TEST_SIM</w:t>
        <w:br/>
        <w:tab/>
        <w:tab/>
        <w:t>mm_info</w:t>
        <w:tab/>
        <w:t>MM_INFO_1</w:t>
        <w:br/>
        <w:tab/>
        <w:tab/>
        <w:t>cid</w:t>
        <w:tab/>
        <w:t>CELL_IDENT_3748</w:t>
        <w:br/>
        <w:tab/>
        <w:tab/>
        <w:t>plmn</w:t>
        <w:tab/>
        <w:t>PLMN_ID_123</w:t>
        <w:br/>
        <w:tab/>
        <w:tab/>
        <w:t>lac</w:t>
        <w:tab/>
        <w:t>LAC_2147</w:t>
        <w:br/>
        <w:tab/>
        <w:tab/>
        <w:t>power</w:t>
        <w:tab/>
        <w:t>RF_CLASS_4</w:t>
        <w:br/>
        <w:tab/>
        <w:tab/>
        <w:t>gprs_indication</w:t>
        <w:tab/>
        <w:t>GPRS_NO</w:t>
      </w:r>
    </w:p>
    <w:p>
      <w:pPr>
        <w:pStyle w:val="Param"/>
        <w:numPr>
          <w:ilvl w:val="0"/>
          <w:numId w:val="10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ListBullet"/>
        <w:rPr/>
      </w:pPr>
      <w:r>
        <w:rPr/>
        <w:t>History:</w:t>
        <w:tab/>
        <w:t>04.07.97</w:t>
        <w:tab/>
        <w:t>DL</w:t>
        <w:tab/>
        <w:t>Initial</w:t>
        <w:br/>
        <w:tab/>
        <w:t>23.05.00</w:t>
        <w:tab/>
        <w:t>DG</w:t>
        <w:tab/>
        <w:t>RR_ACTIVATE_REQ: cell_test added</w:t>
        <w:br/>
        <w:tab/>
        <w:tab/>
        <w:tab/>
        <w:t>Values changed:</w:t>
        <w:br/>
        <w:tab/>
        <w:tab/>
        <w:tab/>
        <w:t>(9)MPH_BSIC_REQ to</w:t>
        <w:br/>
        <w:tab/>
        <w:tab/>
        <w:tab/>
        <w:t>(14)MPH_UNITDATA_IND:</w:t>
        <w:br/>
        <w:tab/>
        <w:tab/>
        <w:tab/>
        <w:t>ARFCN124 &gt; ARFCN20</w:t>
        <w:br/>
        <w:tab/>
        <w:tab/>
        <w:tab/>
        <w:t>(18)-(20)MPH_UNITDATA_IND:</w:t>
        <w:br/>
        <w:tab/>
        <w:tab/>
        <w:tab/>
        <w:t>NCELL_DESC_1 &gt; NCELL_DESC_2,</w:t>
        <w:br/>
        <w:tab/>
        <w:tab/>
        <w:tab/>
        <w:t>LOC_AREA_IDENT_122_2147 &gt;</w:t>
        <w:br/>
        <w:tab/>
        <w:tab/>
        <w:tab/>
        <w:t>LOC_AREA_IDENT_123_2147</w:t>
        <w:br/>
        <w:tab/>
        <w:tab/>
        <w:tab/>
        <w:t>siX_rest_oct: NOT_USED &gt;</w:t>
        <w:br/>
        <w:tab/>
        <w:tab/>
        <w:tab/>
        <w:t>SIX_REST_DEF</w:t>
        <w:br/>
        <w:tab/>
        <w:tab/>
        <w:tab/>
        <w:t>MPH_IDLE_REQ:</w:t>
        <w:br/>
        <w:tab/>
        <w:tab/>
        <w:tab/>
        <w:t xml:space="preserve">EXT_BCCH_NOT_LIST &gt; BSIC_6, </w:t>
        <w:br/>
        <w:tab/>
        <w:tab/>
        <w:tab/>
        <w:t>DLT_LIMITED &gt; DLT_23,</w:t>
        <w:br/>
        <w:tab/>
        <w:tab/>
        <w:tab/>
        <w:t>BS_PA_MFRMS_7 &gt;BS_PA_MFRMS_2;</w:t>
        <w:br/>
        <w:tab/>
        <w:tab/>
        <w:tab/>
        <w:t>NCC_PERMITTED_FF &gt; NCC_PERMITTED_1</w:t>
        <w:tab/>
        <w:tab/>
        <w:tab/>
        <w:t>MPH_NEIGHBOURCELL_REQ:</w:t>
        <w:br/>
        <w:tab/>
        <w:tab/>
        <w:tab/>
        <w:t>MPH_NCELL_1_LIM &gt; MPH_NCELL_2</w:t>
        <w:br/>
        <w:tab/>
        <w:tab/>
        <w:tab/>
        <w:t>MPH_IDENTITY_REQ:</w:t>
        <w:br/>
        <w:tab/>
        <w:tab/>
        <w:tab/>
        <w:t>MS_ID_NO_IMSI_NO_TMSI &gt;</w:t>
        <w:br/>
        <w:tab/>
        <w:tab/>
        <w:tab/>
        <w:t>MS_ID_IMSI_HPLMN_TMSI</w:t>
        <w:br/>
        <w:tab/>
        <w:tab/>
        <w:tab/>
        <w:t>new:</w:t>
        <w:br/>
        <w:tab/>
        <w:tab/>
        <w:tab/>
        <w:t>RR_SYNC_IND, RR_ACTIVATE_CNF</w:t>
        <w:br/>
        <w:tab/>
        <w:t>26.05.00</w:t>
        <w:tab/>
        <w:t>DG</w:t>
        <w:tab/>
        <w:t>values changed:</w:t>
        <w:br/>
        <w:tab/>
        <w:tab/>
        <w:tab/>
        <w:t>si3/4_rest_oct: NOT_USED &gt;</w:t>
        <w:br/>
        <w:tab/>
        <w:tab/>
        <w:tab/>
        <w:t>SI3_REST_DEF</w:t>
        <w:br/>
        <w:tab/>
        <w:t>12.07.00</w:t>
        <w:tab/>
        <w:t>DG</w:t>
        <w:tab/>
        <w:t>MPH_CLASSMARK_REQ:</w:t>
        <w:br/>
        <w:tab/>
        <w:tab/>
        <w:tab/>
        <w:t>class changed into classmark</w:t>
        <w:br/>
        <w:tab/>
        <w:tab/>
        <w:tab/>
        <w:t>(Forum G23M / No 0057)</w:t>
        <w:br/>
        <w:tab/>
        <w:t>19.01.01</w:t>
        <w:tab/>
        <w:t>DG</w:t>
        <w:tab/>
        <w:t>RR_ACTIVATE_REQ: gprs_indication added</w:t>
        <w:br/>
        <w:tab/>
        <w:tab/>
        <w:tab/>
        <w:t>MPH_BSIC_REQ: cell_type, timing_info</w:t>
        <w:br/>
        <w:tab/>
        <w:tab/>
        <w:tab/>
        <w:t>added</w:t>
        <w:br/>
        <w:tab/>
        <w:t>30.01.01</w:t>
        <w:tab/>
        <w:t>DG</w:t>
        <w:tab/>
        <w:t>values changed:</w:t>
        <w:br/>
        <w:tab/>
        <w:tab/>
        <w:tab/>
        <w:t>last bunch of Sysinfos3/4:</w:t>
        <w:br/>
        <w:tab/>
        <w:tab/>
        <w:tab/>
        <w:t>SI3_REST_DEF -&gt; SI3_REST_OPT_SEL_PAR</w:t>
        <w:br/>
        <w:tab/>
        <w:t>08.02.01</w:t>
        <w:tab/>
        <w:t>DG</w:t>
        <w:tab/>
        <w:t>RR_ACTIVATE_CNF: gprs_indication added</w:t>
        <w:br/>
        <w:tab/>
        <w:tab/>
        <w:tab/>
        <w:t>si3/4_rest_oct: SI3_REST_OPT_SEL_PAR &gt;</w:t>
        <w:br/>
        <w:tab/>
        <w:tab/>
        <w:tab/>
        <w:t>SI3_REST_EMPTY</w:t>
        <w:br/>
        <w:tab/>
        <w:t>05-Jun-01</w:t>
        <w:tab/>
        <w:t>MSE</w:t>
        <w:tab/>
        <w:t>adapted to TAP2</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6" w:name="__RefHeading___Toc78364215"/>
      <w:bookmarkEnd w:id="996"/>
      <w:r>
        <w:rPr/>
        <w:t>RR641: Restart by MM for full service fails, unreadable SYS INFOS</w:t>
      </w:r>
    </w:p>
    <w:p>
      <w:pPr>
        <w:pStyle w:val="Normal"/>
        <w:ind w:left="1418" w:hanging="1418"/>
        <w:rPr/>
      </w:pPr>
      <w:r>
        <w:rPr>
          <w:b/>
        </w:rPr>
        <w:t>Description:</w:t>
      </w:r>
      <w:r>
        <w:rPr/>
        <w:tab/>
        <w:t>PL detects a BCCH carrier with unreadable SYS INFOs. The detection of the next carrier is started. At the end of the testcase RR enters the limited servic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2"/>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22"/>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22"/>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22"/>
        </w:numPr>
        <w:tabs>
          <w:tab w:val="clear" w:pos="567"/>
          <w:tab w:val="left" w:pos="3969" w:leader="none"/>
          <w:tab w:val="left" w:pos="5954" w:leader="none"/>
        </w:tabs>
        <w:rPr/>
      </w:pPr>
      <w:r>
        <w:rPr/>
        <w:t>MPH_BSIC_REQ</w:t>
        <w:br/>
        <w:tab/>
        <w:tab/>
        <w:t>arfcn</w:t>
        <w:tab/>
        <w:t>ARFCN_67</w:t>
      </w:r>
    </w:p>
    <w:p>
      <w:pPr>
        <w:pStyle w:val="Param"/>
        <w:numPr>
          <w:ilvl w:val="0"/>
          <w:numId w:val="22"/>
        </w:numPr>
        <w:tabs>
          <w:tab w:val="clear" w:pos="567"/>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value changed: (9) 124 &gt; 20</w:t>
        <w:br/>
        <w:tab/>
        <w:t>18.04.00</w:t>
        <w:tab/>
        <w:t>DG</w:t>
        <w:tab/>
        <w:t>number of "MPH_ERROR_IND" increased</w:t>
        <w:br/>
        <w:tab/>
        <w:tab/>
        <w:tab/>
        <w:tab/>
        <w:t>from 3 to 15</w:t>
        <w:br/>
        <w:tab/>
        <w:t>15.05.00</w:t>
        <w:tab/>
        <w:t>DG</w:t>
        <w:tab/>
        <w:t>RR_ACTIVATE_REQ: cell_test added</w:t>
        <w:br/>
        <w:tab/>
        <w:t>19.01.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997" w:name="__RefHeading___Toc78364216"/>
      <w:bookmarkEnd w:id="997"/>
      <w:r>
        <w:rPr/>
        <w:t>RR642: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MUTE (9000)</w:t>
        <w:br/>
        <w:t>TIMEOUT (1000)</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CBCH_REQ</w:t>
        <w:tab/>
        <w:t xml:space="preserve">  |</w:t>
        <w:br/>
        <w:tab/>
        <w:t xml:space="preserve"> |</w:t>
        <w:tab/>
        <w:tab/>
        <w:t xml:space="preserve">  *==============================&gt;*</w:t>
        <w:br/>
        <w:t>(16)</w:t>
        <w:tab/>
        <w:t xml:space="preserve"> |</w:t>
        <w:tab/>
        <w:tab/>
        <w:t xml:space="preserve">  |</w:t>
        <w:tab/>
        <w:t>MPH_NEIGHBOURCELL_REQ</w:t>
        <w:tab/>
        <w:t xml:space="preserve">  |</w:t>
        <w:br/>
        <w:tab/>
        <w:t xml:space="preserve"> |</w:t>
        <w:tab/>
        <w:tab/>
        <w:t xml:space="preserve">  *==============================&gt;*</w:t>
        <w:br/>
        <w:t>(17)</w:t>
        <w:tab/>
        <w:t xml:space="preserve"> |</w:t>
        <w:tab/>
        <w:t>RR_ACTIVATE_CNF</w:t>
        <w:tab/>
        <w:t xml:space="preserve">  |</w:t>
        <w:tab/>
        <w:tab/>
        <w:t xml:space="preserve">  |</w:t>
        <w:br/>
        <w:tab/>
        <w:t xml:space="preserve"> *&lt;==============================*</w:t>
        <w:tab/>
        <w:tab/>
        <w:t xml:space="preserve">  |</w:t>
        <w:br/>
        <w:t>(18)</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8"/>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28"/>
        </w:numPr>
        <w:rPr/>
      </w:pPr>
      <w:r>
        <w:rPr/>
        <w:t>MPH_POWER_REQ</w:t>
        <w:br/>
        <w:tab/>
        <w:tab/>
        <w:t>pch_interrupt</w:t>
        <w:tab/>
        <w:t>PCH_INTERRUPT</w:t>
        <w:br/>
        <w:tab/>
        <w:tab/>
        <w:t>freq_bands</w:t>
        <w:tab/>
        <w:t>NOT_USED</w:t>
      </w:r>
    </w:p>
    <w:p>
      <w:pPr>
        <w:pStyle w:val="Param"/>
        <w:numPr>
          <w:ilvl w:val="0"/>
          <w:numId w:val="28"/>
        </w:numPr>
        <w:rPr/>
      </w:pPr>
      <w:r>
        <w:rPr/>
        <w:t>MPH_POWER_CNF</w:t>
        <w:br/>
        <w:tab/>
        <w:tab/>
        <w:t>num_of_chan</w:t>
        <w:tab/>
        <w:t>CHANNELS_3</w:t>
        <w:br/>
        <w:tab/>
        <w:tab/>
        <w:t>arfcn</w:t>
        <w:tab/>
        <w:t>ARFCN_67_32_124</w:t>
        <w:br/>
        <w:tab/>
        <w:tab/>
        <w:t>rx_lev</w:t>
        <w:tab/>
        <w:t>RXLEV_22_21_20</w:t>
      </w:r>
    </w:p>
    <w:p>
      <w:pPr>
        <w:pStyle w:val="Param"/>
        <w:numPr>
          <w:ilvl w:val="0"/>
          <w:numId w:val="28"/>
        </w:numPr>
        <w:rPr/>
      </w:pPr>
      <w:r>
        <w:rPr/>
        <w:t>MPH_BSIC_REQ</w:t>
        <w:br/>
        <w:tab/>
        <w:tab/>
        <w:t>arfcn</w:t>
        <w:tab/>
        <w:t>ARFCN_32</w:t>
      </w:r>
    </w:p>
    <w:p>
      <w:pPr>
        <w:pStyle w:val="Param"/>
        <w:numPr>
          <w:ilvl w:val="0"/>
          <w:numId w:val="28"/>
        </w:numPr>
        <w:rPr/>
      </w:pPr>
      <w:r>
        <w:rPr/>
        <w:t>MPH_BSIC_CNF</w:t>
        <w:br/>
        <w:tab/>
        <w:tab/>
        <w:t>arfcn</w:t>
        <w:tab/>
        <w:t>ARFCN_32</w:t>
        <w:br/>
        <w:tab/>
        <w:tab/>
        <w:t>bsic</w:t>
        <w:tab/>
        <w:t>BSIC_5</w:t>
        <w:br/>
        <w:tab/>
        <w:tab/>
        <w:t>cs</w:t>
        <w:tab/>
        <w:t>CS_NO_ERROR</w:t>
      </w:r>
    </w:p>
    <w:p>
      <w:pPr>
        <w:pStyle w:val="Param"/>
        <w:numPr>
          <w:ilvl w:val="0"/>
          <w:numId w:val="28"/>
        </w:numPr>
        <w:rPr/>
      </w:pPr>
      <w:r>
        <w:rPr/>
        <w:t>MPH_BSIC_REQ</w:t>
        <w:br/>
        <w:tab/>
        <w:tab/>
        <w:t>arfcn</w:t>
        <w:tab/>
        <w:t>ARFCN_67</w:t>
      </w:r>
    </w:p>
    <w:p>
      <w:pPr>
        <w:pStyle w:val="Param"/>
        <w:numPr>
          <w:ilvl w:val="0"/>
          <w:numId w:val="28"/>
        </w:numPr>
        <w:rPr/>
      </w:pPr>
      <w:r>
        <w:rPr/>
        <w:t>MPH_BSIC_CNF</w:t>
        <w:br/>
        <w:tab/>
        <w:tab/>
        <w:t>arfcn</w:t>
        <w:tab/>
        <w:t>ARFCN_67</w:t>
        <w:br/>
        <w:tab/>
        <w:tab/>
        <w:t>bsic</w:t>
        <w:tab/>
        <w:t>BSIC_5</w:t>
        <w:br/>
        <w:tab/>
        <w:tab/>
        <w:t>cs</w:t>
        <w:tab/>
        <w:t>CS_NO_ERROR</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28"/>
        </w:numPr>
        <w:rPr/>
      </w:pPr>
      <w:r>
        <w:rPr/>
        <w:t>RR_SYNC_IND</w:t>
        <w:br/>
        <w:tab/>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28"/>
        </w:numPr>
        <w:rPr/>
      </w:pPr>
      <w:r>
        <w:rPr/>
        <w:t>MPH_CLASSMARK_REQ</w:t>
        <w:br/>
        <w:tab/>
        <w:tab/>
        <w:t>classmark</w:t>
        <w:tab/>
        <w:t>CLASS_MS</w:t>
      </w:r>
    </w:p>
    <w:p>
      <w:pPr>
        <w:pStyle w:val="Param"/>
        <w:numPr>
          <w:ilvl w:val="0"/>
          <w:numId w:val="2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8"/>
        </w:numPr>
        <w:rPr/>
      </w:pPr>
      <w:r>
        <w:rPr/>
        <w:t>MPH_CBCH_REQ</w:t>
        <w:br/>
        <w:tab/>
        <w:tab/>
        <w:t>cbch</w:t>
        <w:tab/>
        <w:t>NOT_USED</w:t>
      </w:r>
    </w:p>
    <w:p>
      <w:pPr>
        <w:pStyle w:val="Param"/>
        <w:numPr>
          <w:ilvl w:val="0"/>
          <w:numId w:val="28"/>
        </w:numPr>
        <w:rPr/>
      </w:pPr>
      <w:r>
        <w:rPr/>
        <w:t>MPH_NEIGHBOURCELL_REQ</w:t>
        <w:br/>
        <w:tab/>
        <w:tab/>
        <w:t>multi_band</w:t>
        <w:tab/>
        <w:t>NOT_USED</w:t>
        <w:br/>
        <w:tab/>
        <w:tab/>
        <w:t>arfcn</w:t>
        <w:tab/>
        <w:t>A_MPH_NCELL_1C</w:t>
        <w:br/>
        <w:tab/>
        <w:tab/>
        <w:t>sync_only</w:t>
        <w:tab/>
        <w:t>NOT_USED</w:t>
      </w:r>
    </w:p>
    <w:p>
      <w:pPr>
        <w:pStyle w:val="Param"/>
        <w:numPr>
          <w:ilvl w:val="0"/>
          <w:numId w:val="28"/>
        </w:numPr>
        <w:rPr/>
      </w:pPr>
      <w:r>
        <w:rPr/>
        <w:t>RR_ACTIVATE_CNF</w:t>
        <w:br/>
        <w:tab/>
        <w:tab/>
        <w:t>op</w:t>
        <w:tab/>
        <w:t>OP_MODE_TEST_SIM</w:t>
        <w:br/>
        <w:tab/>
        <w:tab/>
        <w:t>mm_info</w:t>
        <w:tab/>
        <w:t>MM_INFO_2</w:t>
        <w:br/>
        <w:tab/>
        <w:tab/>
        <w:t>cid</w:t>
        <w:tab/>
        <w:t>CELL_IDENT_3748</w:t>
        <w:br/>
        <w:tab/>
        <w:tab/>
        <w:t>plmn</w:t>
        <w:tab/>
        <w:t>PLMN_ID_122</w:t>
        <w:br/>
        <w:tab/>
        <w:tab/>
        <w:t>lac</w:t>
        <w:tab/>
        <w:t>LAC_2147</w:t>
        <w:br/>
        <w:tab/>
        <w:tab/>
        <w:t>power</w:t>
        <w:tab/>
        <w:t>NOT_USED</w:t>
        <w:br/>
        <w:tab/>
        <w:tab/>
        <w:t>gprs_indication</w:t>
        <w:tab/>
        <w:t>GPRS_NO</w:t>
      </w:r>
    </w:p>
    <w:p>
      <w:pPr>
        <w:pStyle w:val="Param"/>
        <w:numPr>
          <w:ilvl w:val="0"/>
          <w:numId w:val="28"/>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tab/>
        <w:br/>
        <w:tab/>
        <w:t>16.05.00</w:t>
        <w:tab/>
        <w:t>DG</w:t>
        <w:tab/>
        <w:t>RR_ACTIVATE_REQ:</w:t>
        <w:br/>
        <w:tab/>
        <w:tab/>
        <w:tab/>
        <w:t>cell_test added</w:t>
        <w:br/>
        <w:tab/>
        <w:tab/>
        <w:tab/>
        <w:t>value changed:</w:t>
        <w:br/>
        <w:tab/>
        <w:tab/>
        <w:tab/>
        <w:t>MPH_IDLE_REQ/ext_bcch:</w:t>
        <w:br/>
        <w:tab/>
        <w:tab/>
        <w:tab/>
        <w:t>EXT_BCCH_NOT_LIST &gt; BSIC_5</w:t>
        <w:br/>
        <w:tab/>
        <w:tab/>
        <w:tab/>
        <w:t>new: RR_SYNC_IN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br/>
        <w:tab/>
        <w:tab/>
        <w:tab/>
        <w:t>timing_info added</w:t>
        <w:br/>
        <w:tab/>
        <w:t>30.01.01</w:t>
        <w:tab/>
        <w:t>DG</w:t>
        <w:tab/>
        <w:t>values changed:</w:t>
        <w:br/>
        <w:tab/>
        <w:tab/>
        <w:tab/>
        <w:t>Sysinfos3/4:</w:t>
        <w:br/>
        <w:tab/>
        <w:tab/>
        <w:tab/>
        <w:t xml:space="preserve">SI3_REST_DEF -&gt; </w:t>
        <w:br/>
        <w:tab/>
        <w:tab/>
        <w:tab/>
        <w:t>SI3_REST_OPT_SEL_PAR</w:t>
        <w:br/>
        <w:tab/>
        <w:t>08.02.01</w:t>
        <w:tab/>
        <w:t>DG</w:t>
        <w:tab/>
        <w:t>RR_ACTIVATE_CNF: gprs_indication added</w:t>
        <w:br/>
        <w:tab/>
        <w:tab/>
        <w:tab/>
        <w:t xml:space="preserve">si3/4_rest_oct: </w:t>
        <w:tab/>
        <w:tab/>
        <w:tab/>
        <w:tab/>
        <w:tab/>
        <w:t>SI3_REST_OPT_SEL_PAR &gt;</w:t>
        <w:br/>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8" w:name="__RefHeading___Toc78364217"/>
      <w:bookmarkEnd w:id="998"/>
      <w:r>
        <w:rPr/>
        <w:t>RR643: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
        </w:numPr>
        <w:tabs>
          <w:tab w:val="clear" w:pos="567"/>
          <w:tab w:val="left" w:pos="3969" w:leader="none"/>
          <w:tab w:val="left" w:pos="5954" w:leader="none"/>
        </w:tabs>
        <w:rPr/>
      </w:pPr>
      <w:r>
        <w:rPr/>
        <w:t>RR_ACTIVATE_REQ</w:t>
        <w:br/>
        <w:tab/>
        <w:t>plmn</w:t>
        <w:tab/>
        <w:t>PLMN_ID_122</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6"/>
        </w:numPr>
        <w:rPr/>
      </w:pPr>
      <w:r>
        <w:rPr/>
        <w:t>MPH_POWER_REQ</w:t>
        <w:br/>
        <w:tab/>
        <w:tab/>
        <w:t>pch_interrupt</w:t>
        <w:tab/>
        <w:t>PCH_INTERRUPT</w:t>
        <w:br/>
        <w:tab/>
        <w:tab/>
        <w:t>freq_bands</w:t>
        <w:tab/>
        <w:t>NOT_USED</w:t>
      </w:r>
    </w:p>
    <w:p>
      <w:pPr>
        <w:pStyle w:val="Param"/>
        <w:numPr>
          <w:ilvl w:val="0"/>
          <w:numId w:val="6"/>
        </w:numPr>
        <w:rPr/>
      </w:pPr>
      <w:r>
        <w:rPr/>
        <w:t>MPH_POWER_CNF</w:t>
        <w:br/>
        <w:tab/>
        <w:tab/>
        <w:t>num_of_chan</w:t>
        <w:tab/>
        <w:t>CHANNELS_3</w:t>
        <w:br/>
        <w:tab/>
        <w:tab/>
        <w:t>arfcn</w:t>
        <w:tab/>
        <w:t>ARFCN_67_32_124</w:t>
        <w:br/>
        <w:tab/>
        <w:tab/>
        <w:t>rx_lev</w:t>
        <w:tab/>
        <w:t>RXLEV_22_21_20</w:t>
      </w:r>
    </w:p>
    <w:p>
      <w:pPr>
        <w:pStyle w:val="Param"/>
        <w:numPr>
          <w:ilvl w:val="0"/>
          <w:numId w:val="6"/>
        </w:numPr>
        <w:rPr/>
      </w:pPr>
      <w:r>
        <w:rPr/>
        <w:t>MPH_BSIC_REQ</w:t>
        <w:br/>
        <w:tab/>
        <w:tab/>
        <w:t>arfcn</w:t>
        <w:tab/>
        <w:t>ARFCN_67</w:t>
      </w:r>
    </w:p>
    <w:p>
      <w:pPr>
        <w:pStyle w:val="Param"/>
        <w:numPr>
          <w:ilvl w:val="0"/>
          <w:numId w:val="6"/>
        </w:numPr>
        <w:rPr/>
      </w:pPr>
      <w:r>
        <w:rPr/>
        <w:t>MPH_BSIC_CNF</w:t>
        <w:br/>
        <w:tab/>
        <w:tab/>
        <w:t>arfcn</w:t>
        <w:tab/>
        <w:t>ARFCN_67</w:t>
        <w:br/>
        <w:tab/>
        <w:tab/>
        <w:t>bsic</w:t>
        <w:tab/>
        <w:t>BSIC_5</w:t>
        <w:br/>
        <w:tab/>
        <w:tab/>
        <w:t>cs</w:t>
        <w:tab/>
        <w:t>CS_NO_ERROR</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
        </w:numPr>
        <w:tabs>
          <w:tab w:val="clear" w:pos="567"/>
          <w:tab w:val="left" w:pos="3969" w:leader="none"/>
          <w:tab w:val="left" w:pos="5954" w:leader="none"/>
        </w:tabs>
        <w:rPr/>
      </w:pPr>
      <w:r>
        <w:rPr/>
        <w:t>RR_SYNC_IND</w:t>
        <w:br/>
        <w:tab/>
        <w:t>ciph</w:t>
        <w:tab/>
        <w:t>NOT_PRESENT_8BIT</w:t>
        <w:br/>
        <w:tab/>
        <w:t>mm_info</w:t>
        <w:tab/>
        <w:t>NOT_USED</w:t>
        <w:br/>
        <w:tab/>
        <w:t>bcch_info</w:t>
        <w:tab/>
        <w:t>S_BCCH_INFO_NCELL_DESC_1</w:t>
        <w:br/>
        <w:tab/>
        <w:t>synccs</w:t>
        <w:tab/>
        <w:t>NOT_PRESENT_16BIT</w:t>
        <w:br/>
        <w:tab/>
        <w:t>chm</w:t>
        <w:tab/>
        <w:t>NOT_USED</w:t>
      </w:r>
    </w:p>
    <w:p>
      <w:pPr>
        <w:pStyle w:val="Param"/>
        <w:numPr>
          <w:ilvl w:val="0"/>
          <w:numId w:val="6"/>
        </w:numPr>
        <w:tabs>
          <w:tab w:val="clear" w:pos="567"/>
          <w:tab w:val="left" w:pos="3969" w:leader="none"/>
          <w:tab w:val="left" w:pos="5954" w:leader="none"/>
        </w:tabs>
        <w:rPr/>
      </w:pPr>
      <w:r>
        <w:rPr/>
        <w:t>MPH_CLASSMARK_REQ</w:t>
        <w:br/>
        <w:tab/>
        <w:t>classmark</w:t>
        <w:tab/>
        <w:t>CLASS_MS</w:t>
      </w:r>
    </w:p>
    <w:p>
      <w:pPr>
        <w:pStyle w:val="Param"/>
        <w:numPr>
          <w:ilvl w:val="0"/>
          <w:numId w:val="6"/>
        </w:numPr>
        <w:tabs>
          <w:tab w:val="clear" w:pos="567"/>
          <w:tab w:val="left" w:pos="3969" w:leader="none"/>
          <w:tab w:val="left" w:pos="5954" w:leader="none"/>
        </w:tabs>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6"/>
        </w:numPr>
        <w:tabs>
          <w:tab w:val="clear" w:pos="567"/>
          <w:tab w:val="left" w:pos="3969" w:leader="none"/>
          <w:tab w:val="left" w:pos="5954" w:leader="none"/>
        </w:tabs>
        <w:rPr/>
      </w:pPr>
      <w:r>
        <w:rPr/>
        <w:t>MPH_CBCH_REQ</w:t>
        <w:br/>
        <w:tab/>
        <w:t>cbch</w:t>
        <w:tab/>
        <w:t>NOT_USED</w:t>
      </w:r>
    </w:p>
    <w:p>
      <w:pPr>
        <w:pStyle w:val="Param"/>
        <w:numPr>
          <w:ilvl w:val="0"/>
          <w:numId w:val="6"/>
        </w:numPr>
        <w:tabs>
          <w:tab w:val="clear" w:pos="567"/>
          <w:tab w:val="left" w:pos="3969" w:leader="none"/>
          <w:tab w:val="left" w:pos="5954" w:leader="none"/>
        </w:tabs>
        <w:rPr/>
      </w:pPr>
      <w:r>
        <w:rPr/>
        <w:t>MPH_NEIGHBOURCELL_REQ</w:t>
        <w:br/>
        <w:tab/>
        <w:t>multi_band</w:t>
        <w:tab/>
        <w:t>NOT_USED</w:t>
        <w:br/>
        <w:tab/>
        <w:t>arfcn</w:t>
        <w:tab/>
        <w:t>A_MPH_NCELL_1C</w:t>
        <w:br/>
        <w:tab/>
        <w:t>sync_only</w:t>
        <w:tab/>
        <w:t>NOT_USED</w:t>
      </w:r>
    </w:p>
    <w:p>
      <w:pPr>
        <w:pStyle w:val="Param"/>
        <w:numPr>
          <w:ilvl w:val="0"/>
          <w:numId w:val="6"/>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2</w:t>
        <w:br/>
        <w:tab/>
        <w:t>lac</w:t>
        <w:tab/>
        <w:t>LAC_2147</w:t>
        <w:br/>
        <w:tab/>
        <w:t>power</w:t>
        <w:tab/>
        <w:t>NOT_USED</w:t>
        <w:br/>
        <w:tab/>
        <w:t>gprs_indication</w:t>
        <w:tab/>
        <w:t>GPRS_NO</w:t>
      </w:r>
    </w:p>
    <w:p>
      <w:pPr>
        <w:pStyle w:val="Param"/>
        <w:numPr>
          <w:ilvl w:val="0"/>
          <w:numId w:val="6"/>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23.03.00</w:t>
        <w:tab/>
        <w:t>DG</w:t>
        <w:tab/>
        <w:t>new:</w:t>
        <w:br/>
        <w:tab/>
        <w:tab/>
        <w:tab/>
        <w:t>(2)/(3):MPH_POWER_REQ/CNF,</w:t>
        <w:br/>
        <w:tab/>
        <w:tab/>
        <w:tab/>
        <w:t>(14) RR_SYNC_IND</w:t>
        <w:br/>
        <w:tab/>
        <w:t>14.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br/>
        <w:tab/>
        <w:tab/>
        <w:tab/>
        <w:t>timing_info added</w:t>
        <w:br/>
        <w:tab/>
        <w:t>30.01.01</w:t>
        <w:tab/>
        <w:t>DG</w:t>
        <w:tab/>
        <w:t>values changed:</w:t>
        <w:br/>
        <w:tab/>
        <w:tab/>
        <w:tab/>
        <w:t>Sysinfos3/4:</w:t>
        <w:br/>
        <w:tab/>
        <w:tab/>
        <w:tab/>
        <w:t>SI3_REST_DEF -&gt;</w:t>
        <w:br/>
        <w:tab/>
        <w:tab/>
        <w:tab/>
        <w:t>SI3_REST_OPT_SEL_PAR</w:t>
        <w:br/>
        <w:tab/>
        <w:t>08.02.01</w:t>
        <w:tab/>
        <w:t>DG</w:t>
        <w:tab/>
        <w:t>RR_ACTIVATE_CNF: gprs_indication added</w:t>
        <w:br/>
        <w:tab/>
        <w:tab/>
        <w:tab/>
        <w:t xml:space="preserve">si3/4_rest_oct: </w:t>
        <w:br/>
        <w:tab/>
        <w:tab/>
        <w:tab/>
        <w:t xml:space="preserve">SI3_REST_OPT_SEL_PAR &gt; </w:t>
        <w:br/>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9" w:name="__RefHeading___Toc78364218"/>
      <w:bookmarkEnd w:id="999"/>
      <w:r>
        <w:rPr/>
        <w:t>RR644: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7"/>
        </w:numPr>
        <w:rPr/>
      </w:pPr>
      <w:r>
        <w:rPr/>
        <w:t>MPH_POWER_REQ</w:t>
        <w:br/>
        <w:tab/>
        <w:tab/>
        <w:t>pch_interrupt</w:t>
        <w:tab/>
        <w:t>PCH_INTERRUPT</w:t>
        <w:br/>
        <w:tab/>
        <w:tab/>
        <w:t>freq_bands</w:t>
        <w:tab/>
        <w:t>NOT_USED</w:t>
      </w:r>
    </w:p>
    <w:p>
      <w:pPr>
        <w:pStyle w:val="Param"/>
        <w:numPr>
          <w:ilvl w:val="0"/>
          <w:numId w:val="17"/>
        </w:numPr>
        <w:rPr/>
      </w:pPr>
      <w:r>
        <w:rPr/>
        <w:t>MPH_POWER_CNF</w:t>
        <w:br/>
        <w:tab/>
        <w:tab/>
        <w:t>num_of_chan</w:t>
        <w:tab/>
        <w:t>CHANNELS_3</w:t>
        <w:br/>
        <w:tab/>
        <w:tab/>
        <w:t>arfcn</w:t>
        <w:tab/>
        <w:t>ARFCN_67_32_124</w:t>
        <w:br/>
        <w:tab/>
        <w:tab/>
        <w:t>rx_lev</w:t>
        <w:tab/>
        <w:t>RXLEV_22_21_20</w:t>
      </w:r>
    </w:p>
    <w:p>
      <w:pPr>
        <w:pStyle w:val="Param"/>
        <w:numPr>
          <w:ilvl w:val="0"/>
          <w:numId w:val="17"/>
        </w:numPr>
        <w:rPr/>
      </w:pPr>
      <w:r>
        <w:rPr/>
        <w:t>MPH_BSIC_REQ</w:t>
        <w:br/>
        <w:tab/>
        <w:tab/>
        <w:t>arfcn</w:t>
        <w:tab/>
        <w:t>ARFCN_67</w:t>
      </w:r>
    </w:p>
    <w:p>
      <w:pPr>
        <w:pStyle w:val="Param"/>
        <w:numPr>
          <w:ilvl w:val="0"/>
          <w:numId w:val="17"/>
        </w:numPr>
        <w:rPr/>
      </w:pPr>
      <w:r>
        <w:rPr/>
        <w:t>MPH_BSIC_CNF</w:t>
        <w:br/>
        <w:tab/>
        <w:tab/>
        <w:t>arfcn</w:t>
        <w:tab/>
        <w:t>ARFCN_67</w:t>
        <w:br/>
        <w:tab/>
        <w:tab/>
        <w:t>bsic</w:t>
        <w:tab/>
        <w:t>BSIC_0</w:t>
        <w:br/>
        <w:tab/>
        <w:tab/>
        <w:t>cs</w:t>
        <w:tab/>
        <w:t>CS_NO_BCCH_AVAIL</w:t>
      </w:r>
    </w:p>
    <w:p>
      <w:pPr>
        <w:pStyle w:val="Param"/>
        <w:numPr>
          <w:ilvl w:val="0"/>
          <w:numId w:val="17"/>
        </w:numPr>
        <w:rPr/>
      </w:pPr>
      <w:r>
        <w:rPr/>
        <w:t>MPH_BSIC_REQ</w:t>
        <w:br/>
        <w:tab/>
        <w:tab/>
        <w:t>arfcn</w:t>
        <w:tab/>
        <w:t>ARFCN_32</w:t>
      </w:r>
    </w:p>
    <w:p>
      <w:pPr>
        <w:pStyle w:val="Param"/>
        <w:numPr>
          <w:ilvl w:val="0"/>
          <w:numId w:val="17"/>
        </w:numPr>
        <w:rPr/>
      </w:pPr>
      <w:r>
        <w:rPr/>
        <w:t>MPH_BSIC_CNF</w:t>
        <w:br/>
        <w:tab/>
        <w:tab/>
        <w:t>arfcn</w:t>
        <w:tab/>
        <w:t>ARFCN_32</w:t>
        <w:br/>
        <w:tab/>
        <w:tab/>
        <w:t>bsic</w:t>
        <w:tab/>
        <w:t>BSIC_0</w:t>
        <w:br/>
        <w:tab/>
        <w:tab/>
        <w:t>cs</w:t>
        <w:tab/>
        <w:t>CS_NO_BCCH_AVAIL</w:t>
      </w:r>
    </w:p>
    <w:p>
      <w:pPr>
        <w:pStyle w:val="Param"/>
        <w:numPr>
          <w:ilvl w:val="0"/>
          <w:numId w:val="17"/>
        </w:numPr>
        <w:rPr/>
      </w:pPr>
      <w:r>
        <w:rPr/>
        <w:t>MPH_BSIC_REQ</w:t>
        <w:br/>
        <w:tab/>
        <w:tab/>
        <w:t>arfcn</w:t>
        <w:tab/>
        <w:t>ARFCN_124</w:t>
      </w:r>
    </w:p>
    <w:p>
      <w:pPr>
        <w:pStyle w:val="Param"/>
        <w:numPr>
          <w:ilvl w:val="0"/>
          <w:numId w:val="17"/>
        </w:numPr>
        <w:rPr/>
      </w:pPr>
      <w:r>
        <w:rPr/>
        <w:t>MPH_BSIC_CNF</w:t>
        <w:br/>
        <w:tab/>
        <w:tab/>
        <w:t>arfcn</w:t>
        <w:tab/>
        <w:t>ARFCN_124</w:t>
        <w:br/>
        <w:tab/>
        <w:tab/>
        <w:t>bsic</w:t>
        <w:tab/>
        <w:t>BSIC_0</w:t>
        <w:br/>
        <w:tab/>
        <w:tab/>
        <w:t>cs</w:t>
        <w:tab/>
        <w:t>CS_NO_BCCH_AVAIL</w:t>
      </w:r>
    </w:p>
    <w:p>
      <w:pPr>
        <w:pStyle w:val="Param"/>
        <w:numPr>
          <w:ilvl w:val="0"/>
          <w:numId w:val="17"/>
        </w:numPr>
        <w:rPr/>
      </w:pPr>
      <w:r>
        <w:rPr/>
        <w:t>MPH_SYNC_REQ</w:t>
        <w:br/>
        <w:tab/>
        <w:tab/>
        <w:t>cs</w:t>
        <w:tab/>
        <w:t>CS_STOP_PLMN_SEARCH_AND_DEACTIVATE</w:t>
      </w:r>
    </w:p>
    <w:p>
      <w:pPr>
        <w:pStyle w:val="Param"/>
        <w:numPr>
          <w:ilvl w:val="0"/>
          <w:numId w:val="17"/>
        </w:numPr>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w:t>
        <w:br/>
        <w:tab/>
        <w:tab/>
        <w:tab/>
        <w:tab/>
        <w:t>(2)/(3)MPH_POWER_REQ/CNF</w:t>
        <w:br/>
        <w:tab/>
        <w:tab/>
        <w:tab/>
        <w:tab/>
        <w:t>values changed:</w:t>
        <w:br/>
        <w:tab/>
        <w:tab/>
        <w:tab/>
        <w:tab/>
        <w:t>(6)/(7) ARFCN_124&gt;ARFCN_32,</w:t>
        <w:br/>
        <w:tab/>
        <w:tab/>
        <w:tab/>
        <w:tab/>
        <w:t>(8)/(9)ARFCN_32&gt;ARFCN_124</w:t>
        <w:br/>
        <w:tab/>
        <w:t>15.05.00</w:t>
        <w:tab/>
        <w:t>DG</w:t>
        <w:tab/>
        <w:t>RR_ACTIVATE_REQ: cell_test added</w:t>
        <w:br/>
        <w:tab/>
        <w:t>19.01.01</w:t>
        <w:tab/>
        <w:t>DG</w:t>
        <w:tab/>
        <w:t>RR_ACTIVATE_REQ: gprs_indication added</w:t>
        <w:br/>
        <w:tab/>
        <w:tab/>
        <w:tab/>
        <w:tab/>
        <w:t>MPH_BSIC_REQ: cell_type, timing_info</w:t>
        <w:br/>
        <w:tab/>
        <w:tab/>
        <w:tab/>
        <w:tab/>
        <w:t>added</w:t>
        <w:br/>
        <w:tab/>
        <w:t>31.01.01</w:t>
        <w:tab/>
        <w:t>DG</w:t>
        <w:tab/>
        <w:t>final MPH_BSIC_REQ</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00" w:name="__RefHeading___Toc78364219"/>
      <w:bookmarkEnd w:id="1000"/>
      <w:r>
        <w:rPr/>
        <w:t>RR645: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3"/>
        </w:numPr>
        <w:rPr/>
      </w:pPr>
      <w:r>
        <w:rPr/>
        <w:t>MPH_POWER_REQ</w:t>
        <w:br/>
        <w:tab/>
        <w:tab/>
        <w:t>pch_interrupt</w:t>
        <w:tab/>
        <w:t>PCH_INTERRUPT</w:t>
        <w:br/>
        <w:tab/>
        <w:tab/>
        <w:t>freq_bands</w:t>
        <w:tab/>
        <w:t>NOT_USED</w:t>
      </w:r>
    </w:p>
    <w:p>
      <w:pPr>
        <w:pStyle w:val="Param"/>
        <w:numPr>
          <w:ilvl w:val="0"/>
          <w:numId w:val="13"/>
        </w:numPr>
        <w:rPr/>
      </w:pPr>
      <w:r>
        <w:rPr/>
        <w:t>MPH_POWER_CNF</w:t>
        <w:br/>
        <w:tab/>
        <w:tab/>
        <w:t>num_of_chan</w:t>
        <w:tab/>
        <w:t>CHANNELS_3</w:t>
        <w:br/>
        <w:tab/>
        <w:tab/>
        <w:t>arfcn</w:t>
        <w:tab/>
        <w:t>ARFCN_67_32_124</w:t>
        <w:br/>
        <w:tab/>
        <w:tab/>
        <w:t>rx_lev</w:t>
        <w:tab/>
        <w:t>RXLEV_22_21_20</w:t>
      </w:r>
    </w:p>
    <w:p>
      <w:pPr>
        <w:pStyle w:val="Param"/>
        <w:numPr>
          <w:ilvl w:val="0"/>
          <w:numId w:val="13"/>
        </w:numPr>
        <w:rPr/>
      </w:pPr>
      <w:r>
        <w:rPr/>
        <w:t>MPH_BSIC_REQ</w:t>
        <w:br/>
        <w:tab/>
        <w:tab/>
        <w:t>arfcn</w:t>
        <w:tab/>
        <w:t>ARFCN_67</w:t>
      </w:r>
    </w:p>
    <w:p>
      <w:pPr>
        <w:pStyle w:val="Param"/>
        <w:numPr>
          <w:ilvl w:val="0"/>
          <w:numId w:val="13"/>
        </w:numPr>
        <w:rPr/>
      </w:pPr>
      <w:r>
        <w:rPr/>
        <w:t>MPH_BSIC_CNF</w:t>
        <w:br/>
        <w:tab/>
        <w:tab/>
        <w:t>arfcn</w:t>
        <w:tab/>
        <w:t>ARFCN_67</w:t>
        <w:br/>
        <w:tab/>
        <w:tab/>
        <w:t>bsic</w:t>
        <w:tab/>
        <w:t>BSIC_6</w:t>
        <w:br/>
        <w:tab/>
        <w:tab/>
        <w:t>cs</w:t>
        <w:tab/>
        <w:t>CS_NO_ERROR</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3"/>
        </w:numPr>
        <w:rPr/>
      </w:pPr>
      <w:r>
        <w:rPr/>
        <w:t>MPH_BSIC_REQ</w:t>
        <w:br/>
        <w:tab/>
        <w:tab/>
        <w:t>arfcn</w:t>
        <w:tab/>
        <w:t>ARFCN_32</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 (2)/(3)MPH_POWER_REQ/CNF</w:t>
        <w:br/>
        <w:tab/>
        <w:tab/>
        <w:tab/>
        <w:tab/>
        <w:t>value changed: (9) ARFCN_124&gt;ARFCN_32</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1001" w:name="__RefHeading___Toc78364220"/>
      <w:bookmarkEnd w:id="1001"/>
      <w:r>
        <w:rPr/>
        <w:t>RR646: Restart by MM for full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6"/>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56"/>
        </w:numPr>
        <w:rPr/>
      </w:pPr>
      <w:r>
        <w:rPr/>
        <w:t>MPH_POWER_REQ</w:t>
        <w:br/>
        <w:tab/>
        <w:tab/>
        <w:t>pch_interrupt</w:t>
        <w:tab/>
        <w:t>PCH_INTERRUPT</w:t>
        <w:br/>
        <w:tab/>
        <w:tab/>
        <w:t>freq_bands</w:t>
        <w:tab/>
        <w:t>NOT_USED</w:t>
      </w:r>
    </w:p>
    <w:p>
      <w:pPr>
        <w:pStyle w:val="Param"/>
        <w:numPr>
          <w:ilvl w:val="0"/>
          <w:numId w:val="156"/>
        </w:numPr>
        <w:rPr/>
      </w:pPr>
      <w:r>
        <w:rPr/>
        <w:t>MPH_POWER_CNF</w:t>
        <w:br/>
        <w:tab/>
        <w:tab/>
        <w:t>num_of_chan</w:t>
        <w:tab/>
        <w:t>CHANNELS_3</w:t>
        <w:br/>
        <w:tab/>
        <w:tab/>
        <w:t>arfcn</w:t>
        <w:tab/>
        <w:t>ARFCN_67_32_124</w:t>
        <w:br/>
        <w:tab/>
        <w:tab/>
        <w:t>rx_lev</w:t>
        <w:tab/>
        <w:t>RXLEV_22_21_20</w:t>
      </w:r>
    </w:p>
    <w:p>
      <w:pPr>
        <w:pStyle w:val="Param"/>
        <w:numPr>
          <w:ilvl w:val="0"/>
          <w:numId w:val="156"/>
        </w:numPr>
        <w:rPr/>
      </w:pPr>
      <w:r>
        <w:rPr/>
        <w:t>MPH_BSIC_REQ</w:t>
        <w:br/>
        <w:tab/>
        <w:tab/>
        <w:t>arfcn</w:t>
        <w:tab/>
        <w:t>ARFCN_67</w:t>
      </w:r>
    </w:p>
    <w:p>
      <w:pPr>
        <w:pStyle w:val="Param"/>
        <w:numPr>
          <w:ilvl w:val="0"/>
          <w:numId w:val="156"/>
        </w:numPr>
        <w:rPr/>
      </w:pPr>
      <w:r>
        <w:rPr/>
        <w:t>MPH_BSIC_CNF</w:t>
        <w:br/>
        <w:tab/>
        <w:tab/>
        <w:t>arfcn</w:t>
        <w:tab/>
        <w:t>ARFCN_67</w:t>
        <w:br/>
        <w:tab/>
        <w:tab/>
        <w:t>bsic</w:t>
        <w:tab/>
        <w:t>BSIC_6</w:t>
        <w:br/>
        <w:tab/>
        <w:tab/>
        <w:t>cs</w:t>
        <w:tab/>
        <w:t>CS_NO_ERROR</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 (2)/(3)MPH_POWER_REQ/CNF</w:t>
        <w:br/>
        <w:tab/>
        <w:tab/>
        <w:tab/>
        <w:tab/>
        <w:t>value changed: (9) ARFCN_124&gt;ARFCN_32</w:t>
        <w:br/>
        <w:tab/>
        <w:t>18.04.00</w:t>
        <w:tab/>
        <w:t>DG</w:t>
        <w:tab/>
        <w:t>number of "MPH_ERROR_IND" increased</w:t>
        <w:br/>
        <w:tab/>
        <w:tab/>
        <w:tab/>
        <w:tab/>
        <w:t>from 3 to 15</w:t>
        <w:br/>
        <w:tab/>
        <w:t>15.05.00</w:t>
        <w:tab/>
        <w:t>DG</w:t>
        <w:tab/>
        <w:t>RR_ACTIVATE_REQ: cell_test added</w:t>
        <w:br/>
        <w:tab/>
        <w:t>19.01.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1002" w:name="__RefHeading___Toc78364221"/>
      <w:bookmarkEnd w:id="1002"/>
      <w:r>
        <w:rPr/>
        <w:t>RR647: Restart by MM for limited service, successful</w:t>
      </w:r>
    </w:p>
    <w:p>
      <w:pPr>
        <w:pStyle w:val="Normal"/>
        <w:ind w:left="1418" w:hanging="1418"/>
        <w:rPr/>
      </w:pPr>
      <w:r>
        <w:rPr>
          <w:b/>
        </w:rPr>
        <w:t>Description:</w:t>
      </w:r>
      <w:r>
        <w:rPr/>
        <w:tab/>
        <w:t>MM starts a new attempt for limited service during full servic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w:t>
        <w:tab/>
        <w:t>MPH_CLASSMARK_REQ</w:t>
        <w:tab/>
        <w:t xml:space="preserve">  |</w:t>
        <w:br/>
        <w:tab/>
        <w:t xml:space="preserve"> |</w:t>
        <w:tab/>
        <w:tab/>
        <w:t xml:space="preserve">  *==============================&gt;*</w:t>
        <w:br/>
        <w:t>(13)</w:t>
        <w:tab/>
        <w:t xml:space="preserve"> |</w:t>
        <w:tab/>
        <w:tab/>
        <w:t xml:space="preserve">  |</w:t>
        <w:tab/>
        <w:t>MPH_IDLE_REQ</w:t>
        <w:tab/>
        <w:t xml:space="preserve">  |</w:t>
        <w:br/>
        <w:tab/>
        <w:t xml:space="preserve"> |</w:t>
        <w:tab/>
        <w:tab/>
        <w:t xml:space="preserve">  *==============================&gt;*</w:t>
        <w:br/>
        <w:t>(14)</w:t>
        <w:tab/>
        <w:t xml:space="preserve"> |</w:t>
        <w:tab/>
        <w:tab/>
        <w:t xml:space="preserve">  |</w:t>
        <w:tab/>
        <w:t>MPH_CBCH_REQ</w:t>
        <w:tab/>
        <w:t xml:space="preserve">  |</w:t>
        <w:br/>
        <w:tab/>
        <w:t xml:space="preserve"> |</w:t>
        <w:tab/>
        <w:tab/>
        <w:t xml:space="preserve">  *==============================&gt;*</w:t>
        <w:br/>
        <w:t>(15)</w:t>
        <w:tab/>
        <w:t xml:space="preserve"> |</w:t>
        <w:tab/>
        <w:tab/>
        <w:t xml:space="preserve">  |</w:t>
        <w:tab/>
        <w:t>MPH_NEIGHBOURCELL_REQ</w:t>
        <w:tab/>
        <w:t xml:space="preserve">  |</w:t>
        <w:br/>
        <w:tab/>
        <w:t xml:space="preserve"> |</w:t>
        <w:tab/>
        <w:tab/>
        <w:t xml:space="preserve">  *==============================&gt;*</w:t>
        <w:br/>
        <w:t>(16)</w:t>
        <w:tab/>
        <w:t xml:space="preserve"> |</w:t>
        <w:tab/>
        <w:t>RR_ACTIVATE_CNF</w:t>
        <w:tab/>
        <w:t xml:space="preserve">  |</w:t>
        <w:tab/>
        <w:tab/>
        <w:t xml:space="preserve">  |</w:t>
        <w:br/>
        <w:tab/>
        <w:t xml:space="preserve"> *&lt;==============================*</w:t>
        <w:tab/>
        <w:tab/>
        <w:t xml:space="preserve">  |</w:t>
        <w:br/>
        <w:t>(1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9"/>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79"/>
        </w:numPr>
        <w:rPr/>
      </w:pPr>
      <w:r>
        <w:rPr/>
        <w:t>MPH_POWER_REQ</w:t>
        <w:br/>
        <w:tab/>
        <w:tab/>
        <w:t>pch_interrupt</w:t>
        <w:tab/>
        <w:t>PCH_INTERRUPT</w:t>
        <w:br/>
        <w:tab/>
        <w:tab/>
        <w:t>freq_bands</w:t>
        <w:tab/>
        <w:t>NOT_USED</w:t>
      </w:r>
    </w:p>
    <w:p>
      <w:pPr>
        <w:pStyle w:val="Param"/>
        <w:numPr>
          <w:ilvl w:val="0"/>
          <w:numId w:val="79"/>
        </w:numPr>
        <w:rPr/>
      </w:pPr>
      <w:r>
        <w:rPr/>
        <w:t>MPH_POWER_CNF</w:t>
        <w:br/>
        <w:tab/>
        <w:tab/>
        <w:t>num_of_chan</w:t>
        <w:tab/>
        <w:t>CHANNELS_3</w:t>
        <w:br/>
        <w:tab/>
        <w:tab/>
        <w:t>arfcn</w:t>
        <w:tab/>
        <w:t>ARFCN_67_32_124</w:t>
        <w:br/>
        <w:tab/>
        <w:tab/>
        <w:t>rx_lev</w:t>
        <w:tab/>
        <w:t>RXLEV_22_21_20</w:t>
      </w:r>
    </w:p>
    <w:p>
      <w:pPr>
        <w:pStyle w:val="Param"/>
        <w:numPr>
          <w:ilvl w:val="0"/>
          <w:numId w:val="79"/>
        </w:numPr>
        <w:rPr/>
      </w:pPr>
      <w:r>
        <w:rPr/>
        <w:t>MPH_BSIC_REQ</w:t>
        <w:br/>
        <w:tab/>
        <w:tab/>
        <w:t>arfcn</w:t>
        <w:tab/>
        <w:t>ARFCN_67</w:t>
      </w:r>
    </w:p>
    <w:p>
      <w:pPr>
        <w:pStyle w:val="Param"/>
        <w:numPr>
          <w:ilvl w:val="0"/>
          <w:numId w:val="79"/>
        </w:numPr>
        <w:rPr/>
      </w:pPr>
      <w:r>
        <w:rPr/>
        <w:t>MPH_BSIC_CNF</w:t>
        <w:br/>
        <w:tab/>
        <w:tab/>
        <w:t>arfcn</w:t>
        <w:tab/>
        <w:t>ARFCN_67</w:t>
        <w:br/>
        <w:tab/>
        <w:tab/>
        <w:t>bsic</w:t>
        <w:tab/>
        <w:t>BSIC_5</w:t>
        <w:br/>
        <w:tab/>
        <w:tab/>
        <w:t>cs</w:t>
        <w:tab/>
        <w:t>CS_NO_BCCH_AVAIL</w:t>
      </w:r>
    </w:p>
    <w:p>
      <w:pPr>
        <w:pStyle w:val="Param"/>
        <w:numPr>
          <w:ilvl w:val="0"/>
          <w:numId w:val="79"/>
        </w:numPr>
        <w:rPr/>
      </w:pPr>
      <w:r>
        <w:rPr/>
        <w:t>MPH_BSIC_REQ</w:t>
        <w:br/>
        <w:tab/>
        <w:tab/>
        <w:t>arfcn</w:t>
        <w:tab/>
        <w:t>ARFCN_32</w:t>
      </w:r>
    </w:p>
    <w:p>
      <w:pPr>
        <w:pStyle w:val="Param"/>
        <w:numPr>
          <w:ilvl w:val="0"/>
          <w:numId w:val="79"/>
        </w:numPr>
        <w:rPr/>
      </w:pPr>
      <w:r>
        <w:rPr/>
        <w:t>MPH_BSIC_CNF</w:t>
        <w:br/>
        <w:tab/>
        <w:tab/>
        <w:t>arfcn</w:t>
        <w:tab/>
        <w:t>ARFCN_32</w:t>
        <w:br/>
        <w:tab/>
        <w:tab/>
        <w:t>bsic</w:t>
        <w:tab/>
        <w:t>BSIC_5</w:t>
        <w:br/>
        <w:tab/>
        <w:tab/>
        <w:t>cs</w:t>
        <w:tab/>
        <w:t>CS_NO_ERROR</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9"/>
        </w:numPr>
        <w:rPr/>
      </w:pPr>
      <w:r>
        <w:rPr/>
        <w:t>MPH_CLASSMARK_REQ</w:t>
        <w:br/>
        <w:tab/>
        <w:tab/>
        <w:t>classmark</w:t>
        <w:tab/>
        <w:t>CLASS_MS</w:t>
      </w:r>
    </w:p>
    <w:p>
      <w:pPr>
        <w:pStyle w:val="Param"/>
        <w:numPr>
          <w:ilvl w:val="0"/>
          <w:numId w:val="79"/>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79"/>
        </w:numPr>
        <w:rPr/>
      </w:pPr>
      <w:r>
        <w:rPr/>
        <w:t>MPH_CBCH_REQ</w:t>
        <w:br/>
        <w:tab/>
        <w:tab/>
        <w:t>cbch</w:t>
        <w:tab/>
        <w:t>NOT_USED</w:t>
      </w:r>
    </w:p>
    <w:p>
      <w:pPr>
        <w:pStyle w:val="Param"/>
        <w:numPr>
          <w:ilvl w:val="0"/>
          <w:numId w:val="79"/>
        </w:numPr>
        <w:rPr/>
      </w:pPr>
      <w:r>
        <w:rPr/>
        <w:t>MPH_NEIGHBOURCELL_REQ</w:t>
        <w:br/>
        <w:tab/>
        <w:tab/>
        <w:t>multi_band</w:t>
        <w:tab/>
        <w:t>NOT_USED</w:t>
        <w:br/>
        <w:tab/>
        <w:tab/>
        <w:t>arfcn</w:t>
        <w:tab/>
      </w:r>
      <w:r>
        <w:rPr>
          <w:lang w:val="en-US" w:eastAsia="en-US"/>
        </w:rPr>
        <w:t>A_MPH_NCELL_1</w:t>
      </w:r>
      <w:r>
        <w:rPr/>
        <w:br/>
        <w:tab/>
        <w:tab/>
        <w:t>sync_only</w:t>
        <w:tab/>
        <w:t>NOT_USED</w:t>
      </w:r>
    </w:p>
    <w:p>
      <w:pPr>
        <w:pStyle w:val="Param"/>
        <w:numPr>
          <w:ilvl w:val="0"/>
          <w:numId w:val="79"/>
        </w:numPr>
        <w:rPr/>
      </w:pPr>
      <w:r>
        <w:rPr/>
        <w:t>RR_ACTIVATE_CNF</w:t>
        <w:br/>
        <w:tab/>
        <w:tab/>
        <w:t>op</w:t>
        <w:tab/>
        <w:t>OP_MODE_EMPTY</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9"/>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4.03.00</w:t>
        <w:tab/>
        <w:t>DG</w:t>
        <w:tab/>
        <w:t>values changed:</w:t>
        <w:br/>
        <w:tab/>
        <w:tab/>
        <w:tab/>
        <w:tab/>
        <w:t>(2)/(3) ARFCN_32 &gt; ARFCN_67,</w:t>
        <w:br/>
        <w:tab/>
        <w:tab/>
        <w:tab/>
        <w:tab/>
        <w:t>(4) NOT_PRESENT_16BIT &gt;ARFCN_32</w:t>
        <w:br/>
        <w:tab/>
        <w:tab/>
        <w:tab/>
        <w:tab/>
        <w:t>new:</w:t>
        <w:br/>
        <w:tab/>
        <w:tab/>
        <w:tab/>
        <w:tab/>
        <w:t xml:space="preserve">(5)/(6) MPH_BSIC_CNF/REQ, </w:t>
        <w:tab/>
        <w:tab/>
        <w:tab/>
        <w:tab/>
        <w:tab/>
        <w:t>(11) RR_SYNC_IND</w:t>
        <w:br/>
        <w:tab/>
        <w:t>15.05.00</w:t>
        <w:tab/>
        <w:t>DG</w:t>
        <w:tab/>
        <w:t>RR_ACTIVATE_REQ: cell_test added</w:t>
        <w:br/>
        <w:tab/>
        <w:t>16.05.00</w:t>
        <w:tab/>
        <w:t>DG</w:t>
        <w:tab/>
        <w:t>value changed: MPH_IDLE_REQ/ext_bcch:</w:t>
        <w:br/>
        <w:tab/>
        <w:tab/>
        <w:tab/>
        <w:tab/>
        <w:t>EXT_BCCH_NOT_LIST &gt; BSIC_5</w:t>
        <w:br/>
        <w:tab/>
        <w:t>05.06.00</w:t>
        <w:tab/>
        <w:t>DG</w:t>
        <w:tab/>
        <w:t>TIMEOUT added</w:t>
        <w:br/>
        <w:tab/>
        <w:tab/>
        <w:tab/>
        <w:tab/>
        <w:t>MPH_NEIGHBOURCELL_REQ:</w:t>
        <w:br/>
        <w:tab/>
        <w:tab/>
        <w:tab/>
        <w:tab/>
        <w:t>value changed:</w:t>
        <w:br/>
        <w:tab/>
        <w:tab/>
        <w:tab/>
        <w:tab/>
        <w:t>MPH_NCELL_1_LIM&gt;MPH_NCELL_EMPTY</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CNF: gprs_indication added</w:t>
        <w:br/>
        <w:tab/>
        <w:t>19.02.01</w:t>
        <w:tab/>
        <w:t>DG</w:t>
        <w:tab/>
        <w:t>(6)MPH_BSIC_REQ(NOT_PRESENT_16BIT)</w:t>
        <w:br/>
        <w:tab/>
        <w:tab/>
        <w:tab/>
        <w:tab/>
        <w:t>replaced by MPH_SYNC_REQ</w:t>
        <w:br/>
        <w:tab/>
        <w:t>05-Jun-01</w:t>
        <w:tab/>
        <w:t>MSE</w:t>
        <w:tab/>
        <w:t>adapted to TAP2</w:t>
      </w:r>
      <w:r>
        <w:br w:type="page"/>
      </w:r>
    </w:p>
    <w:p>
      <w:pPr>
        <w:pStyle w:val="Heading3"/>
        <w:rPr/>
      </w:pPr>
      <w:bookmarkStart w:id="1003" w:name="__RefHeading___Toc78364222"/>
      <w:bookmarkEnd w:id="1003"/>
      <w:r>
        <w:rPr/>
        <w:t>RR648: Restart by MM for limited service fails, no BSIC</w:t>
      </w:r>
    </w:p>
    <w:p>
      <w:pPr>
        <w:pStyle w:val="Normal"/>
        <w:ind w:left="1418" w:hanging="1418"/>
        <w:rPr/>
      </w:pPr>
      <w:r>
        <w:rPr>
          <w:b/>
        </w:rPr>
        <w:t>Description:</w:t>
      </w:r>
      <w:r>
        <w:rPr/>
        <w:tab/>
        <w:t>PL detects no further BCCH carrier and RR enters the no service state. is buggy</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5"/>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25"/>
        </w:numPr>
        <w:rPr/>
      </w:pPr>
      <w:r>
        <w:rPr/>
        <w:t>MPH_POWER_REQ</w:t>
        <w:br/>
        <w:tab/>
        <w:tab/>
        <w:t>pch_interrupt</w:t>
        <w:tab/>
        <w:t>PCH_INTERRUPT</w:t>
        <w:br/>
        <w:tab/>
        <w:tab/>
        <w:t>freq_bands</w:t>
        <w:tab/>
        <w:t>NOT_USED</w:t>
      </w:r>
    </w:p>
    <w:p>
      <w:pPr>
        <w:pStyle w:val="Param"/>
        <w:numPr>
          <w:ilvl w:val="0"/>
          <w:numId w:val="25"/>
        </w:numPr>
        <w:rPr/>
      </w:pPr>
      <w:r>
        <w:rPr/>
        <w:t>MPH_POWER_CNF</w:t>
        <w:br/>
        <w:tab/>
        <w:tab/>
        <w:t>num_of_chan</w:t>
        <w:tab/>
        <w:t>CHANNELS_3</w:t>
        <w:br/>
        <w:tab/>
        <w:tab/>
        <w:t>arfcn</w:t>
        <w:tab/>
        <w:t>ARFCN_67_32_124</w:t>
        <w:br/>
        <w:tab/>
        <w:tab/>
        <w:t>rx_lev</w:t>
        <w:tab/>
        <w:t>RXLEV_22_21_20</w:t>
      </w:r>
    </w:p>
    <w:p>
      <w:pPr>
        <w:pStyle w:val="Param"/>
        <w:numPr>
          <w:ilvl w:val="0"/>
          <w:numId w:val="25"/>
        </w:numPr>
        <w:rPr/>
      </w:pPr>
      <w:r>
        <w:rPr/>
        <w:t>MPH_BSIC_REQ</w:t>
        <w:br/>
        <w:tab/>
        <w:tab/>
        <w:t>arfcn</w:t>
        <w:tab/>
        <w:t>ARFCN_67</w:t>
      </w:r>
    </w:p>
    <w:p>
      <w:pPr>
        <w:pStyle w:val="Param"/>
        <w:numPr>
          <w:ilvl w:val="0"/>
          <w:numId w:val="25"/>
        </w:numPr>
        <w:rPr/>
      </w:pPr>
      <w:r>
        <w:rPr/>
        <w:t>MPH_BSIC_CNF</w:t>
        <w:br/>
        <w:tab/>
        <w:tab/>
        <w:t>arfcn</w:t>
        <w:tab/>
        <w:t>ARFCN_67</w:t>
        <w:br/>
        <w:tab/>
        <w:tab/>
        <w:t>bsic</w:t>
        <w:tab/>
        <w:t>BSIC_0</w:t>
        <w:br/>
        <w:tab/>
        <w:tab/>
        <w:t>cs</w:t>
        <w:tab/>
        <w:t>CS_NO_BCCH_AVAIL</w:t>
      </w:r>
    </w:p>
    <w:p>
      <w:pPr>
        <w:pStyle w:val="Param"/>
        <w:numPr>
          <w:ilvl w:val="0"/>
          <w:numId w:val="25"/>
        </w:numPr>
        <w:rPr/>
      </w:pPr>
      <w:r>
        <w:rPr/>
        <w:t>MPH_BSIC_REQ</w:t>
        <w:br/>
        <w:tab/>
        <w:tab/>
        <w:t>arfcn</w:t>
        <w:tab/>
        <w:t>ARFCN_32</w:t>
      </w:r>
    </w:p>
    <w:p>
      <w:pPr>
        <w:pStyle w:val="Param"/>
        <w:numPr>
          <w:ilvl w:val="0"/>
          <w:numId w:val="25"/>
        </w:numPr>
        <w:rPr/>
      </w:pPr>
      <w:r>
        <w:rPr/>
        <w:t>MPH_BSIC_CNF</w:t>
        <w:br/>
        <w:tab/>
        <w:tab/>
        <w:t>arfcn</w:t>
        <w:tab/>
        <w:t>ARFCN_32</w:t>
        <w:br/>
        <w:tab/>
        <w:tab/>
        <w:t>bsic</w:t>
        <w:tab/>
        <w:t>BSIC_0</w:t>
        <w:br/>
        <w:tab/>
        <w:tab/>
        <w:t>cs</w:t>
        <w:tab/>
        <w:t>CS_NO_BCCH_AVAIL</w:t>
      </w:r>
    </w:p>
    <w:p>
      <w:pPr>
        <w:pStyle w:val="Param"/>
        <w:numPr>
          <w:ilvl w:val="0"/>
          <w:numId w:val="25"/>
        </w:numPr>
        <w:rPr/>
      </w:pPr>
      <w:r>
        <w:rPr/>
        <w:t>MPH_BSIC_REQ</w:t>
        <w:br/>
        <w:tab/>
        <w:tab/>
        <w:t>arfcn</w:t>
        <w:tab/>
        <w:t>ARFCN_124</w:t>
      </w:r>
    </w:p>
    <w:p>
      <w:pPr>
        <w:pStyle w:val="Param"/>
        <w:numPr>
          <w:ilvl w:val="0"/>
          <w:numId w:val="25"/>
        </w:numPr>
        <w:rPr/>
      </w:pPr>
      <w:r>
        <w:rPr/>
        <w:t>MPH_BSIC_CNF</w:t>
        <w:br/>
        <w:tab/>
        <w:tab/>
        <w:t>arfcn</w:t>
        <w:tab/>
        <w:t>ARFCN_124</w:t>
        <w:br/>
        <w:tab/>
        <w:tab/>
        <w:t>bsic</w:t>
        <w:tab/>
        <w:t>BSIC_0</w:t>
        <w:br/>
        <w:tab/>
        <w:tab/>
        <w:t>cs</w:t>
        <w:tab/>
        <w:t>CS_NO_BCCH_AVAIL</w:t>
      </w:r>
    </w:p>
    <w:p>
      <w:pPr>
        <w:pStyle w:val="Param"/>
        <w:numPr>
          <w:ilvl w:val="0"/>
          <w:numId w:val="25"/>
        </w:numPr>
        <w:rPr/>
      </w:pPr>
      <w:r>
        <w:rPr/>
        <w:t>MPH_SYNC_REQ</w:t>
        <w:br/>
        <w:tab/>
        <w:tab/>
        <w:t>cs</w:t>
        <w:tab/>
        <w:t>CS_STOP_PLMN_SEARCH_AND_DEACTIVATE</w:t>
      </w:r>
    </w:p>
    <w:p>
      <w:pPr>
        <w:pStyle w:val="Param"/>
        <w:numPr>
          <w:ilvl w:val="0"/>
          <w:numId w:val="25"/>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15.05.00</w:t>
        <w:tab/>
        <w:t>DG</w:t>
        <w:tab/>
        <w:t>RR_ACTIVATE_REQ: cell_test added</w:t>
        <w:br/>
        <w:tab/>
        <w:t>19.01.01</w:t>
        <w:tab/>
        <w:t>DG</w:t>
        <w:tab/>
        <w:t>RR_ACTIVATE_REQ: gprs_indication added</w:t>
        <w:br/>
        <w:tab/>
        <w:tab/>
        <w:tab/>
        <w:tab/>
        <w:t>MPH_BSIC_REQ: cell_type, timing_info</w:t>
        <w:br/>
        <w:tab/>
        <w:tab/>
        <w:tab/>
        <w:tab/>
        <w:t>added</w:t>
        <w:br/>
        <w:tab/>
        <w:t>31.01.01</w:t>
        <w:tab/>
        <w:t>DG</w:t>
        <w:tab/>
        <w:t xml:space="preserve">final MPH_BSIC_REQ </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04" w:name="__RefHeading___Toc78364223"/>
      <w:bookmarkEnd w:id="1004"/>
      <w:r>
        <w:rPr/>
        <w:t>RR649: Restart by MM for limited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1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9"/>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69"/>
        </w:numPr>
        <w:rPr/>
      </w:pPr>
      <w:r>
        <w:rPr/>
        <w:t>MPH_POWER_REQ</w:t>
        <w:br/>
        <w:tab/>
        <w:tab/>
        <w:t>pch_interrupt</w:t>
        <w:tab/>
        <w:t>PCH_INTERRUPT</w:t>
        <w:br/>
        <w:tab/>
        <w:tab/>
        <w:t>freq_bands</w:t>
        <w:tab/>
        <w:t>NOT_USED</w:t>
      </w:r>
    </w:p>
    <w:p>
      <w:pPr>
        <w:pStyle w:val="Param"/>
        <w:numPr>
          <w:ilvl w:val="0"/>
          <w:numId w:val="169"/>
        </w:numPr>
        <w:rPr/>
      </w:pPr>
      <w:r>
        <w:rPr/>
        <w:t>MPH_POWER_CNF</w:t>
        <w:br/>
        <w:tab/>
        <w:tab/>
        <w:t>num_of_chan</w:t>
        <w:tab/>
        <w:t>CHANNELS_3</w:t>
        <w:br/>
        <w:tab/>
        <w:tab/>
        <w:t>arfcn</w:t>
        <w:tab/>
        <w:t>ARFCN_67_32_124</w:t>
        <w:br/>
        <w:tab/>
        <w:tab/>
        <w:t>rx_lev</w:t>
        <w:tab/>
        <w:t>RXLEV_22_21_20</w:t>
      </w:r>
    </w:p>
    <w:p>
      <w:pPr>
        <w:pStyle w:val="Param"/>
        <w:numPr>
          <w:ilvl w:val="0"/>
          <w:numId w:val="169"/>
        </w:numPr>
        <w:rPr/>
      </w:pPr>
      <w:r>
        <w:rPr/>
        <w:t>MPH_BSIC_REQ</w:t>
        <w:br/>
        <w:tab/>
        <w:tab/>
        <w:t>arfcn</w:t>
        <w:tab/>
        <w:t>ARFCN_67</w:t>
      </w:r>
    </w:p>
    <w:p>
      <w:pPr>
        <w:pStyle w:val="Param"/>
        <w:numPr>
          <w:ilvl w:val="0"/>
          <w:numId w:val="169"/>
        </w:numPr>
        <w:rPr/>
      </w:pPr>
      <w:r>
        <w:rPr/>
        <w:t>MPH_BSIC_CNF</w:t>
        <w:br/>
        <w:tab/>
        <w:tab/>
        <w:t>arfcn</w:t>
        <w:tab/>
        <w:t>ARFCN_67</w:t>
        <w:br/>
        <w:tab/>
        <w:tab/>
        <w:t>bsic</w:t>
        <w:tab/>
        <w:t>BSIC_6</w:t>
        <w:br/>
        <w:tab/>
        <w:tab/>
        <w:t>cs</w:t>
        <w:tab/>
        <w:t>CS_NO_BCCH_AVAIL</w:t>
      </w:r>
    </w:p>
    <w:p>
      <w:pPr>
        <w:pStyle w:val="Param"/>
        <w:numPr>
          <w:ilvl w:val="0"/>
          <w:numId w:val="169"/>
        </w:numPr>
        <w:rPr/>
      </w:pPr>
      <w:r>
        <w:rPr/>
        <w:t>MPH_BSIC_REQ</w:t>
        <w:br/>
        <w:tab/>
        <w:tab/>
        <w:t>arfcn</w:t>
        <w:tab/>
        <w:t>ARFCN_32</w:t>
      </w:r>
    </w:p>
    <w:p>
      <w:pPr>
        <w:pStyle w:val="Param"/>
        <w:numPr>
          <w:ilvl w:val="0"/>
          <w:numId w:val="169"/>
        </w:numPr>
        <w:rPr/>
      </w:pPr>
      <w:r>
        <w:rPr/>
        <w:t>MPH_BSIC_CNF</w:t>
        <w:br/>
        <w:tab/>
        <w:tab/>
        <w:t>arfcn</w:t>
        <w:tab/>
        <w:t>ARFCN_32</w:t>
        <w:br/>
        <w:tab/>
        <w:tab/>
        <w:t>bsic</w:t>
        <w:tab/>
        <w:t>BSIC_6</w:t>
        <w:br/>
        <w:tab/>
        <w:tab/>
        <w:t>cs</w:t>
        <w:tab/>
        <w:t>CS_NO_ERROR</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69"/>
        </w:numPr>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ab/>
        <w:tab/>
        <w:tab/>
        <w:t>(9) ARFCN_124 &gt; NOT_PRESENT_16BIT</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DEF &gt;</w:t>
        <w:br/>
        <w:tab/>
        <w:tab/>
        <w:tab/>
        <w:tab/>
        <w:t>SI3_REST_EMPTY</w:t>
        <w:br/>
        <w:tab/>
        <w:t>15.02.01</w:t>
        <w:tab/>
        <w:t>DG</w:t>
        <w:tab/>
        <w:t>sysinfos: ARFCN_67 &gt; ARFCN_32,</w:t>
        <w:br/>
        <w:tab/>
        <w:tab/>
        <w:tab/>
        <w:tab/>
        <w:t>last MPH_BSIC_REQ/NOT_PRESENT_16BIT</w:t>
        <w:br/>
        <w:tab/>
        <w:tab/>
        <w:tab/>
        <w:tab/>
        <w:t>replaced by MPH_SYNC_REQ</w:t>
        <w:br/>
        <w:tab/>
        <w:t>05-Jun-01</w:t>
        <w:tab/>
        <w:t>MSE</w:t>
        <w:tab/>
        <w:t>adapted to TAP2</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05" w:name="__RefHeading___Toc78364224"/>
      <w:bookmarkEnd w:id="1005"/>
      <w:r>
        <w:rPr/>
        <w:t>RR650: Restart by MM for limited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MUTE (9000)</w:t>
        <w:br/>
        <w:t>TIMEOUT(1000)</w:t>
        <w:br/>
        <w:t>(1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2"/>
        </w:numPr>
        <w:rPr/>
      </w:pPr>
      <w:r>
        <w:rPr/>
        <w:t>MPH_POWER_REQ</w:t>
        <w:br/>
        <w:tab/>
        <w:tab/>
        <w:t>pch_interrupt</w:t>
        <w:tab/>
        <w:t>PCH_INTERRUPT</w:t>
        <w:br/>
        <w:tab/>
        <w:tab/>
        <w:t>freq_bands</w:t>
        <w:tab/>
        <w:t>NOT_USED</w:t>
      </w:r>
    </w:p>
    <w:p>
      <w:pPr>
        <w:pStyle w:val="Param"/>
        <w:numPr>
          <w:ilvl w:val="0"/>
          <w:numId w:val="12"/>
        </w:numPr>
        <w:rPr/>
      </w:pPr>
      <w:r>
        <w:rPr/>
        <w:t>MPH_POWER_CNF</w:t>
        <w:br/>
        <w:tab/>
        <w:tab/>
        <w:t>num_of_chan</w:t>
        <w:tab/>
        <w:t>CHANNELS_3</w:t>
        <w:br/>
        <w:tab/>
        <w:tab/>
        <w:t>arfcn</w:t>
        <w:tab/>
        <w:t>ARFCN_67_32_124</w:t>
        <w:br/>
        <w:tab/>
        <w:tab/>
        <w:t>rx_lev</w:t>
        <w:tab/>
        <w:t>RXLEV_22_21_20</w:t>
      </w:r>
    </w:p>
    <w:p>
      <w:pPr>
        <w:pStyle w:val="Param"/>
        <w:numPr>
          <w:ilvl w:val="0"/>
          <w:numId w:val="12"/>
        </w:numPr>
        <w:rPr/>
      </w:pPr>
      <w:r>
        <w:rPr/>
        <w:t>MPH_BSIC_REQ</w:t>
        <w:br/>
        <w:tab/>
        <w:tab/>
        <w:t>arfcn</w:t>
        <w:tab/>
        <w:t>ARFCN_67</w:t>
      </w:r>
    </w:p>
    <w:p>
      <w:pPr>
        <w:pStyle w:val="Param"/>
        <w:numPr>
          <w:ilvl w:val="0"/>
          <w:numId w:val="12"/>
        </w:numPr>
        <w:rPr/>
      </w:pPr>
      <w:r>
        <w:rPr/>
        <w:t>MPH_BSIC_CNF</w:t>
        <w:br/>
        <w:tab/>
        <w:tab/>
        <w:t>arfcn</w:t>
        <w:tab/>
        <w:t>ARFCN_67</w:t>
        <w:br/>
        <w:tab/>
        <w:tab/>
        <w:t>bsic</w:t>
        <w:tab/>
        <w:t>BSIC_6</w:t>
        <w:br/>
        <w:tab/>
        <w:tab/>
        <w:t>cs</w:t>
        <w:tab/>
        <w:t>CS_NO_BCCH_AVAIL</w:t>
      </w:r>
    </w:p>
    <w:p>
      <w:pPr>
        <w:pStyle w:val="Param"/>
        <w:numPr>
          <w:ilvl w:val="0"/>
          <w:numId w:val="12"/>
        </w:numPr>
        <w:rPr/>
      </w:pPr>
      <w:r>
        <w:rPr/>
        <w:t>MPH_BSIC_REQ</w:t>
        <w:br/>
        <w:tab/>
        <w:tab/>
        <w:t>arfcn</w:t>
        <w:tab/>
        <w:t>ARFCN_32</w:t>
      </w:r>
    </w:p>
    <w:p>
      <w:pPr>
        <w:pStyle w:val="Param"/>
        <w:numPr>
          <w:ilvl w:val="0"/>
          <w:numId w:val="12"/>
        </w:numPr>
        <w:rPr/>
      </w:pPr>
      <w:r>
        <w:rPr/>
        <w:t>MPH_BSIC_CNF</w:t>
        <w:br/>
        <w:tab/>
        <w:tab/>
        <w:t>arfcn</w:t>
        <w:tab/>
        <w:t>ARFCN_32</w:t>
        <w:br/>
        <w:tab/>
        <w:tab/>
        <w:t>bsic</w:t>
        <w:tab/>
        <w:t>BSIC_6</w:t>
        <w:br/>
        <w:tab/>
        <w:tab/>
        <w:t>cs</w:t>
        <w:tab/>
        <w:t>CS_NO_ERROR</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BSIC_REQ</w:t>
        <w:br/>
        <w:tab/>
        <w:tab/>
        <w:t>arfcn</w:t>
        <w:tab/>
        <w:t>ARFCN_124</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ab/>
        <w:tab/>
        <w:tab/>
        <w:t>(9) ARFCN_124 &gt; NOT_PRESENT_16BIT</w:t>
        <w:br/>
        <w:tab/>
        <w:t>15.05.00</w:t>
        <w:tab/>
        <w:t>DG</w:t>
        <w:tab/>
        <w:t>RR_ACTIVATE_REQ: cell_test added</w:t>
        <w:br/>
        <w:tab/>
        <w:t>19.01.01</w:t>
        <w:tab/>
        <w:t>DG</w:t>
        <w:tab/>
        <w:t>RR_ACTIVATE_REQ: gprs_indication added</w:t>
        <w:br/>
        <w:tab/>
        <w:tab/>
        <w:tab/>
        <w:tab/>
        <w:t>MPH_BSIC_REQ: cell_type, timing_info</w:t>
        <w:br/>
        <w:tab/>
        <w:tab/>
        <w:tab/>
        <w:tab/>
        <w:t>added</w:t>
        <w:br/>
        <w:tab/>
        <w:t>14.02.01</w:t>
        <w:tab/>
        <w:t>DG</w:t>
        <w:tab/>
        <w:t>final MPH_BSIC_REQ</w:t>
        <w:br/>
        <w:tab/>
        <w:tab/>
        <w:tab/>
        <w:tab/>
        <w:t>(NOT_PRESENT_16BIT) replaced by</w:t>
        <w:br/>
        <w:tab/>
        <w:tab/>
        <w:tab/>
        <w:tab/>
        <w:t>MPH_SYNC_REQ</w:t>
        <w:br/>
        <w:tab/>
        <w:t>05-Jun-01</w:t>
        <w:tab/>
        <w:t>MSE</w:t>
        <w:tab/>
        <w:t>adapted to TAP2</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2"/>
        <w:rPr/>
      </w:pPr>
      <w:bookmarkStart w:id="1006" w:name="__RefHeading___Toc78364225"/>
      <w:bookmarkEnd w:id="1006"/>
      <w:r>
        <w:rPr/>
        <w:t>Registration (Network Search)</w:t>
      </w:r>
    </w:p>
    <w:p>
      <w:pPr>
        <w:pStyle w:val="Heading3"/>
        <w:rPr/>
      </w:pPr>
      <w:bookmarkStart w:id="1007" w:name="__RefHeading___Toc78364226"/>
      <w:bookmarkEnd w:id="1007"/>
      <w:r>
        <w:rPr/>
        <w:t>RR657: No Service, Network Search requested by MMI, no PLMNs</w:t>
      </w:r>
    </w:p>
    <w:p>
      <w:pPr>
        <w:pStyle w:val="Normal"/>
        <w:ind w:left="1418" w:hanging="1418"/>
        <w:rPr/>
      </w:pPr>
      <w:r>
        <w:rPr>
          <w:b/>
        </w:rPr>
        <w:t>Description:</w:t>
      </w:r>
      <w:r>
        <w:rPr/>
        <w:tab/>
        <w:t>PL searches for the available PLMNs. It will not detect any PLMN. After time-out of the registration timer a new attempt for full service shall be started by RR.</w:t>
      </w:r>
    </w:p>
    <w:p>
      <w:pPr>
        <w:pStyle w:val="Normal"/>
        <w:rPr/>
      </w:pPr>
      <w:r>
        <w:rPr>
          <w:b/>
        </w:rPr>
        <w:t>Preamble:</w:t>
      </w:r>
      <w:r>
        <w:rPr/>
        <w:tab/>
        <w:t>RR6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MUTE (9000)</w:t>
        <w:br/>
        <w:t>TIMEOUT(1000)</w:t>
        <w:br/>
        <w:t>(12)</w:t>
        <w:tab/>
        <w:t xml:space="preserve"> |</w:t>
        <w:tab/>
        <w:tab/>
        <w:t xml:space="preserve">  |</w:t>
        <w:tab/>
        <w:t>MPH_POWER_REQ</w:t>
        <w:tab/>
        <w:t xml:space="preserve">  |</w:t>
        <w:br/>
        <w:tab/>
        <w:t xml:space="preserve"> |</w:t>
        <w:tab/>
        <w:tab/>
        <w:t xml:space="preserve">  *==============================&gt;*</w:t>
        <w:br/>
        <w:t>(13)</w:t>
        <w:tab/>
        <w:t xml:space="preserve"> |</w:t>
        <w:tab/>
        <w:tab/>
        <w:t xml:space="preserve">  |</w:t>
        <w:tab/>
        <w:t>MPH_POWER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2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6"/>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66"/>
        </w:numPr>
        <w:rPr/>
      </w:pPr>
      <w:r>
        <w:rPr/>
        <w:t>MPH_POWER_REQ</w:t>
        <w:br/>
        <w:tab/>
        <w:tab/>
        <w:t>pch_interrupt</w:t>
        <w:tab/>
        <w:t>PCH_INTERRUPT</w:t>
        <w:br/>
        <w:tab/>
        <w:tab/>
        <w:t>freq_bands</w:t>
        <w:tab/>
        <w:t>NOT_USED</w:t>
      </w:r>
    </w:p>
    <w:p>
      <w:pPr>
        <w:pStyle w:val="Param"/>
        <w:numPr>
          <w:ilvl w:val="0"/>
          <w:numId w:val="66"/>
        </w:numPr>
        <w:rPr/>
      </w:pPr>
      <w:r>
        <w:rPr/>
        <w:t>MPH_POWER_CNF</w:t>
        <w:br/>
        <w:tab/>
        <w:tab/>
        <w:t>num_of_chan</w:t>
        <w:tab/>
        <w:t>CHANNELS_3</w:t>
        <w:br/>
        <w:tab/>
        <w:tab/>
        <w:t>arfcn</w:t>
        <w:tab/>
        <w:t>ARFCN_67_32_124</w:t>
        <w:br/>
        <w:tab/>
        <w:tab/>
        <w:t>rx_lev</w:t>
        <w:tab/>
        <w:t>RXLEV_22_21_20</w:t>
      </w:r>
    </w:p>
    <w:p>
      <w:pPr>
        <w:pStyle w:val="Param"/>
        <w:numPr>
          <w:ilvl w:val="0"/>
          <w:numId w:val="66"/>
        </w:numPr>
        <w:rPr/>
      </w:pPr>
      <w:r>
        <w:rPr/>
        <w:t>MPH_BSIC_REQ</w:t>
        <w:br/>
        <w:tab/>
        <w:tab/>
        <w:t>arfcn</w:t>
        <w:tab/>
        <w:t>ARFCN_67</w:t>
      </w:r>
    </w:p>
    <w:p>
      <w:pPr>
        <w:pStyle w:val="Param"/>
        <w:numPr>
          <w:ilvl w:val="0"/>
          <w:numId w:val="66"/>
        </w:numPr>
        <w:rPr/>
      </w:pPr>
      <w:r>
        <w:rPr/>
        <w:t>MPH_BSIC_CNF</w:t>
        <w:br/>
        <w:tab/>
        <w:tab/>
        <w:t>arfcn</w:t>
        <w:tab/>
        <w:t>ARFCN_67</w:t>
        <w:br/>
        <w:tab/>
        <w:tab/>
        <w:t>bsic</w:t>
        <w:tab/>
        <w:t>BSIC_6</w:t>
        <w:br/>
        <w:tab/>
        <w:tab/>
        <w:t>cs</w:t>
        <w:tab/>
        <w:t>CS_NO_BCCH_AVAIL</w:t>
      </w:r>
    </w:p>
    <w:p>
      <w:pPr>
        <w:pStyle w:val="Param"/>
        <w:numPr>
          <w:ilvl w:val="0"/>
          <w:numId w:val="66"/>
        </w:numPr>
        <w:rPr/>
      </w:pPr>
      <w:r>
        <w:rPr/>
        <w:t>MPH_BSIC_REQ</w:t>
        <w:br/>
        <w:tab/>
        <w:tab/>
        <w:t>arfcn</w:t>
        <w:tab/>
        <w:t>ARFCN_32</w:t>
      </w:r>
    </w:p>
    <w:p>
      <w:pPr>
        <w:pStyle w:val="Param"/>
        <w:numPr>
          <w:ilvl w:val="0"/>
          <w:numId w:val="66"/>
        </w:numPr>
        <w:rPr/>
      </w:pPr>
      <w:r>
        <w:rPr/>
        <w:t>MPH_BSIC_CNF</w:t>
        <w:br/>
        <w:tab/>
        <w:tab/>
        <w:t>arfcn</w:t>
        <w:tab/>
        <w:t>ARFCN_32</w:t>
        <w:br/>
        <w:tab/>
        <w:tab/>
        <w:t>bsic</w:t>
        <w:tab/>
        <w:t>BSIC_6</w:t>
        <w:br/>
        <w:tab/>
        <w:tab/>
        <w:t>cs</w:t>
        <w:tab/>
        <w:t>CS_NO_BCCH_AVAIL</w:t>
      </w:r>
    </w:p>
    <w:p>
      <w:pPr>
        <w:pStyle w:val="Param"/>
        <w:numPr>
          <w:ilvl w:val="0"/>
          <w:numId w:val="66"/>
        </w:numPr>
        <w:rPr/>
      </w:pPr>
      <w:r>
        <w:rPr/>
        <w:t>MPH_BSIC_REQ</w:t>
        <w:br/>
        <w:tab/>
        <w:tab/>
        <w:t>arfcn</w:t>
        <w:tab/>
        <w:t>ARFCN_124</w:t>
      </w:r>
    </w:p>
    <w:p>
      <w:pPr>
        <w:pStyle w:val="Param"/>
        <w:numPr>
          <w:ilvl w:val="0"/>
          <w:numId w:val="66"/>
        </w:numPr>
        <w:rPr/>
      </w:pPr>
      <w:r>
        <w:rPr/>
        <w:t>MPH_BSIC_CNF</w:t>
        <w:br/>
        <w:tab/>
        <w:tab/>
        <w:t>arfcn</w:t>
        <w:tab/>
        <w:t>ARFCN_124</w:t>
        <w:br/>
        <w:tab/>
        <w:tab/>
        <w:t>bsic</w:t>
        <w:tab/>
        <w:t>BSIC_0</w:t>
        <w:br/>
        <w:tab/>
        <w:tab/>
        <w:t>cs</w:t>
        <w:tab/>
        <w:t>CS_NO_BCCH_AVAIL</w:t>
      </w:r>
    </w:p>
    <w:p>
      <w:pPr>
        <w:pStyle w:val="Param"/>
        <w:numPr>
          <w:ilvl w:val="0"/>
          <w:numId w:val="66"/>
        </w:numPr>
        <w:rPr/>
      </w:pPr>
      <w:r>
        <w:rPr/>
        <w:t>MPH_SYNC_REQ</w:t>
        <w:br/>
        <w:tab/>
        <w:tab/>
        <w:t>cs</w:t>
        <w:tab/>
        <w:t>CS_STOP_PLMN_SEARCH_AND_DEACTIVATE</w:t>
      </w:r>
    </w:p>
    <w:p>
      <w:pPr>
        <w:pStyle w:val="Param"/>
        <w:numPr>
          <w:ilvl w:val="0"/>
          <w:numId w:val="66"/>
        </w:numPr>
        <w:rPr/>
      </w:pPr>
      <w:r>
        <w:rPr/>
        <w:t>RR_ABORT_IND</w:t>
        <w:br/>
        <w:tab/>
        <w:tab/>
        <w:t>op</w:t>
        <w:tab/>
        <w:t>OP_MODE_NET_SRCH_MMI_NO_S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6"/>
        </w:numPr>
        <w:rPr/>
      </w:pPr>
      <w:r>
        <w:rPr/>
        <w:t>MPH_POWER_REQ</w:t>
        <w:br/>
        <w:tab/>
        <w:tab/>
        <w:t>pch_interrupt</w:t>
        <w:tab/>
        <w:t>PCH_INTERRUPT</w:t>
        <w:br/>
        <w:tab/>
        <w:tab/>
        <w:t>freq_bands</w:t>
        <w:tab/>
        <w:t>NOT_USED</w:t>
      </w:r>
    </w:p>
    <w:p>
      <w:pPr>
        <w:pStyle w:val="Param"/>
        <w:numPr>
          <w:ilvl w:val="0"/>
          <w:numId w:val="66"/>
        </w:numPr>
        <w:rPr/>
      </w:pPr>
      <w:r>
        <w:rPr/>
        <w:t>MPH_POWER_CNF</w:t>
        <w:br/>
        <w:tab/>
        <w:tab/>
        <w:t>num_of_chan</w:t>
        <w:tab/>
        <w:t>CHANNELS_3</w:t>
        <w:br/>
        <w:tab/>
        <w:tab/>
        <w:t>arfcn</w:t>
        <w:tab/>
        <w:t>ARFCN_67_32_124</w:t>
        <w:br/>
        <w:tab/>
        <w:tab/>
        <w:t>rx_lev</w:t>
        <w:tab/>
        <w:t>RXLEV_22_21_20</w:t>
      </w:r>
    </w:p>
    <w:p>
      <w:pPr>
        <w:pStyle w:val="Param"/>
        <w:numPr>
          <w:ilvl w:val="0"/>
          <w:numId w:val="66"/>
        </w:numPr>
        <w:rPr/>
      </w:pPr>
      <w:r>
        <w:rPr/>
        <w:t>MPH_BSIC_REQ</w:t>
        <w:br/>
        <w:tab/>
        <w:tab/>
        <w:t>arfcn</w:t>
        <w:tab/>
        <w:t>ARFCN_67</w:t>
      </w:r>
    </w:p>
    <w:p>
      <w:pPr>
        <w:pStyle w:val="Param"/>
        <w:numPr>
          <w:ilvl w:val="0"/>
          <w:numId w:val="66"/>
        </w:numPr>
        <w:rPr/>
      </w:pPr>
      <w:r>
        <w:rPr/>
        <w:t>MPH_BSIC_CNF</w:t>
        <w:br/>
        <w:tab/>
        <w:tab/>
        <w:t>arfcn</w:t>
        <w:tab/>
        <w:t>ARFCN_67</w:t>
        <w:br/>
        <w:tab/>
        <w:tab/>
        <w:t>bsic</w:t>
        <w:tab/>
        <w:t>BSIC_5</w:t>
        <w:br/>
        <w:tab/>
        <w:tab/>
        <w:t>cs</w:t>
        <w:tab/>
        <w:t>CS_NO_ERROR</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6"/>
        </w:numPr>
        <w:rPr/>
      </w:pPr>
      <w:r>
        <w:rPr/>
        <w:t>MPH_CLASSMARK_REQ</w:t>
        <w:br/>
        <w:tab/>
        <w:tab/>
        <w:t>classmark</w:t>
        <w:tab/>
        <w:t>CLASS_MS</w:t>
      </w:r>
    </w:p>
    <w:p>
      <w:pPr>
        <w:pStyle w:val="Param"/>
        <w:numPr>
          <w:ilvl w:val="0"/>
          <w:numId w:val="6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66"/>
        </w:numPr>
        <w:rPr/>
      </w:pPr>
      <w:r>
        <w:rPr/>
        <w:t>MPH_CBCH_REQ</w:t>
        <w:br/>
        <w:tab/>
        <w:tab/>
        <w:t>cbch</w:t>
        <w:tab/>
        <w:t>NOT_USED</w:t>
      </w:r>
    </w:p>
    <w:p>
      <w:pPr>
        <w:pStyle w:val="Param"/>
        <w:numPr>
          <w:ilvl w:val="0"/>
          <w:numId w:val="66"/>
        </w:numPr>
        <w:rPr/>
      </w:pPr>
      <w:r>
        <w:rPr/>
        <w:t>MPH_NEIGHBOURCELL_REQ</w:t>
        <w:br/>
        <w:tab/>
        <w:tab/>
        <w:t>multi_band</w:t>
        <w:tab/>
        <w:t>NOT_USED</w:t>
        <w:br/>
        <w:tab/>
        <w:tab/>
        <w:t>arfcn</w:t>
        <w:tab/>
        <w:t>A_MPH_NCELL_1C</w:t>
        <w:br/>
        <w:tab/>
        <w:tab/>
        <w:t>sync_only</w:t>
        <w:tab/>
        <w:t>NOT_USED</w:t>
      </w:r>
    </w:p>
    <w:p>
      <w:pPr>
        <w:pStyle w:val="Param"/>
        <w:numPr>
          <w:ilvl w:val="0"/>
          <w:numId w:val="66"/>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66"/>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values changed:</w:t>
        <w:br/>
        <w:tab/>
        <w:tab/>
        <w:tab/>
        <w:tab/>
        <w:t>(6)/(7) ARFCN_124 &gt; ARFCN_32</w:t>
        <w:br/>
        <w:tab/>
        <w:tab/>
        <w:tab/>
        <w:tab/>
        <w:t>(8)/(9) ARFCN_32 &gt; ARFCN_124</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6.02.01</w:t>
        <w:tab/>
        <w:t>DG</w:t>
        <w:tab/>
        <w:t>new: MPH_SYNC_REQ</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08" w:name="__RefHeading___Toc78364227"/>
      <w:bookmarkEnd w:id="1008"/>
      <w:r>
        <w:rPr/>
        <w:t>RR658: No Service, Network Search requested by MMI, one PLMN</w:t>
      </w:r>
    </w:p>
    <w:p>
      <w:pPr>
        <w:pStyle w:val="Normal"/>
        <w:ind w:left="1418" w:hanging="1418"/>
        <w:rPr/>
      </w:pPr>
      <w:r>
        <w:rPr>
          <w:b/>
        </w:rPr>
        <w:t>Description:</w:t>
      </w:r>
      <w:r>
        <w:rPr/>
        <w:tab/>
        <w:t>PL searches for the available PLMNs. It will detect one PLMN. After time-out of the registration timer a new attempt for full service shall be started by RR.</w:t>
      </w:r>
    </w:p>
    <w:p>
      <w:pPr>
        <w:pStyle w:val="Normal"/>
        <w:rPr/>
      </w:pPr>
      <w:r>
        <w:rPr>
          <w:b/>
        </w:rPr>
        <w:t>Preamble:</w:t>
      </w:r>
      <w:r>
        <w:rPr/>
        <w:tab/>
        <w:t>RR6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SYNC_REQ</w:t>
        <w:tab/>
        <w:t xml:space="preserve">  |</w:t>
        <w:br/>
        <w:tab/>
        <w:t xml:space="preserve"> |</w:t>
        <w:tab/>
        <w:tab/>
        <w:t xml:space="preserve">  *==============================&gt;*</w:t>
        <w:br/>
        <w:t>(15)</w:t>
        <w:tab/>
        <w:t xml:space="preserve"> |</w:t>
        <w:tab/>
        <w:t>RR_ABORT_IND</w:t>
        <w:tab/>
        <w:t xml:space="preserve">  |</w:t>
        <w:tab/>
        <w:tab/>
        <w:t xml:space="preserve">  |</w:t>
        <w:br/>
        <w:tab/>
        <w:t xml:space="preserve"> *&lt;==============================*</w:t>
        <w:tab/>
        <w:tab/>
        <w:t xml:space="preserve">  |</w:t>
        <w:br/>
        <w:t>MUTE (9000)</w:t>
        <w:br/>
        <w:t>TIMEOUT(1000)</w:t>
        <w:br/>
        <w:t>(16)</w:t>
        <w:tab/>
        <w:t xml:space="preserve"> |</w:t>
        <w:tab/>
        <w:tab/>
        <w:t xml:space="preserve">  |</w:t>
        <w:tab/>
        <w:t>MPH_POWER_REQ</w:t>
        <w:tab/>
        <w:t xml:space="preserve">  |</w:t>
        <w:br/>
        <w:tab/>
        <w:t xml:space="preserve"> |</w:t>
        <w:tab/>
        <w:tab/>
        <w:t xml:space="preserve">  *==============================&gt;*</w:t>
        <w:br/>
        <w:t>(17)</w:t>
        <w:tab/>
        <w:t xml:space="preserve"> |</w:t>
        <w:tab/>
        <w:tab/>
        <w:t xml:space="preserve">  |</w:t>
        <w:tab/>
        <w:t>MPH_POWER_CNF</w:t>
        <w:tab/>
        <w:t xml:space="preserve">  |</w:t>
        <w:br/>
        <w:tab/>
        <w:t xml:space="preserve"> |</w:t>
        <w:tab/>
        <w:tab/>
        <w:t xml:space="preserve">  *&lt;==============================*</w:t>
        <w:br/>
        <w:t>(18)</w:t>
        <w:tab/>
        <w:t xml:space="preserve"> |</w:t>
        <w:tab/>
        <w:tab/>
        <w:t xml:space="preserve">  |</w:t>
        <w:tab/>
        <w:t>MPH_BSIC_REQ</w:t>
        <w:tab/>
        <w:t xml:space="preserve">  |</w:t>
        <w:br/>
        <w:tab/>
        <w:t xml:space="preserve"> |</w:t>
        <w:tab/>
        <w:tab/>
        <w:t xml:space="preserve">  *==============================&gt;*</w:t>
        <w:br/>
        <w:t>(19)</w:t>
        <w:tab/>
        <w:t xml:space="preserve"> |</w:t>
        <w:tab/>
        <w:tab/>
        <w:t xml:space="preserve">  |</w:t>
        <w:tab/>
        <w:t>MPH_BSIC_CNF</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4)</w:t>
        <w:tab/>
        <w:t xml:space="preserve"> |</w:t>
        <w:tab/>
        <w:tab/>
        <w:t xml:space="preserve">  |</w:t>
        <w:tab/>
        <w:t>MPH_CLASSMARK_REQ</w:t>
        <w:tab/>
        <w:t xml:space="preserve">  |</w:t>
        <w:br/>
        <w:tab/>
        <w:t xml:space="preserve"> |</w:t>
        <w:tab/>
        <w:tab/>
        <w:t xml:space="preserve">  *==============================&gt;*</w:t>
        <w:br/>
        <w:t>(25)</w:t>
        <w:tab/>
        <w:t xml:space="preserve"> |</w:t>
        <w:tab/>
        <w:tab/>
        <w:t xml:space="preserve">  |</w:t>
        <w:tab/>
        <w:t>MPH_IDLE_REQ</w:t>
        <w:tab/>
        <w:t xml:space="preserve">  |</w:t>
        <w:br/>
        <w:tab/>
        <w:t xml:space="preserve"> |</w:t>
        <w:tab/>
        <w:tab/>
        <w:t xml:space="preserve">  *==============================&gt;*</w:t>
        <w:br/>
        <w:t>(26)</w:t>
        <w:tab/>
        <w:t xml:space="preserve"> |</w:t>
        <w:tab/>
        <w:tab/>
        <w:t xml:space="preserve">  |</w:t>
        <w:tab/>
        <w:t>MPH_CBCH_REQ</w:t>
        <w:tab/>
        <w:t xml:space="preserve">  |</w:t>
        <w:br/>
        <w:tab/>
        <w:t xml:space="preserve"> |</w:t>
        <w:tab/>
        <w:tab/>
        <w:t xml:space="preserve">  *==============================&gt;*</w:t>
        <w:br/>
        <w:t>(27)</w:t>
        <w:tab/>
        <w:t xml:space="preserve"> |</w:t>
        <w:tab/>
        <w:tab/>
        <w:t xml:space="preserve">  |</w:t>
        <w:tab/>
        <w:t>MPH_NEIGHBOURCELL_REQ</w:t>
        <w:tab/>
        <w:t xml:space="preserve">  |</w:t>
        <w:br/>
        <w:tab/>
        <w:t xml:space="preserve"> |</w:t>
        <w:tab/>
        <w:tab/>
        <w:t xml:space="preserve">  *==============================&gt;*</w:t>
        <w:br/>
        <w:t>(28)</w:t>
        <w:tab/>
        <w:t xml:space="preserve"> |</w:t>
        <w:tab/>
        <w:t>RR_ACTIVATE_IND</w:t>
        <w:tab/>
        <w:t xml:space="preserve">  |</w:t>
        <w:tab/>
        <w:tab/>
        <w:t xml:space="preserve">  |</w:t>
        <w:br/>
        <w:tab/>
        <w:t xml:space="preserve"> *&lt;==============================*</w:t>
        <w:tab/>
        <w:tab/>
        <w:t xml:space="preserve">  |</w:t>
        <w:br/>
        <w:t>(2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r>
      <w:r>
        <w:rPr/>
        <w:br/>
        <w:tab/>
        <w:tab/>
        <w:t>gprs_indication</w:t>
        <w:tab/>
        <w:t>NOT_USED</w:t>
      </w:r>
    </w:p>
    <w:p>
      <w:pPr>
        <w:pStyle w:val="Param"/>
        <w:numPr>
          <w:ilvl w:val="0"/>
          <w:numId w:val="7"/>
        </w:numPr>
        <w:rPr/>
      </w:pPr>
      <w:r>
        <w:rPr/>
        <w:t>MPH_POWER_REQ</w:t>
        <w:br/>
        <w:tab/>
        <w:tab/>
        <w:t>pch_interrupt</w:t>
        <w:tab/>
        <w:t>PCH_INTERRUPT</w:t>
        <w:br/>
        <w:tab/>
        <w:tab/>
        <w:t>freq_bands</w:t>
        <w:tab/>
        <w:t>NOT_USED</w:t>
      </w:r>
    </w:p>
    <w:p>
      <w:pPr>
        <w:pStyle w:val="Param"/>
        <w:numPr>
          <w:ilvl w:val="0"/>
          <w:numId w:val="7"/>
        </w:numPr>
        <w:rPr/>
      </w:pPr>
      <w:r>
        <w:rPr/>
        <w:t>MPH_POWER_CNF</w:t>
        <w:br/>
        <w:tab/>
        <w:tab/>
        <w:t>num_of_chan</w:t>
        <w:tab/>
        <w:t>CHANNELS_3</w:t>
        <w:br/>
        <w:tab/>
        <w:tab/>
        <w:t>arfcn</w:t>
        <w:tab/>
        <w:t>ARFCN_67_32_124</w:t>
        <w:br/>
        <w:tab/>
        <w:tab/>
        <w:t>rx_lev</w:t>
        <w:tab/>
        <w:t>RXLEV_22_21_20</w:t>
      </w:r>
    </w:p>
    <w:p>
      <w:pPr>
        <w:pStyle w:val="Param"/>
        <w:numPr>
          <w:ilvl w:val="0"/>
          <w:numId w:val="7"/>
        </w:numPr>
        <w:rPr/>
      </w:pPr>
      <w:r>
        <w:rPr/>
        <w:t>MPH_BSIC_REQ</w:t>
        <w:br/>
        <w:tab/>
        <w:tab/>
        <w:t>arfcn</w:t>
        <w:tab/>
        <w:t>ARFCN_67</w:t>
      </w:r>
    </w:p>
    <w:p>
      <w:pPr>
        <w:pStyle w:val="Param"/>
        <w:numPr>
          <w:ilvl w:val="0"/>
          <w:numId w:val="7"/>
        </w:numPr>
        <w:rPr/>
      </w:pPr>
      <w:r>
        <w:rPr/>
        <w:t>MPH_BSIC_CNF</w:t>
        <w:br/>
        <w:tab/>
        <w:tab/>
        <w:t>arfcn</w:t>
        <w:tab/>
        <w:t>ARFCN_67</w:t>
        <w:br/>
        <w:tab/>
        <w:tab/>
        <w:t>bsic</w:t>
        <w:tab/>
        <w:t>BSIC_6</w:t>
        <w:br/>
        <w:tab/>
        <w:tab/>
        <w:t>cs</w:t>
        <w:tab/>
        <w:t>CS_NO_BCCH_AVAIL</w:t>
      </w:r>
    </w:p>
    <w:p>
      <w:pPr>
        <w:pStyle w:val="Param"/>
        <w:numPr>
          <w:ilvl w:val="0"/>
          <w:numId w:val="7"/>
        </w:numPr>
        <w:rPr/>
      </w:pPr>
      <w:r>
        <w:rPr/>
        <w:t>MPH_BSIC_REQ</w:t>
        <w:br/>
        <w:tab/>
        <w:tab/>
        <w:t>arfcn</w:t>
        <w:tab/>
        <w:t>ARFCN_32</w:t>
      </w:r>
    </w:p>
    <w:p>
      <w:pPr>
        <w:pStyle w:val="Param"/>
        <w:numPr>
          <w:ilvl w:val="0"/>
          <w:numId w:val="7"/>
        </w:numPr>
        <w:rPr/>
      </w:pPr>
      <w:r>
        <w:rPr/>
        <w:t>MPH_BSIC_CNF</w:t>
        <w:br/>
        <w:tab/>
        <w:tab/>
        <w:t>arfcn</w:t>
        <w:tab/>
        <w:t>ARFCN_32</w:t>
        <w:br/>
        <w:tab/>
        <w:tab/>
        <w:t>bsic</w:t>
        <w:tab/>
        <w:t>BSIC_6</w:t>
        <w:br/>
        <w:tab/>
        <w:tab/>
        <w:t>cs</w:t>
        <w:tab/>
        <w:t>CS_NO_BCCH_AVAIL</w:t>
      </w:r>
    </w:p>
    <w:p>
      <w:pPr>
        <w:pStyle w:val="Param"/>
        <w:numPr>
          <w:ilvl w:val="0"/>
          <w:numId w:val="7"/>
        </w:numPr>
        <w:rPr/>
      </w:pPr>
      <w:r>
        <w:rPr/>
        <w:t>MPH_BSIC_REQ</w:t>
        <w:br/>
        <w:tab/>
        <w:tab/>
        <w:t>arfcn</w:t>
        <w:tab/>
        <w:t>ARFCN_124</w:t>
      </w:r>
    </w:p>
    <w:p>
      <w:pPr>
        <w:pStyle w:val="Param"/>
        <w:numPr>
          <w:ilvl w:val="0"/>
          <w:numId w:val="7"/>
        </w:numPr>
        <w:rPr/>
      </w:pPr>
      <w:r>
        <w:rPr/>
        <w:t>MPH_BSIC_CNF</w:t>
        <w:br/>
        <w:tab/>
        <w:tab/>
        <w:t>arfcn</w:t>
        <w:tab/>
        <w:t>ARFCN_124</w:t>
        <w:br/>
        <w:tab/>
        <w:tab/>
        <w:t>bsic</w:t>
        <w:tab/>
        <w:t>BSIC_0</w:t>
        <w:br/>
        <w:tab/>
        <w:tab/>
        <w:t>cs</w:t>
        <w:tab/>
        <w:t>CS_NO_ERROR</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
        </w:numPr>
        <w:rPr/>
      </w:pPr>
      <w:r>
        <w:rPr/>
        <w:t>MPH_SYNC_REQ</w:t>
        <w:br/>
        <w:tab/>
        <w:tab/>
        <w:t>cs</w:t>
        <w:tab/>
        <w:t>CS_STOP_PLMN_SEARCH_AND_DEACTIVATE</w:t>
      </w:r>
    </w:p>
    <w:p>
      <w:pPr>
        <w:pStyle w:val="Param"/>
        <w:numPr>
          <w:ilvl w:val="0"/>
          <w:numId w:val="7"/>
        </w:numPr>
        <w:rPr/>
      </w:pPr>
      <w:r>
        <w:rPr/>
        <w:t>RR_ABORT_IND</w:t>
        <w:br/>
        <w:tab/>
        <w:tab/>
        <w:t>op</w:t>
        <w:tab/>
        <w:t>OP_MODE_NET_SRCH_MMI_NO_S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7"/>
        </w:numPr>
        <w:rPr/>
      </w:pPr>
      <w:r>
        <w:rPr/>
        <w:t>MPH_POWER_REQ</w:t>
        <w:br/>
        <w:tab/>
        <w:tab/>
        <w:t>pch_interrupt</w:t>
        <w:tab/>
        <w:t>PCH_INTERRUPT</w:t>
        <w:br/>
        <w:tab/>
        <w:tab/>
        <w:t>freq_bands</w:t>
        <w:tab/>
        <w:t>NOT_USED</w:t>
      </w:r>
    </w:p>
    <w:p>
      <w:pPr>
        <w:pStyle w:val="Param"/>
        <w:numPr>
          <w:ilvl w:val="0"/>
          <w:numId w:val="7"/>
        </w:numPr>
        <w:rPr/>
      </w:pPr>
      <w:r>
        <w:rPr/>
        <w:t>MPH_POWER_CNF</w:t>
        <w:br/>
        <w:tab/>
        <w:tab/>
        <w:t>num_of_chan</w:t>
        <w:tab/>
        <w:t>CHANNELS_3</w:t>
        <w:br/>
        <w:tab/>
        <w:tab/>
        <w:t>arfcn</w:t>
        <w:tab/>
        <w:t>ARFCN_67_32_124</w:t>
        <w:br/>
        <w:tab/>
        <w:tab/>
        <w:t>rx_lev</w:t>
        <w:tab/>
        <w:t>RXLEV_22_21_20</w:t>
      </w:r>
    </w:p>
    <w:p>
      <w:pPr>
        <w:pStyle w:val="Param"/>
        <w:numPr>
          <w:ilvl w:val="0"/>
          <w:numId w:val="7"/>
        </w:numPr>
        <w:rPr/>
      </w:pPr>
      <w:r>
        <w:rPr/>
        <w:t>MPH_BSIC_REQ</w:t>
        <w:br/>
        <w:tab/>
        <w:tab/>
        <w:t>arfcn</w:t>
        <w:tab/>
        <w:t>ARFCN_67</w:t>
      </w:r>
    </w:p>
    <w:p>
      <w:pPr>
        <w:pStyle w:val="Param"/>
        <w:numPr>
          <w:ilvl w:val="0"/>
          <w:numId w:val="7"/>
        </w:numPr>
        <w:rPr/>
      </w:pPr>
      <w:r>
        <w:rPr/>
        <w:t>MPH_BSIC_CNF</w:t>
        <w:br/>
        <w:tab/>
        <w:tab/>
        <w:t>arfcn</w:t>
        <w:tab/>
        <w:t>ARFCN_67</w:t>
        <w:br/>
        <w:tab/>
        <w:tab/>
        <w:t>bsic</w:t>
        <w:tab/>
        <w:t>BSIC_5</w:t>
        <w:br/>
        <w:tab/>
        <w:tab/>
        <w:t>cs</w:t>
        <w:tab/>
        <w:t>CS_NO_ERROR</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
        </w:numPr>
        <w:rPr/>
      </w:pPr>
      <w:r>
        <w:rPr/>
        <w:t>MPH_CLASSMARK_REQ</w:t>
        <w:br/>
        <w:tab/>
        <w:tab/>
        <w:t>classmark</w:t>
        <w:tab/>
        <w:t>CLASS_MS</w:t>
      </w:r>
    </w:p>
    <w:p>
      <w:pPr>
        <w:pStyle w:val="Param"/>
        <w:numPr>
          <w:ilvl w:val="0"/>
          <w:numId w:val="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
        </w:numPr>
        <w:rPr/>
      </w:pPr>
      <w:r>
        <w:rPr/>
        <w:t>MPH_CBCH_REQ</w:t>
        <w:br/>
        <w:tab/>
        <w:tab/>
        <w:t>cbch</w:t>
        <w:tab/>
        <w:t>NOT_USED</w:t>
      </w:r>
    </w:p>
    <w:p>
      <w:pPr>
        <w:pStyle w:val="Param"/>
        <w:numPr>
          <w:ilvl w:val="0"/>
          <w:numId w:val="7"/>
        </w:numPr>
        <w:rPr/>
      </w:pPr>
      <w:r>
        <w:rPr/>
        <w:t>MPH_NEIGHBOURCELL_REQ</w:t>
        <w:br/>
        <w:tab/>
        <w:tab/>
        <w:t>multi_band</w:t>
        <w:tab/>
        <w:t>NOT_USED</w:t>
        <w:br/>
        <w:tab/>
        <w:tab/>
        <w:t>arfcn</w:t>
        <w:tab/>
        <w:t>A_MPH_NCELL_1C</w:t>
        <w:br/>
        <w:tab/>
        <w:tab/>
        <w:t>sync_only</w:t>
        <w:tab/>
        <w:t>NOT_USED</w:t>
      </w:r>
    </w:p>
    <w:p>
      <w:pPr>
        <w:pStyle w:val="Param"/>
        <w:numPr>
          <w:ilvl w:val="0"/>
          <w:numId w:val="7"/>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values changed:</w:t>
        <w:br/>
        <w:tab/>
        <w:tab/>
        <w:tab/>
        <w:tab/>
        <w:t>(6)/(7) ARFCN_124 &gt; ARFCN_32</w:t>
        <w:br/>
        <w:tab/>
        <w:tab/>
        <w:tab/>
        <w:tab/>
        <w:t>(8)/(9) ARFCN_32 &gt; ARFCN_124</w:t>
        <w:br/>
        <w:tab/>
        <w:tab/>
        <w:tab/>
        <w:tab/>
        <w:t>(15) ONE_PLMN_AVAILABLE &gt;</w:t>
        <w:br/>
        <w:tab/>
        <w:tab/>
        <w:tab/>
        <w:tab/>
        <w:t>NO_PLMN_AVAILABLE,</w:t>
        <w:br/>
        <w:tab/>
        <w:tab/>
        <w:tab/>
        <w:tab/>
        <w:t xml:space="preserve">PLMN_122_FOUND &gt; NOT_USED </w:t>
        <w:br/>
        <w:tab/>
        <w:tab/>
        <w:tab/>
        <w:tab/>
        <w:t xml:space="preserve">RXLEVEL_20 &gt; NOT_USED </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6.02.01</w:t>
        <w:tab/>
        <w:t>DG</w:t>
        <w:tab/>
        <w:t>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09" w:name="__RefHeading___Toc78364228"/>
      <w:bookmarkEnd w:id="1009"/>
      <w:r>
        <w:rPr/>
        <w:t>RR661: Limited Service, Network Search requested by MMI, no PLMNs</w:t>
      </w:r>
    </w:p>
    <w:p>
      <w:pPr>
        <w:pStyle w:val="Normal"/>
        <w:ind w:left="1418" w:hanging="1418"/>
        <w:rPr/>
      </w:pPr>
      <w:r>
        <w:rPr>
          <w:b/>
        </w:rPr>
        <w:t>Description:</w:t>
      </w:r>
      <w:r>
        <w:rPr/>
        <w:tab/>
        <w:t>PL searches for the available PLMNs. It will not detect any PLMN. After time-out of the registration timer a new attempt for full service shall be started by RR.</w:t>
      </w:r>
    </w:p>
    <w:p>
      <w:pPr>
        <w:pStyle w:val="Normal"/>
        <w:rPr/>
      </w:pPr>
      <w:r>
        <w:rPr>
          <w:b/>
        </w:rPr>
        <w:t>Preamble:</w:t>
      </w:r>
      <w:r>
        <w:rPr/>
        <w:tab/>
        <w:t>RR6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MUTE (9000)</w:t>
        <w:br/>
        <w:t>TIMEOUT(1000)</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SYNC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CLASSMARK_REQ</w:t>
        <w:tab/>
        <w:t xml:space="preserve">  |</w:t>
        <w:br/>
        <w:tab/>
        <w:t xml:space="preserve"> |</w:t>
        <w:tab/>
        <w:tab/>
        <w:t xml:space="preserve">  *==============================&gt;*</w:t>
        <w:br/>
        <w:t>(20)</w:t>
        <w:tab/>
        <w:t xml:space="preserve"> |</w:t>
        <w:tab/>
        <w:tab/>
        <w:t xml:space="preserve">  |</w:t>
        <w:tab/>
        <w:t>MPH_IDLE_REQ</w:t>
        <w:tab/>
        <w:t xml:space="preserve">  |</w:t>
        <w:br/>
        <w:tab/>
        <w:t xml:space="preserve"> |</w:t>
        <w:tab/>
        <w:tab/>
        <w:t xml:space="preserve">  *==============================&gt;*</w:t>
        <w:br/>
        <w:t>(21)</w:t>
        <w:tab/>
        <w:t xml:space="preserve"> |</w:t>
        <w:tab/>
        <w:tab/>
        <w:t xml:space="preserve">  |</w:t>
        <w:tab/>
        <w:t>MPH_CBCH_REQ</w:t>
        <w:tab/>
        <w:t xml:space="preserve">  |</w:t>
        <w:br/>
        <w:tab/>
        <w:t xml:space="preserve"> |</w:t>
        <w:tab/>
        <w:tab/>
        <w:t xml:space="preserve">  *==============================&gt;*</w:t>
        <w:br/>
        <w:t>(22)</w:t>
        <w:tab/>
        <w:t xml:space="preserve"> |</w:t>
        <w:tab/>
        <w:tab/>
        <w:t xml:space="preserve">  |</w:t>
        <w:tab/>
        <w:t>MPH_NEIGHBOURCELL_REQ</w:t>
        <w:tab/>
        <w:t xml:space="preserve">  |</w:t>
        <w:br/>
        <w:tab/>
        <w:t xml:space="preserve"> |</w:t>
        <w:tab/>
        <w:tab/>
        <w:t xml:space="preserve">  *==============================&gt;*</w:t>
        <w:br/>
        <w:t>(23)</w:t>
        <w:tab/>
        <w:t xml:space="preserve"> |</w:t>
        <w:tab/>
        <w:t>RR_ACTIVATE_IND</w:t>
        <w:tab/>
        <w:t xml:space="preserve">  |</w:t>
        <w:tab/>
        <w:tab/>
        <w:t xml:space="preserve">  |</w:t>
        <w:br/>
        <w:tab/>
        <w:t xml:space="preserve"> *&lt;==============================*</w:t>
        <w:tab/>
        <w:tab/>
        <w:t xml:space="preserve">  |</w:t>
        <w:br/>
        <w:t>(2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7"/>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117"/>
        </w:numPr>
        <w:rPr/>
      </w:pPr>
      <w:r>
        <w:rPr/>
        <w:t>MPH_POWER_REQ</w:t>
        <w:br/>
        <w:tab/>
        <w:tab/>
        <w:t>pch_interrupt</w:t>
        <w:tab/>
        <w:t>NO_PCH_INTERRUPT</w:t>
        <w:br/>
        <w:tab/>
        <w:tab/>
        <w:t>freq_bands</w:t>
        <w:tab/>
        <w:t>NOT_USED</w:t>
      </w:r>
    </w:p>
    <w:p>
      <w:pPr>
        <w:pStyle w:val="Param"/>
        <w:numPr>
          <w:ilvl w:val="0"/>
          <w:numId w:val="117"/>
        </w:numPr>
        <w:rPr/>
      </w:pPr>
      <w:r>
        <w:rPr/>
        <w:t>MPH_POWER_CNF</w:t>
        <w:br/>
        <w:tab/>
        <w:tab/>
        <w:t>num_of_chan</w:t>
        <w:tab/>
        <w:t>CHANNELS_3</w:t>
        <w:br/>
        <w:tab/>
        <w:tab/>
        <w:t>arfcn</w:t>
        <w:tab/>
        <w:t>ARFCN_67_32_124</w:t>
        <w:br/>
        <w:tab/>
        <w:tab/>
        <w:t>rx_lev</w:t>
        <w:tab/>
        <w:t>RXLEV_22_21_20</w:t>
      </w:r>
    </w:p>
    <w:p>
      <w:pPr>
        <w:pStyle w:val="Param"/>
        <w:numPr>
          <w:ilvl w:val="0"/>
          <w:numId w:val="117"/>
        </w:numPr>
        <w:rPr/>
      </w:pPr>
      <w:r>
        <w:rPr/>
        <w:t>MPH_BSIC_REQ</w:t>
        <w:br/>
        <w:tab/>
        <w:tab/>
        <w:t>arfcn</w:t>
        <w:tab/>
        <w:t>ARFCN_67</w:t>
      </w:r>
    </w:p>
    <w:p>
      <w:pPr>
        <w:pStyle w:val="Param"/>
        <w:numPr>
          <w:ilvl w:val="0"/>
          <w:numId w:val="117"/>
        </w:numPr>
        <w:rPr/>
      </w:pPr>
      <w:r>
        <w:rPr/>
        <w:t>MPH_BSIC_CNF</w:t>
        <w:br/>
        <w:tab/>
        <w:tab/>
        <w:t>arfcn</w:t>
        <w:tab/>
        <w:t>ARFCN_67</w:t>
        <w:br/>
        <w:tab/>
        <w:tab/>
        <w:t>bsic</w:t>
        <w:tab/>
        <w:t>BSIC_6</w:t>
        <w:br/>
        <w:tab/>
        <w:tab/>
        <w:t>cs</w:t>
        <w:tab/>
        <w:t>CS_NO_BCCH_AVAIL</w:t>
      </w:r>
    </w:p>
    <w:p>
      <w:pPr>
        <w:pStyle w:val="Param"/>
        <w:numPr>
          <w:ilvl w:val="0"/>
          <w:numId w:val="117"/>
        </w:numPr>
        <w:rPr/>
      </w:pPr>
      <w:r>
        <w:rPr/>
        <w:t>MPH_SYNC_REQ</w:t>
        <w:br/>
        <w:tab/>
        <w:tab/>
        <w:t>cs</w:t>
        <w:tab/>
        <w:t>CS_STOP_PLMN_SEARCH</w:t>
      </w:r>
    </w:p>
    <w:p>
      <w:pPr>
        <w:pStyle w:val="Param"/>
        <w:numPr>
          <w:ilvl w:val="0"/>
          <w:numId w:val="117"/>
        </w:numPr>
        <w:rPr/>
      </w:pPr>
      <w:r>
        <w:rPr/>
        <w:t>RR_ABORT_IND</w:t>
        <w:br/>
        <w:tab/>
        <w:tab/>
        <w:t>op</w:t>
        <w:tab/>
        <w:t>OP_MODE_NET_SRCH_MMI_LIM_S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17"/>
        </w:numPr>
        <w:rPr/>
      </w:pPr>
      <w:r>
        <w:rPr/>
        <w:t>MPH_POWER_REQ</w:t>
        <w:br/>
        <w:tab/>
        <w:tab/>
        <w:t>pch_interrupt</w:t>
        <w:tab/>
        <w:t>NO_PCH_INTERRUPT</w:t>
        <w:br/>
        <w:tab/>
        <w:tab/>
        <w:t>freq_bands</w:t>
        <w:tab/>
        <w:t>NOT_USED</w:t>
      </w:r>
    </w:p>
    <w:p>
      <w:pPr>
        <w:pStyle w:val="Param"/>
        <w:numPr>
          <w:ilvl w:val="0"/>
          <w:numId w:val="117"/>
        </w:numPr>
        <w:rPr/>
      </w:pPr>
      <w:r>
        <w:rPr/>
        <w:t>MPH_POWER_CNF</w:t>
        <w:br/>
        <w:tab/>
        <w:tab/>
        <w:t>num_of_chan</w:t>
        <w:tab/>
        <w:t>CHANNELS_3</w:t>
        <w:br/>
        <w:tab/>
        <w:tab/>
        <w:t>arfcn</w:t>
        <w:tab/>
        <w:t>ARFCN_67_32_124</w:t>
        <w:br/>
        <w:tab/>
        <w:tab/>
        <w:t>rx_lev</w:t>
        <w:tab/>
        <w:t>RXLEV_22_21_20</w:t>
      </w:r>
    </w:p>
    <w:p>
      <w:pPr>
        <w:pStyle w:val="Param"/>
        <w:numPr>
          <w:ilvl w:val="0"/>
          <w:numId w:val="117"/>
        </w:numPr>
        <w:rPr/>
      </w:pPr>
      <w:r>
        <w:rPr/>
        <w:t>MPH_BSIC_REQ</w:t>
        <w:br/>
        <w:tab/>
        <w:tab/>
        <w:t>arfcn</w:t>
        <w:tab/>
        <w:t>ARFCN_67</w:t>
      </w:r>
    </w:p>
    <w:p>
      <w:pPr>
        <w:pStyle w:val="Param"/>
        <w:numPr>
          <w:ilvl w:val="0"/>
          <w:numId w:val="117"/>
        </w:numPr>
        <w:rPr/>
      </w:pPr>
      <w:r>
        <w:rPr/>
        <w:t>MPH_BSIC_CNF</w:t>
        <w:br/>
        <w:tab/>
        <w:tab/>
        <w:t>arfcn</w:t>
        <w:tab/>
        <w:t>ARFCN_67</w:t>
        <w:br/>
        <w:tab/>
        <w:tab/>
        <w:t>bsic</w:t>
        <w:tab/>
        <w:t>BSIC_5</w:t>
        <w:br/>
        <w:tab/>
        <w:tab/>
        <w:t>cs</w:t>
        <w:tab/>
        <w:t>CS_NO_ERROR</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7"/>
        </w:numPr>
        <w:rPr/>
      </w:pPr>
      <w:r>
        <w:rPr/>
        <w:t>MPH_SYNC_REQ</w:t>
        <w:br/>
        <w:tab/>
        <w:tab/>
        <w:t>cs</w:t>
        <w:tab/>
        <w:t>CS_STOP_PLMN_SEARCH</w:t>
      </w:r>
    </w:p>
    <w:p>
      <w:pPr>
        <w:pStyle w:val="Param"/>
        <w:numPr>
          <w:ilvl w:val="0"/>
          <w:numId w:val="117"/>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7"/>
        </w:numPr>
        <w:rPr/>
      </w:pPr>
      <w:r>
        <w:rPr/>
        <w:t>MPH_CLASSMARK_REQ</w:t>
        <w:br/>
        <w:tab/>
        <w:tab/>
        <w:t>classmark</w:t>
        <w:tab/>
        <w:t>CLASS_MS</w:t>
      </w:r>
    </w:p>
    <w:p>
      <w:pPr>
        <w:pStyle w:val="Param"/>
        <w:numPr>
          <w:ilvl w:val="0"/>
          <w:numId w:val="11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7"/>
        </w:numPr>
        <w:rPr/>
      </w:pPr>
      <w:r>
        <w:rPr/>
        <w:t>MPH_CBCH_REQ</w:t>
        <w:br/>
        <w:tab/>
        <w:tab/>
        <w:t>cbch</w:t>
        <w:tab/>
        <w:t>NOT_USED</w:t>
      </w:r>
    </w:p>
    <w:p>
      <w:pPr>
        <w:pStyle w:val="Param"/>
        <w:numPr>
          <w:ilvl w:val="0"/>
          <w:numId w:val="117"/>
        </w:numPr>
        <w:rPr/>
      </w:pPr>
      <w:r>
        <w:rPr/>
        <w:t>MPH_NEIGHBOURCELL_REQ</w:t>
        <w:br/>
        <w:tab/>
        <w:tab/>
        <w:t>multi_band</w:t>
        <w:tab/>
        <w:t>NOT_USED</w:t>
        <w:br/>
        <w:tab/>
        <w:tab/>
        <w:t>arfcn</w:t>
        <w:tab/>
        <w:t>A_MPH_NCELL_1C</w:t>
        <w:br/>
        <w:tab/>
        <w:tab/>
        <w:t>sync_only</w:t>
        <w:tab/>
        <w:t>NOT_USED</w:t>
      </w:r>
    </w:p>
    <w:p>
      <w:pPr>
        <w:pStyle w:val="Param"/>
        <w:numPr>
          <w:ilvl w:val="0"/>
          <w:numId w:val="117"/>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6)/(7) ARFCN_124 &gt; ARFCN_32</w:t>
        <w:br/>
        <w:tab/>
        <w:tab/>
        <w:tab/>
        <w:tab/>
        <w:t>(8)/(9) ARFCN_32 &gt; ARFCN_124</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5.02.01:</w:t>
        <w:tab/>
        <w:t>DG</w:t>
        <w:tab/>
        <w:t>(8)/(9)MPH_BSIC_REQ/CNF/124 deleted,</w:t>
        <w:br/>
        <w:tab/>
        <w:tab/>
        <w:tab/>
        <w:tab/>
        <w:t>new:MPH_SYNC_REQ</w:t>
        <w:br/>
        <w:tab/>
        <w:t>19.02.01:</w:t>
        <w:tab/>
        <w:t>DG</w:t>
        <w:tab/>
        <w:t>(9)RR_ABORT_IND: NO_PLMN_AVAIL &gt;</w:t>
        <w:br/>
        <w:tab/>
        <w:tab/>
        <w:tab/>
        <w:tab/>
        <w:t>ONE_PLMN_AVAIL</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10" w:name="__RefHeading___Toc78364229"/>
      <w:bookmarkEnd w:id="1010"/>
      <w:r>
        <w:rPr/>
        <w:t>RR662: Limited Service, Network Search requested by MMI, one PLMN</w:t>
      </w:r>
    </w:p>
    <w:p>
      <w:pPr>
        <w:pStyle w:val="Normal"/>
        <w:ind w:left="1418" w:hanging="1418"/>
        <w:rPr/>
      </w:pPr>
      <w:r>
        <w:rPr>
          <w:b/>
        </w:rPr>
        <w:t>Description:</w:t>
      </w:r>
      <w:r>
        <w:rPr/>
        <w:tab/>
        <w:t>PL searches for the available PLMNs. It will detect one PLMN. After time-out of the registration timer a new attempt for full service shall be started by RR.</w:t>
      </w:r>
    </w:p>
    <w:p>
      <w:pPr>
        <w:pStyle w:val="Normal"/>
        <w:rPr/>
      </w:pPr>
      <w:r>
        <w:rPr>
          <w:b/>
        </w:rPr>
        <w:t>Preamble:</w:t>
      </w:r>
      <w:r>
        <w:rPr/>
        <w:tab/>
        <w:t>RR6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RR_ABORT_IND</w:t>
        <w:tab/>
        <w:t xml:space="preserve">  |</w:t>
        <w:tab/>
        <w:tab/>
        <w:t xml:space="preserve">  |</w:t>
        <w:br/>
        <w:tab/>
        <w:t xml:space="preserve"> *&lt;==============================*</w:t>
        <w:tab/>
        <w:tab/>
        <w:t xml:space="preserve">  |</w:t>
        <w:br/>
        <w:t>(7)</w:t>
        <w:tab/>
        <w:t xml:space="preserve"> |</w:t>
        <w:tab/>
        <w:t>RR_ACTIVATE_REQ</w:t>
        <w:tab/>
        <w:t xml:space="preserve">  |</w:t>
        <w:tab/>
        <w:tab/>
        <w:t xml:space="preserve">  |</w:t>
        <w:br/>
        <w:tab/>
        <w:t xml:space="preserve"> *==============================&gt;*</w:t>
        <w:tab/>
        <w:tab/>
        <w:t xml:space="preserve">  |</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SYNC_REQ</w:t>
        <w:tab/>
        <w:t xml:space="preserve">  |</w:t>
        <w:br/>
        <w:tab/>
        <w:t xml:space="preserve"> |</w:t>
        <w:tab/>
        <w:tab/>
        <w:t xml:space="preserve">  *==============================&gt;*</w:t>
        <w:br/>
        <w:t>(13)</w:t>
        <w:tab/>
        <w:t xml:space="preserve"> |</w:t>
        <w:tab/>
        <w:t>RR_ABORT_IND</w:t>
        <w:tab/>
        <w:t xml:space="preserve">  |</w:t>
        <w:tab/>
        <w:tab/>
        <w:t xml:space="preserve">  |</w:t>
        <w:br/>
        <w:tab/>
        <w:t xml:space="preserve"> *&lt;==============================*</w:t>
        <w:tab/>
        <w:tab/>
        <w:t xml:space="preserve">  |</w:t>
        <w:br/>
        <w:t>MUTE (9000)</w:t>
        <w:br/>
        <w:t>TIMEOUT(1000)</w:t>
        <w:br/>
        <w:t>(14)</w:t>
        <w:tab/>
        <w:t xml:space="preserve"> |</w:t>
        <w:tab/>
        <w:tab/>
        <w:t xml:space="preserve">  |</w:t>
        <w:tab/>
        <w:t>MPH_POWER_REQ</w:t>
        <w:tab/>
        <w:t xml:space="preserve">  |</w:t>
        <w:br/>
        <w:tab/>
        <w:t xml:space="preserve"> |</w:t>
        <w:tab/>
        <w:tab/>
        <w:t xml:space="preserve">  *==============================&gt;*</w:t>
        <w:br/>
        <w:t>(15)</w:t>
        <w:tab/>
        <w:t xml:space="preserve"> |</w:t>
        <w:tab/>
        <w:tab/>
        <w:t xml:space="preserve">  |</w:t>
        <w:tab/>
        <w:t>MPH_POWER_CNF</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9)</w:t>
        <w:tab/>
        <w:t xml:space="preserve"> |</w:t>
        <w:tab/>
        <w:tab/>
        <w:t xml:space="preserve">  |</w:t>
        <w:tab/>
        <w:t>MPH_SYNC_REQ</w:t>
        <w:tab/>
        <w:t xml:space="preserve">  |</w:t>
        <w:br/>
        <w:tab/>
        <w:t xml:space="preserve"> |</w:t>
        <w:tab/>
        <w:tab/>
        <w:t xml:space="preserve">  *==============================&gt;*</w:t>
        <w:br/>
        <w:t>(20)</w:t>
        <w:tab/>
        <w:t xml:space="preserve"> |</w:t>
        <w:tab/>
        <w:tab/>
        <w:t xml:space="preserve">  |</w:t>
        <w:tab/>
        <w:t>MPH_IDLE_REQ</w:t>
        <w:tab/>
        <w:t xml:space="preserve">  |</w:t>
        <w:br/>
        <w:tab/>
        <w:t xml:space="preserve"> |</w:t>
        <w:tab/>
        <w:tab/>
        <w:t xml:space="preserve">  *==============================&g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CLASSMARK_REQ</w:t>
        <w:tab/>
        <w:t xml:space="preserve">  |</w:t>
        <w:br/>
        <w:tab/>
        <w:t xml:space="preserve"> |</w:t>
        <w:tab/>
        <w:tab/>
        <w:t xml:space="preserve">  *==============================&gt;*</w:t>
        <w:br/>
        <w:t>(26)</w:t>
        <w:tab/>
        <w:t xml:space="preserve"> |</w:t>
        <w:tab/>
        <w:tab/>
        <w:t xml:space="preserve">  |</w:t>
        <w:tab/>
        <w:t>MPH_IDLE_REQ</w:t>
        <w:tab/>
        <w:t xml:space="preserve">  |</w:t>
        <w:br/>
        <w:tab/>
        <w:t xml:space="preserve"> |</w:t>
        <w:tab/>
        <w:tab/>
        <w:t xml:space="preserve">  *==============================&gt;*</w:t>
        <w:br/>
        <w:t>(27)</w:t>
        <w:tab/>
        <w:t xml:space="preserve"> |</w:t>
        <w:tab/>
        <w:tab/>
        <w:t xml:space="preserve">  |</w:t>
        <w:tab/>
        <w:t>MPH_CBCH_REQ</w:t>
        <w:tab/>
        <w:t xml:space="preserve">  |</w:t>
        <w:br/>
        <w:tab/>
        <w:t xml:space="preserve"> |</w:t>
        <w:tab/>
        <w:tab/>
        <w:t xml:space="preserve">  *==============================&gt;*</w:t>
        <w:br/>
        <w:t>(28)</w:t>
        <w:tab/>
        <w:t xml:space="preserve"> |</w:t>
        <w:tab/>
        <w:tab/>
        <w:t xml:space="preserve">  |</w:t>
        <w:tab/>
        <w:t>MPH_NEIGHBOURCELL_REQ</w:t>
        <w:tab/>
        <w:t xml:space="preserve">  |</w:t>
        <w:br/>
        <w:tab/>
        <w:t xml:space="preserve"> |</w:t>
        <w:tab/>
        <w:tab/>
        <w:t xml:space="preserve">  *==============================&gt;*</w:t>
        <w:br/>
        <w:t>(29)</w:t>
        <w:tab/>
        <w:t xml:space="preserve"> |</w:t>
        <w:tab/>
        <w:t>RR_ACTIVATE_IND</w:t>
        <w:tab/>
        <w:t xml:space="preserve">  |</w:t>
        <w:tab/>
        <w:tab/>
        <w:t xml:space="preserve">  |</w:t>
        <w:br/>
        <w:tab/>
        <w:t xml:space="preserve"> *&lt;==============================*</w:t>
        <w:tab/>
        <w:tab/>
        <w:t xml:space="preserve">  |</w:t>
        <w:br/>
        <w:t>(30)</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
        </w:numPr>
        <w:rPr/>
      </w:pPr>
      <w:r>
        <w:rPr/>
        <w:t>MPH_BSIC_CNF</w:t>
        <w:br/>
        <w:tab/>
        <w:tab/>
        <w:t>arfcn</w:t>
        <w:tab/>
        <w:t>ARFCN_32</w:t>
        <w:br/>
        <w:tab/>
        <w:tab/>
        <w:t>bsic</w:t>
        <w:tab/>
        <w:t>BSIC_6</w:t>
        <w:br/>
        <w:tab/>
        <w:tab/>
        <w:t>cs</w:t>
        <w:tab/>
        <w:t>CS_NO_ERROR</w:t>
      </w:r>
    </w:p>
    <w:p>
      <w:pPr>
        <w:pStyle w:val="Param"/>
        <w:numPr>
          <w:ilvl w:val="0"/>
          <w:numId w:val="15"/>
        </w:numPr>
        <w:rPr>
          <w:lang w:val="en-US"/>
        </w:rPr>
      </w:pPr>
      <w:r>
        <w:rPr>
          <w:lang w:val="en-US"/>
        </w:rPr>
        <w:t>MPH_SYNC_REQ</w:t>
        <w:br/>
        <w:tab/>
        <w:tab/>
        <w:t>cs</w:t>
        <w:tab/>
        <w:t>CS_STOP_BCCH_READING</w:t>
      </w:r>
    </w:p>
    <w:p>
      <w:pPr>
        <w:pStyle w:val="Param"/>
        <w:numPr>
          <w:ilvl w:val="0"/>
          <w:numId w:val="15"/>
        </w:numPr>
        <w:rPr/>
      </w:pPr>
      <w:r>
        <w:rPr/>
        <w:t>MPH_BSIC_REQ</w:t>
        <w:br/>
        <w:tab/>
        <w:tab/>
        <w:t>arfcn</w:t>
        <w:tab/>
        <w:t>ARFCN_124</w:t>
      </w:r>
    </w:p>
    <w:p>
      <w:pPr>
        <w:pStyle w:val="Param"/>
        <w:numPr>
          <w:ilvl w:val="0"/>
          <w:numId w:val="15"/>
        </w:numPr>
        <w:rPr/>
      </w:pPr>
      <w:r>
        <w:rPr/>
        <w:t>MPH_BSIC_CNF</w:t>
        <w:br/>
        <w:tab/>
        <w:tab/>
        <w:t>arfcn</w:t>
        <w:tab/>
        <w:t>ARFCN_124</w:t>
        <w:br/>
        <w:tab/>
        <w:tab/>
        <w:t>bsic</w:t>
        <w:tab/>
        <w:t>BSIC_6</w:t>
        <w:br/>
        <w:tab/>
        <w:tab/>
        <w:t>cs</w:t>
        <w:tab/>
        <w:t>CS_NO_BCCH_AVAIL</w:t>
      </w:r>
    </w:p>
    <w:p>
      <w:pPr>
        <w:pStyle w:val="Param"/>
        <w:numPr>
          <w:ilvl w:val="0"/>
          <w:numId w:val="15"/>
        </w:numPr>
        <w:rPr/>
      </w:pPr>
      <w:r>
        <w:rPr/>
        <w:t>MPH_SYNC_REQ</w:t>
        <w:br/>
        <w:tab/>
        <w:tab/>
        <w:t>cs</w:t>
        <w:tab/>
        <w:t>CS_STOP_PLMN_SEARCH</w:t>
      </w:r>
    </w:p>
    <w:p>
      <w:pPr>
        <w:pStyle w:val="Param"/>
        <w:numPr>
          <w:ilvl w:val="0"/>
          <w:numId w:val="15"/>
        </w:numPr>
        <w:rPr/>
      </w:pPr>
      <w:r>
        <w:rPr/>
        <w:t>RR_ABORT_IND</w:t>
        <w:br/>
        <w:tab/>
        <w:tab/>
        <w:t>op</w:t>
        <w:tab/>
        <w:t>OP_MODE_TEST_SIM_LIM_SE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5"/>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15"/>
        </w:numPr>
        <w:rPr/>
      </w:pPr>
      <w:r>
        <w:rPr/>
        <w:t>MPH_POWER_REQ</w:t>
        <w:br/>
        <w:tab/>
        <w:tab/>
        <w:t>pch_interrupt</w:t>
        <w:tab/>
        <w:t>NO_PCH_INTERRUPT</w:t>
        <w:br/>
        <w:tab/>
        <w:tab/>
        <w:t>freq_bands</w:t>
        <w:tab/>
        <w:t>NOT_USED</w:t>
      </w:r>
    </w:p>
    <w:p>
      <w:pPr>
        <w:pStyle w:val="Param"/>
        <w:numPr>
          <w:ilvl w:val="0"/>
          <w:numId w:val="15"/>
        </w:numPr>
        <w:rPr/>
      </w:pPr>
      <w:r>
        <w:rPr/>
        <w:t>MPH_POWER_CNF</w:t>
        <w:br/>
        <w:tab/>
        <w:tab/>
        <w:t>num_of_chan</w:t>
        <w:tab/>
        <w:t>CHANNELS_3</w:t>
        <w:br/>
        <w:tab/>
        <w:tab/>
        <w:t>arfcn</w:t>
        <w:tab/>
        <w:t>ARFCN_67_32_124</w:t>
        <w:br/>
        <w:tab/>
        <w:tab/>
        <w:t>rx_lev</w:t>
        <w:tab/>
        <w:t>RXLEV_22_21_20</w:t>
      </w:r>
    </w:p>
    <w:p>
      <w:pPr>
        <w:pStyle w:val="Param"/>
        <w:numPr>
          <w:ilvl w:val="0"/>
          <w:numId w:val="15"/>
        </w:numPr>
        <w:rPr/>
      </w:pPr>
      <w:r>
        <w:rPr/>
        <w:t>MPH_BSIC_REQ</w:t>
        <w:br/>
        <w:tab/>
        <w:tab/>
        <w:t>arfcn</w:t>
        <w:tab/>
        <w:t>ARFCN_67</w:t>
      </w:r>
    </w:p>
    <w:p>
      <w:pPr>
        <w:pStyle w:val="Param"/>
        <w:numPr>
          <w:ilvl w:val="0"/>
          <w:numId w:val="15"/>
        </w:numPr>
        <w:rPr/>
      </w:pPr>
      <w:r>
        <w:rPr/>
        <w:t>MPH_BSIC_CNF</w:t>
        <w:br/>
        <w:tab/>
        <w:tab/>
        <w:t>arfcn</w:t>
        <w:tab/>
        <w:t>ARFCN_67</w:t>
        <w:br/>
        <w:tab/>
        <w:tab/>
        <w:t>bsic</w:t>
        <w:tab/>
        <w:t>BSIC_6</w:t>
        <w:br/>
        <w:tab/>
        <w:tab/>
        <w:t>cs</w:t>
        <w:tab/>
        <w:t>CS_NO_BCCH_AVAIL</w:t>
      </w:r>
    </w:p>
    <w:p>
      <w:pPr>
        <w:pStyle w:val="Param"/>
        <w:numPr>
          <w:ilvl w:val="0"/>
          <w:numId w:val="15"/>
        </w:numPr>
        <w:rPr/>
      </w:pPr>
      <w:r>
        <w:rPr/>
        <w:t>MPH_SYNC_REQ</w:t>
        <w:br/>
        <w:tab/>
        <w:tab/>
        <w:t>cs</w:t>
        <w:tab/>
        <w:t>CS_STOP_PLMN_SEARCH</w:t>
      </w:r>
    </w:p>
    <w:p>
      <w:pPr>
        <w:pStyle w:val="Param"/>
        <w:numPr>
          <w:ilvl w:val="0"/>
          <w:numId w:val="15"/>
        </w:numPr>
        <w:rPr/>
      </w:pPr>
      <w:r>
        <w:rPr/>
        <w:t>RR_ABORT_IND</w:t>
        <w:br/>
        <w:tab/>
        <w:tab/>
        <w:t>op</w:t>
        <w:tab/>
        <w:t>OP_MODE_NET_SRCH_MMI_LIM_SRV</w:t>
        <w:br/>
        <w:tab/>
        <w:tab/>
        <w:t>cause</w:t>
        <w:tab/>
        <w:t>RRCS_ABORT_CEL_SEL_FAIL</w:t>
        <w:br/>
        <w:tab/>
        <w:tab/>
        <w:t>plmn_avail</w:t>
        <w:tab/>
        <w:t>ONE_PLMN_AVAILABLE</w:t>
        <w:br/>
        <w:tab/>
        <w:tab/>
        <w:t>plmn</w:t>
        <w:tab/>
        <w:t>AS_PLMN</w:t>
        <w:br/>
        <w:tab/>
        <w:tab/>
        <w:t>lac_list</w:t>
        <w:tab/>
        <w:t>A_LAC_LIST1</w:t>
        <w:br/>
        <w:tab/>
        <w:tab/>
        <w:t>rxlevel</w:t>
        <w:tab/>
        <w:t>NOT_USED</w:t>
        <w:br/>
        <w:tab/>
        <w:tab/>
        <w:t>power</w:t>
        <w:tab/>
        <w:t>NOT_USED</w:t>
      </w:r>
    </w:p>
    <w:p>
      <w:pPr>
        <w:pStyle w:val="Param"/>
        <w:numPr>
          <w:ilvl w:val="0"/>
          <w:numId w:val="15"/>
        </w:numPr>
        <w:rPr/>
      </w:pPr>
      <w:r>
        <w:rPr/>
        <w:t>MPH_POWER_REQ</w:t>
        <w:br/>
        <w:tab/>
        <w:tab/>
        <w:t>pch_interrupt</w:t>
        <w:tab/>
        <w:t>NO_PCH_INTERRUPT</w:t>
        <w:br/>
        <w:tab/>
        <w:tab/>
        <w:t>freq_bands</w:t>
        <w:tab/>
        <w:t>NOT_USED</w:t>
      </w:r>
    </w:p>
    <w:p>
      <w:pPr>
        <w:pStyle w:val="Param"/>
        <w:numPr>
          <w:ilvl w:val="0"/>
          <w:numId w:val="15"/>
        </w:numPr>
        <w:rPr/>
      </w:pPr>
      <w:r>
        <w:rPr/>
        <w:t>MPH_POWER_CNF</w:t>
        <w:br/>
        <w:tab/>
        <w:tab/>
        <w:t>num_of_chan</w:t>
        <w:tab/>
        <w:t>CHANNELS_3</w:t>
        <w:br/>
        <w:tab/>
        <w:tab/>
        <w:t>arfcn</w:t>
        <w:tab/>
        <w:t>ARFCN_67_32_124</w:t>
        <w:br/>
        <w:tab/>
        <w:tab/>
        <w:t>rx_lev</w:t>
        <w:tab/>
        <w:t>RXLEV_22_21_20</w:t>
      </w:r>
    </w:p>
    <w:p>
      <w:pPr>
        <w:pStyle w:val="Param"/>
        <w:numPr>
          <w:ilvl w:val="0"/>
          <w:numId w:val="15"/>
        </w:numPr>
        <w:rPr/>
      </w:pPr>
      <w:r>
        <w:rPr/>
        <w:t>MPH_BSIC_REQ</w:t>
        <w:br/>
        <w:tab/>
        <w:tab/>
        <w:t>arfcn</w:t>
        <w:tab/>
        <w:t>ARFCN_67</w:t>
      </w:r>
    </w:p>
    <w:p>
      <w:pPr>
        <w:pStyle w:val="Param"/>
        <w:numPr>
          <w:ilvl w:val="0"/>
          <w:numId w:val="15"/>
        </w:numPr>
        <w:rPr/>
      </w:pPr>
      <w:r>
        <w:rPr/>
        <w:t>MPH_BSIC_CNF</w:t>
        <w:br/>
        <w:tab/>
        <w:tab/>
        <w:t>arfcn</w:t>
        <w:tab/>
        <w:t>ARFCN_67</w:t>
        <w:br/>
        <w:tab/>
        <w:tab/>
        <w:t>bsic</w:t>
        <w:tab/>
        <w:t>BSIC_5</w:t>
        <w:br/>
        <w:tab/>
        <w:tab/>
        <w:t>cs</w:t>
        <w:tab/>
        <w:t>CS_NO_ERROR</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NOT_USED</w:t>
        <w:br/>
        <w:tab/>
        <w:tab/>
        <w:t>}</w:t>
      </w:r>
    </w:p>
    <w:p>
      <w:pPr>
        <w:pStyle w:val="Param"/>
        <w:numPr>
          <w:ilvl w:val="0"/>
          <w:numId w:val="15"/>
        </w:numPr>
        <w:rPr/>
      </w:pPr>
      <w:r>
        <w:rPr/>
        <w:t>MPH_SYNC_REQ</w:t>
        <w:br/>
        <w:tab/>
        <w:tab/>
        <w:t>cs</w:t>
        <w:tab/>
        <w:t>CS_STOP_PLMN_SEARCH</w:t>
      </w:r>
    </w:p>
    <w:p>
      <w:pPr>
        <w:pStyle w:val="Param"/>
        <w:numPr>
          <w:ilvl w:val="0"/>
          <w:numId w:val="15"/>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NOT_USED</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NOT_USED</w:t>
        <w:br/>
        <w:tab/>
        <w:tab/>
        <w:t>}</w:t>
      </w:r>
    </w:p>
    <w:p>
      <w:pPr>
        <w:pStyle w:val="Param"/>
        <w:numPr>
          <w:ilvl w:val="0"/>
          <w:numId w:val="15"/>
        </w:numPr>
        <w:rPr/>
      </w:pPr>
      <w:r>
        <w:rPr/>
        <w:t>MPH_CLASSMARK_REQ</w:t>
        <w:br/>
        <w:tab/>
        <w:tab/>
        <w:t>classmark</w:t>
        <w:tab/>
        <w:t>CLASS_MS</w:t>
      </w:r>
    </w:p>
    <w:p>
      <w:pPr>
        <w:pStyle w:val="Param"/>
        <w:numPr>
          <w:ilvl w:val="0"/>
          <w:numId w:val="15"/>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5"/>
        </w:numPr>
        <w:rPr/>
      </w:pPr>
      <w:r>
        <w:rPr/>
        <w:t>MPH_CBCH_REQ</w:t>
        <w:br/>
        <w:tab/>
        <w:tab/>
        <w:t>cbch</w:t>
        <w:tab/>
        <w:t>NOT_USED</w:t>
      </w:r>
    </w:p>
    <w:p>
      <w:pPr>
        <w:pStyle w:val="Param"/>
        <w:numPr>
          <w:ilvl w:val="0"/>
          <w:numId w:val="15"/>
        </w:numPr>
        <w:rPr/>
      </w:pPr>
      <w:r>
        <w:rPr/>
        <w:t>MPH_NEIGHBOURCELL_REQ</w:t>
        <w:br/>
        <w:tab/>
        <w:tab/>
        <w:t>multi_band</w:t>
        <w:tab/>
        <w:t>NOT_USED</w:t>
        <w:br/>
        <w:tab/>
        <w:tab/>
        <w:t>arfcn</w:t>
        <w:tab/>
        <w:t>A_MPH_NCELL_1C</w:t>
        <w:br/>
        <w:tab/>
        <w:tab/>
        <w:t>sync_only</w:t>
        <w:tab/>
        <w:t>NOT_USED</w:t>
      </w:r>
    </w:p>
    <w:p>
      <w:pPr>
        <w:pStyle w:val="Param"/>
        <w:numPr>
          <w:ilvl w:val="0"/>
          <w:numId w:val="15"/>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5"/>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Msc"/>
        <w:tabs>
          <w:tab w:val="clear" w:pos="567"/>
          <w:tab w:val="clear" w:pos="1418"/>
          <w:tab w:val="clear" w:pos="4309"/>
          <w:tab w:val="clear" w:pos="5160"/>
          <w:tab w:val="clear" w:pos="8165"/>
          <w:tab w:val="left" w:pos="1701" w:leader="none"/>
          <w:tab w:val="left" w:pos="2268" w:leader="none"/>
          <w:tab w:val="left" w:pos="3969" w:leader="none"/>
          <w:tab w:val="left" w:pos="5670" w:leader="none"/>
          <w:tab w:val="left" w:pos="7371" w:leader="none"/>
        </w:tabs>
        <w:spacing w:before="0" w:after="0"/>
        <w:rPr/>
      </w:pPr>
      <w:r>
        <w:rPr>
          <w:rFonts w:cs="ITC Officina Sans Book;Arial" w:ascii="ITC Officina Sans Book;Arial" w:hAnsi="ITC Officina Sans Book;Arial"/>
        </w:rPr>
        <w:t>History:</w:t>
        <w:tab/>
        <w:t>04.07.97</w:t>
        <w:tab/>
        <w:t>DL</w:t>
        <w:tab/>
        <w:t>Initial</w:t>
        <w:br/>
        <w:tab/>
        <w:t>15.05.00</w:t>
        <w:tab/>
        <w:t>DG</w:t>
        <w:tab/>
        <w:t>RR_ACTIVATE_REQ: cell_test added</w:t>
        <w:br/>
        <w:tab/>
        <w:t>29.05.00</w:t>
        <w:tab/>
        <w:t>DG</w:t>
        <w:tab/>
        <w:t>value changed:</w:t>
        <w:br/>
        <w:tab/>
        <w:tab/>
        <w:tab/>
        <w:tab/>
        <w:t>MPH_IDLE_REQ/ext_bcch:</w:t>
        <w:br/>
        <w:tab/>
        <w:tab/>
        <w:tab/>
        <w:tab/>
        <w:t>EXT_BCCH_NOT_LIST &gt; BSIC_5</w:t>
        <w:br/>
        <w:tab/>
        <w:tab/>
        <w:tab/>
        <w:tab/>
        <w:t xml:space="preserve">values changed: (6)/(7): </w:t>
        <w:br/>
        <w:tab/>
        <w:tab/>
        <w:tab/>
        <w:tab/>
        <w:t>ARFCN_124&gt;ARFCN_32</w:t>
        <w:br/>
        <w:tab/>
        <w:tab/>
        <w:tab/>
        <w:tab/>
        <w:t>(8)/(9): ARFCN_32&gt;ARFCN_124</w:t>
        <w:br/>
        <w:tab/>
        <w:tab/>
        <w:tab/>
        <w:tab/>
        <w:t>(10)/(13): ARFCN_32&gt;ARFCN_124</w:t>
        <w:br/>
        <w:tab/>
        <w:tab/>
        <w:tab/>
        <w:tab/>
        <w:t>new: RR_SYNC_IND</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31.03.01</w:t>
        <w:tab/>
        <w:t>VK</w:t>
        <w:tab/>
        <w:t>'power' added in rr_abort_ind</w:t>
        <w:br/>
        <w:tab/>
        <w:t>05-Jun-01</w:t>
        <w:tab/>
        <w:t>MSE</w:t>
        <w:tab/>
        <w:t>adapted to TAP2</w:t>
      </w:r>
      <w:r>
        <w:rPr/>
        <w:br/>
      </w:r>
      <w:r>
        <w:rPr>
          <w:rFonts w:cs="ITC Officina Sans Book;Arial" w:ascii="ITC Officina Sans Book;Arial" w:hAnsi="ITC Officina Sans Book;Arial"/>
        </w:rPr>
        <w:tab/>
        <w:t>25.02.03</w:t>
        <w:tab/>
        <w:t>LG</w:t>
        <w:tab/>
        <w:t>'lac_list' added in rr_abort_ind</w:t>
      </w:r>
      <w:r>
        <w:rPr/>
        <w:br/>
        <w:tab/>
      </w:r>
      <w:r>
        <w:rPr>
          <w:rFonts w:cs="ITC Officina Sans Book;Arial" w:ascii="ITC Officina Sans Book;Arial" w:hAnsi="ITC Officina Sans Book;Arial"/>
        </w:rPr>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w:hAnsi="ITC Officina Sans Book;Arial" w:cs="ITC Officina Sans Book;Arial"/>
        </w:rPr>
      </w:pPr>
      <w:r>
        <w:rPr>
          <w:rFonts w:cs="ITC Officina Sans Book;Arial"/>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11" w:name="__RefHeading___Toc78364230"/>
      <w:bookmarkEnd w:id="1011"/>
      <w:r>
        <w:rPr/>
        <w:t>RR667: Full Service, Network Search requested by MMI, select PLMN</w:t>
      </w:r>
    </w:p>
    <w:p>
      <w:pPr>
        <w:pStyle w:val="Normal"/>
        <w:ind w:left="1418" w:hanging="1418"/>
        <w:rPr/>
      </w:pPr>
      <w:r>
        <w:rPr>
          <w:b/>
        </w:rPr>
        <w:t>Description:</w:t>
      </w:r>
      <w:r>
        <w:rPr/>
        <w:tab/>
        <w:t>PL searches for the available PLMNs. It will detect two PLMNs. It selects the non-serving cell network.</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17)</w:t>
        <w:tab/>
        <w:t xml:space="preserve"> |</w:t>
        <w:tab/>
        <w:t>RR_ACTIVATE_REQ</w:t>
        <w:tab/>
        <w:t xml:space="preserve">  |</w:t>
        <w:tab/>
        <w:tab/>
        <w:t xml:space="preserve">  |</w:t>
        <w:br/>
        <w:tab/>
        <w:t xml:space="preserve"> *==============================&gt;*</w:t>
        <w:tab/>
        <w:tab/>
        <w:t xml:space="preserve">  |</w:t>
        <w:br/>
        <w:t>(18)</w:t>
        <w:tab/>
        <w:t xml:space="preserve"> |</w:t>
        <w:tab/>
        <w:tab/>
        <w:t xml:space="preserve">  |</w:t>
        <w:tab/>
        <w:t>MPH_POWER_REQ</w:t>
        <w:tab/>
        <w:t xml:space="preserve">  |</w:t>
        <w:br/>
        <w:tab/>
        <w:t xml:space="preserve"> |</w:t>
        <w:tab/>
        <w:tab/>
        <w:t xml:space="preserve">  *==============================&gt;*</w:t>
        <w:br/>
        <w:t>(19)</w:t>
        <w:tab/>
        <w:t xml:space="preserve"> |</w:t>
        <w:tab/>
        <w:tab/>
        <w:t xml:space="preserve">  |</w:t>
        <w:tab/>
        <w:t>MPH_POWER_CNF</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21)</w:t>
        <w:tab/>
        <w:t xml:space="preserve"> |</w:t>
        <w:tab/>
        <w:tab/>
        <w:t xml:space="preserve">  |</w:t>
        <w:tab/>
        <w:t>MPH_BSIC_CNF</w:t>
        <w:tab/>
        <w:t xml:space="preserve">  |</w:t>
        <w:br/>
        <w:tab/>
        <w:t xml:space="preserve"> |</w:t>
        <w:tab/>
        <w:tab/>
        <w:t xml:space="preserve">  *&lt;==============================*</w:t>
        <w:br/>
        <w:t>(22)</w:t>
        <w:tab/>
        <w:t xml:space="preserve"> |</w:t>
        <w:tab/>
        <w:tab/>
        <w:t xml:space="preserve">  |</w:t>
        <w:tab/>
        <w:t>MPH_SYNC_REQ</w:t>
        <w:tab/>
        <w:t xml:space="preserve">  |</w:t>
        <w:br/>
        <w:tab/>
        <w:t xml:space="preserve"> |</w:t>
        <w:tab/>
        <w:tab/>
        <w:t xml:space="preserve">  *==============================&gt;*</w:t>
        <w:br/>
        <w:t>(23)</w:t>
        <w:tab/>
        <w:t xml:space="preserve"> |</w:t>
        <w:tab/>
        <w:tab/>
        <w:t xml:space="preserve">  |</w:t>
        <w:tab/>
        <w:t>MPH_SYNC_REQ</w:t>
        <w:tab/>
        <w:t xml:space="preserve">  |</w:t>
        <w:br/>
        <w:tab/>
        <w:t xml:space="preserve"> |</w:t>
        <w:tab/>
        <w:tab/>
        <w:t xml:space="preserve">  *==============================&gt;*</w:t>
        <w:br/>
        <w:t>(24)</w:t>
        <w:tab/>
        <w:t xml:space="preserve"> |</w:t>
        <w:tab/>
        <w:t>RR_ABORT_IND</w:t>
        <w:tab/>
        <w:t xml:space="preserve">  |</w:t>
        <w:tab/>
        <w:tab/>
        <w:t xml:space="preserve">  |</w:t>
        <w:br/>
        <w:tab/>
        <w:t xml:space="preserve"> *&lt;==============================*</w:t>
        <w:tab/>
        <w:tab/>
        <w:t xml:space="preserve">  |</w:t>
        <w:br/>
        <w:t>(25)</w:t>
        <w:tab/>
        <w:t xml:space="preserve"> |</w:t>
        <w:tab/>
        <w:t>RR_ACTIVATE_REQ</w:t>
        <w:tab/>
        <w:t xml:space="preserve">  |</w:t>
        <w:tab/>
        <w:tab/>
        <w:t xml:space="preserve">  |</w:t>
        <w:br/>
        <w:tab/>
        <w:t xml:space="preserve"> *==============================&gt;*</w:t>
        <w:tab/>
        <w:tab/>
        <w:t xml:space="preserve">  |</w:t>
        <w:br/>
        <w:t>(26)</w:t>
        <w:tab/>
        <w:t xml:space="preserve"> |</w:t>
        <w:tab/>
        <w:tab/>
        <w:t xml:space="preserve">  |</w:t>
        <w:tab/>
        <w:t>MPH_POWER_REQ</w:t>
        <w:tab/>
        <w:t xml:space="preserve">  |</w:t>
        <w:br/>
        <w:tab/>
        <w:t xml:space="preserve"> |</w:t>
        <w:tab/>
        <w:tab/>
        <w:t xml:space="preserve">  *==============================&gt;*</w:t>
        <w:br/>
        <w:t>(27)</w:t>
        <w:tab/>
        <w:t xml:space="preserve"> |</w:t>
        <w:tab/>
        <w:tab/>
        <w:t xml:space="preserve">  |</w:t>
        <w:tab/>
        <w:t>MPH_POWER_CNF</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BSIC_REQ</w:t>
        <w:tab/>
        <w:t xml:space="preserve">  |</w:t>
        <w:br/>
        <w:tab/>
        <w:t xml:space="preserve"> |</w:t>
        <w:tab/>
        <w:tab/>
        <w:t xml:space="preserve">  *==============================&gt;*</w:t>
        <w:br/>
        <w:t>(31)</w:t>
        <w:tab/>
        <w:t xml:space="preserve"> |</w:t>
        <w:tab/>
        <w:tab/>
        <w:t xml:space="preserve">  |</w:t>
        <w:tab/>
        <w:t>MPH_BSIC_CNF</w:t>
        <w:tab/>
        <w:t xml:space="preserve">  |</w:t>
        <w:br/>
        <w:tab/>
        <w:t xml:space="preserve"> |</w:t>
        <w:tab/>
        <w:tab/>
        <w:t xml:space="preserve">  *&lt;==============================*</w:t>
        <w:br/>
        <w:t>(3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3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3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6)</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37)</w:t>
        <w:tab/>
        <w:t xml:space="preserve"> |</w:t>
        <w:tab/>
        <w:tab/>
        <w:t xml:space="preserve">  |</w:t>
        <w:tab/>
        <w:t>MPH_CLASSMARK_REQ</w:t>
        <w:tab/>
        <w:t xml:space="preserve">  |</w:t>
        <w:br/>
        <w:tab/>
        <w:t xml:space="preserve"> |</w:t>
        <w:tab/>
        <w:tab/>
        <w:t xml:space="preserve">  *==============================&gt;*</w:t>
        <w:br/>
        <w:t>(38)</w:t>
        <w:tab/>
        <w:t xml:space="preserve"> |</w:t>
        <w:tab/>
        <w:tab/>
        <w:t xml:space="preserve">  |</w:t>
        <w:tab/>
        <w:t>MPH_IDLE_REQ</w:t>
        <w:tab/>
        <w:t xml:space="preserve">  |</w:t>
        <w:br/>
        <w:tab/>
        <w:t xml:space="preserve"> |</w:t>
        <w:tab/>
        <w:tab/>
        <w:t xml:space="preserve">  *==============================&gt;*</w:t>
        <w:br/>
        <w:t>(39)</w:t>
        <w:tab/>
        <w:t xml:space="preserve"> |</w:t>
        <w:tab/>
        <w:tab/>
        <w:t xml:space="preserve">  |</w:t>
        <w:tab/>
        <w:t>MPH_CBCH_REQ</w:t>
        <w:tab/>
        <w:t xml:space="preserve">  |</w:t>
        <w:br/>
        <w:tab/>
        <w:t xml:space="preserve"> |</w:t>
        <w:tab/>
        <w:tab/>
        <w:t xml:space="preserve">  *==============================&gt;*</w:t>
        <w:br/>
        <w:t>(40)</w:t>
        <w:tab/>
        <w:t xml:space="preserve"> |</w:t>
        <w:tab/>
        <w:tab/>
        <w:t xml:space="preserve">  |</w:t>
        <w:tab/>
        <w:t>MPH_NEIGHBOURCELL_REQ</w:t>
        <w:tab/>
        <w:t xml:space="preserve">  |</w:t>
        <w:br/>
        <w:tab/>
        <w:t xml:space="preserve"> |</w:t>
        <w:tab/>
        <w:tab/>
        <w:t xml:space="preserve">  *==============================&gt;*</w:t>
        <w:br/>
        <w:t>(41)</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7"/>
        </w:numPr>
        <w:rPr/>
      </w:pPr>
      <w:r>
        <w:rPr/>
        <w:t>RR_ACTIVATE_REQ</w:t>
        <w:br/>
        <w:tab/>
        <w:tab/>
        <w:t>plmn</w:t>
        <w:tab/>
        <w:t>PLMN_ID_123_V</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37"/>
        </w:numPr>
        <w:rPr/>
      </w:pPr>
      <w:r>
        <w:rPr/>
        <w:t>MPH_POWER_REQ</w:t>
        <w:br/>
        <w:tab/>
        <w:tab/>
        <w:t>pch_interrupt</w:t>
        <w:tab/>
        <w:t>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67</w:t>
      </w:r>
    </w:p>
    <w:p>
      <w:pPr>
        <w:pStyle w:val="Param"/>
        <w:numPr>
          <w:ilvl w:val="0"/>
          <w:numId w:val="137"/>
        </w:numPr>
        <w:rPr/>
      </w:pPr>
      <w:r>
        <w:rPr/>
        <w:t>MPH_BSIC_CNF</w:t>
        <w:br/>
        <w:tab/>
        <w:tab/>
        <w:t>arfcn</w:t>
        <w:tab/>
        <w:t>ARFCN_67</w:t>
        <w:br/>
        <w:tab/>
        <w:tab/>
        <w:t>bsic</w:t>
        <w:tab/>
        <w:t>BSIC_5</w:t>
        <w:br/>
        <w:tab/>
        <w:tab/>
        <w:t>cs</w:t>
        <w:tab/>
        <w:t>CS_NO_ERROR</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37"/>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137"/>
        </w:numPr>
        <w:rPr/>
      </w:pPr>
      <w:r>
        <w:rPr/>
        <w:t>MPH_CLASSMARK_REQ</w:t>
        <w:br/>
        <w:tab/>
        <w:tab/>
        <w:t>classmark</w:t>
        <w:tab/>
        <w:t>CLASS_MS</w:t>
      </w:r>
    </w:p>
    <w:p>
      <w:pPr>
        <w:pStyle w:val="Param"/>
        <w:numPr>
          <w:ilvl w:val="0"/>
          <w:numId w:val="13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7"/>
        </w:numPr>
        <w:rPr/>
      </w:pPr>
      <w:r>
        <w:rPr/>
        <w:t>MPH_CBCH_REQ</w:t>
        <w:br/>
        <w:tab/>
        <w:tab/>
        <w:t>cbch</w:t>
        <w:tab/>
        <w:t>NOT_USED</w:t>
      </w:r>
    </w:p>
    <w:p>
      <w:pPr>
        <w:pStyle w:val="Param"/>
        <w:numPr>
          <w:ilvl w:val="0"/>
          <w:numId w:val="137"/>
        </w:numPr>
        <w:rPr/>
      </w:pPr>
      <w:r>
        <w:rPr/>
        <w:t>MPH_NEIGHBOURCELL_REQ</w:t>
        <w:br/>
        <w:tab/>
        <w:tab/>
        <w:t>multi_band</w:t>
        <w:tab/>
        <w:t>NOT_USED</w:t>
        <w:br/>
        <w:tab/>
        <w:tab/>
        <w:t>arfcn</w:t>
        <w:tab/>
        <w:t>A_MPH_NCELL_1C</w:t>
        <w:br/>
        <w:tab/>
        <w:tab/>
        <w:t>sync_only</w:t>
        <w:tab/>
        <w:t>NOT_USED</w:t>
      </w:r>
    </w:p>
    <w:p>
      <w:pPr>
        <w:pStyle w:val="Param"/>
        <w:numPr>
          <w:ilvl w:val="0"/>
          <w:numId w:val="137"/>
        </w:numPr>
        <w:rPr/>
      </w:pPr>
      <w:r>
        <w:rPr/>
        <w:t>RR_ACTIVATE_CNF</w:t>
        <w:br/>
        <w:tab/>
        <w:tab/>
        <w:t>op</w:t>
        <w:tab/>
        <w:t>OP_MODE_TEST_SIM</w:t>
        <w:br/>
        <w:tab/>
        <w:tab/>
        <w:t>mm_info</w:t>
        <w:tab/>
        <w:t>MM_INFO_2</w:t>
        <w:br/>
        <w:tab/>
        <w:tab/>
        <w:t>cid</w:t>
        <w:tab/>
        <w:t>CELL_IDENT_3748</w:t>
        <w:br/>
        <w:tab/>
        <w:tab/>
        <w:t>plmn</w:t>
        <w:tab/>
        <w:t>PLMN_ID_123_V</w:t>
        <w:br/>
        <w:tab/>
        <w:tab/>
        <w:t>lac</w:t>
        <w:tab/>
        <w:t>LAC_2147</w:t>
        <w:br/>
        <w:tab/>
        <w:tab/>
        <w:t>power</w:t>
        <w:tab/>
        <w:t>NOT_USED</w:t>
        <w:br/>
        <w:tab/>
        <w:tab/>
        <w:t>gprs_indication</w:t>
        <w:tab/>
        <w:t>GPRS_NO</w:t>
      </w:r>
    </w:p>
    <w:p>
      <w:pPr>
        <w:pStyle w:val="Param"/>
        <w:numPr>
          <w:ilvl w:val="0"/>
          <w:numId w:val="137"/>
        </w:numPr>
        <w:rPr/>
      </w:pPr>
      <w:r>
        <w:rPr/>
        <w:t>MPH_IDENTITY_REQ</w:t>
        <w:br/>
        <w:tab/>
        <w:tab/>
        <w:t>mid</w:t>
        <w:tab/>
        <w:t>S_MS_ID_IMSI_HPLMN_TMSI</w:t>
      </w:r>
    </w:p>
    <w:p>
      <w:pPr>
        <w:pStyle w:val="Param"/>
        <w:numPr>
          <w:ilvl w:val="0"/>
          <w:numId w:val="137"/>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t>CELL_TEST_DISABLE</w:t>
        <w:br/>
        <w:tab/>
        <w:tab/>
        <w:t>gprs_indication</w:t>
        <w:tab/>
        <w:t>NOT_USED</w:t>
      </w:r>
    </w:p>
    <w:p>
      <w:pPr>
        <w:pStyle w:val="Param"/>
        <w:numPr>
          <w:ilvl w:val="0"/>
          <w:numId w:val="137"/>
        </w:numPr>
        <w:rPr/>
      </w:pPr>
      <w:r>
        <w:rPr/>
        <w:t>MPH_POWER_REQ</w:t>
        <w:br/>
        <w:tab/>
        <w:tab/>
        <w:t>pch_interrupt</w:t>
        <w:tab/>
        <w:t>NO_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67</w:t>
      </w:r>
    </w:p>
    <w:p>
      <w:pPr>
        <w:pStyle w:val="Param"/>
        <w:numPr>
          <w:ilvl w:val="0"/>
          <w:numId w:val="137"/>
        </w:numPr>
        <w:rPr/>
      </w:pPr>
      <w:r>
        <w:rPr/>
        <w:t>MPH_BSIC_CNF</w:t>
        <w:br/>
        <w:tab/>
        <w:tab/>
        <w:t>arfcn</w:t>
        <w:tab/>
        <w:t>ARFCN_67</w:t>
        <w:br/>
        <w:tab/>
        <w:tab/>
        <w:t>bsic</w:t>
        <w:tab/>
        <w:t>BSIC_6</w:t>
        <w:br/>
        <w:tab/>
        <w:tab/>
        <w:t>cs</w:t>
        <w:tab/>
        <w:t>CS_NO_ERROR</w:t>
      </w:r>
    </w:p>
    <w:p>
      <w:pPr>
        <w:pStyle w:val="Param"/>
        <w:numPr>
          <w:ilvl w:val="0"/>
          <w:numId w:val="137"/>
        </w:numPr>
        <w:rPr/>
      </w:pPr>
      <w:r>
        <w:rPr/>
        <w:t>MPH_SYNC_REQ</w:t>
        <w:br/>
        <w:tab/>
        <w:tab/>
        <w:t>cs</w:t>
        <w:tab/>
        <w:t>CS_STOP_BCCH_READING</w:t>
      </w:r>
    </w:p>
    <w:p>
      <w:pPr>
        <w:pStyle w:val="Param"/>
        <w:numPr>
          <w:ilvl w:val="0"/>
          <w:numId w:val="137"/>
        </w:numPr>
        <w:rPr/>
      </w:pPr>
      <w:r>
        <w:rPr/>
        <w:t>MPH_SYNC_REQ</w:t>
        <w:br/>
        <w:tab/>
        <w:tab/>
        <w:t>cs</w:t>
        <w:tab/>
        <w:t>CS_STOP_PLMN_SEARCH</w:t>
      </w:r>
    </w:p>
    <w:p>
      <w:pPr>
        <w:pStyle w:val="Param"/>
        <w:numPr>
          <w:ilvl w:val="0"/>
          <w:numId w:val="137"/>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37"/>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37"/>
        </w:numPr>
        <w:rPr/>
      </w:pPr>
      <w:r>
        <w:rPr/>
        <w:t>MPH_POWER_REQ</w:t>
        <w:br/>
        <w:tab/>
        <w:tab/>
        <w:t>pch_interrupt</w:t>
        <w:tab/>
        <w:t>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32</w:t>
      </w:r>
    </w:p>
    <w:p>
      <w:pPr>
        <w:pStyle w:val="Param"/>
        <w:numPr>
          <w:ilvl w:val="0"/>
          <w:numId w:val="137"/>
        </w:numPr>
        <w:rPr/>
      </w:pPr>
      <w:r>
        <w:rPr/>
        <w:t>MPH_BSIC_CNF</w:t>
        <w:br/>
        <w:tab/>
        <w:tab/>
        <w:t>arfcn</w:t>
        <w:tab/>
        <w:t>ARFCN_32</w:t>
        <w:br/>
        <w:tab/>
        <w:tab/>
        <w:t>bsic</w:t>
        <w:tab/>
        <w:t>BSIC_5</w:t>
        <w:br/>
        <w:tab/>
        <w:tab/>
        <w:t>cs</w:t>
        <w:tab/>
        <w:t>CS_NO_BCCH_AVAIL</w:t>
      </w:r>
    </w:p>
    <w:p>
      <w:pPr>
        <w:pStyle w:val="Param"/>
        <w:numPr>
          <w:ilvl w:val="0"/>
          <w:numId w:val="137"/>
        </w:numPr>
        <w:rPr/>
      </w:pPr>
      <w:r>
        <w:rPr/>
        <w:t>MPH_BSIC_REQ</w:t>
        <w:br/>
        <w:tab/>
        <w:tab/>
        <w:t>arfcn</w:t>
        <w:tab/>
        <w:t>ARFCN_124</w:t>
      </w:r>
    </w:p>
    <w:p>
      <w:pPr>
        <w:pStyle w:val="Param"/>
        <w:numPr>
          <w:ilvl w:val="0"/>
          <w:numId w:val="137"/>
        </w:numPr>
        <w:rPr/>
      </w:pPr>
      <w:r>
        <w:rPr/>
        <w:t>MPH_BSIC_CNF</w:t>
        <w:br/>
        <w:tab/>
        <w:tab/>
        <w:t>arfcn</w:t>
        <w:tab/>
        <w:t>ARFCN_124</w:t>
        <w:br/>
        <w:tab/>
        <w:tab/>
        <w:t>bsic</w:t>
        <w:tab/>
        <w:t>BSIC_5</w:t>
        <w:br/>
        <w:tab/>
        <w:tab/>
        <w:t>cs</w:t>
        <w:tab/>
        <w:t>CS_NO_ERROR</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37"/>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137"/>
        </w:numPr>
        <w:rPr/>
      </w:pPr>
      <w:r>
        <w:rPr/>
        <w:t>MPH_CLASSMARK_REQ</w:t>
        <w:br/>
        <w:tab/>
        <w:tab/>
        <w:t>classmark</w:t>
        <w:tab/>
        <w:t>CLASS_MS</w:t>
      </w:r>
    </w:p>
    <w:p>
      <w:pPr>
        <w:pStyle w:val="Param"/>
        <w:numPr>
          <w:ilvl w:val="0"/>
          <w:numId w:val="137"/>
        </w:numPr>
        <w:rPr/>
      </w:pPr>
      <w:r>
        <w:rPr/>
        <w:t>MPH_IDLE_REQ</w:t>
        <w:br/>
        <w:tab/>
        <w:tab/>
        <w:t>mod</w:t>
        <w:tab/>
        <w:t>MODE_CELL_SELECTION</w:t>
        <w:br/>
        <w:tab/>
        <w:tab/>
        <w:t>arfcn</w:t>
        <w:tab/>
        <w:t>ARFCN_124</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7"/>
        </w:numPr>
        <w:rPr/>
      </w:pPr>
      <w:r>
        <w:rPr/>
        <w:t>MPH_CBCH_REQ</w:t>
        <w:br/>
        <w:tab/>
        <w:tab/>
        <w:t>cbch</w:t>
        <w:tab/>
        <w:t>NOT_USED</w:t>
      </w:r>
    </w:p>
    <w:p>
      <w:pPr>
        <w:pStyle w:val="Param"/>
        <w:numPr>
          <w:ilvl w:val="0"/>
          <w:numId w:val="137"/>
        </w:numPr>
        <w:rPr/>
      </w:pPr>
      <w:r>
        <w:rPr/>
        <w:t>MPH_NEIGHBOURCELL_REQ</w:t>
        <w:br/>
        <w:tab/>
        <w:tab/>
        <w:t>multi_band</w:t>
        <w:tab/>
        <w:t>NOT_USED</w:t>
        <w:br/>
        <w:tab/>
        <w:tab/>
        <w:t>arfcn</w:t>
        <w:tab/>
        <w:t>A_MPH_NCELL_1F</w:t>
        <w:br/>
        <w:tab/>
        <w:tab/>
        <w:t>sync_only</w:t>
        <w:tab/>
        <w:t>NOT_USED</w:t>
      </w:r>
    </w:p>
    <w:p>
      <w:pPr>
        <w:pStyle w:val="Param"/>
        <w:numPr>
          <w:ilvl w:val="0"/>
          <w:numId w:val="137"/>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5</w:t>
        <w:br/>
        <w:tab/>
        <w:t>15.05.00</w:t>
        <w:tab/>
        <w:t>DG</w:t>
        <w:tab/>
        <w:t>RR_ACTIVATE_REQ: cell_test added</w:t>
        <w:br/>
        <w:tab/>
        <w:t>17.05.00</w:t>
        <w:tab/>
        <w:t>DG</w:t>
        <w:tab/>
        <w:t>new: RR_SYNC_IND</w:t>
        <w:br/>
        <w:tab/>
        <w:tab/>
        <w:tab/>
        <w:tab/>
        <w:t>value changed:</w:t>
        <w:br/>
        <w:tab/>
        <w:tab/>
        <w:tab/>
        <w:tab/>
        <w:t>(23)MPH_BSIC_REQ:</w:t>
        <w:br/>
        <w:tab/>
        <w:tab/>
        <w:tab/>
        <w:tab/>
        <w:t>ARFCN_32&gt;NOT_PRESENT_16BIT</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0057)</w:t>
        <w:br/>
        <w:tab/>
        <w:t>19.01.01</w:t>
        <w:tab/>
        <w:t>DG</w:t>
        <w:tab/>
        <w:t>RR_ACTIVATE_REQ: gprs_indication added</w:t>
        <w:br/>
        <w:tab/>
        <w:tab/>
        <w:tab/>
        <w:tab/>
        <w:t>MPH_BSIC_REQ: cell_type, timing_info</w:t>
        <w:br/>
        <w:tab/>
        <w:tab/>
        <w:tab/>
        <w:tab/>
        <w:t>added</w:t>
        <w:br/>
        <w:tab/>
        <w:t>08.02.01</w:t>
        <w:tab/>
        <w:t>DG</w:t>
        <w:tab/>
        <w:t>RR_ACTIVATE_CNF/IND: gprs_indication added</w:t>
        <w:br/>
        <w:tab/>
        <w:tab/>
        <w:tab/>
        <w:tab/>
        <w:t>si3/4_rest_oct: SI3_REST_ DEF&gt;</w:t>
        <w:br/>
        <w:tab/>
        <w:tab/>
        <w:tab/>
        <w:tab/>
        <w:t>SI3_REST_EMPTY</w:t>
        <w:br/>
        <w:tab/>
        <w:tab/>
        <w:t>note: has to be revised /DG 12.07.00</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2" w:name="__RefHeading___Toc78364231"/>
      <w:bookmarkEnd w:id="1012"/>
      <w:r>
        <w:rPr/>
        <w:t>RR670: Network Search, interrupted by cell reselection</w:t>
      </w:r>
    </w:p>
    <w:p>
      <w:pPr>
        <w:pStyle w:val="Normal"/>
        <w:ind w:left="1418" w:hanging="1418"/>
        <w:rPr/>
      </w:pPr>
      <w:r>
        <w:rPr>
          <w:b/>
        </w:rPr>
        <w:t>Description:</w:t>
      </w:r>
      <w:r>
        <w:rPr/>
        <w:tab/>
        <w:t>PL searches for the available PLMNs. The network search is interrupted by a cell reselection. The reselection is delayed until the end of the network search.</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MEASUREMENT_IND</w:t>
        <w:tab/>
        <w:t xml:space="preserve">  |</w:t>
        <w:br/>
        <w:tab/>
        <w:t xml:space="preserve"> |</w:t>
        <w:tab/>
        <w:tab/>
        <w:t xml:space="preserve">  *&lt;==============================*</w:t>
        <w:br/>
        <w:t>(10)</w:t>
        <w:tab/>
        <w:t xml:space="preserve"> |</w:t>
        <w:tab/>
        <w:tab/>
        <w:t xml:space="preserve">  |</w:t>
        <w:tab/>
        <w:t>MPH_MEASUREMENT_IND</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SYNC_REQ</w:t>
        <w:tab/>
        <w:t xml:space="preserve">  |</w:t>
        <w:br/>
        <w:tab/>
        <w:t xml:space="preserve"> |</w:t>
        <w:tab/>
        <w:tab/>
        <w:t xml:space="preserve">  *==============================&gt;*</w:t>
        <w:br/>
        <w:t>(13)</w:t>
        <w:tab/>
        <w:t xml:space="preserve"> |</w:t>
        <w:tab/>
        <w:t>RR_ABORT_IND</w:t>
        <w:tab/>
        <w:t xml:space="preserve">  |</w:t>
        <w:tab/>
        <w:tab/>
        <w:t xml:space="preserve">  |</w:t>
        <w:br/>
        <w:tab/>
        <w:t xml:space="preserve"> *&lt;==============================*</w:t>
        <w:tab/>
        <w:tab/>
        <w:t xml:space="preserve">  |</w:t>
        <w:br/>
        <w:t>(14)</w:t>
        <w:tab/>
        <w:t xml:space="preserve"> |</w:t>
        <w:tab/>
        <w:tab/>
        <w:t xml:space="preserve">  |</w:t>
        <w:tab/>
        <w:t>MPH_MEASUREMENT_IND</w:t>
        <w:tab/>
        <w:t xml:space="preserve">  |</w:t>
        <w:br/>
        <w:tab/>
        <w:t xml:space="preserve"> |</w:t>
        <w:tab/>
        <w:tab/>
        <w:t xml:space="preserve">  *&lt;==============================*</w:t>
        <w:br/>
        <w:t>(15)</w:t>
        <w:tab/>
        <w:t xml:space="preserve"> |</w:t>
        <w:tab/>
        <w:tab/>
        <w:t xml:space="preserve">  |</w:t>
        <w:tab/>
        <w:t>MPH_IDLE_REQ</w:t>
        <w:tab/>
        <w:t xml:space="preserve">  |</w:t>
        <w:br/>
        <w:tab/>
        <w:t xml:space="preserve"> |</w:t>
        <w:tab/>
        <w:tab/>
        <w:t xml:space="preserve">  *==============================&gt;*</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0"/>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40"/>
        </w:numPr>
        <w:rPr/>
      </w:pPr>
      <w:r>
        <w:rPr/>
        <w:t>MPH_POWER_REQ</w:t>
        <w:br/>
        <w:tab/>
        <w:tab/>
        <w:t>pch_interrupt</w:t>
        <w:tab/>
        <w:t>NO_PCH_INTERRUPT</w:t>
        <w:br/>
        <w:tab/>
        <w:tab/>
        <w:t>freq_bands</w:t>
        <w:tab/>
        <w:t>NOT_USED</w:t>
      </w:r>
    </w:p>
    <w:p>
      <w:pPr>
        <w:pStyle w:val="Param"/>
        <w:numPr>
          <w:ilvl w:val="0"/>
          <w:numId w:val="40"/>
        </w:numPr>
        <w:rPr/>
      </w:pPr>
      <w:r>
        <w:rPr/>
        <w:t>MPH_POWER_CNF</w:t>
        <w:br/>
        <w:tab/>
        <w:tab/>
        <w:t>num_of_chan</w:t>
        <w:tab/>
        <w:t>CHANNELS_3</w:t>
        <w:br/>
        <w:tab/>
        <w:tab/>
        <w:t>arfcn</w:t>
        <w:tab/>
        <w:t>ARFCN_67_32_124</w:t>
        <w:br/>
        <w:tab/>
        <w:tab/>
        <w:t>rx_lev</w:t>
        <w:tab/>
        <w:t>RXLEV_22_21_20</w:t>
      </w:r>
    </w:p>
    <w:p>
      <w:pPr>
        <w:pStyle w:val="Param"/>
        <w:numPr>
          <w:ilvl w:val="0"/>
          <w:numId w:val="40"/>
        </w:numPr>
        <w:rPr/>
      </w:pPr>
      <w:r>
        <w:rPr/>
        <w:t>MPH_BSIC_REQ</w:t>
        <w:br/>
        <w:tab/>
        <w:tab/>
        <w:t>arfcn</w:t>
        <w:tab/>
        <w:t>ARFCN_67</w:t>
      </w:r>
    </w:p>
    <w:p>
      <w:pPr>
        <w:pStyle w:val="Param"/>
        <w:numPr>
          <w:ilvl w:val="0"/>
          <w:numId w:val="40"/>
        </w:numPr>
        <w:rPr/>
      </w:pPr>
      <w:r>
        <w:rPr/>
        <w:t>MPH_BSIC_CNF</w:t>
        <w:br/>
        <w:tab/>
        <w:tab/>
        <w:t>arfcn</w:t>
        <w:tab/>
        <w:t>ARFCN_67</w:t>
        <w:br/>
        <w:tab/>
        <w:tab/>
        <w:t>bsic</w:t>
        <w:tab/>
        <w:t>BSIC_6</w:t>
        <w:br/>
        <w:tab/>
        <w:tab/>
        <w:t>cs</w:t>
        <w:tab/>
        <w:t>CS_NO_ERROR</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40"/>
        </w:numPr>
        <w:rPr/>
      </w:pPr>
      <w:r>
        <w:rPr/>
        <w:t>MPH_SYNC_REQ</w:t>
        <w:br/>
        <w:tab/>
        <w:tab/>
        <w:t>cs</w:t>
        <w:tab/>
        <w:t>CS_STOP_PLMN_SEARCH</w:t>
      </w:r>
    </w:p>
    <w:p>
      <w:pPr>
        <w:pStyle w:val="Param"/>
        <w:numPr>
          <w:ilvl w:val="0"/>
          <w:numId w:val="40"/>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0"/>
        </w:numPr>
        <w:rPr/>
      </w:pPr>
      <w:r>
        <w:rPr/>
        <w:t>MPH_CLASSMARK_REQ</w:t>
        <w:br/>
        <w:tab/>
        <w:tab/>
        <w:t>classmark</w:t>
        <w:tab/>
        <w:t>CLASS_MS</w:t>
      </w:r>
    </w:p>
    <w:p>
      <w:pPr>
        <w:pStyle w:val="Param"/>
        <w:numPr>
          <w:ilvl w:val="0"/>
          <w:numId w:val="40"/>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40"/>
        </w:numPr>
        <w:rPr/>
      </w:pPr>
      <w:r>
        <w:rPr/>
        <w:t>MPH_CBCH_REQ</w:t>
        <w:br/>
        <w:tab/>
        <w:tab/>
        <w:t>cbch</w:t>
        <w:tab/>
        <w:t>NOT_USED</w:t>
      </w:r>
    </w:p>
    <w:p>
      <w:pPr>
        <w:pStyle w:val="Param"/>
        <w:numPr>
          <w:ilvl w:val="0"/>
          <w:numId w:val="40"/>
        </w:numPr>
        <w:rPr/>
      </w:pPr>
      <w:r>
        <w:rPr/>
        <w:t>MPH_NEIGHBOURCELL_REQ</w:t>
        <w:br/>
        <w:tab/>
        <w:tab/>
        <w:t>multi_band</w:t>
        <w:tab/>
        <w:t>NOT_USED</w:t>
        <w:br/>
        <w:tab/>
        <w:tab/>
        <w:t>arfcn</w:t>
        <w:tab/>
        <w:t>A_MPH_NCELL_1C</w:t>
        <w:br/>
        <w:tab/>
        <w:tab/>
        <w:t>sync_only</w:t>
        <w:tab/>
        <w:t>NOT_USED</w:t>
      </w:r>
    </w:p>
    <w:p>
      <w:pPr>
        <w:pStyle w:val="Param"/>
        <w:numPr>
          <w:ilvl w:val="0"/>
          <w:numId w:val="40"/>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3.00</w:t>
        <w:tab/>
        <w:t>DG</w:t>
        <w:tab/>
        <w:t>new: (26) RR_SYNC_IND</w:t>
        <w:br/>
        <w:tab/>
        <w:t>14.04.00</w:t>
        <w:tab/>
        <w:t>DG</w:t>
        <w:tab/>
        <w:t>value changed:</w:t>
        <w:br/>
        <w:tab/>
        <w:tab/>
        <w:tab/>
        <w:tab/>
        <w:t>MPH_IDLE_REQ/ext_bcch:</w:t>
        <w:br/>
        <w:tab/>
        <w:tab/>
        <w:tab/>
        <w:tab/>
        <w:t>EXT_BCCH_NOT_LIST &gt; BSIC_6</w:t>
        <w:br/>
        <w:tab/>
        <w:t>15.05.00</w:t>
        <w:tab/>
        <w:t>DG</w:t>
        <w:tab/>
        <w:t>RR_ACTIVATE_REQ: cell_test added</w:t>
        <w:br/>
        <w:tab/>
        <w:tab/>
        <w:tab/>
        <w:tab/>
        <w:t>value changed:</w:t>
        <w:br/>
        <w:tab/>
        <w:tab/>
        <w:tab/>
        <w:tab/>
        <w:t>RR_ABORT_IND:</w:t>
        <w:br/>
        <w:tab/>
        <w:tab/>
        <w:tab/>
        <w:tab/>
        <w:t>plmn_avail:</w:t>
        <w:br/>
        <w:tab/>
        <w:tab/>
        <w:tab/>
        <w:tab/>
        <w:t xml:space="preserve">ONE_PLMN_AVAILABLE &gt; </w:t>
        <w:br/>
        <w:tab/>
        <w:tab/>
        <w:tab/>
        <w:tab/>
        <w:t>NO_PLMN_AVAILABLE</w:t>
        <w:br/>
        <w:tab/>
        <w:tab/>
        <w:tab/>
        <w:tab/>
        <w:t>plmn:</w:t>
        <w:br/>
        <w:tab/>
        <w:tab/>
        <w:tab/>
        <w:tab/>
        <w:t>PLMN_123_32_FOUND &gt; NOT_USED</w:t>
        <w:br/>
        <w:tab/>
        <w:tab/>
        <w:tab/>
        <w:tab/>
        <w:t>rxlevel:</w:t>
        <w:br/>
        <w:tab/>
        <w:tab/>
        <w:tab/>
        <w:tab/>
        <w:t>RXLEVEL_22 &gt; NOT_US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13" w:name="__RefHeading___Toc78364232"/>
      <w:bookmarkEnd w:id="1013"/>
      <w:r>
        <w:rPr/>
        <w:t>RR671: Network Search, interrupted by downlink signalling failure</w:t>
      </w:r>
    </w:p>
    <w:p>
      <w:pPr>
        <w:pStyle w:val="Normal"/>
        <w:ind w:left="1418" w:hanging="1418"/>
        <w:rPr/>
      </w:pPr>
      <w:r>
        <w:rPr>
          <w:b/>
        </w:rPr>
        <w:t>Description:</w:t>
      </w:r>
      <w:r>
        <w:rPr/>
        <w:tab/>
        <w:t>PL searches for the available PLMNs. The network search is interrupted by a downlink signalling failure. The reselection is started. It fails whyever. After ten seconds a cell selection is started and the mobile comes back to idle mod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MUTE (9000)</w:t>
        <w:br/>
        <w:t>TIMEOUT (1000)</w:t>
        <w:br/>
        <w:t>(15)</w:t>
        <w:tab/>
        <w:t xml:space="preserve"> |</w:t>
        <w:tab/>
        <w:tab/>
        <w:t xml:space="preserve">  |</w:t>
        <w:tab/>
        <w:t>MPH_POWER_REQ</w:t>
        <w:tab/>
        <w:t xml:space="preserve">  |</w:t>
        <w:br/>
        <w:tab/>
        <w:t xml:space="preserve"> |</w:t>
        <w:tab/>
        <w:tab/>
        <w:t xml:space="preserve">  *==============================&gt;*</w:t>
        <w:br/>
        <w:t>(16)</w:t>
        <w:tab/>
        <w:t xml:space="preserve"> |</w:t>
        <w:tab/>
        <w:tab/>
        <w:t xml:space="preserve">  |</w:t>
        <w:tab/>
        <w:t>MPH_POWER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3)</w:t>
        <w:tab/>
        <w:t xml:space="preserve"> |</w:t>
        <w:tab/>
        <w:tab/>
        <w:t xml:space="preserve">  |</w:t>
        <w:tab/>
        <w:t>MPH_CLASSMARK_REQ</w:t>
        <w:tab/>
        <w:t xml:space="preserve">  |</w:t>
        <w:br/>
        <w:tab/>
        <w:t xml:space="preserve"> |</w:t>
        <w:tab/>
        <w:tab/>
        <w:t xml:space="preserve">  *==============================&gt;*</w:t>
        <w:br/>
        <w:t>(24)</w:t>
        <w:tab/>
        <w:t xml:space="preserve"> |</w:t>
        <w:tab/>
        <w:tab/>
        <w:t xml:space="preserve">  |</w:t>
        <w:tab/>
        <w:t>MPH_IDLE_REQ</w:t>
        <w:tab/>
        <w:t xml:space="preserve">  |</w:t>
        <w:br/>
        <w:tab/>
        <w:t xml:space="preserve"> |</w:t>
        <w:tab/>
        <w:tab/>
        <w:t xml:space="preserve">  *==============================&gt;*</w:t>
        <w:br/>
        <w:t>(25)</w:t>
        <w:tab/>
        <w:t xml:space="preserve"> |</w:t>
        <w:tab/>
        <w:tab/>
        <w:t xml:space="preserve">  |</w:t>
        <w:tab/>
        <w:t>MPH_CBCH_REQ</w:t>
        <w:tab/>
        <w:t xml:space="preserve">  |</w:t>
        <w:br/>
        <w:tab/>
        <w:t xml:space="preserve"> |</w:t>
        <w:tab/>
        <w:tab/>
        <w:t xml:space="preserve">  *==============================&gt;*</w:t>
        <w:br/>
        <w:t>(26)</w:t>
        <w:tab/>
        <w:t xml:space="preserve"> |</w:t>
        <w:tab/>
        <w:tab/>
        <w:t xml:space="preserve">  |</w:t>
        <w:tab/>
        <w:t>MPH_NEIGHBOURCELL_REQ</w:t>
        <w:tab/>
        <w:t xml:space="preserve">  |</w:t>
        <w:br/>
        <w:tab/>
        <w:t xml:space="preserve"> |</w:t>
        <w:tab/>
        <w:tab/>
        <w:t xml:space="preserve">  *==============================&gt;*</w:t>
        <w:br/>
        <w:t>(27)</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2"/>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2"/>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t>CELL_TEST_DISABLE</w:t>
        <w:br/>
        <w:tab/>
        <w:tab/>
        <w:t>gprs_indication</w:t>
        <w:tab/>
        <w:t>NOT_USED</w:t>
      </w:r>
    </w:p>
    <w:p>
      <w:pPr>
        <w:pStyle w:val="Param"/>
        <w:numPr>
          <w:ilvl w:val="0"/>
          <w:numId w:val="112"/>
        </w:numPr>
        <w:rPr/>
      </w:pPr>
      <w:r>
        <w:rPr/>
        <w:t>MPH_POWER_REQ</w:t>
        <w:br/>
        <w:tab/>
        <w:tab/>
        <w:t>pch_interrupt</w:t>
        <w:tab/>
        <w:t>NO_PCH_INTERRUPT</w:t>
        <w:br/>
        <w:tab/>
        <w:tab/>
        <w:t>freq_bands</w:t>
        <w:tab/>
        <w:t>NOT_USED</w:t>
      </w:r>
    </w:p>
    <w:p>
      <w:pPr>
        <w:pStyle w:val="Param"/>
        <w:numPr>
          <w:ilvl w:val="0"/>
          <w:numId w:val="112"/>
        </w:numPr>
        <w:rPr/>
      </w:pPr>
      <w:r>
        <w:rPr/>
        <w:t>MPH_POWER_CNF</w:t>
        <w:br/>
        <w:tab/>
        <w:tab/>
        <w:t>num_of_chan</w:t>
        <w:tab/>
        <w:t>CHANNELS_3</w:t>
        <w:br/>
        <w:tab/>
        <w:tab/>
        <w:t>arfcn</w:t>
        <w:tab/>
        <w:t>ARFCN_67_32_124</w:t>
        <w:br/>
        <w:tab/>
        <w:tab/>
        <w:t>rx_lev</w:t>
        <w:tab/>
        <w:t>RXLEV_22_21_20</w:t>
      </w:r>
    </w:p>
    <w:p>
      <w:pPr>
        <w:pStyle w:val="Param"/>
        <w:numPr>
          <w:ilvl w:val="0"/>
          <w:numId w:val="112"/>
        </w:numPr>
        <w:rPr/>
      </w:pPr>
      <w:r>
        <w:rPr/>
        <w:t>MPH_BSIC_REQ</w:t>
        <w:br/>
        <w:tab/>
        <w:tab/>
        <w:t>arfcn</w:t>
        <w:tab/>
        <w:t>ARFCN_67</w:t>
      </w:r>
    </w:p>
    <w:p>
      <w:pPr>
        <w:pStyle w:val="Param"/>
        <w:numPr>
          <w:ilvl w:val="0"/>
          <w:numId w:val="112"/>
        </w:numPr>
        <w:rPr/>
      </w:pPr>
      <w:r>
        <w:rPr/>
        <w:t>MPH_BSIC_CNF</w:t>
        <w:br/>
        <w:tab/>
        <w:tab/>
        <w:t>arfcn</w:t>
        <w:tab/>
        <w:t>ARFCN_67</w:t>
        <w:br/>
        <w:tab/>
        <w:tab/>
        <w:t>bsic</w:t>
        <w:tab/>
        <w:t>BSIC_6</w:t>
        <w:br/>
        <w:tab/>
        <w:tab/>
        <w:t>cs</w:t>
        <w:tab/>
        <w:t>CS_NO_ERROR</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2"/>
        </w:numPr>
        <w:rPr/>
      </w:pPr>
      <w:r>
        <w:rPr/>
        <w:t>MPH_ERROR_IND</w:t>
        <w:br/>
        <w:tab/>
        <w:tab/>
        <w:t>cs</w:t>
        <w:tab/>
        <w:t>CS_DOWN_LINK_FAIL</w:t>
        <w:br/>
        <w:tab/>
        <w:tab/>
        <w:t>arfcn</w:t>
        <w:tab/>
        <w:t>ARFCN_32</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112"/>
        </w:numPr>
        <w:rPr/>
      </w:pPr>
      <w:r>
        <w:rPr/>
        <w:t>MPH_SYNC_REQ</w:t>
        <w:br/>
        <w:tab/>
        <w:tab/>
        <w:t>cs</w:t>
        <w:tab/>
        <w:t>CS_STOP_PLMN_SEARCH</w:t>
      </w:r>
    </w:p>
    <w:p>
      <w:pPr>
        <w:pStyle w:val="Param"/>
        <w:numPr>
          <w:ilvl w:val="0"/>
          <w:numId w:val="112"/>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112"/>
        </w:numPr>
        <w:rPr/>
      </w:pPr>
      <w:r>
        <w:rPr/>
        <w:t>MPH_ERROR_IND</w:t>
        <w:br/>
        <w:tab/>
        <w:tab/>
        <w:t>cs</w:t>
        <w:tab/>
        <w:t>CS_DOWN_LINK_FAIL</w:t>
        <w:br/>
        <w:tab/>
        <w:tab/>
        <w:t>arfcn</w:t>
        <w:tab/>
        <w:t>ARFCN_32</w:t>
      </w:r>
    </w:p>
    <w:p>
      <w:pPr>
        <w:pStyle w:val="Param"/>
        <w:numPr>
          <w:ilvl w:val="0"/>
          <w:numId w:val="112"/>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112"/>
        </w:numPr>
        <w:rPr/>
      </w:pPr>
      <w:r>
        <w:rPr/>
        <w:t>MPH_POWER_REQ</w:t>
        <w:br/>
        <w:tab/>
        <w:tab/>
        <w:t>pch_interrupt</w:t>
        <w:tab/>
        <w:t>PCH_INTERRUPT</w:t>
        <w:br/>
        <w:tab/>
        <w:tab/>
        <w:t>freq_bands</w:t>
        <w:tab/>
        <w:t>NOT_USED</w:t>
      </w:r>
    </w:p>
    <w:p>
      <w:pPr>
        <w:pStyle w:val="Param"/>
        <w:numPr>
          <w:ilvl w:val="0"/>
          <w:numId w:val="112"/>
        </w:numPr>
        <w:rPr/>
      </w:pPr>
      <w:r>
        <w:rPr/>
        <w:t>MPH_POWER_CNF</w:t>
        <w:br/>
        <w:tab/>
        <w:tab/>
        <w:t>num_of_chan</w:t>
        <w:tab/>
        <w:t>CHANNELS_3</w:t>
        <w:br/>
        <w:tab/>
        <w:tab/>
        <w:t>arfcn</w:t>
        <w:tab/>
        <w:t>ARFCN_67_32_124</w:t>
        <w:br/>
        <w:tab/>
        <w:tab/>
        <w:t>rx_lev</w:t>
        <w:tab/>
        <w:t>RXLEV_22_21_20</w:t>
      </w:r>
    </w:p>
    <w:p>
      <w:pPr>
        <w:pStyle w:val="Param"/>
        <w:numPr>
          <w:ilvl w:val="0"/>
          <w:numId w:val="112"/>
        </w:numPr>
        <w:rPr/>
      </w:pPr>
      <w:r>
        <w:rPr/>
        <w:t>MPH_BSIC_REQ</w:t>
        <w:br/>
        <w:tab/>
        <w:tab/>
        <w:t>arfcn</w:t>
        <w:tab/>
        <w:t>ARFCN_67</w:t>
      </w:r>
    </w:p>
    <w:p>
      <w:pPr>
        <w:pStyle w:val="Param"/>
        <w:numPr>
          <w:ilvl w:val="0"/>
          <w:numId w:val="112"/>
        </w:numPr>
        <w:rPr/>
      </w:pPr>
      <w:r>
        <w:rPr/>
        <w:t>MPH_BSIC_CNF</w:t>
        <w:br/>
        <w:tab/>
        <w:tab/>
        <w:t>arfcn</w:t>
        <w:tab/>
        <w:t>ARFCN_67</w:t>
        <w:br/>
        <w:tab/>
        <w:tab/>
        <w:t>bsic</w:t>
        <w:tab/>
        <w:t>BSIC_6</w:t>
        <w:br/>
        <w:tab/>
        <w:tab/>
        <w:t>cs</w:t>
        <w:tab/>
        <w:t>CS_NO_ERROR</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2"/>
        </w:numPr>
        <w:rPr/>
      </w:pPr>
      <w:r>
        <w:rPr/>
        <w:t>MPH_CLASSMARK_REQ</w:t>
        <w:br/>
        <w:tab/>
        <w:tab/>
        <w:t>classmark</w:t>
        <w:tab/>
        <w:t>CLASS_MS</w:t>
      </w:r>
    </w:p>
    <w:p>
      <w:pPr>
        <w:pStyle w:val="Param"/>
        <w:numPr>
          <w:ilvl w:val="0"/>
          <w:numId w:val="11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2"/>
        </w:numPr>
        <w:rPr/>
      </w:pPr>
      <w:r>
        <w:rPr/>
        <w:t>MPH_CBCH_REQ</w:t>
        <w:br/>
        <w:tab/>
        <w:tab/>
        <w:t>cbch</w:t>
        <w:tab/>
        <w:t>NOT_USED</w:t>
      </w:r>
    </w:p>
    <w:p>
      <w:pPr>
        <w:pStyle w:val="Param"/>
        <w:numPr>
          <w:ilvl w:val="0"/>
          <w:numId w:val="112"/>
        </w:numPr>
        <w:rPr/>
      </w:pPr>
      <w:r>
        <w:rPr/>
        <w:t>MPH_NEIGHBOURCELL_REQ</w:t>
        <w:br/>
        <w:tab/>
        <w:tab/>
        <w:t>multi_band</w:t>
        <w:tab/>
        <w:t>NOT_USED</w:t>
        <w:br/>
        <w:tab/>
        <w:tab/>
        <w:t>arfcn</w:t>
        <w:tab/>
        <w:t>A_MPH_NCELL_1C</w:t>
        <w:br/>
        <w:tab/>
        <w:tab/>
        <w:t>sync_only</w:t>
        <w:tab/>
        <w:t>NOT_USED</w:t>
      </w:r>
    </w:p>
    <w:p>
      <w:pPr>
        <w:pStyle w:val="Param"/>
        <w:numPr>
          <w:ilvl w:val="0"/>
          <w:numId w:val="112"/>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6</w:t>
        <w:br/>
        <w:tab/>
        <w:t>15.05.00</w:t>
        <w:tab/>
        <w:t>DG</w:t>
        <w:tab/>
        <w:t>RR_ACTIVATE_REQ: cell_test added</w:t>
        <w:br/>
        <w:tab/>
        <w:tab/>
        <w:tab/>
        <w:tab/>
        <w:t>value changed:</w:t>
        <w:br/>
        <w:tab/>
        <w:tab/>
        <w:tab/>
        <w:tab/>
        <w:t>RR_ABORT_IND/rxlevel:</w:t>
        <w:br/>
        <w:tab/>
        <w:tab/>
        <w:tab/>
        <w:tab/>
        <w:t>RXLEVEL_22 &gt; RXLEVEL_21</w:t>
        <w:br/>
        <w:tab/>
        <w:t>17.05.00</w:t>
        <w:tab/>
        <w:t>DG</w:t>
        <w:tab/>
        <w:t>new: RR_SYNC_IN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9.02.01</w:t>
        <w:tab/>
        <w:t>DG</w:t>
        <w:tab/>
        <w:t>(11)MPH_BSIC_REQ(NOT_PRESENT_16BIT)</w:t>
        <w:br/>
        <w:tab/>
        <w:tab/>
        <w:tab/>
        <w:tab/>
        <w:t>replaced by MPH_SYNC_REQ</w:t>
        <w:br/>
        <w:tab/>
        <w:tab/>
        <w:tab/>
        <w:tab/>
        <w:t>(12)insert: MPH_SYNC_REQ</w:t>
        <w:br/>
        <w:tab/>
        <w:t>31.03.01</w:t>
        <w:tab/>
        <w:t>VK</w:t>
        <w:tab/>
        <w:t>'power' added in rr_abort_ind</w:t>
        <w:br/>
        <w:tab/>
        <w:t>05-Jun-01</w:t>
        <w:tab/>
        <w:t>MSE</w:t>
        <w:tab/>
        <w:t>adapted to TAP2</w:t>
        <w:br/>
        <w:tab/>
        <w:t>25.02.03</w:t>
        <w:tab/>
        <w:t>LG</w:t>
        <w:tab/>
        <w:t>'lac_list' added in rr_abort_ind</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4" w:name="__RefHeading___Toc78364233"/>
      <w:bookmarkEnd w:id="1014"/>
      <w:r>
        <w:rPr/>
        <w:t>RR672: Network Search, interrupted by downlink signalling failure (II)</w:t>
      </w:r>
    </w:p>
    <w:p>
      <w:pPr>
        <w:pStyle w:val="Normal"/>
        <w:ind w:left="1418" w:hanging="1418"/>
        <w:rPr/>
      </w:pPr>
      <w:r>
        <w:rPr>
          <w:b/>
        </w:rPr>
        <w:t>Description:</w:t>
      </w:r>
      <w:r>
        <w:rPr/>
        <w:tab/>
        <w:t>PL searches for the available PLMNs. The network search is interrupted by a downlink signalling failure. During reselection a second MMI PLMN search is started. The MMI PLMN search is delayed until the cell reselection has finish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15)</w:t>
        <w:tab/>
        <w:t xml:space="preserve"> |</w:t>
        <w:tab/>
        <w:t>RR_ACTIVATE_REQ</w:t>
        <w:tab/>
        <w:t xml:space="preserve">  |</w:t>
        <w:tab/>
        <w:tab/>
        <w:t xml:space="preserve">  |</w:t>
        <w:br/>
        <w:tab/>
        <w:t xml:space="preserve"> *==============================&gt;*</w:t>
        <w:tab/>
        <w:tab/>
        <w:t xml:space="preserve">  |</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25)</w:t>
        <w:tab/>
        <w:t xml:space="preserve"> |</w:t>
        <w:tab/>
        <w:tab/>
        <w:t xml:space="preserve">  |</w:t>
        <w:tab/>
        <w:t>MPH_IDENTITY_REQ</w:t>
        <w:tab/>
        <w:t xml:space="preserve">  |</w:t>
        <w:br/>
        <w:tab/>
        <w:t xml:space="preserve"> |</w:t>
        <w:tab/>
        <w:tab/>
        <w:t xml:space="preserve">  *==============================&gt;*</w:t>
        <w:br/>
        <w:t>(26)</w:t>
        <w:tab/>
        <w:t xml:space="preserve"> |</w:t>
        <w:tab/>
        <w:tab/>
        <w:t xml:space="preserve">  |</w:t>
        <w:tab/>
        <w:t>MPH_POWER_REQ</w:t>
        <w:tab/>
        <w:t xml:space="preserve">  |</w:t>
        <w:br/>
        <w:tab/>
        <w:t xml:space="preserve"> |</w:t>
        <w:tab/>
        <w:tab/>
        <w:t xml:space="preserve">  *==============================&gt;*</w:t>
        <w:br/>
        <w:t>(27)</w:t>
        <w:tab/>
        <w:t xml:space="preserve"> |</w:t>
        <w:tab/>
        <w:tab/>
        <w:t xml:space="preserve">  |</w:t>
        <w:tab/>
        <w:t>MPH_POWER_CNF</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SYNC_REQ</w:t>
        <w:tab/>
        <w:t xml:space="preserve">  |</w:t>
        <w:br/>
        <w:tab/>
        <w:t xml:space="preserve"> |</w:t>
        <w:tab/>
        <w:tab/>
        <w:t xml:space="preserve">  *==============================&gt;*</w:t>
        <w:br/>
        <w:t>(3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8"/>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8"/>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78"/>
        </w:numPr>
        <w:rPr/>
      </w:pPr>
      <w:r>
        <w:rPr/>
        <w:t>MPH_POWER_REQ</w:t>
        <w:br/>
        <w:tab/>
        <w:tab/>
        <w:t>pch_interrupt</w:t>
        <w:tab/>
        <w:t>NO_PCH_INTERRUPT</w:t>
        <w:br/>
        <w:tab/>
        <w:tab/>
        <w:t>freq_bands</w:t>
        <w:tab/>
        <w:t>NOT_USED</w:t>
      </w:r>
    </w:p>
    <w:p>
      <w:pPr>
        <w:pStyle w:val="Param"/>
        <w:numPr>
          <w:ilvl w:val="0"/>
          <w:numId w:val="78"/>
        </w:numPr>
        <w:rPr/>
      </w:pPr>
      <w:r>
        <w:rPr/>
        <w:t>MPH_POWER_CNF</w:t>
        <w:br/>
        <w:tab/>
        <w:tab/>
        <w:t>num_of_chan</w:t>
        <w:tab/>
        <w:t>CHANNELS_3</w:t>
        <w:br/>
        <w:tab/>
        <w:tab/>
        <w:t>arfcn</w:t>
        <w:tab/>
        <w:t>ARFCN_67_32_124</w:t>
        <w:br/>
        <w:tab/>
        <w:tab/>
        <w:t>rx_lev</w:t>
        <w:tab/>
        <w:t>RXLEV_22_21_20</w:t>
      </w:r>
    </w:p>
    <w:p>
      <w:pPr>
        <w:pStyle w:val="Param"/>
        <w:numPr>
          <w:ilvl w:val="0"/>
          <w:numId w:val="78"/>
        </w:numPr>
        <w:rPr/>
      </w:pPr>
      <w:r>
        <w:rPr/>
        <w:t>MPH_BSIC_REQ</w:t>
        <w:br/>
        <w:tab/>
        <w:tab/>
        <w:t>arfcn</w:t>
        <w:tab/>
        <w:t>ARFCN_67</w:t>
      </w:r>
    </w:p>
    <w:p>
      <w:pPr>
        <w:pStyle w:val="Param"/>
        <w:numPr>
          <w:ilvl w:val="0"/>
          <w:numId w:val="78"/>
        </w:numPr>
        <w:rPr/>
      </w:pPr>
      <w:r>
        <w:rPr/>
        <w:t>MPH_BSIC_CNF</w:t>
        <w:br/>
        <w:tab/>
        <w:tab/>
        <w:t>arfcn</w:t>
        <w:tab/>
        <w:t>ARFCN_67</w:t>
        <w:br/>
        <w:tab/>
        <w:tab/>
        <w:t>bsic</w:t>
        <w:tab/>
        <w:t>BSIC_6</w:t>
        <w:br/>
        <w:tab/>
        <w:tab/>
        <w:t>cs</w:t>
        <w:tab/>
        <w:t>CS_NO_ERROR</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8"/>
        </w:numPr>
        <w:rPr/>
      </w:pPr>
      <w:r>
        <w:rPr/>
        <w:t>MPH_ERROR_IND</w:t>
        <w:br/>
        <w:tab/>
        <w:tab/>
        <w:t>cs</w:t>
        <w:tab/>
        <w:t>CS_DOWN_LINK_FAIL</w:t>
        <w:br/>
        <w:tab/>
        <w:tab/>
        <w:t>arfcn</w:t>
        <w:tab/>
        <w:t>ARFCN_32</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78"/>
        </w:numPr>
        <w:rPr/>
      </w:pPr>
      <w:r>
        <w:rPr/>
        <w:t>MPH_SYNC_REQ</w:t>
        <w:br/>
        <w:tab/>
        <w:tab/>
        <w:t>cs</w:t>
        <w:tab/>
        <w:t>CS_STOP_PLMN_SEARCH</w:t>
      </w:r>
    </w:p>
    <w:p>
      <w:pPr>
        <w:pStyle w:val="Param"/>
        <w:numPr>
          <w:ilvl w:val="0"/>
          <w:numId w:val="78"/>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78"/>
        </w:numPr>
        <w:rPr/>
      </w:pPr>
      <w:r>
        <w:rPr/>
        <w:t>MPH_ERROR_IND</w:t>
        <w:br/>
        <w:tab/>
        <w:tab/>
        <w:t>cs</w:t>
        <w:tab/>
        <w:t>CS_DOWN_LINK_FAIL</w:t>
        <w:br/>
        <w:tab/>
        <w:tab/>
        <w:t>arfcn</w:t>
        <w:tab/>
        <w:t>ARFCN_32</w:t>
      </w:r>
    </w:p>
    <w:p>
      <w:pPr>
        <w:pStyle w:val="Param"/>
        <w:numPr>
          <w:ilvl w:val="0"/>
          <w:numId w:val="78"/>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78"/>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8"/>
        </w:numPr>
        <w:rPr/>
      </w:pPr>
      <w:r>
        <w:rPr/>
        <w:t>MPH_CLASSMARK_REQ</w:t>
        <w:br/>
        <w:tab/>
        <w:tab/>
        <w:t>classmark</w:t>
        <w:tab/>
        <w:t>CLASS_MS</w:t>
      </w:r>
    </w:p>
    <w:p>
      <w:pPr>
        <w:pStyle w:val="Param"/>
        <w:numPr>
          <w:ilvl w:val="0"/>
          <w:numId w:val="7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8"/>
        </w:numPr>
        <w:rPr/>
      </w:pPr>
      <w:r>
        <w:rPr/>
        <w:t>MPH_CBCH_REQ</w:t>
        <w:br/>
        <w:tab/>
        <w:tab/>
        <w:t>cbch</w:t>
        <w:tab/>
        <w:t>NOT_USED</w:t>
      </w:r>
    </w:p>
    <w:p>
      <w:pPr>
        <w:pStyle w:val="Param"/>
        <w:numPr>
          <w:ilvl w:val="0"/>
          <w:numId w:val="78"/>
        </w:numPr>
        <w:rPr/>
      </w:pPr>
      <w:r>
        <w:rPr/>
        <w:t>MPH_NEIGHBOURCELL_REQ</w:t>
        <w:br/>
        <w:tab/>
        <w:tab/>
        <w:t>multi_band</w:t>
        <w:tab/>
        <w:t>NOT_USED</w:t>
        <w:br/>
        <w:tab/>
        <w:tab/>
        <w:t>arfcn</w:t>
        <w:tab/>
        <w:t>A_MPH_NCELL_1C</w:t>
        <w:br/>
        <w:tab/>
        <w:tab/>
        <w:t>sync_only</w:t>
        <w:tab/>
        <w:t>NOT_USED</w:t>
      </w:r>
    </w:p>
    <w:p>
      <w:pPr>
        <w:pStyle w:val="Param"/>
        <w:numPr>
          <w:ilvl w:val="0"/>
          <w:numId w:val="78"/>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Param"/>
        <w:numPr>
          <w:ilvl w:val="0"/>
          <w:numId w:val="78"/>
        </w:numPr>
        <w:rPr/>
      </w:pPr>
      <w:r>
        <w:rPr/>
        <w:t>MPH_IDENTITY_REQ</w:t>
        <w:br/>
        <w:tab/>
        <w:tab/>
        <w:t>mid</w:t>
        <w:tab/>
        <w:t>S_MS_ID_IMSI_HPLMN_TMSI</w:t>
      </w:r>
    </w:p>
    <w:p>
      <w:pPr>
        <w:pStyle w:val="Param"/>
        <w:numPr>
          <w:ilvl w:val="0"/>
          <w:numId w:val="78"/>
        </w:numPr>
        <w:rPr/>
      </w:pPr>
      <w:r>
        <w:rPr/>
        <w:t>MPH_POWER_REQ</w:t>
        <w:br/>
        <w:tab/>
        <w:tab/>
        <w:t>pch_interrupt</w:t>
        <w:tab/>
        <w:t>NO_PCH_INTERRUPT</w:t>
        <w:br/>
        <w:tab/>
        <w:tab/>
        <w:t>freq_bands</w:t>
        <w:tab/>
        <w:t>NOT_USED</w:t>
      </w:r>
    </w:p>
    <w:p>
      <w:pPr>
        <w:pStyle w:val="Param"/>
        <w:numPr>
          <w:ilvl w:val="0"/>
          <w:numId w:val="78"/>
        </w:numPr>
        <w:rPr/>
      </w:pPr>
      <w:r>
        <w:rPr/>
        <w:t>MPH_POWER_CNF</w:t>
        <w:br/>
        <w:tab/>
        <w:tab/>
        <w:t>num_of_chan</w:t>
        <w:tab/>
        <w:t>CHANNELS_3</w:t>
        <w:br/>
        <w:tab/>
        <w:tab/>
        <w:t>arfcn</w:t>
        <w:tab/>
        <w:t>ARFCN_67_32_124</w:t>
        <w:br/>
        <w:tab/>
        <w:tab/>
        <w:t>rx_lev</w:t>
        <w:tab/>
        <w:t>RXLEV_22_21_20</w:t>
      </w:r>
    </w:p>
    <w:p>
      <w:pPr>
        <w:pStyle w:val="Param"/>
        <w:numPr>
          <w:ilvl w:val="0"/>
          <w:numId w:val="78"/>
        </w:numPr>
        <w:rPr/>
      </w:pPr>
      <w:r>
        <w:rPr/>
        <w:t>MPH_BSIC_REQ</w:t>
        <w:br/>
        <w:tab/>
        <w:tab/>
        <w:t>arfcn</w:t>
        <w:tab/>
        <w:t>ARFCN_67</w:t>
      </w:r>
    </w:p>
    <w:p>
      <w:pPr>
        <w:pStyle w:val="Param"/>
        <w:numPr>
          <w:ilvl w:val="0"/>
          <w:numId w:val="78"/>
        </w:numPr>
        <w:rPr/>
      </w:pPr>
      <w:r>
        <w:rPr/>
        <w:t>MPH_BSIC_CNF</w:t>
        <w:br/>
        <w:tab/>
        <w:tab/>
        <w:t>arfcn</w:t>
        <w:tab/>
        <w:t>ARFCN_67</w:t>
        <w:br/>
        <w:tab/>
        <w:tab/>
        <w:t>bsic</w:t>
        <w:tab/>
        <w:t>BSIC_6</w:t>
        <w:br/>
        <w:tab/>
        <w:tab/>
        <w:t>cs</w:t>
        <w:tab/>
        <w:t>CS_NO_BCCH_AVAIL</w:t>
      </w:r>
    </w:p>
    <w:p>
      <w:pPr>
        <w:pStyle w:val="Param"/>
        <w:numPr>
          <w:ilvl w:val="0"/>
          <w:numId w:val="78"/>
        </w:numPr>
        <w:rPr/>
      </w:pPr>
      <w:r>
        <w:rPr/>
        <w:t>MPH_SYNC_REQ</w:t>
        <w:br/>
        <w:tab/>
        <w:tab/>
        <w:t>cs</w:t>
        <w:tab/>
        <w:t>CS_STOP_PLMN_SEARCH</w:t>
      </w:r>
    </w:p>
    <w:p>
      <w:pPr>
        <w:pStyle w:val="Param"/>
        <w:numPr>
          <w:ilvl w:val="0"/>
          <w:numId w:val="78"/>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A</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5-May-00</w:t>
        <w:tab/>
        <w:t>DG</w:t>
        <w:tab/>
        <w:t>RR_ACTIVATE_REQ: cell_test added</w:t>
        <w:br/>
        <w:tab/>
        <w:tab/>
        <w:tab/>
        <w:tab/>
        <w:t>value changed:</w:t>
        <w:br/>
        <w:tab/>
        <w:tab/>
        <w:tab/>
        <w:tab/>
        <w:t>RR_ABORT_IND/rxlevel:</w:t>
        <w:br/>
        <w:tab/>
        <w:tab/>
        <w:tab/>
        <w:tab/>
        <w:t>RXLEVEL_22 &gt; RXLEVEL_21</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9.02.01</w:t>
        <w:tab/>
        <w:t>DG</w:t>
        <w:tab/>
        <w:t>(11)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5" w:name="__RefHeading___Toc78364234"/>
      <w:bookmarkEnd w:id="1015"/>
      <w:r>
        <w:rPr/>
        <w:t>RR673: Network Search, interrupted by downlink signalling failure (III)</w:t>
      </w:r>
    </w:p>
    <w:p>
      <w:pPr>
        <w:pStyle w:val="Normal"/>
        <w:ind w:left="1418" w:hanging="1418"/>
        <w:rPr/>
      </w:pPr>
      <w:r>
        <w:rPr>
          <w:b/>
        </w:rPr>
        <w:t>Description:</w:t>
      </w:r>
      <w:r>
        <w:rPr/>
        <w:tab/>
        <w:t>PL searches for the available PLMNs. The network search is interrupted by a downlink signalling failure. During reselection a second MMI PLMN search is started. The MMI PLMN search is delayed until the cell reselection has finished. The cell reselection fails and is followed by a cell selection.</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ERROR_IND</w:t>
        <w:tab/>
        <w:t xml:space="preserve">  |</w:t>
        <w:br/>
        <w:tab/>
        <w:t xml:space="preserve"> |</w:t>
        <w:tab/>
        <w:tab/>
        <w:t xml:space="preserve">  *&lt;==============================*</w:t>
        <w:br/>
        <w:t>(8)</w:t>
        <w:tab/>
        <w:t xml:space="preserve"> |</w:t>
        <w:tab/>
        <w:tab/>
        <w:t xml:space="preserve">  |</w:t>
        <w:tab/>
        <w:t>MPH_BSIC_CNF</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MUTE (9000)</w:t>
        <w:br/>
        <w:t>TIMEOUT (1000)</w:t>
        <w:br/>
        <w:t>(15)</w:t>
        <w:tab/>
        <w:t xml:space="preserve"> |</w:t>
        <w:tab/>
        <w:tab/>
        <w:t xml:space="preserve">  |</w:t>
        <w:tab/>
        <w:t>MPH_POWER_REQ</w:t>
        <w:tab/>
        <w:t xml:space="preserve">  |</w:t>
        <w:br/>
        <w:tab/>
        <w:t xml:space="preserve"> |</w:t>
        <w:tab/>
        <w:tab/>
        <w:t xml:space="preserve">  *==============================&gt;*</w:t>
        <w:br/>
        <w:t>(16)</w:t>
        <w:tab/>
        <w:t xml:space="preserve"> |</w:t>
        <w:tab/>
        <w:tab/>
        <w:t xml:space="preserve">  |</w:t>
        <w:tab/>
        <w:t>MPH_POWER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0)</w:t>
        <w:tab/>
        <w:t xml:space="preserve"> |</w:t>
        <w:tab/>
        <w:t>RR_ACTIVATE_REQ</w:t>
        <w:tab/>
        <w:t xml:space="preserve">  |</w:t>
        <w:tab/>
        <w:tab/>
        <w:t xml:space="preserve">  |</w:t>
        <w:br/>
        <w:tab/>
        <w:t xml:space="preserve"> *==============================&gt;*</w:t>
        <w:tab/>
        <w:tab/>
        <w:t xml:space="preserve">  |</w:t>
        <w:br/>
        <w:t>(21)</w:t>
        <w:tab/>
        <w:t xml:space="preserve"> |</w:t>
        <w:tab/>
        <w:tab/>
        <w:t xml:space="preserve">  |</w:t>
        <w:tab/>
        <w:t>MPH_SYNC_REQ</w:t>
        <w:tab/>
        <w:t xml:space="preserve">  |</w:t>
        <w:br/>
        <w:tab/>
        <w:t xml:space="preserve"> |</w:t>
        <w:tab/>
        <w:tab/>
        <w:t xml:space="preserve">  *==============================&gt;*</w:t>
        <w:br/>
        <w:t>(22)</w:t>
        <w:tab/>
        <w:t xml:space="preserve"> |</w:t>
        <w:tab/>
        <w:tab/>
        <w:t xml:space="preserve">  |</w:t>
        <w:tab/>
        <w:t>MPH_POWER_REQ</w:t>
        <w:tab/>
        <w:t xml:space="preserve">  |</w:t>
        <w:br/>
        <w:tab/>
        <w:t xml:space="preserve"> |</w:t>
        <w:tab/>
        <w:tab/>
        <w:t xml:space="preserve">  *==============================&gt;*</w:t>
        <w:br/>
        <w:t>(23)</w:t>
        <w:tab/>
        <w:t xml:space="preserve"> |</w:t>
        <w:tab/>
        <w:tab/>
        <w:t xml:space="preserve">  |</w:t>
        <w:tab/>
        <w:t>MPH_POWER_CNF</w:t>
        <w:tab/>
        <w:t xml:space="preserve">  |</w:t>
        <w:br/>
        <w:tab/>
        <w:t xml:space="preserve"> |</w:t>
        <w:tab/>
        <w:tab/>
        <w:t xml:space="preserve">  *&lt;==============================*</w:t>
        <w:br/>
        <w:t>(24)</w:t>
        <w:tab/>
        <w:t xml:space="preserve"> |</w:t>
        <w:tab/>
        <w:tab/>
        <w:t xml:space="preserve">  |</w:t>
        <w:tab/>
        <w:t>MPH_BSIC_REQ</w:t>
        <w:tab/>
        <w:t xml:space="preserve">  |</w:t>
        <w:br/>
        <w:tab/>
        <w:t xml:space="preserve"> |</w:t>
        <w:tab/>
        <w:tab/>
        <w:t xml:space="preserve">  *==============================&gt;*</w:t>
        <w:br/>
        <w:t>(25)</w:t>
        <w:tab/>
        <w:t xml:space="preserve"> |</w:t>
        <w:tab/>
        <w:tab/>
        <w:t xml:space="preserve">  |</w:t>
        <w:tab/>
        <w:t>MPH_BSIC_CNF</w:t>
        <w:tab/>
        <w:t xml:space="preserve">  |</w:t>
        <w:br/>
        <w:tab/>
        <w:t xml:space="preserve"> |</w:t>
        <w:tab/>
        <w:tab/>
        <w:t xml:space="preserve">  *&lt;==============================*</w:t>
        <w:br/>
        <w:t>(2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0)</w:t>
        <w:tab/>
        <w:t xml:space="preserve"> |</w:t>
        <w:tab/>
        <w:tab/>
        <w:t xml:space="preserve">  |</w:t>
        <w:tab/>
        <w:t>MPH_BSIC_REQ</w:t>
        <w:tab/>
        <w:t xml:space="preserve">  |</w:t>
        <w:br/>
        <w:tab/>
        <w:t xml:space="preserve"> |</w:t>
        <w:tab/>
        <w:tab/>
        <w:t xml:space="preserve">  *==============================&gt;*</w:t>
        <w:br/>
        <w:t>(31)</w:t>
        <w:tab/>
        <w:t xml:space="preserve"> |</w:t>
        <w:tab/>
        <w:tab/>
        <w:t xml:space="preserve">  |</w:t>
        <w:tab/>
        <w:t>MPH_BSIC_CNF</w:t>
        <w:tab/>
        <w:t xml:space="preserve">  |</w:t>
        <w:br/>
        <w:tab/>
        <w:t xml:space="preserve"> |</w:t>
        <w:tab/>
        <w:tab/>
        <w:t xml:space="preserve">  *&lt;==============================*</w:t>
        <w:br/>
        <w:t>(32)</w:t>
        <w:tab/>
        <w:t xml:space="preserve"> |</w:t>
        <w:tab/>
        <w:tab/>
        <w:t xml:space="preserve">  |</w:t>
        <w:tab/>
        <w:t>MPH_BSIC_REQ</w:t>
        <w:tab/>
        <w:t xml:space="preserve">  |</w:t>
        <w:br/>
        <w:tab/>
        <w:t xml:space="preserve"> |</w:t>
        <w:tab/>
        <w:tab/>
        <w:t xml:space="preserve">  *==============================&gt;*</w:t>
        <w:br/>
        <w:t>(33)</w:t>
        <w:tab/>
        <w:t xml:space="preserve"> |</w:t>
        <w:tab/>
        <w:tab/>
        <w:t xml:space="preserve">  |</w:t>
        <w:tab/>
        <w:t>MPH_BSIC_CNF</w:t>
        <w:tab/>
        <w:t xml:space="preserve">  |</w:t>
        <w:br/>
        <w:tab/>
        <w:t xml:space="preserve"> |</w:t>
        <w:tab/>
        <w:tab/>
        <w:t xml:space="preserve">  *&lt;==============================*</w:t>
        <w:br/>
        <w:t>(34)</w:t>
        <w:tab/>
        <w:t xml:space="preserve"> |</w:t>
        <w:tab/>
        <w:tab/>
        <w:t xml:space="preserve">  |</w:t>
        <w:tab/>
        <w:t>MPH_SYNC_REQ</w:t>
        <w:tab/>
        <w:t xml:space="preserve">  |</w:t>
        <w:br/>
        <w:tab/>
        <w:t xml:space="preserve"> |</w:t>
        <w:tab/>
        <w:tab/>
        <w:t xml:space="preserve">  *==============================&gt;*</w:t>
        <w:br/>
        <w:t>(35)</w:t>
        <w:tab/>
        <w:t xml:space="preserve"> |</w:t>
        <w:tab/>
        <w:t>RR_ABORT_IND</w:t>
        <w:tab/>
        <w:t xml:space="preserve">  |</w:t>
        <w:tab/>
        <w:tab/>
        <w:t xml:space="preserve">  |</w:t>
        <w:br/>
        <w:tab/>
        <w:t xml:space="preserve"> *&lt;==============================*</w:t>
        <w:tab/>
        <w:tab/>
        <w:t xml:space="preserve">  |</w:t>
        <w:br/>
        <w:t>MUTE (9000)</w:t>
        <w:br/>
        <w:t>TIMEOUT (1000)</w:t>
        <w:br/>
        <w:t>(36)</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3"/>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3"/>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93"/>
        </w:numPr>
        <w:rPr/>
      </w:pPr>
      <w:r>
        <w:rPr/>
        <w:t>MPH_POWER_REQ</w:t>
        <w:br/>
        <w:tab/>
        <w:tab/>
        <w:t>pch_interrupt</w:t>
        <w:tab/>
        <w:t>NO_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ERROR_IND</w:t>
        <w:br/>
        <w:tab/>
        <w:tab/>
        <w:t>cs</w:t>
        <w:tab/>
        <w:t>CS_DOWN_LINK_FAIL</w:t>
        <w:br/>
        <w:tab/>
        <w:tab/>
        <w:t>arfcn</w:t>
        <w:tab/>
        <w:t>ARFCN_32</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93"/>
        </w:numPr>
        <w:rPr/>
      </w:pPr>
      <w:r>
        <w:rPr/>
        <w:t>MPH_SYNC_REQ</w:t>
        <w:br/>
        <w:tab/>
        <w:tab/>
        <w:t>cs</w:t>
        <w:tab/>
        <w:t>CS_STOP_PLMN_SEARCH</w:t>
      </w:r>
    </w:p>
    <w:p>
      <w:pPr>
        <w:pStyle w:val="Param"/>
        <w:numPr>
          <w:ilvl w:val="0"/>
          <w:numId w:val="93"/>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93"/>
        </w:numPr>
        <w:rPr/>
      </w:pPr>
      <w:r>
        <w:rPr/>
        <w:t>MPH_ERROR_IND</w:t>
        <w:br/>
        <w:tab/>
        <w:tab/>
        <w:t>cs</w:t>
        <w:tab/>
        <w:t>CS_DOWN_LINK_FAIL</w:t>
        <w:br/>
        <w:tab/>
        <w:tab/>
        <w:t>arfcn</w:t>
        <w:tab/>
        <w:t>ARFCN_32</w:t>
      </w:r>
    </w:p>
    <w:p>
      <w:pPr>
        <w:pStyle w:val="Param"/>
        <w:numPr>
          <w:ilvl w:val="0"/>
          <w:numId w:val="93"/>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93"/>
        </w:numPr>
        <w:rPr/>
      </w:pPr>
      <w:r>
        <w:rPr/>
        <w:t>MPH_POWER_REQ</w:t>
        <w:br/>
        <w:tab/>
        <w:tab/>
        <w:t>pch_interrupt</w:t>
        <w:tab/>
        <w:t>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93"/>
        </w:numPr>
        <w:rPr>
          <w:lang w:val="en-US"/>
        </w:rPr>
      </w:pPr>
      <w:r>
        <w:rPr>
          <w:lang w:val="en-US"/>
        </w:rPr>
        <w:t>MPH_SYNC_REQ</w:t>
        <w:br/>
        <w:tab/>
        <w:tab/>
        <w:t>cs</w:t>
        <w:tab/>
        <w:t>CS_STOP_PLMN_SEARCH</w:t>
      </w:r>
    </w:p>
    <w:p>
      <w:pPr>
        <w:pStyle w:val="Param"/>
        <w:numPr>
          <w:ilvl w:val="0"/>
          <w:numId w:val="93"/>
        </w:numPr>
        <w:rPr/>
      </w:pPr>
      <w:r>
        <w:rPr/>
        <w:t>MPH_POWER_REQ</w:t>
        <w:br/>
        <w:tab/>
        <w:tab/>
        <w:t>pch_interrupt</w:t>
        <w:tab/>
        <w:t>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93"/>
        </w:numPr>
        <w:rPr/>
      </w:pPr>
      <w:r>
        <w:rPr/>
        <w:t>MPH_BSIC_REQ</w:t>
        <w:br/>
        <w:tab/>
        <w:tab/>
        <w:t>arfcn</w:t>
        <w:tab/>
        <w:t>ARFCN_32</w:t>
      </w:r>
    </w:p>
    <w:p>
      <w:pPr>
        <w:pStyle w:val="Param"/>
        <w:numPr>
          <w:ilvl w:val="0"/>
          <w:numId w:val="93"/>
        </w:numPr>
        <w:rPr/>
      </w:pPr>
      <w:r>
        <w:rPr/>
        <w:t>MPH_BSIC_CNF</w:t>
        <w:br/>
        <w:tab/>
        <w:tab/>
        <w:t>arfcn</w:t>
        <w:tab/>
        <w:t>ARFCN_32</w:t>
        <w:br/>
        <w:tab/>
        <w:tab/>
        <w:t>bsic</w:t>
        <w:tab/>
        <w:t>BSIC_6</w:t>
        <w:br/>
        <w:tab/>
        <w:tab/>
        <w:t>cs</w:t>
        <w:tab/>
        <w:t>CS_NO_BCCH_AVAIL</w:t>
      </w:r>
    </w:p>
    <w:p>
      <w:pPr>
        <w:pStyle w:val="Param"/>
        <w:numPr>
          <w:ilvl w:val="0"/>
          <w:numId w:val="93"/>
        </w:numPr>
        <w:rPr/>
      </w:pPr>
      <w:r>
        <w:rPr/>
        <w:t>MPH_BSIC_REQ</w:t>
        <w:br/>
        <w:tab/>
        <w:tab/>
        <w:t>arfcn</w:t>
        <w:tab/>
        <w:t>ARFCN_124</w:t>
      </w:r>
    </w:p>
    <w:p>
      <w:pPr>
        <w:pStyle w:val="Param"/>
        <w:numPr>
          <w:ilvl w:val="0"/>
          <w:numId w:val="93"/>
        </w:numPr>
        <w:rPr/>
      </w:pPr>
      <w:r>
        <w:rPr/>
        <w:t>MPH_BSIC_CNF</w:t>
        <w:br/>
        <w:tab/>
        <w:tab/>
        <w:t>arfcn</w:t>
        <w:tab/>
        <w:t>ARFCN_124</w:t>
        <w:br/>
        <w:tab/>
        <w:tab/>
        <w:t>bsic</w:t>
        <w:tab/>
        <w:t>BSIC_6</w:t>
        <w:br/>
        <w:tab/>
        <w:tab/>
        <w:t>cs</w:t>
        <w:tab/>
        <w:t>CS_NO_BCCH_AVAIL</w:t>
      </w:r>
    </w:p>
    <w:p>
      <w:pPr>
        <w:pStyle w:val="Param"/>
        <w:numPr>
          <w:ilvl w:val="0"/>
          <w:numId w:val="93"/>
        </w:numPr>
        <w:rPr/>
      </w:pPr>
      <w:r>
        <w:rPr/>
        <w:t>MPH_SYNC_REQ</w:t>
        <w:br/>
        <w:tab/>
        <w:tab/>
        <w:t>cs</w:t>
        <w:tab/>
        <w:t>CS_STOP_PLMN_SEARCH_AND_DEACTIVATE</w:t>
      </w:r>
    </w:p>
    <w:p>
      <w:pPr>
        <w:pStyle w:val="Param"/>
        <w:numPr>
          <w:ilvl w:val="0"/>
          <w:numId w:val="93"/>
        </w:numPr>
        <w:rPr/>
      </w:pPr>
      <w:r>
        <w:rPr/>
        <w:t>RR_ABORT_IND</w:t>
        <w:br/>
        <w:tab/>
        <w:tab/>
        <w:t>op</w:t>
        <w:tab/>
        <w:t>OP_MODE_NET_SRCH_MMI_NO_SRV</w:t>
        <w:br/>
        <w:tab/>
        <w:tab/>
        <w:t>cause</w:t>
        <w:tab/>
        <w:t>RRCS_ABORT_CEL_SEL_FAIL</w:t>
        <w:br/>
        <w:tab/>
        <w:tab/>
        <w:t>plmn_avail</w:t>
        <w:tab/>
        <w:t>ONE_PLMN_AVAILABLE</w:t>
        <w:br/>
        <w:tab/>
        <w:tab/>
        <w:t>plmn</w:t>
        <w:tab/>
        <w:t>AS_PLMN_123_32_FOUND</w:t>
        <w:br/>
        <w:tab/>
        <w:tab/>
        <w:t>lac_list</w:t>
        <w:tab/>
        <w:t>A_LAC_LIST1A</w:t>
        <w:br/>
        <w:tab/>
        <w:tab/>
        <w:t>rxlevel</w:t>
        <w:tab/>
        <w:t>A_RXLEVEL_22</w:t>
        <w:br/>
        <w:tab/>
        <w:tab/>
        <w:t>power</w:t>
        <w:tab/>
        <w:t>NOT_USED</w:t>
      </w:r>
    </w:p>
    <w:p>
      <w:pPr>
        <w:pStyle w:val="Param"/>
        <w:numPr>
          <w:ilvl w:val="0"/>
          <w:numId w:val="93"/>
        </w:numPr>
        <w:rPr/>
      </w:pPr>
      <w:r>
        <w:rPr/>
        <w:t>MPH_POWER_REQ</w:t>
        <w:br/>
        <w:tab/>
        <w:tab/>
        <w:t>pch_interrupt</w:t>
        <w:tab/>
        <w:t>PCH_INTERRUPT</w:t>
        <w:br/>
        <w:tab/>
        <w:tab/>
        <w:t>freq_bands</w:t>
        <w:tab/>
        <w:t>NOT_USED</w:t>
      </w:r>
    </w:p>
    <w:p>
      <w:pPr>
        <w:pStyle w:val="Param1"/>
        <w:rPr/>
      </w:pPr>
      <w:r>
        <w:rPr/>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5-May-00</w:t>
        <w:tab/>
        <w:t>DG</w:t>
        <w:tab/>
        <w:t>RR_ACTIVATE_REQ: cell_test added</w:t>
        <w:br/>
        <w:tab/>
        <w:tab/>
        <w:tab/>
        <w:tab/>
        <w:t>value changed:</w:t>
        <w:br/>
        <w:tab/>
        <w:tab/>
        <w:tab/>
        <w:tab/>
        <w:t>RR_ABORT_IND/rxlevel:</w:t>
        <w:br/>
        <w:tab/>
        <w:tab/>
        <w:tab/>
        <w:tab/>
        <w:t>RXLEVEL_22 &gt; RXLEVEL_21</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 DEF&gt;</w:t>
        <w:br/>
        <w:tab/>
        <w:tab/>
        <w:tab/>
        <w:tab/>
        <w:t>SI3_REST_EMPTY</w:t>
        <w:br/>
        <w:tab/>
        <w:t>20.02.01</w:t>
        <w:tab/>
        <w:t>DG</w:t>
        <w:tab/>
        <w:t>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br/>
        <w:tab/>
        <w:t>06.03.03</w:t>
        <w:tab/>
        <w:t>LG</w:t>
        <w:tab/>
        <w:t>MUTE inserted</w:t>
      </w:r>
    </w:p>
    <w:p>
      <w:pPr>
        <w:pStyle w:val="Heading3"/>
        <w:rPr/>
      </w:pPr>
      <w:bookmarkStart w:id="1016" w:name="__RefHeading___Toc78364235"/>
      <w:bookmarkEnd w:id="1016"/>
      <w:r>
        <w:rPr/>
        <w:t>RR674: Network Search requested by MMI, five PLMNs</w:t>
      </w:r>
    </w:p>
    <w:p>
      <w:pPr>
        <w:pStyle w:val="Normal"/>
        <w:ind w:left="1418" w:hanging="1418"/>
        <w:rPr/>
      </w:pPr>
      <w:r>
        <w:rPr>
          <w:b/>
        </w:rPr>
        <w:t>Description:</w:t>
      </w:r>
      <w:r>
        <w:rPr/>
        <w:tab/>
        <w:t>PL searches for available PLMNs. Five PLMNs are found and reported to MM.</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2)</w:t>
        <w:tab/>
        <w:t xml:space="preserve"> |</w:t>
        <w:tab/>
        <w:tab/>
        <w:t xml:space="preserve">  |</w:t>
        <w:tab/>
        <w:t>MPH_BSIC_REQ</w:t>
        <w:tab/>
        <w:t xml:space="preserve">  |</w:t>
        <w:br/>
        <w:tab/>
        <w:t xml:space="preserve"> |</w:t>
        <w:tab/>
        <w:tab/>
        <w:t xml:space="preserve">  *==============================&gt;*</w:t>
        <w:br/>
        <w:t>(23)</w:t>
        <w:tab/>
        <w:t xml:space="preserve"> |</w:t>
        <w:tab/>
        <w:tab/>
        <w:t xml:space="preserve">  |</w:t>
        <w:tab/>
        <w:t>MPH_BSIC_CNF</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3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3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4)</w:t>
        <w:tab/>
        <w:t xml:space="preserve"> |</w:t>
        <w:tab/>
        <w:tab/>
        <w:t xml:space="preserve">  |</w:t>
        <w:tab/>
        <w:t>MPH_SYNC_REQ</w:t>
        <w:tab/>
        <w:t xml:space="preserve">  |</w:t>
        <w:br/>
        <w:tab/>
        <w:t xml:space="preserve"> |</w:t>
        <w:tab/>
        <w:tab/>
        <w:t xml:space="preserve">  *==============================&gt;*</w:t>
        <w:br/>
        <w:t>(35)</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8"/>
        </w:numPr>
        <w:rPr/>
      </w:pPr>
      <w:r>
        <w:rPr/>
        <w:t>RR_ACTIVATE_REQ</w:t>
        <w:br/>
        <w:tab/>
        <w:tab/>
        <w:t>plmn</w:t>
        <w:tab/>
        <w:t>PLMN_ID_TEST</w:t>
        <w:br/>
        <w:tab/>
        <w:tab/>
        <w:t>op</w:t>
        <w:tab/>
      </w:r>
      <w:r>
        <w:rPr/>
        <w:fldChar w:fldCharType="begin"/>
      </w:r>
      <w:r>
        <w:rPr/>
        <w:instrText xml:space="preserve"> REF OP_MODE_NET_SRCH_MMI \h </w:instrText>
      </w:r>
      <w:r>
        <w:rPr/>
        <w:fldChar w:fldCharType="separate"/>
      </w:r>
      <w:r>
        <w:rPr/>
        <w:t>OP_MODE_NET_SRCH_MMI</w:t>
      </w:r>
      <w:r>
        <w:rPr/>
        <w:fldChar w:fldCharType="end"/>
      </w:r>
      <w:r>
        <w:rPr/>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r>
      <w:r>
        <w:rPr/>
        <w:br/>
        <w:tab/>
        <w:tab/>
        <w:t>gprs_indication</w:t>
        <w:tab/>
        <w:t>NOT_USED</w:t>
      </w:r>
    </w:p>
    <w:p>
      <w:pPr>
        <w:pStyle w:val="Param"/>
        <w:numPr>
          <w:ilvl w:val="0"/>
          <w:numId w:val="58"/>
        </w:numPr>
        <w:rPr/>
      </w:pPr>
      <w:r>
        <w:rPr/>
        <w:t>MPH_POWER_REQ</w:t>
        <w:br/>
        <w:tab/>
        <w:tab/>
        <w:t>pch_interrupt</w:t>
        <w:tab/>
        <w:t>PCH_INTERRUPT</w:t>
        <w:br/>
        <w:tab/>
        <w:tab/>
        <w:t>freq_bands</w:t>
        <w:tab/>
        <w:t>NOT_USED</w:t>
      </w:r>
    </w:p>
    <w:p>
      <w:pPr>
        <w:pStyle w:val="Param"/>
        <w:numPr>
          <w:ilvl w:val="0"/>
          <w:numId w:val="58"/>
        </w:numPr>
        <w:rPr/>
      </w:pPr>
      <w:r>
        <w:rPr/>
        <w:t>MPH_POWER_CNF</w:t>
        <w:br/>
        <w:tab/>
        <w:tab/>
        <w:t>num_of_chan</w:t>
        <w:tab/>
        <w:t>CHANNELS_5</w:t>
        <w:br/>
        <w:tab/>
        <w:tab/>
        <w:t>arfcn</w:t>
        <w:tab/>
        <w:t>ARFCN_67_64_32_26_124</w:t>
        <w:br/>
        <w:tab/>
        <w:tab/>
        <w:t>rx_lev</w:t>
        <w:tab/>
        <w:t>RXLEV_24_23_22_13_10</w:t>
      </w:r>
    </w:p>
    <w:p>
      <w:pPr>
        <w:pStyle w:val="Param"/>
        <w:numPr>
          <w:ilvl w:val="0"/>
          <w:numId w:val="58"/>
        </w:numPr>
        <w:rPr/>
      </w:pPr>
      <w:r>
        <w:rPr/>
        <w:t>MPH_BSIC_REQ</w:t>
        <w:br/>
        <w:tab/>
        <w:tab/>
        <w:t>arfcn</w:t>
        <w:tab/>
        <w:t>ARFCN_67</w:t>
      </w:r>
    </w:p>
    <w:p>
      <w:pPr>
        <w:pStyle w:val="Param"/>
        <w:numPr>
          <w:ilvl w:val="0"/>
          <w:numId w:val="58"/>
        </w:numPr>
        <w:rPr/>
      </w:pPr>
      <w:r>
        <w:rPr/>
        <w:t>MPH_BSIC_CNF</w:t>
        <w:br/>
        <w:tab/>
        <w:tab/>
        <w:t>arfcn</w:t>
        <w:tab/>
        <w:t>ARFCN_67</w:t>
        <w:br/>
        <w:tab/>
        <w:tab/>
        <w:t>bsic</w:t>
        <w:tab/>
        <w:t>BSIC_6</w:t>
        <w:br/>
        <w:tab/>
        <w:tab/>
        <w:t>cs</w:t>
        <w:tab/>
        <w:t>CS_NO_ERROR</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4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4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64</w:t>
      </w:r>
    </w:p>
    <w:p>
      <w:pPr>
        <w:pStyle w:val="Param"/>
        <w:numPr>
          <w:ilvl w:val="0"/>
          <w:numId w:val="58"/>
        </w:numPr>
        <w:rPr/>
      </w:pPr>
      <w:r>
        <w:rPr/>
        <w:t>MPH_BSIC_CNF</w:t>
        <w:br/>
        <w:tab/>
        <w:tab/>
        <w:t>arfcn</w:t>
        <w:tab/>
        <w:t>ARFCN_64</w:t>
        <w:br/>
        <w:tab/>
        <w:tab/>
        <w:t>bsic</w:t>
        <w:tab/>
        <w:t>BSIC_6</w:t>
        <w:br/>
        <w:tab/>
        <w:tab/>
        <w:t>cs</w:t>
        <w:tab/>
        <w:t>CS_NO_ERROR</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32</w:t>
      </w:r>
    </w:p>
    <w:p>
      <w:pPr>
        <w:pStyle w:val="Param"/>
        <w:numPr>
          <w:ilvl w:val="0"/>
          <w:numId w:val="58"/>
        </w:numPr>
        <w:rPr/>
      </w:pPr>
      <w:r>
        <w:rPr/>
        <w:t>MPH_BSIC_CNF</w:t>
        <w:br/>
        <w:tab/>
        <w:tab/>
        <w:t>arfcn</w:t>
        <w:tab/>
        <w:t>ARFCN_32</w:t>
        <w:br/>
        <w:tab/>
        <w:tab/>
        <w:t>bsic</w:t>
        <w:tab/>
        <w:t>BSIC_0</w:t>
        <w:br/>
        <w:tab/>
        <w:tab/>
        <w:t>cs</w:t>
        <w:tab/>
        <w:t>CS_NO_ERROR</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5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5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26</w:t>
      </w:r>
    </w:p>
    <w:p>
      <w:pPr>
        <w:pStyle w:val="Param"/>
        <w:numPr>
          <w:ilvl w:val="0"/>
          <w:numId w:val="58"/>
        </w:numPr>
        <w:rPr/>
      </w:pPr>
      <w:r>
        <w:rPr/>
        <w:t>MPH_BSIC_CNF</w:t>
        <w:br/>
        <w:tab/>
        <w:tab/>
        <w:t>arfcn</w:t>
        <w:tab/>
        <w:t>ARFCN_26</w:t>
        <w:br/>
        <w:tab/>
        <w:tab/>
        <w:t>bsic</w:t>
        <w:tab/>
        <w:t>BSIC_0</w:t>
        <w:br/>
        <w:tab/>
        <w:tab/>
        <w:t>cs</w:t>
        <w:tab/>
        <w:t>CS_NO_ERROR</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124</w:t>
      </w:r>
    </w:p>
    <w:p>
      <w:pPr>
        <w:pStyle w:val="Param"/>
        <w:numPr>
          <w:ilvl w:val="0"/>
          <w:numId w:val="58"/>
        </w:numPr>
        <w:rPr/>
      </w:pPr>
      <w:r>
        <w:rPr/>
        <w:t>MPH_BSIC_CNF</w:t>
        <w:br/>
        <w:tab/>
        <w:tab/>
        <w:t>arfcn</w:t>
        <w:tab/>
        <w:t>ARFCN_124</w:t>
        <w:br/>
        <w:tab/>
        <w:tab/>
        <w:t>bsic</w:t>
        <w:tab/>
        <w:t>BSIC_0</w:t>
        <w:br/>
        <w:tab/>
        <w:tab/>
        <w:t>cs</w:t>
        <w:tab/>
        <w:t>CS_NO_ERROR</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6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6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SYNC_REQ</w:t>
        <w:br/>
        <w:tab/>
        <w:tab/>
        <w:t>cs</w:t>
        <w:tab/>
        <w:t>CS_STOP_PLMN_SEARCH_AND_DEACTIVATE</w:t>
      </w:r>
    </w:p>
    <w:p>
      <w:pPr>
        <w:pStyle w:val="Param"/>
        <w:numPr>
          <w:ilvl w:val="0"/>
          <w:numId w:val="58"/>
        </w:numPr>
        <w:rPr/>
      </w:pPr>
      <w:r>
        <w:rPr/>
        <w:t>RR_ABORT_IND</w:t>
        <w:br/>
        <w:tab/>
        <w:tab/>
        <w:t>op</w:t>
        <w:tab/>
        <w:t>OP_MODE_NET_SRCH_MMI_NO_SRV</w:t>
        <w:br/>
        <w:tab/>
        <w:tab/>
        <w:t>cause</w:t>
        <w:tab/>
        <w:t>RRCS_ABORT_CEL_SEL_FAIL</w:t>
        <w:br/>
        <w:tab/>
        <w:tab/>
        <w:t>plmn_avail</w:t>
        <w:tab/>
        <w:t>FIVE_PLMN_AVAILABLE</w:t>
        <w:br/>
        <w:tab/>
        <w:tab/>
        <w:t>plmn</w:t>
        <w:tab/>
        <w:t>NOT_USED</w:t>
        <w:br/>
        <w:tab/>
        <w:tab/>
        <w:t>lac_list</w:t>
        <w:tab/>
        <w:t>A_LAC_LIST5</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01.01</w:t>
        <w:tab/>
        <w:t>DG</w:t>
        <w:tab/>
        <w:t>Initial</w:t>
        <w:br/>
        <w:tab/>
        <w:t>08.02.01</w:t>
        <w:tab/>
        <w:t>DG</w:t>
        <w:tab/>
        <w:t>si3/4_rest_oct: SI3_REST_DEF&gt;</w:t>
        <w:br/>
        <w:tab/>
        <w:tab/>
        <w:tab/>
        <w:tab/>
        <w:t>SI3_REST_EMPTY</w:t>
        <w:br/>
        <w:tab/>
        <w:t>09.02.01</w:t>
        <w:tab/>
        <w:t>DG</w:t>
        <w:tab/>
        <w:t xml:space="preserve">MPH_BSIC_REQ </w:t>
        <w:br/>
        <w:tab/>
        <w:tab/>
        <w:tab/>
        <w:tab/>
        <w:t>(NOT_PRESENT_16BIT_MIN1) replaced by</w:t>
        <w:br/>
        <w:tab/>
        <w:tab/>
        <w:tab/>
        <w:tab/>
        <w:t>MPH_SYNC_REQ</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1017" w:name="__RefHeading___Toc78364236"/>
      <w:bookmarkEnd w:id="1017"/>
      <w:r>
        <w:rPr/>
        <w:t>Miscellaneous</w:t>
      </w:r>
    </w:p>
    <w:p>
      <w:pPr>
        <w:pStyle w:val="Heading3"/>
        <w:rPr/>
      </w:pPr>
      <w:bookmarkStart w:id="1018" w:name="__RefHeading___Toc78364237"/>
      <w:bookmarkEnd w:id="1018"/>
      <w:r>
        <w:rPr/>
        <w:t>RR680: Overload primitive store / Start cell selection without BCCH information (std 6)</w:t>
      </w:r>
    </w:p>
    <w:p>
      <w:pPr>
        <w:pStyle w:val="Normal"/>
        <w:ind w:left="1418" w:hanging="1418"/>
        <w:rPr/>
      </w:pPr>
      <w:r>
        <w:rPr>
          <w:b/>
        </w:rPr>
        <w:t>Description:</w:t>
      </w:r>
      <w:r>
        <w:rPr/>
        <w:tab/>
        <w:t>Seven cell selections without BCCH information are started. Just to test overload of primitive store.</w:t>
      </w:r>
    </w:p>
    <w:p>
      <w:pPr>
        <w:pStyle w:val="Normal"/>
        <w:ind w:left="1418" w:hanging="1418"/>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RR_ACTIVATE_REQ</w:t>
        <w:tab/>
        <w:t xml:space="preserve">  |</w:t>
        <w:tab/>
        <w:tab/>
        <w:t xml:space="preserve">  |</w:t>
        <w:br/>
        <w:tab/>
        <w:t xml:space="preserve"> *==============================&gt;*</w:t>
        <w:tab/>
        <w:tab/>
        <w:t xml:space="preserve">  |</w:t>
        <w:br/>
        <w:t>(3)</w:t>
        <w:tab/>
        <w:t xml:space="preserve"> |</w:t>
        <w:tab/>
        <w:t>RR_ACTIVATE_REQ</w:t>
        <w:tab/>
        <w:t xml:space="preserve">  |</w:t>
        <w:tab/>
        <w:tab/>
        <w:t xml:space="preserve">  |</w:t>
        <w:br/>
        <w:tab/>
        <w:t xml:space="preserve"> *==============================&gt;*</w:t>
        <w:tab/>
        <w:tab/>
        <w:t xml:space="preserve">  |</w:t>
        <w:br/>
        <w:t>(4)</w:t>
        <w:tab/>
        <w:t xml:space="preserve"> |</w:t>
        <w:tab/>
        <w:t>RR_ACTIVATE_REQ</w:t>
        <w:tab/>
        <w:t xml:space="preserve">  |</w:t>
        <w:tab/>
        <w:tab/>
        <w:t xml:space="preserve">  |</w:t>
        <w:br/>
        <w:tab/>
        <w:t xml:space="preserve"> *==============================&gt;*</w:t>
        <w:tab/>
        <w:tab/>
        <w:t xml:space="preserve">  |</w:t>
        <w:br/>
        <w:t>(5)</w:t>
        <w:tab/>
        <w:t xml:space="preserve"> |</w:t>
        <w:tab/>
        <w:t>RR_ACTIVATE_REQ</w:t>
        <w:tab/>
        <w:t xml:space="preserve">  |</w:t>
        <w:tab/>
        <w:tab/>
        <w:t xml:space="preserve">  |</w:t>
        <w:br/>
        <w:tab/>
        <w:t xml:space="preserve"> *==============================&gt;*</w:t>
        <w:tab/>
        <w:tab/>
        <w:t xml:space="preserve">  |</w:t>
        <w:br/>
        <w:t>(6)</w:t>
        <w:tab/>
        <w:t xml:space="preserve"> |</w:t>
        <w:tab/>
        <w:t>RR_ACTIVATE_REQ</w:t>
        <w:tab/>
        <w:t xml:space="preserve">  |</w:t>
        <w:tab/>
        <w:tab/>
        <w:t xml:space="preserve">  |</w:t>
        <w:br/>
        <w:tab/>
        <w:t xml:space="preserve"> *==============================&gt;*</w:t>
        <w:tab/>
        <w:tab/>
        <w:t xml:space="preserve">  |</w:t>
        <w:br/>
        <w:t>(7)</w:t>
        <w:tab/>
        <w:t xml:space="preserve"> |</w:t>
        <w:tab/>
        <w:t>RR_ACTIVATE_REQ</w:t>
        <w:tab/>
        <w:t xml:space="preserve">  |</w:t>
        <w:tab/>
        <w:tab/>
        <w:t xml:space="preserve">  |</w:t>
        <w:br/>
        <w:tab/>
        <w:t xml:space="preserve"> *==============================&g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1-07-00</w:t>
        <w:tab/>
        <w:t>DG</w:t>
        <w:tab/>
        <w:t>Initial</w:t>
        <w:br/>
        <w:tab/>
        <w:t>05-Jun-01</w:t>
        <w:tab/>
        <w:t>MSE</w:t>
        <w:tab/>
        <w:t>adap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19" w:name="__RefHeading___Toc78364238"/>
      <w:bookmarkEnd w:id="1019"/>
      <w:r>
        <w:rPr/>
        <w:t>RR681: Overload primitive store  / RR-Connection Establishment by the MS</w:t>
      </w:r>
    </w:p>
    <w:p>
      <w:pPr>
        <w:pStyle w:val="Normal"/>
        <w:rPr/>
      </w:pPr>
      <w:r>
        <w:rPr>
          <w:b/>
        </w:rPr>
        <w:t>Description:</w:t>
      </w:r>
      <w:r>
        <w:rPr/>
        <w:tab/>
        <w:t>MM starts 7 connection establishments. Just to test overload of primitive stor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ESTABLISH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gt;*</w:t>
        <w:tab/>
        <w:tab/>
        <w:t xml:space="preserve">  |</w:t>
        <w:br/>
        <w:t>(3)</w:t>
        <w:tab/>
        <w:t xml:space="preserve"> |</w:t>
        <w:tab/>
        <w:t>RR_ESTABLISH_REQ</w:t>
        <w:tab/>
        <w:t xml:space="preserve">  |</w:t>
        <w:tab/>
        <w:tab/>
        <w:t xml:space="preserve">  |</w:t>
        <w:br/>
        <w:tab/>
        <w:t xml:space="preserve"> *==============================&gt;*</w:t>
        <w:tab/>
        <w:tab/>
        <w:t xml:space="preserve">  |</w:t>
        <w:br/>
        <w:t>(4)</w:t>
        <w:tab/>
        <w:t xml:space="preserve"> |</w:t>
        <w:tab/>
        <w:t>RR_ESTABLISH_REQ</w:t>
        <w:tab/>
        <w:t xml:space="preserve">  |</w:t>
        <w:tab/>
        <w:tab/>
        <w:t xml:space="preserve">  |</w:t>
        <w:br/>
        <w:tab/>
        <w:t xml:space="preserve"> *==============================&gt;*</w:t>
        <w:tab/>
        <w:tab/>
        <w:t xml:space="preserve">  |</w:t>
        <w:br/>
        <w:t>(5)</w:t>
        <w:tab/>
        <w:t xml:space="preserve"> |</w:t>
        <w:tab/>
        <w:t>RR_ESTABLISH_REQ</w:t>
        <w:tab/>
        <w:t xml:space="preserve">  |</w:t>
        <w:tab/>
        <w:tab/>
        <w:t xml:space="preserve">  |</w:t>
        <w:br/>
        <w:tab/>
        <w:t xml:space="preserve"> *==============================&gt;*</w:t>
        <w:tab/>
        <w:tab/>
        <w:t xml:space="preserve">  |</w:t>
        <w:br/>
        <w:t>(6)</w:t>
        <w:tab/>
        <w:t xml:space="preserve"> |</w:t>
        <w:tab/>
        <w:t>RR_ESTABLISH_REQ</w:t>
        <w:tab/>
        <w:t xml:space="preserve">  |</w:t>
        <w:tab/>
        <w:tab/>
        <w:t xml:space="preserve">  |</w:t>
        <w:br/>
        <w:tab/>
        <w:t xml:space="preserve"> *==============================&gt;*</w:t>
        <w:tab/>
        <w:tab/>
        <w:t xml:space="preserve">  |</w:t>
        <w:br/>
        <w:t>(7)</w:t>
        <w:tab/>
        <w:t xml:space="preserve"> |</w:t>
        <w:tab/>
        <w:t>RR_ESTABLISH_REQ</w:t>
        <w:tab/>
        <w:t xml:space="preserve">  |</w:t>
        <w:tab/>
        <w:tab/>
        <w:t xml:space="preserve">  |</w:t>
        <w:br/>
        <w:tab/>
        <w:t xml:space="preserve"> *==============================&g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20" w:name="__RefHeading___Toc78364239"/>
      <w:bookmarkEnd w:id="1020"/>
      <w:r>
        <w:rPr/>
        <w:t>RR682: Overload primitive store  / Cell Selection</w:t>
      </w:r>
    </w:p>
    <w:p>
      <w:pPr>
        <w:pStyle w:val="Normal"/>
        <w:ind w:left="1418" w:hanging="1418"/>
        <w:rPr/>
      </w:pPr>
      <w:r>
        <w:rPr>
          <w:b/>
        </w:rPr>
        <w:t>Description:</w:t>
      </w:r>
      <w:r>
        <w:rPr/>
        <w:tab/>
        <w:t>A cell selection is started. Just to test overload of primitive stor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5)</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RR_SYNC_REQ</w:t>
        <w:tab/>
        <w:t xml:space="preserve">  |</w:t>
        <w:tab/>
        <w:tab/>
        <w:t xml:space="preserve">  |</w:t>
        <w:br/>
        <w:tab/>
        <w:t xml:space="preserve"> *==============================&gt;*</w:t>
        <w:tab/>
        <w:tab/>
        <w:t xml:space="preserve">  |</w:t>
        <w:br/>
        <w:t>(5)</w:t>
        <w:tab/>
        <w:t xml:space="preserve"> |</w:t>
        <w:tab/>
        <w:t>RR_SYNC_REQ</w:t>
        <w:tab/>
        <w:t xml:space="preserve">  |</w:t>
        <w:tab/>
        <w:tab/>
        <w:t xml:space="preserve">  |</w:t>
        <w:br/>
        <w:tab/>
        <w:t xml:space="preserve"> *==============================&gt;*</w:t>
        <w:tab/>
        <w:tab/>
        <w:t xml:space="preserve">  |</w:t>
        <w:br/>
        <w:t>(6)</w:t>
        <w:tab/>
        <w:t xml:space="preserve"> |</w:t>
        <w:tab/>
        <w:t>RR_SYNC_REQ</w:t>
        <w:tab/>
        <w:t xml:space="preserve">  |</w:t>
        <w:tab/>
        <w:tab/>
        <w:t xml:space="preserve">  |</w:t>
        <w:br/>
        <w:tab/>
        <w:t xml:space="preserve"> *==============================&gt;*</w:t>
        <w:tab/>
        <w:tab/>
        <w:t xml:space="preserve">  |</w:t>
        <w:br/>
        <w:t>(7)</w:t>
        <w:tab/>
        <w:t xml:space="preserve"> |</w:t>
        <w:tab/>
        <w:t>RR_SYNC_REQ</w:t>
        <w:tab/>
        <w:t xml:space="preserve">  |</w:t>
        <w:tab/>
        <w:tab/>
        <w:t xml:space="preserve">  |</w:t>
        <w:br/>
        <w:tab/>
        <w:t xml:space="preserve"> *==============================&gt;*</w:t>
        <w:tab/>
        <w:tab/>
        <w:t xml:space="preserve">  |</w:t>
        <w:br/>
        <w:t>(8)</w:t>
        <w:tab/>
        <w:t xml:space="preserve"> |</w:t>
        <w:tab/>
        <w:t>RR_SYNC_REQ</w:t>
        <w:tab/>
        <w:t xml:space="preserve">  |</w:t>
        <w:tab/>
        <w:tab/>
        <w:t xml:space="preserve">  |</w:t>
        <w:br/>
        <w:tab/>
        <w:t xml:space="preserve"> *==============================&gt;*</w:t>
        <w:tab/>
        <w:tab/>
        <w:t xml:space="preserve">  |</w:t>
        <w:br/>
        <w:t>(9)</w:t>
        <w:tab/>
        <w:t xml:space="preserve"> |</w:t>
        <w:tab/>
        <w:t>RR_SYNC_REQ</w:t>
        <w:tab/>
        <w:t xml:space="preserve">  |</w:t>
        <w:tab/>
        <w:tab/>
        <w:t xml:space="preserve">  |</w:t>
        <w:br/>
        <w:tab/>
        <w:t xml:space="preserve"> *==============================&gt;*</w:t>
        <w:tab/>
        <w:tab/>
        <w:t xml:space="preserve">  |</w:t>
        <w:br/>
        <w:t>(10)</w:t>
        <w:tab/>
        <w:t xml:space="preserve"> |</w:t>
        <w:tab/>
        <w:t>RR_SYNC_REQ</w:t>
        <w:tab/>
        <w:t xml:space="preserve">  |</w:t>
        <w:tab/>
        <w:tab/>
        <w:t xml:space="preserve">  |</w:t>
        <w:br/>
        <w:tab/>
        <w:t xml:space="preserve"> *==============================&g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4"/>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24"/>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24"/>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851" w:leader="none"/>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br/>
        <w:tab/>
        <w:t>05-Jun-01</w:t>
        <w:tab/>
        <w:t>MSE</w:t>
        <w:tab/>
        <w:t>adap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21" w:name="__RefHeading___Toc78364240"/>
      <w:bookmarkEnd w:id="1021"/>
      <w:r>
        <w:rPr/>
        <w:t>RR683: Overload primitive store / Listen to SYS INFOs (with SIM)</w:t>
      </w:r>
    </w:p>
    <w:p>
      <w:pPr>
        <w:pStyle w:val="Normal"/>
        <w:ind w:left="1418" w:hanging="1418"/>
        <w:rPr/>
      </w:pPr>
      <w:r>
        <w:rPr>
          <w:b/>
        </w:rPr>
        <w:t>Description:</w:t>
      </w:r>
      <w:r>
        <w:rPr/>
        <w:tab/>
        <w:t>Listening to a BCCH carrier.BCCH ok. Just to test overload of primitive store.</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PAGING_IND</w:t>
        <w:tab/>
        <w:t xml:space="preserve">  |</w:t>
        <w:br/>
        <w:tab/>
        <w:t xml:space="preserve"> |</w:t>
        <w:tab/>
        <w:tab/>
        <w:t xml:space="preserve">  *&lt;==============================*</w:t>
        <w:br/>
        <w:t>(5)</w:t>
        <w:tab/>
        <w:t xml:space="preserve"> |</w:t>
        <w:tab/>
        <w:tab/>
        <w:t xml:space="preserve">  |</w:t>
        <w:tab/>
        <w:t>MPH_PAGING_IND</w:t>
        <w:tab/>
        <w:t xml:space="preserve">  |</w:t>
        <w:br/>
        <w:tab/>
        <w:t xml:space="preserve"> |</w:t>
        <w:tab/>
        <w:tab/>
        <w:t xml:space="preserve">  *&lt;==============================*</w:t>
        <w:br/>
        <w:t>(6)</w:t>
        <w:tab/>
        <w:t xml:space="preserve"> |</w:t>
        <w:tab/>
        <w:tab/>
        <w:t xml:space="preserve">  |</w:t>
        <w:tab/>
        <w:t>MPH_PAGING_IND</w:t>
        <w:tab/>
        <w:t xml:space="preserve">  |</w:t>
        <w:br/>
        <w:tab/>
        <w:t xml:space="preserve"> |</w:t>
        <w:tab/>
        <w:tab/>
        <w:t xml:space="preserve">  *&lt;==============================*</w:t>
        <w:br/>
        <w:t>(7)</w:t>
        <w:tab/>
        <w:t xml:space="preserve"> |</w:t>
        <w:tab/>
        <w:tab/>
        <w:t xml:space="preserve">  |</w:t>
        <w:tab/>
        <w:t>MPH_PAGING_IND</w:t>
        <w:tab/>
        <w:t xml:space="preserve">  |</w:t>
        <w:br/>
        <w:tab/>
        <w:t xml:space="preserve"> |</w:t>
        <w:tab/>
        <w:tab/>
        <w:t xml:space="preserve">  *&lt;==============================*</w:t>
        <w:br/>
        <w:t>(8)</w:t>
        <w:tab/>
        <w:t xml:space="preserve"> |</w:t>
        <w:tab/>
        <w:tab/>
        <w:t xml:space="preserve">  |</w:t>
        <w:tab/>
        <w:t>MPH_PAGING_IND</w:t>
        <w:tab/>
        <w:t xml:space="preserve">  |</w:t>
        <w:br/>
        <w:tab/>
        <w:t xml:space="preserve"> |</w:t>
        <w:tab/>
        <w:tab/>
        <w:t xml:space="preserve">  *&lt;==============================*</w:t>
        <w:br/>
        <w:t>(9)</w:t>
        <w:tab/>
        <w:t xml:space="preserve"> |</w:t>
        <w:tab/>
        <w:tab/>
        <w:t xml:space="preserve">  |</w:t>
        <w:tab/>
        <w:t>MPH_PAGING_IND</w:t>
        <w:tab/>
        <w:t xml:space="preserve">  |</w:t>
        <w:br/>
        <w:tab/>
        <w:t xml:space="preserve"> |</w:t>
        <w:tab/>
        <w:tab/>
        <w:t xml:space="preserve">  *&lt;==============================*</w:t>
        <w:br/>
        <w:t>(10)</w:t>
        <w:tab/>
        <w:t xml:space="preserve"> |</w:t>
        <w:tab/>
        <w:tab/>
        <w:t xml:space="preserve">  |</w:t>
        <w:tab/>
        <w:t>MPH_PAGING_IND</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7"/>
        </w:numPr>
        <w:rPr/>
      </w:pPr>
      <w:r>
        <w:rPr/>
        <w:t>MPH_POWER_CNF</w:t>
        <w:br/>
        <w:tab/>
        <w:tab/>
        <w:t>num_of_chan</w:t>
        <w:tab/>
        <w:t>CHANNELS_3</w:t>
        <w:br/>
        <w:tab/>
        <w:tab/>
        <w:t>arfcn</w:t>
        <w:tab/>
        <w:t>ARFCN_67_32_124</w:t>
        <w:br/>
        <w:tab/>
        <w:tab/>
        <w:t>rx_lev</w:t>
        <w:tab/>
        <w:t>RXLEV_22_21_20</w:t>
      </w:r>
    </w:p>
    <w:p>
      <w:pPr>
        <w:pStyle w:val="Param"/>
        <w:numPr>
          <w:ilvl w:val="0"/>
          <w:numId w:val="167"/>
        </w:numPr>
        <w:rPr/>
      </w:pPr>
      <w:r>
        <w:rPr/>
        <w:t>MPH_BSIC_REQ</w:t>
        <w:br/>
        <w:tab/>
        <w:tab/>
        <w:t>arfcn</w:t>
        <w:tab/>
        <w:t>ARFCN_67</w:t>
      </w:r>
    </w:p>
    <w:p>
      <w:pPr>
        <w:pStyle w:val="Param"/>
        <w:numPr>
          <w:ilvl w:val="0"/>
          <w:numId w:val="167"/>
        </w:numPr>
        <w:rPr/>
      </w:pPr>
      <w:r>
        <w:rPr/>
        <w:t>MPH_BSIC_CNF</w:t>
        <w:br/>
        <w:tab/>
        <w:tab/>
        <w:t>arfcn</w:t>
        <w:tab/>
        <w:t>ARFCN_67</w:t>
        <w:br/>
        <w:tab/>
        <w:tab/>
        <w:t>bsic</w:t>
        <w:tab/>
        <w:t>BSIC_5</w:t>
        <w:br/>
        <w:tab/>
        <w:tab/>
        <w:t>cs</w:t>
        <w:tab/>
        <w:t>CS_NO_ERROR</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br/>
        <w:tab/>
        <w:t>19.01.01</w:t>
        <w:tab/>
        <w:t>DG</w:t>
        <w:tab/>
        <w:t>MPH_BSIC_REQ: cell_type, timing_info</w:t>
        <w:br/>
        <w:tab/>
        <w:tab/>
        <w:tab/>
        <w:tab/>
        <w:t>added</w:t>
      </w:r>
    </w:p>
    <w:p>
      <w:pPr>
        <w:pStyle w:val="Normal"/>
        <w:tabs>
          <w:tab w:val="clear" w:pos="709"/>
          <w:tab w:val="left" w:pos="1701" w:leader="none"/>
          <w:tab w:val="left" w:pos="2268" w:leader="none"/>
          <w:tab w:val="left" w:pos="3969" w:leader="none"/>
          <w:tab w:val="left" w:pos="5670" w:leader="none"/>
          <w:tab w:val="left" w:pos="737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1022" w:name="__RefHeading___Toc78364241"/>
      <w:bookmarkEnd w:id="1022"/>
      <w:r>
        <w:rPr/>
        <w:t>RR684: Engineering Mode – Assignment Command received &amp; complete (Event number 19 + 22)</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EM_RR_EVENT_REQ</w:t>
        <w:tab/>
        <w:t xml:space="preserve">  |</w:t>
        <w:tab/>
        <w:tab/>
        <w:t xml:space="preserve">  |</w:t>
        <w:br/>
        <w:tab/>
        <w:t xml:space="preserve"> *==============================&gt;*</w:t>
        <w:tab/>
        <w:tab/>
        <w:t xml:space="preserve">  |</w:t>
        <w:br/>
        <w:t>(2)</w:t>
        <w:tab/>
        <w:t xml:space="preserve"> |</w:t>
        <w:tab/>
        <w:tab/>
        <w:t xml:space="preserve">  |</w:t>
        <w:tab/>
        <w:t>MPH_MEASUREMENT_IND</w:t>
        <w:tab/>
        <w:t xml:space="preserve">  |</w:t>
        <w:br/>
        <w:tab/>
        <w:t xml:space="preserve"> |</w:t>
        <w:tab/>
        <w:tab/>
        <w:t xml:space="preserve">  *&lt;==============================*</w:t>
        <w:br/>
        <w:t>(3)</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5)</w:t>
        <w:tab/>
        <w:t xml:space="preserve"> |</w:t>
        <w:tab/>
        <w:t>EM_DATA_IND</w:t>
        <w:tab/>
        <w:t xml:space="preserve">  |</w:t>
        <w:tab/>
        <w:tab/>
        <w:t xml:space="preserve">  |</w:t>
        <w:br/>
        <w:tab/>
        <w:t xml:space="preserve"> *&lt;==============================*</w:t>
        <w:tab/>
        <w:tab/>
        <w:t xml:space="preserve">  |</w:t>
        <w:br/>
        <w:t>(6)</w:t>
        <w:tab/>
        <w:t xml:space="preserve"> |</w:t>
        <w:tab/>
        <w:tab/>
        <w:t xml:space="preserve">  |</w:t>
        <w:tab/>
        <w:t>DL_SUSPEND_REQ</w:t>
        <w:tab/>
        <w:t xml:space="preserve">  |</w:t>
        <w:br/>
        <w:tab/>
        <w:t xml:space="preserve"> |</w:t>
        <w:tab/>
        <w:tab/>
        <w:t xml:space="preserve">  *==============================&g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68"/>
        </w:numPr>
        <w:tabs>
          <w:tab w:val="clear" w:pos="567"/>
          <w:tab w:val="left" w:pos="851" w:leader="none"/>
          <w:tab w:val="left" w:pos="3969" w:leader="none"/>
          <w:tab w:val="left" w:pos="5954" w:leader="none"/>
        </w:tabs>
        <w:rPr/>
      </w:pPr>
      <w:r>
        <w:rPr/>
        <w:t>EM_RR_EVENT_REQ</w:t>
        <w:br/>
        <w:tab/>
        <w:tab/>
        <w:t>bitmask_rr_h</w:t>
        <w:tab/>
      </w:r>
      <w:r>
        <w:rPr/>
        <w:fldChar w:fldCharType="begin"/>
      </w:r>
      <w:r>
        <w:rPr/>
        <w:instrText xml:space="preserve"> REF Bitm_H \h </w:instrText>
      </w:r>
      <w:r>
        <w:rPr/>
        <w:fldChar w:fldCharType="separate"/>
      </w:r>
      <w:r>
        <w:rPr/>
        <w:t>Bitm_H</w:t>
      </w:r>
      <w:r>
        <w:rPr/>
        <w:fldChar w:fldCharType="end"/>
      </w:r>
      <w:r>
        <w:rPr/>
        <w:br/>
        <w:tab/>
        <w:tab/>
        <w:t>bitmask_rr_l</w:t>
        <w:tab/>
      </w:r>
      <w:r>
        <w:rPr/>
        <w:fldChar w:fldCharType="begin"/>
      </w:r>
      <w:r>
        <w:rPr/>
        <w:instrText xml:space="preserve"> REF Bitm_L \h </w:instrText>
      </w:r>
      <w:r>
        <w:rPr/>
        <w:fldChar w:fldCharType="separate"/>
      </w:r>
      <w:r>
        <w:rPr/>
        <w:t>Bitm_L</w:t>
      </w:r>
      <w:r>
        <w:rPr/>
        <w:fldChar w:fldCharType="end"/>
      </w:r>
      <w:r>
        <w:rPr/>
        <w:br/>
      </w:r>
    </w:p>
    <w:p>
      <w:pPr>
        <w:pStyle w:val="Param"/>
        <w:numPr>
          <w:ilvl w:val="0"/>
          <w:numId w:val="168"/>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0</w:t>
        <w:br/>
        <w:tab/>
        <w:tab/>
        <w:t>gprs_sync</w:t>
        <w:tab/>
        <w:t>NOT_USED</w:t>
      </w:r>
    </w:p>
    <w:p>
      <w:pPr>
        <w:pStyle w:val="Param"/>
        <w:numPr>
          <w:ilvl w:val="0"/>
          <w:numId w:val="168"/>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r>
      <w:bookmarkStart w:id="1023" w:name="b"/>
      <w:r>
        <w:rPr/>
        <w:tab/>
        <w:tab/>
        <w:t>{</w:t>
        <w:br/>
        <w:tab/>
        <w:tab/>
        <w:t>component</w:t>
        <w:tab/>
        <w:t>RR</w:t>
        <w:br/>
        <w:tab/>
        <w:tab/>
        <w:t>direction</w:t>
        <w:tab/>
        <w:t>UPLINK</w:t>
        <w:br/>
        <w:tab/>
        <w:tab/>
        <w:t>pd</w:t>
        <w:tab/>
        <w:t>U_MEAS_REP</w:t>
        <w:br/>
        <w:tab/>
        <w:tab/>
        <w:t>ti</w:t>
        <w:tab/>
        <w:t>TI_0</w:t>
        <w:br/>
        <w:tab/>
        <w:tab/>
        <w:t>meas_result</w:t>
        <w:tab/>
        <w:t>MEAS_RESULT_NCELL_0</w:t>
        <w:br/>
        <w:tab/>
        <w:tab/>
        <w:t>}</w:t>
      </w:r>
    </w:p>
    <w:p>
      <w:pPr>
        <w:pStyle w:val="Param"/>
        <w:numPr>
          <w:ilvl w:val="0"/>
          <w:numId w:val="168"/>
        </w:numPr>
        <w:tabs>
          <w:tab w:val="clear" w:pos="567"/>
          <w:tab w:val="left" w:pos="851" w:leader="none"/>
          <w:tab w:val="left" w:pos="3969" w:leader="none"/>
          <w:tab w:val="left" w:pos="5954" w:leader="none"/>
        </w:tabs>
        <w:rPr/>
      </w:pPr>
      <w:bookmarkEnd w:id="1023"/>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SDCCH2</w:t>
        <w:br/>
        <w:tab/>
        <w:tab/>
        <w:t>pow_cmd</w:t>
        <w:tab/>
        <w:t>POWER_COMMAND_05</w:t>
        <w:br/>
        <w:tab/>
        <w:tab/>
        <w:t>freq_list_after</w:t>
        <w:tab/>
        <w:t>NOT_USED</w:t>
        <w:br/>
        <w:tab/>
        <w:tab/>
        <w:t>cell_chan_desc</w:t>
        <w:tab/>
        <w:t>NOT_USED</w:t>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S_</w:t>
      </w:r>
      <w:r>
        <w:rPr>
          <w:caps/>
        </w:rPr>
        <w:t>multirate_conf_1</w:t>
      </w:r>
      <w:r>
        <w:rPr/>
        <w:br/>
        <w:tab/>
        <w:tab/>
        <w:t>}</w:t>
      </w:r>
    </w:p>
    <w:p>
      <w:pPr>
        <w:pStyle w:val="Param"/>
        <w:numPr>
          <w:ilvl w:val="0"/>
          <w:numId w:val="168"/>
        </w:numPr>
        <w:rPr>
          <w:color w:val="000000"/>
        </w:rPr>
      </w:pPr>
      <w:r>
        <w:rPr>
          <w:color w:val="000000"/>
        </w:rPr>
        <w:t>EM_DATA_IND</w:t>
        <w:br/>
        <w:tab/>
        <w:tab/>
        <w:t>entity</w:t>
        <w:tab/>
      </w:r>
      <w:r>
        <w:rPr>
          <w:color w:val="000000"/>
        </w:rPr>
        <w:fldChar w:fldCharType="begin"/>
      </w:r>
      <w:r>
        <w:rPr>
          <w:color w:val="000000"/>
        </w:rPr>
        <w:instrText xml:space="preserve"> REF EM_ENTITY \h </w:instrText>
      </w:r>
      <w:r>
        <w:rPr>
          <w:color w:val="000000"/>
        </w:rPr>
        <w:fldChar w:fldCharType="separate"/>
      </w:r>
      <w:r>
        <w:rPr>
          <w:color w:val="000000"/>
        </w:rPr>
        <w:t>EM_ENTITY</w:t>
      </w:r>
      <w:r>
        <w:rPr>
          <w:color w:val="000000"/>
        </w:rPr>
        <w:fldChar w:fldCharType="end"/>
      </w:r>
    </w:p>
    <w:p>
      <w:pPr>
        <w:pStyle w:val="Param"/>
        <w:numPr>
          <w:ilvl w:val="0"/>
          <w:numId w:val="168"/>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168"/>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168"/>
        </w:numPr>
        <w:tabs>
          <w:tab w:val="clear" w:pos="709"/>
          <w:tab w:val="left" w:pos="993" w:leader="none"/>
          <w:tab w:val="left" w:pos="3969" w:leader="none"/>
          <w:tab w:val="left" w:pos="5954" w:leader="none"/>
        </w:tabs>
        <w:rPr/>
      </w:pPr>
      <w:r>
        <w:rPr/>
        <w:t>MPH_DEDICATED_CNF</w:t>
        <w:br/>
        <w:tab/>
        <w:tab/>
        <w:t>dedi_res</w:t>
        <w:tab/>
        <w:t>DEDI_RES_OK</w:t>
      </w:r>
    </w:p>
    <w:p>
      <w:pPr>
        <w:pStyle w:val="Param"/>
        <w:numPr>
          <w:ilvl w:val="0"/>
          <w:numId w:val="168"/>
        </w:numPr>
        <w:tabs>
          <w:tab w:val="clear" w:pos="567"/>
          <w:tab w:val="left" w:pos="851" w:leader="none"/>
          <w:tab w:val="left" w:pos="3969" w:leader="none"/>
          <w:tab w:val="left" w:pos="5954" w:leader="none"/>
        </w:tabs>
        <w:rPr/>
      </w:pPr>
      <w:r>
        <w:rPr/>
        <w:t>DL_RESUME_REQ</w:t>
        <w:br/>
        <w:tab/>
        <w:tab/>
        <w:t>ch_type</w:t>
        <w:tab/>
        <w:t>CH_TYPE_SD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11.97</w:t>
        <w:tab/>
        <w:t>LE</w:t>
        <w:tab/>
        <w:t>adapted to layer 1</w:t>
        <w:br/>
        <w:tab/>
        <w:t>06.05.98</w:t>
        <w:tab/>
        <w:t>VK</w:t>
        <w:tab/>
        <w:t>DL_RELEASE_CNF removed</w:t>
        <w:br/>
        <w:tab/>
        <w:t>25.01.01</w:t>
        <w:tab/>
        <w:t>DG</w:t>
        <w:tab/>
        <w:t>DL_DATA_REQ added,</w:t>
        <w:br/>
        <w:tab/>
        <w:tab/>
        <w:tab/>
        <w:tab/>
        <w:t>DL_DATA_IND: multislot_alloc,</w:t>
        <w:br/>
        <w:tab/>
        <w:tab/>
        <w:tab/>
        <w:tab/>
        <w:t>chan_mode2…8 added</w:t>
        <w:br/>
        <w:tab/>
        <w:t>12.02.01</w:t>
        <w:tab/>
        <w:t>DG</w:t>
        <w:tab/>
        <w:t>DL_DATA_REQ delete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tab/>
        <w:t>23-Oct-01</w:t>
        <w:tab/>
        <w:t>OT</w:t>
        <w:tab/>
        <w:t>Initial version for EM.</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widowControl/>
        <w:rPr>
          <w:lang w:val="en-US"/>
        </w:rPr>
      </w:pPr>
      <w:bookmarkStart w:id="1024" w:name="__RefHeading___Toc78364242"/>
      <w:bookmarkEnd w:id="1024"/>
      <w:r>
        <w:rPr>
          <w:lang w:val="en-US"/>
        </w:rPr>
        <w:t>E-OTD</w:t>
      </w:r>
    </w:p>
    <w:p>
      <w:pPr>
        <w:pStyle w:val="Heading3"/>
        <w:keepLines/>
        <w:rPr>
          <w:lang w:val="en-US"/>
        </w:rPr>
      </w:pPr>
      <w:bookmarkStart w:id="1025" w:name="__RefHeading___Toc78364243"/>
      <w:bookmarkEnd w:id="1025"/>
      <w:r>
        <w:rPr>
          <w:lang w:val="en-US"/>
        </w:rPr>
        <w:t>RR800: Successful E-OTD</w:t>
      </w:r>
    </w:p>
    <w:p>
      <w:pPr>
        <w:pStyle w:val="Normal"/>
        <w:keepNext w:val="true"/>
        <w:keepLines/>
        <w:ind w:left="1418" w:hanging="1418"/>
        <w:jc w:val="both"/>
        <w:rPr>
          <w:lang w:val="en-US"/>
        </w:rPr>
      </w:pPr>
      <w:r>
        <w:rPr>
          <w:b/>
          <w:lang w:val="en-US"/>
        </w:rPr>
        <w:t>Description:</w:t>
      </w:r>
      <w:r>
        <w:rPr>
          <w:lang w:val="en-US"/>
        </w:rPr>
        <w:tab/>
      </w:r>
      <w:r>
        <w:rPr/>
        <w:t>RRLC initiates a position measurement request and forwards a list of the neighbour cells in the RRLC-MEAS request primitive. RR in turn forwards this request to ALR (</w:t>
      </w:r>
      <w:r>
        <w:rPr>
          <w:lang w:val="en-US"/>
        </w:rPr>
        <w:t xml:space="preserve">MPH-NCELL-POS </w:t>
      </w:r>
      <w:r>
        <w:rPr/>
        <w:t xml:space="preserve">request primitive). Successful completion of the position measurement procedure is indicated by receipt of a </w:t>
      </w:r>
      <w:r>
        <w:rPr>
          <w:lang w:val="en-US"/>
        </w:rPr>
        <w:t xml:space="preserve">MPH-NCELL-POS </w:t>
      </w:r>
      <w:r>
        <w:rPr/>
        <w:t xml:space="preserve">indication primitive containing the results of the cells measured. This result is forwarded to </w:t>
      </w:r>
      <w:r>
        <w:rPr>
          <w:lang w:val="en-US"/>
        </w:rPr>
        <w:t>RRLP (</w:t>
      </w:r>
      <w:r>
        <w:rPr/>
        <w:t>RRLC-MEAS indication primitive).</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lang w:val="en-US"/>
        </w:rPr>
        <w:t>)</w:t>
        <w:tab/>
        <w:t xml:space="preserve"> |</w:t>
        <w:tab/>
        <w:tab/>
        <w:t xml:space="preserve">  |</w:t>
        <w:tab/>
        <w:t>MPH_NCELL_POS_I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MEAS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44"/>
        </w:numPr>
        <w:ind w:left="284" w:hanging="284"/>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lang w:val="en-US" w:eastAsia="en-US"/>
        </w:rPr>
        <w:t>NCELL_EOTD_6</w:t>
      </w:r>
    </w:p>
    <w:p>
      <w:pPr>
        <w:pStyle w:val="Param"/>
        <w:numPr>
          <w:ilvl w:val="0"/>
          <w:numId w:val="44"/>
        </w:numPr>
        <w:ind w:left="284" w:hanging="284"/>
        <w:rPr/>
      </w:pPr>
      <w:r>
        <w:rPr/>
        <w:t>MPH_NCELL_POS_REQ</w:t>
        <w:br/>
        <w:tab/>
        <w:tab/>
        <w:t>req_id</w:t>
        <w:tab/>
        <w:t>REQ_ID_0</w:t>
        <w:br/>
        <w:tab/>
        <w:tab/>
        <w:t>ncell_eotd</w:t>
        <w:tab/>
      </w:r>
      <w:r>
        <w:rPr>
          <w:lang w:val="en-US" w:eastAsia="en-US"/>
        </w:rPr>
        <w:t>NCELL_EOTD_6</w:t>
      </w:r>
    </w:p>
    <w:p>
      <w:pPr>
        <w:pStyle w:val="Param"/>
        <w:numPr>
          <w:ilvl w:val="0"/>
          <w:numId w:val="44"/>
        </w:numPr>
        <w:ind w:left="284" w:hanging="284"/>
        <w:rPr/>
      </w:pPr>
      <w:r>
        <w:rPr/>
        <w:t>MPH_NCELL_POS_IND</w:t>
        <w:br/>
        <w:tab/>
        <w:tab/>
        <w:t>req_id</w:t>
        <w:tab/>
        <w:t>REQ_ID_0</w:t>
        <w:br/>
        <w:tab/>
        <w:tab/>
        <w:t>eotd_res</w:t>
        <w:tab/>
        <w:t>EOTD_SUCC</w:t>
        <w:br/>
        <w:tab/>
        <w:tab/>
        <w:t>ta</w:t>
        <w:tab/>
      </w:r>
      <w:r>
        <w:rPr>
          <w:lang w:val="en-US" w:eastAsia="en-US"/>
        </w:rPr>
        <w:t>TAV_EOTD</w:t>
      </w:r>
      <w:r>
        <w:rPr/>
        <w:br/>
        <w:tab/>
        <w:tab/>
        <w:t>fn</w:t>
        <w:tab/>
        <w:t>FN_OFFSET_1_SEC</w:t>
        <w:br/>
        <w:tab/>
        <w:tab/>
        <w:t>eotd_sc_res</w:t>
        <w:tab/>
      </w:r>
      <w:r>
        <w:rPr>
          <w:caps/>
        </w:rPr>
        <w:t>eotd_sc_res_ok</w:t>
      </w:r>
      <w:r>
        <w:rPr/>
        <w:br/>
        <w:tab/>
        <w:tab/>
        <w:t>eotd_sc_res1</w:t>
        <w:tab/>
      </w:r>
      <w:r>
        <w:rPr>
          <w:caps/>
        </w:rPr>
        <w:t>eotd_sc_res1_ok</w:t>
      </w:r>
      <w:r>
        <w:rPr/>
        <w:br/>
        <w:tab/>
        <w:tab/>
        <w:t>eotd_nc_res</w:t>
        <w:tab/>
      </w:r>
      <w:r>
        <w:rPr>
          <w:lang w:val="en-US" w:eastAsia="en-US"/>
        </w:rPr>
        <w:t>EOTD_RESULT_6</w:t>
      </w:r>
    </w:p>
    <w:p>
      <w:pPr>
        <w:pStyle w:val="Param"/>
        <w:numPr>
          <w:ilvl w:val="0"/>
          <w:numId w:val="44"/>
        </w:numPr>
        <w:ind w:left="284" w:hanging="284"/>
        <w:rPr/>
      </w:pPr>
      <w:r>
        <w:rPr>
          <w:lang w:val="en-US"/>
        </w:rPr>
        <w:t>RRLC_MEAS_IND</w:t>
      </w:r>
      <w:r>
        <w:rPr/>
        <w:br/>
      </w:r>
      <w:r>
        <w:rPr>
          <w:lang w:val="en-US" w:eastAsia="en-US"/>
        </w:rPr>
        <w:tab/>
        <w:tab/>
        <w:t>mcc</w:t>
        <w:tab/>
        <w:t>MCC_123</w:t>
        <w:br/>
        <w:tab/>
        <w:tab/>
        <w:t>mnc</w:t>
        <w:tab/>
        <w:t>MNC_32</w:t>
        <w:br/>
        <w:tab/>
        <w:tab/>
        <w:t>lac</w:t>
        <w:tab/>
      </w:r>
      <w:r>
        <w:rPr/>
        <w:t>LAC_2147</w:t>
      </w:r>
      <w:r>
        <w:rPr>
          <w:lang w:val="en-US" w:eastAsia="en-US"/>
        </w:rPr>
        <w:br/>
        <w:tab/>
        <w:tab/>
        <w:t>cell_id</w:t>
        <w:tab/>
      </w:r>
      <w:r>
        <w:rPr/>
        <w:t>CELL_IDENT_3748</w:t>
      </w:r>
      <w:r>
        <w:rPr>
          <w:lang w:val="en-US" w:eastAsia="en-US"/>
        </w:rPr>
        <w:br/>
        <w:tab/>
        <w:tab/>
        <w:t>eotd_mode</w:t>
        <w:tab/>
      </w:r>
      <w:r>
        <w:rPr/>
        <w:t>EOTD_DEDIC</w:t>
      </w:r>
      <w:r>
        <w:rPr>
          <w:lang w:val="en-US" w:eastAsia="en-US"/>
        </w:rPr>
        <w:br/>
        <w:tab/>
        <w:tab/>
      </w:r>
      <w:r>
        <w:rPr/>
        <w:t>req_id</w:t>
      </w:r>
      <w:r>
        <w:rPr>
          <w:lang w:val="en-US" w:eastAsia="en-US"/>
        </w:rPr>
        <w:tab/>
      </w:r>
      <w:r>
        <w:rPr/>
        <w:t>REQ_ID_0</w:t>
      </w:r>
      <w:r>
        <w:rPr>
          <w:lang w:val="en-US" w:eastAsia="en-US"/>
        </w:rPr>
        <w:br/>
        <w:tab/>
        <w:tab/>
        <w:t>tav</w:t>
        <w:tab/>
        <w:t>TAV_EOTD</w:t>
        <w:br/>
        <w:tab/>
        <w:tab/>
      </w:r>
      <w:r>
        <w:rPr/>
        <w:t>fn</w:t>
        <w:tab/>
        <w:t>FN_OFFSET_1_SEC</w:t>
      </w:r>
      <w:r>
        <w:rPr>
          <w:lang w:val="en-US" w:eastAsia="en-US"/>
        </w:rPr>
        <w:br/>
        <w:tab/>
        <w:tab/>
        <w:t>eotd_sc_res</w:t>
        <w:tab/>
      </w:r>
      <w:r>
        <w:rPr/>
        <w:t>EOTD_SC_RES_OK</w:t>
      </w:r>
      <w:r>
        <w:rPr>
          <w:lang w:val="en-US" w:eastAsia="en-US"/>
        </w:rPr>
        <w:br/>
        <w:tab/>
        <w:tab/>
        <w:t>eotd_sc_res1</w:t>
        <w:tab/>
      </w:r>
      <w:r>
        <w:rPr/>
        <w:t>EOTD_SC_RES1_OK</w:t>
      </w:r>
      <w:r>
        <w:rPr>
          <w:lang w:val="en-US" w:eastAsia="en-US"/>
        </w:rPr>
        <w:br/>
        <w:tab/>
        <w:tab/>
        <w:t>eotd_nc_res</w:t>
        <w:tab/>
        <w:t>EOTD_RESULT_6</w:t>
      </w:r>
    </w:p>
    <w:p>
      <w:pPr>
        <w:pStyle w:val="Normal"/>
        <w:rPr/>
      </w:pPr>
      <w:r>
        <w:rPr/>
      </w:r>
    </w:p>
    <w:p>
      <w:pPr>
        <w:pStyle w:val="History"/>
        <w:spacing w:before="0" w:after="0"/>
        <w:rPr>
          <w:lang w:val="en-US"/>
        </w:rPr>
      </w:pPr>
      <w:r>
        <w:rPr>
          <w:lang w:val="en-US"/>
        </w:rPr>
        <w:t>History:</w:t>
        <w:tab/>
        <w:tab/>
        <w:t>26 September 2002</w:t>
        <w:tab/>
        <w:t>DL</w:t>
        <w:tab/>
        <w:t>Initial</w:t>
      </w:r>
    </w:p>
    <w:p>
      <w:pPr>
        <w:pStyle w:val="Normal"/>
        <w:rPr>
          <w:lang w:val="en-US"/>
        </w:rPr>
      </w:pPr>
      <w:r>
        <w:rPr>
          <w:lang w:val="en-US"/>
        </w:rPr>
      </w:r>
    </w:p>
    <w:p>
      <w:pPr>
        <w:pStyle w:val="Heading3"/>
        <w:keepLines/>
        <w:rPr>
          <w:lang w:val="en-US"/>
        </w:rPr>
      </w:pPr>
      <w:bookmarkStart w:id="1026" w:name="__RefHeading___Toc78364244"/>
      <w:bookmarkEnd w:id="1026"/>
      <w:r>
        <w:rPr>
          <w:lang w:val="en-US"/>
        </w:rPr>
        <w:t>RR802: E-OTD Request rejected by ALR</w:t>
      </w:r>
    </w:p>
    <w:p>
      <w:pPr>
        <w:pStyle w:val="Normal"/>
        <w:keepNext w:val="true"/>
        <w:keepLines/>
        <w:ind w:left="1418" w:hanging="1418"/>
        <w:jc w:val="both"/>
        <w:rPr>
          <w:lang w:val="en-US"/>
        </w:rPr>
      </w:pPr>
      <w:r>
        <w:rPr>
          <w:b/>
          <w:lang w:val="en-US"/>
        </w:rPr>
        <w:t>Description:</w:t>
      </w:r>
      <w:r>
        <w:rPr>
          <w:lang w:val="en-US"/>
        </w:rPr>
        <w:tab/>
      </w:r>
      <w:r>
        <w:rPr/>
        <w:t>RRLC initiates a position measurement request and forwards a list of the neighbour cells in the RRLC-MEAS request primitive. RR in turn forwards this request to ALR (</w:t>
      </w:r>
      <w:r>
        <w:rPr>
          <w:lang w:val="en-US"/>
        </w:rPr>
        <w:t xml:space="preserve">MPH-NCELL-POS </w:t>
      </w:r>
      <w:r>
        <w:rPr/>
        <w:t xml:space="preserve">request primitive). Unsuccessful position measurement is indicated by receipt of a </w:t>
      </w:r>
      <w:r>
        <w:rPr>
          <w:lang w:val="en-US"/>
        </w:rPr>
        <w:t xml:space="preserve">MPH-NCELL-POS </w:t>
      </w:r>
      <w:r>
        <w:rPr/>
        <w:t xml:space="preserve">indication primitive with the IE eotd_res set to </w:t>
      </w:r>
      <w:r>
        <w:rPr>
          <w:lang w:val="en-US"/>
        </w:rPr>
        <w:t xml:space="preserve">EOTD_REF, indicating an incorrect </w:t>
      </w:r>
      <w:r>
        <w:rPr/>
        <w:t xml:space="preserve">reference BTS. The unsuccessful operatoin is signalled to </w:t>
      </w:r>
      <w:r>
        <w:rPr>
          <w:lang w:val="en-US"/>
        </w:rPr>
        <w:t>RRLP (</w:t>
      </w:r>
      <w:r>
        <w:rPr/>
        <w:t>RRLC-</w:t>
      </w:r>
      <w:r>
        <w:rPr>
          <w:lang w:val="en-US"/>
        </w:rPr>
        <w:t xml:space="preserve">ERROR </w:t>
      </w:r>
      <w:r>
        <w:rPr/>
        <w:t>indication primitive).</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lang w:val="en-US"/>
        </w:rPr>
        <w:t>)</w:t>
        <w:tab/>
        <w:t xml:space="preserve"> |</w:t>
        <w:tab/>
        <w:tab/>
        <w:t xml:space="preserve">  |</w:t>
        <w:tab/>
        <w:t>MPH_NCELL_POS_I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19"/>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19"/>
        </w:numPr>
        <w:rPr/>
      </w:pPr>
      <w:r>
        <w:rPr/>
        <w:t>MPH_NCELL_POS_REQ</w:t>
        <w:br/>
        <w:tab/>
        <w:tab/>
        <w:t>req_id</w:t>
        <w:tab/>
        <w:t>REQ_ID_0</w:t>
        <w:br/>
        <w:tab/>
        <w:tab/>
        <w:t>ncell_eotd</w:t>
        <w:tab/>
      </w:r>
      <w:r>
        <w:rPr>
          <w:caps/>
          <w:lang w:val="en-US" w:eastAsia="en-US"/>
        </w:rPr>
        <w:t>NCELL_EOTD_6</w:t>
      </w:r>
    </w:p>
    <w:p>
      <w:pPr>
        <w:pStyle w:val="Param"/>
        <w:numPr>
          <w:ilvl w:val="0"/>
          <w:numId w:val="19"/>
        </w:numPr>
        <w:rPr/>
      </w:pPr>
      <w:r>
        <w:rPr/>
        <w:t>MPH_NCELL_POS_IND</w:t>
        <w:br/>
        <w:tab/>
        <w:tab/>
        <w:t>req_id</w:t>
        <w:tab/>
        <w:t>REQ_ID_0</w:t>
        <w:br/>
        <w:tab/>
        <w:tab/>
        <w:t>eotd_res</w:t>
        <w:tab/>
      </w:r>
      <w:r>
        <w:rPr>
          <w:lang w:val="en-US"/>
        </w:rPr>
        <w:t>EOTD_REF</w:t>
      </w:r>
      <w:r>
        <w:rPr/>
        <w:br/>
        <w:tab/>
        <w:tab/>
        <w:t>ta</w:t>
        <w:tab/>
      </w:r>
      <w:r>
        <w:rPr>
          <w:lang w:val="fr-FR"/>
        </w:rPr>
        <w:t>NOT_USED</w:t>
      </w:r>
      <w:r>
        <w:rPr/>
        <w:br/>
        <w:tab/>
        <w:tab/>
        <w:t>fn</w:t>
        <w:tab/>
      </w:r>
      <w:r>
        <w:rPr>
          <w:lang w:val="fr-FR"/>
        </w:rPr>
        <w:t>NOT_USED</w:t>
      </w:r>
      <w:r>
        <w:rPr/>
        <w:br/>
        <w:tab/>
        <w:tab/>
        <w:t>eotd_sc_res</w:t>
        <w:tab/>
      </w:r>
      <w:r>
        <w:rPr>
          <w:lang w:val="fr-FR"/>
        </w:rPr>
        <w:t>NOT_USED</w:t>
      </w:r>
      <w:r>
        <w:rPr/>
        <w:br/>
        <w:tab/>
        <w:tab/>
        <w:t>eotd_sc_res1</w:t>
        <w:tab/>
      </w:r>
      <w:r>
        <w:rPr>
          <w:lang w:val="fr-FR"/>
        </w:rPr>
        <w:t>NOT_USED</w:t>
      </w:r>
      <w:r>
        <w:rPr/>
        <w:br/>
        <w:tab/>
        <w:tab/>
        <w:t>eotd_nc_res</w:t>
        <w:tab/>
      </w:r>
      <w:r>
        <w:rPr>
          <w:lang w:val="fr-FR"/>
        </w:rPr>
        <w:t>NOT_USED</w:t>
      </w:r>
    </w:p>
    <w:p>
      <w:pPr>
        <w:pStyle w:val="Param"/>
        <w:numPr>
          <w:ilvl w:val="0"/>
          <w:numId w:val="19"/>
        </w:numPr>
        <w:rPr/>
      </w:pPr>
      <w:r>
        <w:rPr>
          <w:lang w:val="en-US"/>
        </w:rPr>
        <w:t>RRLC_ERROR_IND</w:t>
      </w:r>
      <w:r>
        <w:rPr/>
        <w:br/>
      </w:r>
      <w:r>
        <w:rPr>
          <w:lang w:val="en-US" w:eastAsia="en-US"/>
        </w:rPr>
        <w:tab/>
        <w:tab/>
      </w:r>
      <w:r>
        <w:rPr/>
        <w:t>cause</w:t>
        <w:tab/>
        <w:t>LCS_WRONG_BTS</w:t>
      </w:r>
    </w:p>
    <w:p>
      <w:pPr>
        <w:pStyle w:val="History"/>
        <w:spacing w:before="0" w:after="0"/>
        <w:rPr>
          <w:lang w:val="en-US"/>
        </w:rPr>
      </w:pPr>
      <w:r>
        <w:rPr>
          <w:lang w:val="en-US"/>
        </w:rPr>
      </w:r>
    </w:p>
    <w:p>
      <w:pPr>
        <w:pStyle w:val="History"/>
        <w:spacing w:before="0" w:after="0"/>
        <w:rPr>
          <w:lang w:val="en-US"/>
        </w:rPr>
      </w:pPr>
      <w:r>
        <w:rPr>
          <w:lang w:val="en-US"/>
        </w:rPr>
        <w:t>History:</w:t>
        <w:tab/>
        <w:tab/>
        <w:t>26 September 2002</w:t>
        <w:tab/>
        <w:t>DL</w:t>
        <w:tab/>
        <w:t>Initial</w:t>
      </w:r>
    </w:p>
    <w:p>
      <w:pPr>
        <w:pStyle w:val="Normal"/>
        <w:rPr>
          <w:lang w:val="en-US"/>
        </w:rPr>
      </w:pPr>
      <w:r>
        <w:rPr>
          <w:lang w:val="en-US"/>
        </w:rPr>
      </w:r>
      <w:r>
        <w:br w:type="page"/>
      </w:r>
    </w:p>
    <w:p>
      <w:pPr>
        <w:pStyle w:val="Heading3"/>
        <w:keepLines/>
        <w:rPr>
          <w:lang w:val="en-US"/>
        </w:rPr>
      </w:pPr>
      <w:bookmarkStart w:id="1027" w:name="__RefHeading___Toc78364245"/>
      <w:bookmarkEnd w:id="1027"/>
      <w:r>
        <w:rPr>
          <w:lang w:val="en-US"/>
        </w:rPr>
        <w:t>RR804: E-OTD Request rejected by RR – Handover in progress</w:t>
      </w:r>
    </w:p>
    <w:p>
      <w:pPr>
        <w:pStyle w:val="Normal"/>
        <w:keepNext w:val="true"/>
        <w:keepLines/>
        <w:ind w:left="1418" w:hanging="1418"/>
        <w:rPr>
          <w:lang w:val="en-US"/>
        </w:rPr>
      </w:pPr>
      <w:r>
        <w:rPr>
          <w:b/>
          <w:lang w:val="en-US"/>
        </w:rPr>
        <w:t>Description:</w:t>
      </w:r>
      <w:r>
        <w:rPr>
          <w:lang w:val="en-US"/>
        </w:rPr>
        <w:tab/>
        <w:t xml:space="preserve">Following commencement of handover (receipt of </w:t>
      </w:r>
      <w:r>
        <w:rPr/>
        <w:t>HANDOVER COMMAND message), RRLC initiates a position measurement request and forwards a list of the neighbour cells in the RRLC-MEAS request primitive. RR rejects the request by sending an RRLC-</w:t>
      </w:r>
      <w:r>
        <w:rPr>
          <w:lang w:val="en-US"/>
        </w:rPr>
        <w:t xml:space="preserve">ERROR </w:t>
      </w:r>
      <w:r>
        <w:rPr/>
        <w:t>indication primitive to RRLP.</w:t>
      </w:r>
    </w:p>
    <w:p>
      <w:pPr>
        <w:pStyle w:val="Normal"/>
        <w:keepLines/>
        <w:ind w:left="1418" w:hanging="1418"/>
        <w:jc w:val="both"/>
        <w:rPr>
          <w:b/>
          <w:b/>
          <w:lang w:val="en-US"/>
        </w:rPr>
      </w:pPr>
      <w:r>
        <w:rPr>
          <w:b/>
          <w:lang w:val="en-US"/>
        </w:rPr>
        <w:t>Preamble:</w:t>
        <w:tab/>
      </w:r>
      <w:r>
        <w:rPr/>
        <w:t>RR185</w:t>
      </w:r>
    </w:p>
    <w:p>
      <w:pPr>
        <w:pStyle w:val="Msc"/>
        <w:keepLines/>
        <w:rPr/>
      </w:pPr>
      <w:r>
        <w:rPr>
          <w:lang w:val="en-US"/>
        </w:rPr>
        <w:tab/>
        <w:t>RRLP</w:t>
        <w:tab/>
        <w:tab/>
        <w:t xml:space="preserve"> RR</w:t>
        <w:tab/>
        <w:tab/>
        <w:t xml:space="preserve"> ALR</w:t>
        <w:br/>
        <w:tab/>
        <w:t xml:space="preserve"> |</w:t>
        <w:tab/>
        <w:tab/>
        <w:t xml:space="preserve">  |</w:t>
        <w:tab/>
        <w:tab/>
        <w:t xml:space="preserve">  |</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t>)</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t>)</w:t>
        <w:tab/>
        <w:t xml:space="preserve"> |</w:t>
        <w:tab/>
        <w:tab/>
        <w:t xml:space="preserve">  |</w:t>
        <w:tab/>
        <w:t>DL_SUSPEND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t>)</w:t>
        <w:tab/>
        <w:t xml:space="preserve"> |</w:t>
        <w:tab/>
        <w:tab/>
        <w:t xml:space="preserve">  |</w:t>
        <w:tab/>
        <w:t>MPH_DEDICATED_REQ</w:t>
        <w:tab/>
        <w:t xml:space="preserve">  |</w:t>
        <w:br/>
        <w:tab/>
        <w:t xml:space="preserve"> |</w:t>
        <w:tab/>
        <w:tab/>
        <w:t xml:space="preserve">  *==============================&gt;*</w:t>
        <w:br/>
      </w:r>
      <w:r>
        <w:rPr>
          <w:lang w:val="en-US"/>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5</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48"/>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48"/>
        </w:numPr>
        <w:rPr/>
      </w:pPr>
      <w:r>
        <w:rPr/>
        <w:t>DL_SUSPEND_REQ</w:t>
        <w:br/>
        <w:tab/>
        <w:tab/>
        <w:t>ch_type</w:t>
        <w:tab/>
        <w:t>CH_TYPE_SDCCH</w:t>
        <w:br/>
        <w:tab/>
        <w:tab/>
        <w:t>sapi</w:t>
        <w:tab/>
        <w:t>SAPI_0</w:t>
      </w:r>
    </w:p>
    <w:p>
      <w:pPr>
        <w:pStyle w:val="Param"/>
        <w:numPr>
          <w:ilvl w:val="0"/>
          <w:numId w:val="48"/>
        </w:numPr>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Param"/>
        <w:numPr>
          <w:ilvl w:val="0"/>
          <w:numId w:val="48"/>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48"/>
        </w:numPr>
        <w:rPr/>
      </w:pPr>
      <w:r>
        <w:rPr>
          <w:lang w:val="en-US"/>
        </w:rPr>
        <w:t>RRLC_ERROR_IND</w:t>
      </w:r>
      <w:r>
        <w:rPr/>
        <w:br/>
      </w:r>
      <w:r>
        <w:rPr>
          <w:lang w:val="en-US" w:eastAsia="en-US"/>
        </w:rPr>
        <w:tab/>
        <w:tab/>
      </w:r>
      <w:r>
        <w:rPr/>
        <w:t>cause</w:t>
        <w:tab/>
        <w:t>LCS_HANDOVER</w:t>
      </w:r>
    </w:p>
    <w:p>
      <w:pPr>
        <w:pStyle w:val="Normal"/>
        <w:rPr/>
      </w:pPr>
      <w:r>
        <w:rPr/>
      </w:r>
    </w:p>
    <w:p>
      <w:pPr>
        <w:pStyle w:val="History"/>
        <w:spacing w:before="0" w:after="0"/>
        <w:rPr>
          <w:lang w:val="en-US"/>
        </w:rPr>
      </w:pPr>
      <w:r>
        <w:rPr>
          <w:lang w:val="en-US"/>
        </w:rPr>
        <w:t>History:</w:t>
        <w:tab/>
        <w:tab/>
        <w:t>26 September 2002</w:t>
        <w:tab/>
        <w:t>DL</w:t>
        <w:tab/>
        <w:t>Initial</w:t>
      </w:r>
    </w:p>
    <w:p>
      <w:pPr>
        <w:pStyle w:val="History"/>
        <w:spacing w:before="0" w:after="0"/>
        <w:rPr>
          <w:lang w:val="en-US"/>
        </w:rPr>
      </w:pPr>
      <w:r>
        <w:rPr>
          <w:lang w:val="en-US"/>
        </w:rPr>
      </w:r>
    </w:p>
    <w:p>
      <w:pPr>
        <w:pStyle w:val="Heading3"/>
        <w:keepLines/>
        <w:rPr>
          <w:lang w:val="en-US"/>
        </w:rPr>
      </w:pPr>
      <w:bookmarkStart w:id="1028" w:name="__RefHeading___Toc78364246"/>
      <w:bookmarkEnd w:id="1028"/>
      <w:r>
        <w:rPr>
          <w:lang w:val="en-US"/>
        </w:rPr>
        <w:t>RR806: E-OTD Operation interrupted due to start of Handover</w:t>
      </w:r>
    </w:p>
    <w:p>
      <w:pPr>
        <w:pStyle w:val="Normal"/>
        <w:keepNext w:val="true"/>
        <w:keepLines/>
        <w:ind w:left="1418" w:hanging="1418"/>
        <w:rPr>
          <w:lang w:val="en-US"/>
        </w:rPr>
      </w:pPr>
      <w:r>
        <w:rPr>
          <w:b/>
          <w:lang w:val="en-US"/>
        </w:rPr>
        <w:t>Description:</w:t>
      </w:r>
      <w:r>
        <w:rPr>
          <w:lang w:val="en-US"/>
        </w:rPr>
        <w:tab/>
        <w:t xml:space="preserve">Following commencement of handover (receipt of </w:t>
      </w:r>
      <w:r>
        <w:rPr/>
        <w:t>HANDOVER COMMAND message), RRLC initiates a position measurement request and forwards a list of the neighbour cells in the RRLC-MEAS request primitive. RR rejects the request by sending an RRLC-</w:t>
      </w:r>
      <w:r>
        <w:rPr>
          <w:lang w:val="en-US"/>
        </w:rPr>
        <w:t xml:space="preserve">ERROR </w:t>
      </w:r>
      <w:r>
        <w:rPr/>
        <w:t>indication primitive to RRLP.</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t>)</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t>)</w:t>
        <w:tab/>
        <w:t xml:space="preserve"> |</w:t>
        <w:tab/>
        <w:tab/>
        <w:t xml:space="preserve">  |</w:t>
        <w:tab/>
        <w:t>DL_SUSPEND_REQ</w:t>
        <w:tab/>
        <w:t xml:space="preserve">  |</w:t>
        <w:br/>
        <w:tab/>
        <w:t xml:space="preserve"> |</w:t>
        <w:tab/>
        <w:tab/>
        <w:t xml:space="preserve">  *==============================&gt;*</w:t>
        <w:br/>
      </w:r>
      <w:r>
        <w:rPr>
          <w:lang w:val="en-US"/>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5</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6</w:t>
      </w:r>
      <w:r>
        <w:rPr>
          <w:rFonts w:cs="ITC Officina Sans Book;Arial" w:ascii="ITC Officina Sans Book;Arial" w:hAnsi="ITC Officina Sans Book;Arial"/>
        </w:rPr>
        <w:fldChar w:fldCharType="end"/>
      </w:r>
      <w:r>
        <w:rPr/>
        <w:t>)</w:t>
        <w:tab/>
        <w:t xml:space="preserve"> |</w:t>
        <w:tab/>
        <w:tab/>
        <w:t xml:space="preserve">  |</w:t>
        <w:tab/>
        <w:t>MPH_DEDICATED_REQ</w:t>
        <w:tab/>
        <w:t xml:space="preserve">  |</w:t>
        <w:br/>
        <w:tab/>
        <w:t xml:space="preserve"> |</w:t>
        <w:tab/>
        <w:tab/>
        <w:t xml:space="preserve">  *==============================&gt;*</w:t>
        <w:br/>
      </w:r>
      <w:r>
        <w:rPr>
          <w:lang w:val="en-US"/>
        </w:rP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129"/>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129"/>
        </w:numPr>
        <w:rPr/>
      </w:pPr>
      <w:r>
        <w:rPr/>
        <w:t>MPH_NCELL_POS_REQ</w:t>
        <w:br/>
        <w:tab/>
        <w:tab/>
        <w:t>req_id</w:t>
        <w:tab/>
        <w:t>REQ_ID_0</w:t>
        <w:br/>
        <w:tab/>
        <w:tab/>
        <w:t>ncell_eotd</w:t>
        <w:tab/>
      </w:r>
      <w:r>
        <w:rPr>
          <w:caps/>
          <w:lang w:val="en-US" w:eastAsia="en-US"/>
        </w:rPr>
        <w:t>NCELL_EOTD_6</w:t>
      </w:r>
    </w:p>
    <w:p>
      <w:pPr>
        <w:pStyle w:val="Param"/>
        <w:numPr>
          <w:ilvl w:val="0"/>
          <w:numId w:val="129"/>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29"/>
        </w:numPr>
        <w:rPr/>
      </w:pPr>
      <w:r>
        <w:rPr/>
        <w:t>DL_SUSPEND_REQ</w:t>
        <w:br/>
        <w:tab/>
        <w:tab/>
        <w:t>ch_type</w:t>
        <w:tab/>
        <w:t>CH_TYPE_FACCH</w:t>
        <w:br/>
        <w:tab/>
        <w:tab/>
        <w:t>sapi</w:t>
        <w:tab/>
        <w:t>SAPI_0</w:t>
      </w:r>
    </w:p>
    <w:p>
      <w:pPr>
        <w:pStyle w:val="Param"/>
        <w:numPr>
          <w:ilvl w:val="0"/>
          <w:numId w:val="129"/>
        </w:numPr>
        <w:rPr/>
      </w:pPr>
      <w:r>
        <w:rPr>
          <w:lang w:val="en-US"/>
        </w:rPr>
        <w:t>RRLC_ERROR_IND</w:t>
      </w:r>
      <w:r>
        <w:rPr/>
        <w:br/>
      </w:r>
      <w:r>
        <w:rPr>
          <w:lang w:val="en-US" w:eastAsia="en-US"/>
        </w:rPr>
        <w:tab/>
        <w:tab/>
      </w:r>
      <w:r>
        <w:rPr/>
        <w:t>cause</w:t>
        <w:tab/>
        <w:t>LCS_HANDOVER</w:t>
      </w:r>
    </w:p>
    <w:p>
      <w:pPr>
        <w:pStyle w:val="Param"/>
        <w:numPr>
          <w:ilvl w:val="0"/>
          <w:numId w:val="129"/>
        </w:numPr>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History"/>
        <w:spacing w:before="0" w:after="0"/>
        <w:rPr>
          <w:lang w:val="en-US"/>
        </w:rPr>
      </w:pPr>
      <w:r>
        <w:rPr>
          <w:lang w:val="en-US"/>
        </w:rPr>
        <w:t>History:</w:t>
        <w:tab/>
        <w:tab/>
        <w:t>26 September 2002</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Heading3"/>
        <w:keepLines/>
        <w:rPr>
          <w:lang w:val="en-US"/>
        </w:rPr>
      </w:pPr>
      <w:bookmarkStart w:id="1029" w:name="__RefHeading___Toc78364247"/>
      <w:bookmarkEnd w:id="1029"/>
      <w:r>
        <w:rPr/>
        <w:t>RR820: sending APDU, no segmentation</w:t>
      </w:r>
    </w:p>
    <w:p>
      <w:pPr>
        <w:pStyle w:val="Normal"/>
        <w:keepNext w:val="true"/>
        <w:keepLines/>
        <w:ind w:left="1418" w:hanging="1418"/>
        <w:rPr>
          <w:lang w:val="en-US"/>
        </w:rPr>
      </w:pPr>
      <w:r>
        <w:rPr/>
        <w:t>Description:</w:t>
        <w:br/>
        <w:t>Requirement:</w:t>
        <w:br/>
        <w:t xml:space="preserve">Segmentation shall not be used when an APDU fits into a single APPLICATION INFORMATION </w:t>
        <w:br/>
        <w:t>message of maximum or smaller size.</w:t>
        <w:br/>
        <w:t xml:space="preserve">On receiving an APPLICATION INFORMATION message, the receiving layer 3 entity shall deliver the </w:t>
        <w:br/>
        <w:t>message contents to the identified local application.</w:t>
        <w:br/>
        <w:br/>
        <w:t>Scenario:</w:t>
        <w:br/>
        <w:t xml:space="preserve">An APDU of maximum length (251 octets) shall be sent in a RRLC_DATA_REQ primitive. No </w:t>
        <w:br/>
        <w:t>segmentation should be observed, the APDU is forwarded in exactly one DL_DATA_REQ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54"/>
        </w:numPr>
        <w:rPr/>
      </w:pPr>
      <w:r>
        <w:rPr/>
        <w:t>RRRRLP_DATA_REQ</w:t>
        <w:br/>
        <w:tab/>
        <w:tab/>
        <w:t>cr</w:t>
        <w:tab/>
        <w:t>CONST_1</w:t>
        <w:br/>
        <w:tab/>
        <w:tab/>
        <w:t>sdu</w:t>
        <w:tab/>
        <w:t>APDU_MSG_RRRLP_820</w:t>
      </w:r>
    </w:p>
    <w:p>
      <w:pPr>
        <w:pStyle w:val="Param"/>
        <w:numPr>
          <w:ilvl w:val="0"/>
          <w:numId w:val="54"/>
        </w:numPr>
        <w:rPr/>
      </w:pPr>
      <w:r>
        <w:rPr/>
        <w:t>DL_DATA_REQ</w:t>
        <w:br/>
        <w:tab/>
        <w:tab/>
        <w:t>ch_type</w:t>
        <w:tab/>
        <w:t>CH_TYPE_FACCH</w:t>
        <w:br/>
        <w:tab/>
        <w:tab/>
        <w:t>sapi</w:t>
        <w:tab/>
        <w:t>SAPI_0</w:t>
        <w:br/>
        <w:tab/>
        <w:tab/>
        <w:t>sdu</w:t>
        <w:tab/>
        <w:t>APDU_MSG_DL_820</w:t>
      </w:r>
    </w:p>
    <w:p>
      <w:pPr>
        <w:pStyle w:val="History"/>
        <w:spacing w:before="0" w:after="0"/>
        <w:rPr>
          <w:lang w:val="en-US"/>
        </w:rPr>
      </w:pPr>
      <w:r>
        <w:rPr/>
        <w:t>History:</w:t>
        <w:tab/>
        <w:tab/>
        <w:t>15 October 2002</w:t>
        <w:tab/>
        <w:t>VK</w:t>
        <w:tab/>
        <w:t>Initial</w:t>
      </w:r>
    </w:p>
    <w:p>
      <w:pPr>
        <w:pStyle w:val="Normal"/>
        <w:rPr>
          <w:lang w:val="en-US"/>
        </w:rPr>
      </w:pPr>
      <w:r>
        <w:rPr>
          <w:lang w:val="en-US"/>
        </w:rPr>
      </w:r>
    </w:p>
    <w:p>
      <w:pPr>
        <w:pStyle w:val="Heading3"/>
        <w:keepLines/>
        <w:rPr>
          <w:lang w:val="en-US"/>
        </w:rPr>
      </w:pPr>
      <w:bookmarkStart w:id="1030" w:name="__RefHeading___Toc78364248"/>
      <w:bookmarkEnd w:id="1030"/>
      <w:r>
        <w:rPr/>
        <w:t>RR821: sending APDU, with segmentation</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The sending layer 3 entity shall segment an APDU by dividing it into one or more segments exactly </w:t>
        <w:br/>
        <w:t xml:space="preserve">fitting into maximum sized APPLICATION INFORMATION messages plus a final segment fitting into </w:t>
        <w:br/>
        <w:t xml:space="preserve">an APPLICATION INFORMATION message of maximum size or smaller. </w:t>
        <w:br/>
        <w:br/>
        <w:t>Scenario:</w:t>
        <w:br/>
        <w:t xml:space="preserve">An APDU of maximum length + 1 octet (252 octets) shall be sent in a RRLC_DATA_REQ primitive. </w:t>
        <w:br/>
        <w:t>Segmentation should be observed.</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HistList"/>
        <w:tabs>
          <w:tab w:val="clear" w:pos="2160"/>
          <w:tab w:val="clear" w:pos="3600"/>
          <w:tab w:val="left" w:pos="851" w:leader="none"/>
          <w:tab w:val="left" w:pos="3969" w:leader="none"/>
          <w:tab w:val="left" w:pos="5670" w:leader="none"/>
          <w:tab w:val="left" w:pos="7371" w:leader="none"/>
        </w:tabs>
        <w:spacing w:before="0" w:after="0"/>
        <w:rPr/>
      </w:pPr>
      <w:r>
        <w:rPr/>
        <w:t>(1) RRRRLP_DATA_REQ</w:t>
      </w:r>
      <w:r>
        <w:rPr>
          <w:lang w:val="en-GB"/>
        </w:rPr>
        <w:br/>
      </w:r>
      <w:r>
        <w:rPr/>
        <w:tab/>
        <w:tab/>
        <w:t>cr</w:t>
        <w:tab/>
        <w:t>CONST_1</w:t>
        <w:br/>
        <w:tab/>
        <w:tab/>
      </w:r>
      <w:r>
        <w:rPr>
          <w:lang w:val="en-GB"/>
        </w:rPr>
        <w:t>sdu</w:t>
        <w:tab/>
        <w:t>APDU_MSG_RRRLP_821</w:t>
      </w:r>
    </w:p>
    <w:p>
      <w:pPr>
        <w:pStyle w:val="Normal"/>
        <w:tabs>
          <w:tab w:val="clear" w:pos="709"/>
          <w:tab w:val="left" w:pos="851" w:leader="none"/>
          <w:tab w:val="left" w:pos="3969" w:leader="none"/>
          <w:tab w:val="left" w:pos="5670" w:leader="none"/>
          <w:tab w:val="left" w:pos="7371" w:leader="none"/>
        </w:tabs>
        <w:rPr/>
      </w:pPr>
      <w:r>
        <w:rPr/>
        <w:t>(2) DL_DATA_REQ</w:t>
        <w:br/>
        <w:tab/>
        <w:tab/>
        <w:t>ch_type</w:t>
        <w:tab/>
        <w:t>CH_TYPE_FACCH</w:t>
        <w:br/>
        <w:tab/>
        <w:tab/>
        <w:t>sapi</w:t>
        <w:tab/>
        <w:t>SAPI_0</w:t>
        <w:br/>
        <w:tab/>
        <w:tab/>
        <w:t>sdu</w:t>
        <w:tab/>
        <w:t>APDU_MSG_DL_821a</w:t>
      </w:r>
    </w:p>
    <w:p>
      <w:pPr>
        <w:pStyle w:val="Normal"/>
        <w:tabs>
          <w:tab w:val="clear" w:pos="709"/>
          <w:tab w:val="left" w:pos="851" w:leader="none"/>
          <w:tab w:val="left" w:pos="3969" w:leader="none"/>
          <w:tab w:val="left" w:pos="5670" w:leader="none"/>
          <w:tab w:val="left" w:pos="7371" w:leader="none"/>
        </w:tabs>
        <w:rPr/>
      </w:pPr>
      <w:r>
        <w:rPr/>
        <w:t>(3) DL_DATA_REQ</w:t>
        <w:br/>
        <w:tab/>
        <w:tab/>
        <w:t>ch_type</w:t>
        <w:tab/>
        <w:t>CH_TYPE_FACCH</w:t>
        <w:br/>
        <w:tab/>
        <w:tab/>
        <w:t>sapi</w:t>
        <w:tab/>
        <w:t>SAPI_0</w:t>
        <w:br/>
        <w:tab/>
        <w:tab/>
        <w:t>sdu</w:t>
        <w:tab/>
        <w:t>APDU_MSG_DL_821b</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1" w:name="__RefHeading___Toc78364249"/>
      <w:bookmarkEnd w:id="1031"/>
      <w:r>
        <w:rPr/>
        <w:t>RR822: sending APDU, three segments</w:t>
      </w:r>
    </w:p>
    <w:p>
      <w:pPr>
        <w:pStyle w:val="Normal"/>
        <w:keepNext w:val="true"/>
        <w:keepLines/>
        <w:ind w:left="1418" w:hanging="1418"/>
        <w:rPr>
          <w:lang w:val="en-US"/>
        </w:rPr>
      </w:pPr>
      <w:r>
        <w:rPr/>
        <w:t>Description:</w:t>
        <w:br/>
        <w:t>Requirement:</w:t>
        <w:br/>
        <w:t xml:space="preserve">Once segmented, the resulting APPLICATION INFORMATION messages shall be transferred in </w:t>
        <w:br/>
        <w:t xml:space="preserve">sequence to the data link layer for transmission, without being intersperced by other level 3 </w:t>
        <w:br/>
        <w:t xml:space="preserve">messages. The first APPLICATION INFORMATION message in the sequence shall indicate "First </w:t>
        <w:br/>
        <w:t xml:space="preserve">Segment" and "Not Last Segment". Subsequent APPLICATION INFORMATION messages except for the </w:t>
        <w:br/>
        <w:t xml:space="preserve">last shall indicate "Not First Segment" and "Not Last Segment". The last APPLICATION INFORMATION </w:t>
        <w:br/>
        <w:t xml:space="preserve">message shall indicate "Not First Segment" and "Last Segment" and shall include a C/R flag as </w:t>
        <w:br/>
        <w:t>provided by the sending application.</w:t>
        <w:br/>
        <w:br/>
        <w:t>Scenario:</w:t>
        <w:br/>
        <w:t xml:space="preserve">An APDU of 3* maximum length *(3*251=753 octets) shall be sent in a RRLC_DATA_REQ primitive, </w:t>
        <w:br/>
        <w:t xml:space="preserve">immediately followed by another DATP message. Segmentation should be observed, three full APDU </w:t>
        <w:br/>
        <w:t xml:space="preserve">segments should be generated containing the correct APDU flags. The DTAP message is forwarded </w:t>
        <w:br/>
        <w:t>after the APDU.</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4)</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851" w:leader="none"/>
          <w:tab w:val="left" w:pos="3969" w:leader="none"/>
          <w:tab w:val="left" w:pos="5670" w:leader="none"/>
          <w:tab w:val="left" w:pos="7371" w:leader="none"/>
        </w:tabs>
        <w:rPr/>
      </w:pPr>
      <w:r>
        <w:rPr/>
        <w:t>(1) RRRRLP_DATA_REQ</w:t>
        <w:br/>
        <w:tab/>
        <w:tab/>
        <w:t>cr</w:t>
        <w:tab/>
        <w:t>CONST_1</w:t>
        <w:br/>
        <w:tab/>
        <w:tab/>
      </w:r>
      <w:r>
        <w:rPr>
          <w:lang w:val="en-US"/>
        </w:rPr>
        <w:t>sdu</w:t>
        <w:tab/>
        <w:t>APDU_MSG_RRRLP_822</w:t>
      </w:r>
    </w:p>
    <w:p>
      <w:pPr>
        <w:pStyle w:val="Normal"/>
        <w:tabs>
          <w:tab w:val="clear" w:pos="709"/>
          <w:tab w:val="left" w:pos="851" w:leader="none"/>
          <w:tab w:val="left" w:pos="3969" w:leader="none"/>
          <w:tab w:val="left" w:pos="5670" w:leader="none"/>
          <w:tab w:val="left" w:pos="7371" w:leader="none"/>
        </w:tabs>
        <w:rPr/>
      </w:pPr>
      <w:r>
        <w:rPr/>
        <w:t>(2) DL_DATA_REQ</w:t>
        <w:br/>
        <w:tab/>
        <w:tab/>
        <w:t>ch_type</w:t>
        <w:tab/>
        <w:t>CH_TYPE_FACCH</w:t>
        <w:br/>
        <w:tab/>
        <w:tab/>
        <w:t>sapi</w:t>
        <w:tab/>
        <w:t>SAPI_0</w:t>
        <w:br/>
        <w:tab/>
        <w:tab/>
        <w:t>sdu</w:t>
        <w:tab/>
        <w:t>APDU_MSG_DL_822a</w:t>
      </w:r>
    </w:p>
    <w:p>
      <w:pPr>
        <w:pStyle w:val="Normal"/>
        <w:tabs>
          <w:tab w:val="clear" w:pos="709"/>
          <w:tab w:val="left" w:pos="851" w:leader="none"/>
          <w:tab w:val="left" w:pos="3969" w:leader="none"/>
          <w:tab w:val="left" w:pos="5670" w:leader="none"/>
          <w:tab w:val="left" w:pos="7371" w:leader="none"/>
        </w:tabs>
        <w:rPr/>
      </w:pPr>
      <w:r>
        <w:rPr/>
        <w:t>(3) DL_DATA_REQ</w:t>
        <w:br/>
        <w:tab/>
        <w:tab/>
        <w:t>ch_type</w:t>
        <w:tab/>
        <w:t>CH_TYPE_FACCH</w:t>
        <w:br/>
        <w:tab/>
        <w:tab/>
        <w:t>sapi</w:t>
        <w:tab/>
        <w:t>SAPI_0</w:t>
        <w:br/>
        <w:tab/>
        <w:tab/>
        <w:t>sdu</w:t>
        <w:tab/>
        <w:t>APDU_MSG_DL_822b</w:t>
      </w:r>
    </w:p>
    <w:p>
      <w:pPr>
        <w:pStyle w:val="Normal"/>
        <w:tabs>
          <w:tab w:val="clear" w:pos="709"/>
          <w:tab w:val="left" w:pos="851" w:leader="none"/>
          <w:tab w:val="left" w:pos="3969" w:leader="none"/>
          <w:tab w:val="left" w:pos="5670" w:leader="none"/>
          <w:tab w:val="left" w:pos="7371" w:leader="none"/>
        </w:tabs>
        <w:rPr/>
      </w:pPr>
      <w:r>
        <w:rPr/>
        <w:t>(4) DL_DATA_REQ</w:t>
        <w:br/>
        <w:tab/>
        <w:tab/>
        <w:t>ch_type</w:t>
        <w:tab/>
        <w:t>CH_TYPE_FACCH</w:t>
        <w:br/>
        <w:tab/>
        <w:tab/>
        <w:t>sapi</w:t>
        <w:tab/>
        <w:t>SAPI_0</w:t>
        <w:br/>
        <w:tab/>
        <w:tab/>
        <w:t>sdu</w:t>
        <w:tab/>
        <w:t>APDU_MSG_DL_822c</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2" w:name="__RefHeading___Toc78364250"/>
      <w:bookmarkEnd w:id="1032"/>
      <w:r>
        <w:rPr/>
        <w:t>RR823: receiving APDU, no segmentation</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On receiving an APPLICATION INFORMATION message, the receiving layer 3 entity shall deliver the </w:t>
        <w:br/>
        <w:t>message contents to the identified local application.</w:t>
        <w:br/>
        <w:br/>
        <w:t>Scenario:</w:t>
        <w:br/>
        <w:t xml:space="preserve">An APDU of maximum length (251 octets) shall be received in a DL_DATA_IND primitive and </w:t>
        <w:br/>
        <w:t xml:space="preserve">forwarded in a RRLC_DATA_IND primitive. No segmentation should be observed. The C/R flag shall </w:t>
        <w:br/>
        <w:t>take on '1'.</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2)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3" w:name="__RefHeading___Toc78364251"/>
      <w:bookmarkEnd w:id="1033"/>
      <w:r>
        <w:rPr/>
        <w:t>RR824: receiving APDU, three segments</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The receiving layer 3 entity shall reassemble any segmented APDU before transfer to the local </w:t>
        <w:br/>
        <w:t xml:space="preserve">application. </w:t>
        <w:br/>
        <w:br/>
        <w:t>Scenario:</w:t>
        <w:br/>
        <w:t xml:space="preserve">All three segments of an APDU of length 3*251 octets = 753 octets shall be received in </w:t>
        <w:br/>
        <w:t xml:space="preserve">DL_DATA_IND primitives and forwarded in one RRLC_DATA_IND primitive. The C/R flag shall take on </w:t>
        <w:br/>
        <w:t>'1'.</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lt;==============================*</w:t>
        <w:br/>
        <w:t>(4)</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4) RRRRLP_DATA_IND</w:t>
        <w:br/>
        <w:tab/>
        <w:tab/>
        <w:t>cr</w:t>
        <w:tab/>
        <w:t>CONST_1</w:t>
        <w:br/>
        <w:tab/>
        <w:tab/>
      </w:r>
      <w:r>
        <w:rPr>
          <w:lang w:val="en-US"/>
        </w:rPr>
        <w:t>sdu</w:t>
        <w:tab/>
        <w:t>APDU_MSG_RRRLP_822</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4" w:name="__RefHeading___Toc78364252"/>
      <w:bookmarkEnd w:id="1034"/>
      <w:r>
        <w:rPr/>
        <w:t>RR825: receiving APDU, three segments, timeou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The receiver may employ a timer to detect possible loss of APDU segments. If employed, the timer shall be started when the first APDU segment is received and cancelled after the last segment is received.</w:t>
        <w:br/>
        <w:br/>
        <w:t>Scenario:</w:t>
        <w:br/>
        <w:t>The first two segments of an APDU shall be received in a DL_DATA_IND primitive. Subsequent segments of the APDU are not received within 5 seconds. No RRLC_DATA_IND primitive is sent. The two segments are discarded.</w:t>
        <w:br/>
        <w:t>Another APDU (no segmentation) is received in a DL_DATA_IND primitive and forwarded in a 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MUTE (5000)</w:t>
        <w:br/>
        <w:t>(3)</w:t>
        <w:tab/>
        <w:t xml:space="preserve"> |</w:t>
        <w:tab/>
        <w:tab/>
        <w:t xml:space="preserve">  |</w:t>
        <w:tab/>
        <w:t>DL_DATA_IND</w:t>
        <w:tab/>
        <w:t xml:space="preserve">  |</w:t>
        <w:br/>
        <w:tab/>
        <w:t xml:space="preserve"> |</w:t>
        <w:tab/>
        <w:tab/>
        <w:t xml:space="preserve">  *&lt;==============================*</w:t>
        <w:br/>
        <w:t>(4)</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4)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TIMEOUT replaced by MUTE</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5" w:name="__RefHeading___Toc78364253"/>
      <w:bookmarkEnd w:id="1035"/>
      <w:r>
        <w:rPr/>
        <w:t>RR826: receiving APDU, abnormal, other layer 3 message</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b)      While performing APDU reassembly</w:t>
        <w:br/>
        <w:t>-       receipt of any other layer 3 message defined to use SAPI 0 on the main DCCH;</w:t>
        <w:br/>
        <w:br/>
        <w:t>Scenario:</w:t>
        <w:br/>
        <w:t xml:space="preserve">The first segment of an segmented APDU is received in a DL_DATA_IND followed by the reception of </w:t>
        <w:br/>
        <w:t xml:space="preserve">a DTAP layer 3 message. The received APDU segments are disacrded. Then the remaining segments of </w:t>
        <w:br/>
        <w:t>the APDU are received. No RRLC_DATA_IND is generated.</w:t>
        <w:br/>
        <w:t xml:space="preserve">Another APDU (no segmentation) is received in a DL_DATA_IND primitive and forwarded in a </w:t>
        <w:br/>
        <w:t>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w:t>
        <w:tab/>
        <w:t>(LAYER 3 MESSAGE)</w:t>
        <w:tab/>
        <w:t xml:space="preserve">  |</w:t>
        <w:br/>
        <w:tab/>
        <w:t xml:space="preserve"> |</w:t>
        <w:tab/>
        <w:tab/>
        <w:t xml:space="preserve">  *&lt;==============================*</w:t>
        <w:br/>
        <w:t>(4)</w:t>
        <w:tab/>
        <w:t xml:space="preserve"> |</w:t>
        <w:tab/>
        <w:t xml:space="preserve">RR_DATA_IND </w:t>
        <w:tab/>
        <w:t xml:space="preserve">  |</w:t>
        <w:tab/>
        <w:tab/>
        <w:t xml:space="preserve">  |</w:t>
        <w:br/>
        <w:tab/>
        <w:t xml:space="preserve"> |</w:t>
        <w:tab/>
        <w:t>(LAYER 3 MESSAGE)</w:t>
        <w:tab/>
        <w:t xml:space="preserve">  |</w:t>
        <w:tab/>
        <w:tab/>
        <w:t xml:space="preserve">  |</w:t>
        <w:br/>
        <w:tab/>
        <w:t xml:space="preserve"> *&lt;==============================*</w:t>
        <w:tab/>
        <w:tab/>
        <w:t xml:space="preserve">  |</w:t>
        <w:br/>
        <w:t>(5)</w:t>
        <w:tab/>
        <w:t xml:space="preserve"> |</w:t>
        <w:tab/>
        <w:tab/>
        <w:t xml:space="preserve">  |</w:t>
        <w:tab/>
        <w:t>DL_DATA_IND</w:t>
        <w:tab/>
        <w:t xml:space="preserve">  |</w:t>
        <w:br/>
        <w:tab/>
        <w:t xml:space="preserve"> |</w:t>
        <w:tab/>
        <w:tab/>
        <w:t xml:space="preserve">  *&lt;==============================*</w:t>
        <w:br/>
        <w:t>MUTE (500)</w:t>
        <w:br/>
        <w:t>(6)</w:t>
        <w:tab/>
        <w:t xml:space="preserve"> |</w:t>
        <w:tab/>
        <w:tab/>
        <w:t xml:space="preserve">  |</w:t>
        <w:tab/>
        <w:t>DL_DATA_IND</w:t>
        <w:tab/>
        <w:t xml:space="preserve">  |</w:t>
        <w:br/>
        <w:tab/>
        <w:t xml:space="preserve"> |</w:t>
        <w:tab/>
        <w:tab/>
        <w:t xml:space="preserve">  *&lt;==============================*</w:t>
        <w:br/>
        <w:t>(7)</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MM_MESSAGE</w:t>
      </w:r>
    </w:p>
    <w:p>
      <w:pPr>
        <w:pStyle w:val="Normal"/>
        <w:tabs>
          <w:tab w:val="clear" w:pos="709"/>
          <w:tab w:val="left" w:pos="567" w:leader="none"/>
          <w:tab w:val="left" w:pos="3969" w:leader="none"/>
          <w:tab w:val="left" w:pos="5670" w:leader="none"/>
          <w:tab w:val="left" w:pos="7371" w:leader="none"/>
        </w:tabs>
        <w:rPr/>
      </w:pPr>
      <w:r>
        <w:rPr/>
        <w:t>(4) RR_DATA_IND</w:t>
        <w:br/>
        <w:tab/>
        <w:tab/>
        <w:t>d1</w:t>
        <w:tab/>
        <w:t>NOT_USED</w:t>
        <w:br/>
        <w:tab/>
        <w:tab/>
        <w:t>d2</w:t>
        <w:tab/>
        <w:t>NOT_USED</w:t>
        <w:br/>
        <w:tab/>
        <w:tab/>
        <w:t>sdu</w:t>
        <w:tab/>
        <w:t>MM_MESSAGE</w:t>
      </w:r>
    </w:p>
    <w:p>
      <w:pPr>
        <w:pStyle w:val="Normal"/>
        <w:tabs>
          <w:tab w:val="clear" w:pos="709"/>
          <w:tab w:val="left" w:pos="567" w:leader="none"/>
          <w:tab w:val="left" w:pos="3969" w:leader="none"/>
          <w:tab w:val="left" w:pos="5670" w:leader="none"/>
          <w:tab w:val="left" w:pos="7371" w:leader="none"/>
        </w:tabs>
        <w:rPr/>
      </w:pPr>
      <w:r>
        <w:rPr/>
        <w:t>(5)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6)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7)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6" w:name="__RefHeading___Toc78364254"/>
      <w:bookmarkEnd w:id="1036"/>
      <w:r>
        <w:rPr/>
        <w:t>RR827: receiving APDU, abnormal, "First or Only Segmen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b)      While performing APDU reassembly</w:t>
        <w:br/>
        <w:t>-       receipt of an APDU or APDU segment indicating "First or Only Segment";</w:t>
        <w:br/>
        <w:br/>
        <w:t>Scenario:</w:t>
        <w:br/>
        <w:t xml:space="preserve">The first segment of an segmented APDU is received in a DL_DATA_IND followed by the reception of </w:t>
        <w:br/>
        <w:t xml:space="preserve">the first segment of a another segmented APDU. Then remaining APDU-segments are received. A </w:t>
        <w:br/>
        <w:t xml:space="preserve">RRLC_DATA_IND is generated containing the re-segmented APDU containing the first segment which </w:t>
        <w:br/>
        <w:t>was received at the second position.</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MUTE (200)</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lt;==============================*</w:t>
        <w:br/>
        <w:t>(4)</w:t>
        <w:tab/>
        <w:t xml:space="preserve"> |</w:t>
        <w:tab/>
        <w:tab/>
        <w:t xml:space="preserve">  |</w:t>
        <w:tab/>
        <w:t>DL_DATA_IND</w:t>
        <w:tab/>
        <w:t xml:space="preserve">  |</w:t>
        <w:br/>
        <w:tab/>
        <w:t xml:space="preserve"> |</w:t>
        <w:tab/>
        <w:tab/>
        <w:t xml:space="preserve">  *&lt;==============================*</w:t>
        <w:br/>
        <w:t>(5)</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7</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4)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5) RRRRLP_DATA_IND</w:t>
        <w:br/>
        <w:tab/>
        <w:tab/>
        <w:t>cr</w:t>
        <w:tab/>
        <w:t>CONST_1</w:t>
        <w:br/>
        <w:tab/>
        <w:tab/>
      </w:r>
      <w:r>
        <w:rPr>
          <w:lang w:val="en-US"/>
        </w:rPr>
        <w:t>sdu</w:t>
        <w:tab/>
        <w:t>APDU_MSG_RRRLP_822</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7" w:name="__RefHeading___Toc78364255"/>
      <w:bookmarkEnd w:id="1037"/>
      <w:r>
        <w:rPr/>
        <w:t>RR828: receiving APDU, abnormal, "First or Only Segmen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 xml:space="preserve">c)      While not performing APDU reassembly, receipt of an APDU segment indicating "not First or </w:t>
        <w:br/>
        <w:t>only segment";</w:t>
        <w:br/>
        <w:br/>
        <w:t>Scenario:</w:t>
        <w:br/>
        <w:t xml:space="preserve">A APDU segment containing the flags "not First or only segment" and "Last or only segment" is </w:t>
        <w:br/>
        <w:t>received.</w:t>
        <w:br/>
        <w:t xml:space="preserve">Then another APDU (no segmentation) is received in a DL_DATA_IND primitive and forwarded in a </w:t>
        <w:br/>
        <w:t>RRLC_DATA_IND primitive.</w:t>
        <w:br/>
        <w:t xml:space="preserve">A APDU segment containing the flags "not First or only segment" and "not Last or only segment" is </w:t>
        <w:br/>
        <w:t>received.</w:t>
        <w:br/>
        <w:t xml:space="preserve">Then another APDU (no segmentation) is received in a DL_DATA_IND primitive and forwarded in a </w:t>
        <w:br/>
        <w:t>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MUTE (200)</w:t>
        <w:br/>
        <w:t>(2)</w:t>
        <w:tab/>
        <w:t xml:space="preserve"> |</w:t>
        <w:tab/>
        <w:tab/>
        <w:t xml:space="preserve">  |</w:t>
        <w:tab/>
        <w:t>DL_DATA_IND</w:t>
        <w:tab/>
        <w:t xml:space="preserve">  |</w:t>
        <w:br/>
        <w:tab/>
        <w:t xml:space="preserve"> |</w:t>
        <w:tab/>
        <w:tab/>
        <w:t xml:space="preserve">  *&lt;==============================*</w:t>
        <w:br/>
        <w:t>(3)</w:t>
        <w:tab/>
        <w:t xml:space="preserve"> |</w:t>
        <w:tab/>
        <w:t>RRRRLP_DATA_IND</w:t>
        <w:tab/>
        <w:t xml:space="preserve">  |</w:t>
        <w:tab/>
        <w:tab/>
        <w:t xml:space="preserve">  |</w:t>
        <w:br/>
        <w:tab/>
        <w:t xml:space="preserve"> *&lt;==============================*</w:t>
        <w:tab/>
        <w:tab/>
        <w:t xml:space="preserve">  |</w:t>
      </w:r>
      <w:r>
        <w:rPr>
          <w:lang w:val="en-US"/>
        </w:rPr>
        <w:br/>
      </w:r>
      <w:r>
        <w:rPr/>
        <w:t>(4)</w:t>
        <w:tab/>
        <w:t xml:space="preserve"> |</w:t>
        <w:tab/>
        <w:tab/>
        <w:t xml:space="preserve">  |</w:t>
        <w:tab/>
        <w:t>DL_DATA_IND</w:t>
        <w:tab/>
        <w:t xml:space="preserve">  |</w:t>
        <w:br/>
        <w:tab/>
        <w:t xml:space="preserve"> |</w:t>
        <w:tab/>
        <w:tab/>
        <w:t xml:space="preserve">  *&lt;==============================*</w:t>
        <w:br/>
        <w:t>MUTE (200)</w:t>
        <w:br/>
        <w:t>(5)</w:t>
        <w:tab/>
        <w:t xml:space="preserve"> |</w:t>
        <w:tab/>
        <w:tab/>
        <w:t xml:space="preserve">  |</w:t>
        <w:tab/>
        <w:t>DL_DATA_IND</w:t>
        <w:tab/>
        <w:t xml:space="preserve">  |</w:t>
        <w:br/>
        <w:tab/>
        <w:t xml:space="preserve"> |</w:t>
        <w:tab/>
        <w:tab/>
        <w:t xml:space="preserve">  *&lt;==============================*</w:t>
        <w:br/>
        <w:t>(6)</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8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3) RRRRLP_DATA_IND</w:t>
        <w:br/>
        <w:tab/>
        <w:tab/>
        <w:t>cr</w:t>
        <w:tab/>
        <w:t>CONST_1</w:t>
        <w:br/>
        <w:tab/>
        <w:tab/>
        <w:t>sdu</w:t>
        <w:tab/>
        <w:t>APDU_MSG_RRRLP_820</w:t>
      </w:r>
    </w:p>
    <w:p>
      <w:pPr>
        <w:pStyle w:val="Normal"/>
        <w:tabs>
          <w:tab w:val="clear" w:pos="709"/>
          <w:tab w:val="left" w:pos="567" w:leader="none"/>
          <w:tab w:val="left" w:pos="3969" w:leader="none"/>
          <w:tab w:val="left" w:pos="5670" w:leader="none"/>
          <w:tab w:val="left" w:pos="7371" w:leader="none"/>
        </w:tabs>
        <w:rPr/>
      </w:pPr>
      <w:r>
        <w:rPr/>
        <w:t>(4) DL_DATA_IND</w:t>
        <w:br/>
        <w:tab/>
        <w:tab/>
        <w:t>ch_type</w:t>
        <w:tab/>
        <w:t>CH_TYPE_FACCH</w:t>
        <w:br/>
        <w:tab/>
        <w:tab/>
        <w:t>sapi</w:t>
        <w:tab/>
        <w:t>SAPI_0</w:t>
        <w:br/>
        <w:tab/>
        <w:tab/>
        <w:t>sdu</w:t>
        <w:tab/>
        <w:t>APDU_MSG_DL_828b</w:t>
      </w:r>
    </w:p>
    <w:p>
      <w:pPr>
        <w:pStyle w:val="Normal"/>
        <w:tabs>
          <w:tab w:val="clear" w:pos="709"/>
          <w:tab w:val="left" w:pos="567" w:leader="none"/>
          <w:tab w:val="left" w:pos="3969" w:leader="none"/>
          <w:tab w:val="left" w:pos="5670" w:leader="none"/>
          <w:tab w:val="left" w:pos="7371" w:leader="none"/>
        </w:tabs>
        <w:rPr/>
      </w:pPr>
      <w:r>
        <w:rPr/>
        <w:t>(5)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6)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1"/>
        <w:rPr>
          <w:lang w:val="fr-FR"/>
        </w:rPr>
      </w:pPr>
      <w:bookmarkStart w:id="1038" w:name="__RefHeading___Toc78364256"/>
      <w:bookmarkEnd w:id="1038"/>
      <w:r>
        <w:rPr>
          <w:lang w:val="fr-FR"/>
        </w:rPr>
        <w:t>Suites</w:t>
      </w:r>
    </w:p>
    <w:p>
      <w:pPr>
        <w:pStyle w:val="TextBody"/>
        <w:rPr>
          <w:lang w:val="fr-FR"/>
        </w:rPr>
      </w:pPr>
      <w:r>
        <w:rPr>
          <w:lang w:val="fr-FR"/>
        </w:rPr>
        <w:t>INT_Cell_Channel_Desc_INIT: RR000;</w:t>
      </w:r>
    </w:p>
    <w:p>
      <w:pPr>
        <w:pStyle w:val="TextBody"/>
        <w:rPr>
          <w:lang w:val="fr-FR"/>
        </w:rPr>
      </w:pPr>
      <w:r>
        <w:rPr>
          <w:lang w:val="fr-FR"/>
        </w:rPr>
        <w:t>INT_Cell_Channel_Desc_CS: RR004;</w:t>
      </w:r>
    </w:p>
    <w:p>
      <w:pPr>
        <w:pStyle w:val="TextBody"/>
        <w:rPr>
          <w:lang w:val="fr-FR"/>
        </w:rPr>
      </w:pPr>
      <w:r>
        <w:rPr>
          <w:lang w:val="fr-FR"/>
        </w:rPr>
        <w:t>INT_Cell_Channel_Desc_CON_EST: RR153;</w:t>
      </w:r>
    </w:p>
    <w:p>
      <w:pPr>
        <w:pStyle w:val="TextBody"/>
        <w:rPr>
          <w:lang w:val="fr-FR"/>
        </w:rPr>
      </w:pPr>
      <w:r>
        <w:rPr>
          <w:lang w:val="fr-FR"/>
        </w:rPr>
        <w:t>INT_Cell_Channel_Desc_DEDI: RR154G;</w:t>
      </w:r>
    </w:p>
    <w:p>
      <w:pPr>
        <w:pStyle w:val="TextBody"/>
        <w:rPr>
          <w:lang w:val="fr-FR"/>
        </w:rPr>
      </w:pPr>
      <w:r>
        <w:rPr>
          <w:lang w:val="fr-FR"/>
        </w:rPr>
        <w:t>INT_Cell_Channel_Desc_DEDI_1900: RR154H;</w:t>
      </w:r>
    </w:p>
    <w:p>
      <w:pPr>
        <w:pStyle w:val="TextBody"/>
        <w:rPr>
          <w:lang w:val="fr-FR"/>
        </w:rPr>
      </w:pPr>
      <w:r>
        <w:rPr>
          <w:lang w:val="fr-FR"/>
        </w:rPr>
        <w:t>INT_Cell_Channel_Desc_ASS_CMD: RR211F;</w:t>
      </w:r>
    </w:p>
    <w:p>
      <w:pPr>
        <w:pStyle w:val="TextBody"/>
        <w:rPr>
          <w:lang w:val="fr-FR"/>
        </w:rPr>
      </w:pPr>
      <w:r>
        <w:rPr>
          <w:lang w:val="fr-FR"/>
        </w:rPr>
        <w:t>INT_Cell_Channel_Desc_ASS_CMD_FAIL: RR213;</w:t>
      </w:r>
    </w:p>
    <w:p>
      <w:pPr>
        <w:pStyle w:val="TextBody"/>
        <w:rPr>
          <w:lang w:val="en-US"/>
        </w:rPr>
      </w:pPr>
      <w:r>
        <w:rPr>
          <w:lang w:val="en-US"/>
        </w:rPr>
        <w:t>INT_Measurement_Report_1900: RR193;</w:t>
      </w:r>
    </w:p>
    <w:p>
      <w:pPr>
        <w:pStyle w:val="TextBody"/>
        <w:rPr>
          <w:lang w:val="fr-FR"/>
        </w:rPr>
      </w:pPr>
      <w:r>
        <w:rPr>
          <w:lang w:val="fr-FR"/>
        </w:rPr>
        <w:t>SUI_Cell_Channel_Desc:</w:t>
        <w:br/>
        <w:tab/>
        <w:t>INT_Cell_Channel_Desc_INIT,</w:t>
        <w:br/>
        <w:tab/>
        <w:t>INT_Cell_Channel_Desc_CS,</w:t>
        <w:br/>
        <w:tab/>
        <w:t>INT_Cell_Channel_Desc_CON_EST,</w:t>
        <w:br/>
        <w:tab/>
        <w:t>INT_Cell_Channel_Desc_DEDI,</w:t>
        <w:br/>
        <w:tab/>
        <w:t>INT_Cell_Channel_Desc_ASS_CMD;</w:t>
      </w:r>
    </w:p>
    <w:p>
      <w:pPr>
        <w:pStyle w:val="TextBody"/>
        <w:rPr>
          <w:lang w:val="fr-FR"/>
        </w:rPr>
      </w:pPr>
      <w:r>
        <w:rPr>
          <w:lang w:val="fr-FR"/>
        </w:rPr>
        <w:t>SUI_Cell_Channel_Desc_Fail:</w:t>
        <w:br/>
        <w:tab/>
        <w:t>INT_Cell_Channel_Desc_INIT,</w:t>
        <w:br/>
        <w:tab/>
        <w:t>INT_Cell_Channel_Desc_CS,</w:t>
        <w:br/>
        <w:tab/>
        <w:t>INT_Cell_Channel_Desc_CON_EST,</w:t>
        <w:br/>
        <w:tab/>
        <w:t>INT_Cell_Channel_Desc_DEDI,</w:t>
        <w:br/>
        <w:tab/>
        <w:t>INT_Cell_Channel_Desc_ASS_CMD_FAIL;</w:t>
      </w:r>
    </w:p>
    <w:p>
      <w:pPr>
        <w:pStyle w:val="TextBody"/>
        <w:rPr>
          <w:lang w:val="fr-FR"/>
        </w:rPr>
      </w:pPr>
      <w:r>
        <w:rPr>
          <w:lang w:val="fr-FR"/>
        </w:rPr>
        <w:t>SUI_Measurement_Report_1900:</w:t>
        <w:br/>
        <w:tab/>
        <w:t>INT_Cell_Channel_Desc_INIT,</w:t>
        <w:br/>
        <w:tab/>
        <w:t>INT_Cell_Channel_Desc_CS,</w:t>
        <w:br/>
        <w:tab/>
        <w:t>INT_Cell_Channel_Desc_CON_EST,</w:t>
        <w:br/>
        <w:tab/>
        <w:t>INT_Cell_Channel_Desc_DEDI_1900,</w:t>
        <w:br/>
        <w:tab/>
        <w:t>INT_Measurement_Report_1900;</w:t>
        <w:br/>
      </w:r>
    </w:p>
    <w:p>
      <w:pPr>
        <w:pStyle w:val="TextBody"/>
        <w:rPr>
          <w:lang w:val="en-US"/>
        </w:rPr>
      </w:pPr>
      <w:r>
        <w:rPr>
          <w:lang w:val="en-US"/>
        </w:rPr>
        <w:t>/*</w:t>
      </w:r>
    </w:p>
    <w:p>
      <w:pPr>
        <w:pStyle w:val="TextBody"/>
        <w:spacing w:before="0" w:after="120"/>
        <w:jc w:val="both"/>
        <w:rPr/>
      </w:pPr>
      <w:r>
        <w:rPr/>
        <w:t>History:</w:t>
        <w:tab/>
        <w:t>15.07.02</w:t>
        <w:tab/>
        <w:t>MPA</w:t>
        <w:tab/>
        <w:tab/>
        <w:t>Initial</w:t>
        <w:br/>
        <w:t>*/</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auto"/>
    <w:pitch w:val="variable"/>
  </w:font>
  <w:font w:name="Courier New">
    <w:charset w:val="00"/>
    <w:family w:val="modern"/>
    <w:pitch w:val="default"/>
  </w:font>
  <w:font w:name="Geneva">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March 06, 2003</w:t>
    </w:r>
    <w:r>
      <w:rPr/>
      <w:fldChar w:fldCharType="end"/>
    </w:r>
    <w:r>
      <w:rPr>
        <w:lang w:val="en-US"/>
      </w:rPr>
      <w:tab/>
    </w:r>
    <w:r>
      <w:rPr/>
      <w:fldChar w:fldCharType="begin"/>
    </w:r>
    <w:r>
      <w:rPr/>
      <w:instrText xml:space="preserve"> PAGE \* ARABIC </w:instrText>
    </w:r>
    <w:r>
      <w:rPr/>
      <w:fldChar w:fldCharType="separate"/>
    </w:r>
    <w:r>
      <w:rPr/>
      <w:t>645</w:t>
    </w:r>
    <w:r>
      <w:rPr/>
      <w:fldChar w:fldCharType="end"/>
    </w:r>
    <w:r>
      <w:rPr>
        <w:lang w:val="en-US"/>
      </w:rPr>
      <w:t>/</w:t>
    </w:r>
    <w:r>
      <w:rPr/>
      <w:fldChar w:fldCharType="begin"/>
    </w:r>
    <w:r>
      <w:rPr/>
      <w:instrText xml:space="preserve"> NUMPAGES \* ARABIC </w:instrText>
    </w:r>
    <w:r>
      <w:rPr/>
      <w:fldChar w:fldCharType="separate"/>
    </w:r>
    <w:r>
      <w:rPr/>
      <w:t>6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5">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4">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5">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3"/>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5">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w:lvlJc w:val="left"/>
      <w:pPr>
        <w:tabs>
          <w:tab w:val="num" w:pos="471"/>
        </w:tabs>
        <w:ind w:left="471" w:hanging="471"/>
      </w:p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20">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471"/>
        </w:tabs>
        <w:ind w:left="471" w:hanging="471"/>
      </w:p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dstrike w:val="false"/>
        <w:strike w:val="false"/>
        <w:sz w:val="24"/>
        <w:i w:val="false"/>
        <w:u w:val="none"/>
        <w:b w:val="false"/>
        <w:rFonts w:ascii="Geneva;Arial" w:hAnsi="Geneva;Arial" w:cs="Geneva;Arial"/>
      </w:rPr>
    </w:lvl>
  </w:abstractNum>
  <w:abstractNum w:abstractNumId="62">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63">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6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5">
    <w:lvl w:ilvl="0">
      <w:start w:val="1"/>
      <w:numFmt w:val="decimal"/>
      <w:lvlText w:val="(%1)"/>
      <w:lvlJc w:val="left"/>
      <w:pPr>
        <w:tabs>
          <w:tab w:val="num" w:pos="471"/>
        </w:tabs>
        <w:ind w:left="471" w:hanging="471"/>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1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471"/>
        </w:tabs>
        <w:ind w:left="471" w:hanging="471"/>
      </w:p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283"/>
        </w:tabs>
        <w:ind w:left="283" w:hanging="283"/>
      </w:pPr>
      <w:rPr>
        <w:sz w:val="24"/>
        <w:i w:val="false"/>
        <w:u w:val="none"/>
        <w:b w:val="false"/>
        <w:rFonts w:ascii="Courier;Courier New" w:hAnsi="Courier;Courier New" w:cs="Courier;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Courier New" w:hAnsi="Courier;Courier New" w:cs="Courier;Courier New"/>
      </w:rPr>
    </w:lvl>
  </w:abstractNum>
  <w:abstractNum w:abstractNumId="1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61"/>
    <w:lvlOverride w:ilvl="0">
      <w:startOverride w:val="1"/>
    </w:lvlOverride>
  </w:num>
  <w:num w:numId="196">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w:hAnsi="ITC Officina Sans Book;Arial" w:eastAsia="Times New Roman" w:cs="ITC Officina Sans Book;Arial"/>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Arial" w:hAnsi="Geneva;Arial" w:cs="Geneva;Arial"/>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Geneva;Arial" w:hAnsi="Geneva;Arial" w:cs="Geneva;Arial"/>
      <w:b w:val="false"/>
      <w:i w:val="false"/>
      <w:sz w:val="24"/>
      <w:u w:val="none"/>
    </w:rPr>
  </w:style>
  <w:style w:type="character" w:styleId="WW8Num19z0">
    <w:name w:val="WW8Num19z0"/>
    <w:qFormat/>
    <w:rPr>
      <w:rFonts w:ascii="Helv;Arial" w:hAnsi="Helv;Arial" w:cs="Helv;Arial"/>
      <w:b w:val="false"/>
      <w:i w:val="false"/>
      <w:sz w:val="20"/>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Geneva;Arial" w:hAnsi="Geneva;Arial" w:cs="Geneva;Arial"/>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Helv;Arial" w:hAnsi="Helv;Arial" w:cs="Helv;Arial"/>
      <w:b w:val="false"/>
      <w:i w:val="false"/>
      <w:sz w:val="24"/>
      <w:u w:val="none"/>
    </w:rPr>
  </w:style>
  <w:style w:type="character" w:styleId="WW8Num30z0">
    <w:name w:val="WW8Num30z0"/>
    <w:qFormat/>
    <w:rPr>
      <w:rFonts w:ascii="Helv;Arial" w:hAnsi="Helv;Arial" w:cs="Helv;Arial"/>
      <w:b w:val="false"/>
      <w:i w:val="false"/>
      <w:sz w:val="20"/>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Courier New" w:hAnsi="Courier;Courier New" w:cs="Courier;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Tms Rmn;Times New Roman" w:hAnsi="Tms Rmn;Times New Roman" w:cs="Tms Rmn;Times New Roman"/>
      <w:b w:val="false"/>
      <w:i w:val="false"/>
      <w:sz w:val="20"/>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Helv;Arial" w:hAnsi="Helv;Arial" w:cs="Helv;Arial"/>
      <w:b w:val="false"/>
      <w:i w:val="false"/>
      <w:sz w:val="20"/>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Tms Rmn;Times New Roman" w:hAnsi="Tms Rmn;Times New Roman" w:cs="Tms Rmn;Times New Roman"/>
      <w:b w:val="false"/>
      <w:i w:val="false"/>
      <w:sz w:val="20"/>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Tms Rmn;Times New Roman" w:hAnsi="Tms Rmn;Times New Roman" w:cs="Tms Rmn;Times New Roman"/>
      <w:b w:val="false"/>
      <w:i w:val="false"/>
      <w:sz w:val="20"/>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4z0">
    <w:name w:val="WW8Num104z0"/>
    <w:qFormat/>
    <w:rPr>
      <w:rFonts w:ascii="Geneva;Arial" w:hAnsi="Geneva;Arial" w:cs="Geneva;Arial"/>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Helv;Arial" w:hAnsi="Helv;Arial" w:cs="Helv;Arial"/>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Geneva;Arial" w:hAnsi="Geneva;Arial" w:cs="Geneva;Arial"/>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Geneva;Arial" w:hAnsi="Geneva;Arial" w:cs="Geneva;Arial"/>
      <w:b w:val="false"/>
      <w:i w:val="false"/>
      <w:strike w:val="false"/>
      <w:dstrike w:val="false"/>
      <w:sz w:val="24"/>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Geneva;Arial" w:hAnsi="Geneva;Arial" w:cs="Geneva;Arial"/>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Geneva;Arial" w:hAnsi="Geneva;Arial" w:cs="Geneva;Arial"/>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Helv;Arial" w:hAnsi="Helv;Arial" w:cs="Helv;Arial"/>
      <w:b w:val="false"/>
      <w:i w:val="false"/>
      <w:sz w:val="20"/>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Symbol" w:hAnsi="Symbol" w:cs="Symbol"/>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Helv;Arial" w:hAnsi="Helv;Arial" w:cs="Helv;Arial"/>
      <w:b w:val="false"/>
      <w:i w:val="false"/>
      <w:sz w:val="20"/>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Helv;Arial" w:hAnsi="Helv;Arial" w:cs="Helv;Arial"/>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Geneva;Arial" w:hAnsi="Geneva;Arial" w:cs="Geneva;Arial"/>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Helv;Arial" w:hAnsi="Helv;Arial" w:cs="Helv;Arial"/>
      <w:b w:val="false"/>
      <w:i w:val="false"/>
      <w:sz w:val="20"/>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Tms Rmn;Times New Roman" w:hAnsi="Tms Rmn;Times New Roman" w:cs="Tms Rmn;Times New Roman"/>
      <w:b w:val="false"/>
      <w:i w:val="false"/>
      <w:sz w:val="20"/>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Tms Rmn;Times New Roman" w:hAnsi="Tms Rmn;Times New Roman" w:cs="Tms Rmn;Times New Roman"/>
      <w:b w:val="false"/>
      <w:i w:val="false"/>
      <w:sz w:val="20"/>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Helv;Arial" w:hAnsi="Helv;Arial" w:cs="Helv;Arial"/>
      <w:b w:val="false"/>
      <w:i w:val="false"/>
      <w:sz w:val="20"/>
      <w:u w:val="none"/>
    </w:rPr>
  </w:style>
  <w:style w:type="character" w:styleId="WW8Num297z0">
    <w:name w:val="WW8Num297z0"/>
    <w:qFormat/>
    <w:rPr>
      <w:rFonts w:ascii="Helv;Arial" w:hAnsi="Helv;Arial" w:cs="Helv;Arial"/>
      <w:b w:val="false"/>
      <w:i w:val="false"/>
      <w:sz w:val="20"/>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50z0">
    <w:name w:val="WW8Num350z0"/>
    <w:qFormat/>
    <w:rPr>
      <w:rFonts w:ascii="Helv;Arial" w:hAnsi="Helv;Arial" w:cs="Helv;Arial"/>
      <w:b w:val="false"/>
      <w:i w:val="false"/>
      <w:sz w:val="24"/>
      <w:u w:val="none"/>
    </w:rPr>
  </w:style>
  <w:style w:type="character" w:styleId="WW8Num351z0">
    <w:name w:val="WW8Num351z0"/>
    <w:qFormat/>
    <w:rPr>
      <w:rFonts w:ascii="Symbol" w:hAnsi="Symbol" w:cs="Symbol"/>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Helv;Arial" w:hAnsi="Helv;Arial" w:cs="Helv;Arial"/>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Helvetica" w:hAnsi="Helvetica" w:cs="Helvetica"/>
      <w:b w:val="false"/>
      <w:i w:val="false"/>
      <w:sz w:val="20"/>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6z0">
    <w:name w:val="WW8Num376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Courier New" w:hAnsi="Courier New" w:cs="Courier New"/>
      <w:b w:val="false"/>
      <w:i w:val="false"/>
      <w:sz w:val="24"/>
      <w:u w:val="none"/>
    </w:rPr>
  </w:style>
  <w:style w:type="character" w:styleId="WW8Num384z0">
    <w:name w:val="WW8Num384z0"/>
    <w:qFormat/>
    <w:rPr>
      <w:rFonts w:ascii="Courier New" w:hAnsi="Courier New" w:cs="Courier New"/>
      <w:b w:val="false"/>
      <w:i w:val="false"/>
      <w:sz w:val="24"/>
      <w:u w:val="none"/>
    </w:rPr>
  </w:style>
  <w:style w:type="character" w:styleId="WW8Num385z0">
    <w:name w:val="WW8Num385z0"/>
    <w:qFormat/>
    <w:rPr>
      <w:rFonts w:ascii="Courier New" w:hAnsi="Courier New" w:cs="Courier New"/>
      <w:b w:val="false"/>
      <w:i w:val="false"/>
      <w:sz w:val="24"/>
      <w:u w:val="none"/>
    </w:rPr>
  </w:style>
  <w:style w:type="character" w:styleId="WW8Num386z0">
    <w:name w:val="WW8Num386z0"/>
    <w:qFormat/>
    <w:rPr>
      <w:rFonts w:ascii="Courier New" w:hAnsi="Courier New" w:cs="Courier New"/>
      <w:b w:val="false"/>
      <w:i w:val="false"/>
      <w:sz w:val="24"/>
      <w:u w:val="none"/>
    </w:rPr>
  </w:style>
  <w:style w:type="character" w:styleId="WW8Num387z0">
    <w:name w:val="WW8Num387z0"/>
    <w:qFormat/>
    <w:rPr>
      <w:rFonts w:ascii="Courier New" w:hAnsi="Courier New" w:cs="Courier New"/>
      <w:b w:val="false"/>
      <w:i w:val="false"/>
      <w:sz w:val="24"/>
      <w:u w:val="none"/>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Helv;Arial" w:hAnsi="Helv;Arial" w:cs="Helv;Arial"/>
      <w:b w:val="false"/>
      <w:i w:val="false"/>
      <w:sz w:val="24"/>
      <w:u w:val="none"/>
    </w:rPr>
  </w:style>
  <w:style w:type="character" w:styleId="WW8Num391z0">
    <w:name w:val="WW8Num391z0"/>
    <w:qFormat/>
    <w:rPr>
      <w:rFonts w:ascii="Tms Rmn;Times New Roman" w:hAnsi="Tms Rmn;Times New Roman" w:cs="Tms Rmn;Times New Roman"/>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Courier New" w:hAnsi="Courier New" w:cs="Courier New"/>
      <w:b w:val="false"/>
      <w:i w:val="false"/>
      <w:sz w:val="24"/>
      <w:u w:val="none"/>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Courier New" w:hAnsi="Courier New" w:cs="Courier New"/>
      <w:b w:val="false"/>
      <w:i w:val="false"/>
      <w:sz w:val="24"/>
      <w:u w:val="none"/>
    </w:rPr>
  </w:style>
  <w:style w:type="character" w:styleId="WW8Num397z0">
    <w:name w:val="WW8Num397z0"/>
    <w:qFormat/>
    <w:rPr>
      <w:rFonts w:ascii="Courier New" w:hAnsi="Courier New" w:cs="Courier New"/>
      <w:b w:val="false"/>
      <w:i w:val="false"/>
      <w:sz w:val="24"/>
      <w:u w:val="none"/>
    </w:rPr>
  </w:style>
  <w:style w:type="character" w:styleId="WW8Num398z0">
    <w:name w:val="WW8Num398z0"/>
    <w:qFormat/>
    <w:rPr>
      <w:rFonts w:ascii="Courier New" w:hAnsi="Courier New" w:cs="Courier New"/>
      <w:b w:val="false"/>
      <w:i w:val="false"/>
      <w:sz w:val="24"/>
      <w:u w:val="none"/>
    </w:rPr>
  </w:style>
  <w:style w:type="character" w:styleId="WW8Num399z0">
    <w:name w:val="WW8Num399z0"/>
    <w:qFormat/>
    <w:rPr>
      <w:rFonts w:ascii="Courier New" w:hAnsi="Courier New" w:cs="Courier New"/>
      <w:b w:val="false"/>
      <w:i w:val="false"/>
      <w:sz w:val="24"/>
      <w:u w:val="none"/>
    </w:rPr>
  </w:style>
  <w:style w:type="character" w:styleId="WW8Num400z0">
    <w:name w:val="WW8Num400z0"/>
    <w:qFormat/>
    <w:rPr>
      <w:rFonts w:ascii="Courier New" w:hAnsi="Courier New" w:cs="Courier New"/>
      <w:b w:val="false"/>
      <w:i w:val="false"/>
      <w:sz w:val="24"/>
      <w:u w:val="none"/>
    </w:rPr>
  </w:style>
  <w:style w:type="character" w:styleId="WW8Num401z0">
    <w:name w:val="WW8Num401z0"/>
    <w:qFormat/>
    <w:rPr>
      <w:rFonts w:ascii="Geneva;Arial" w:hAnsi="Geneva;Arial" w:cs="Geneva;Arial"/>
      <w:b w:val="false"/>
      <w:i w:val="false"/>
      <w:sz w:val="24"/>
      <w:u w:val="none"/>
    </w:rPr>
  </w:style>
  <w:style w:type="character" w:styleId="WW8Num402z0">
    <w:name w:val="WW8Num402z0"/>
    <w:qFormat/>
    <w:rPr>
      <w:rFonts w:ascii="Courier New" w:hAnsi="Courier New" w:cs="Courier New"/>
      <w:b w:val="false"/>
      <w:i w:val="false"/>
      <w:sz w:val="24"/>
      <w:u w:val="none"/>
    </w:rPr>
  </w:style>
  <w:style w:type="character" w:styleId="WW8Num405z0">
    <w:name w:val="WW8Num405z0"/>
    <w:qFormat/>
    <w:rPr>
      <w:rFonts w:ascii="Geneva;Arial" w:hAnsi="Geneva;Arial" w:cs="Geneva;Arial"/>
      <w:b w:val="false"/>
      <w:i w:val="false"/>
      <w:sz w:val="24"/>
      <w:u w:val="none"/>
    </w:rPr>
  </w:style>
  <w:style w:type="character" w:styleId="WW8Num406z0">
    <w:name w:val="WW8Num406z0"/>
    <w:qFormat/>
    <w:rPr>
      <w:rFonts w:ascii="Courier New" w:hAnsi="Courier New" w:cs="Courier New"/>
      <w:b w:val="false"/>
      <w:i w:val="false"/>
      <w:sz w:val="24"/>
      <w:u w:val="none"/>
    </w:rPr>
  </w:style>
  <w:style w:type="character" w:styleId="WW8Num407z0">
    <w:name w:val="WW8Num407z0"/>
    <w:qFormat/>
    <w:rPr>
      <w:rFonts w:ascii="Courier New" w:hAnsi="Courier New" w:cs="Courier New"/>
      <w:b w:val="false"/>
      <w:i w:val="false"/>
      <w:sz w:val="24"/>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Courier New" w:hAnsi="Courier New" w:cs="Courier New"/>
      <w:b w:val="false"/>
      <w:i w:val="false"/>
      <w:sz w:val="24"/>
      <w:u w:val="none"/>
    </w:rPr>
  </w:style>
  <w:style w:type="character" w:styleId="WW8Num411z0">
    <w:name w:val="WW8Num411z0"/>
    <w:qFormat/>
    <w:rPr>
      <w:rFonts w:ascii="Courier New" w:hAnsi="Courier New" w:cs="Courier New"/>
      <w:b w:val="false"/>
      <w:i w:val="false"/>
      <w:sz w:val="24"/>
      <w:u w:val="none"/>
    </w:rPr>
  </w:style>
  <w:style w:type="character" w:styleId="WW8Num412z0">
    <w:name w:val="WW8Num412z0"/>
    <w:qFormat/>
    <w:rPr>
      <w:rFonts w:ascii="Courier New" w:hAnsi="Courier New" w:cs="Courier New"/>
      <w:b w:val="false"/>
      <w:i w:val="false"/>
      <w:sz w:val="24"/>
      <w:u w:val="none"/>
    </w:rPr>
  </w:style>
  <w:style w:type="character" w:styleId="WW8Num413z0">
    <w:name w:val="WW8Num413z0"/>
    <w:qFormat/>
    <w:rPr>
      <w:rFonts w:ascii="Courier New" w:hAnsi="Courier New" w:cs="Courier New"/>
      <w:b w:val="false"/>
      <w:i w:val="false"/>
      <w:sz w:val="24"/>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Courier New" w:hAnsi="Courier New" w:cs="Courier New"/>
      <w:b w:val="false"/>
      <w:i w:val="false"/>
      <w:sz w:val="24"/>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New" w:hAnsi="Courier New" w:cs="Courier New"/>
      <w:b w:val="false"/>
      <w:i w:val="false"/>
      <w:sz w:val="24"/>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Helv;Arial" w:hAnsi="Helv;Arial" w:cs="Helv;Arial"/>
      <w:b w:val="false"/>
      <w:i w:val="false"/>
      <w:sz w:val="24"/>
      <w:u w:val="none"/>
    </w:rPr>
  </w:style>
  <w:style w:type="character" w:styleId="WW8Num425z0">
    <w:name w:val="WW8Num425z0"/>
    <w:qFormat/>
    <w:rPr>
      <w:rFonts w:ascii="Courier New" w:hAnsi="Courier New" w:cs="Courier New"/>
      <w:b w:val="false"/>
      <w:i w:val="false"/>
      <w:sz w:val="24"/>
      <w:u w:val="none"/>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New" w:hAnsi="Courier New" w:cs="Courier New"/>
      <w:b w:val="false"/>
      <w:i w:val="false"/>
      <w:sz w:val="24"/>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Geneva;Arial" w:hAnsi="Geneva;Arial" w:cs="Geneva;Arial"/>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Courier New" w:hAnsi="Courier New" w:cs="Courier New"/>
      <w:b w:val="false"/>
      <w:i w:val="false"/>
      <w:sz w:val="24"/>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New" w:hAnsi="Courier New" w:cs="Courier New"/>
      <w:b w:val="false"/>
      <w:i w:val="false"/>
      <w:sz w:val="24"/>
      <w:u w:val="none"/>
    </w:rPr>
  </w:style>
  <w:style w:type="character" w:styleId="WW8Num438z0">
    <w:name w:val="WW8Num438z0"/>
    <w:qFormat/>
    <w:rPr>
      <w:rFonts w:ascii="Courier New" w:hAnsi="Courier New" w:cs="Courier New"/>
      <w:b w:val="false"/>
      <w:i w:val="false"/>
      <w:sz w:val="24"/>
      <w:u w:val="none"/>
    </w:rPr>
  </w:style>
  <w:style w:type="character" w:styleId="WW8Num439z0">
    <w:name w:val="WW8Num439z0"/>
    <w:qFormat/>
    <w:rPr>
      <w:rFonts w:ascii="Courier New" w:hAnsi="Courier New" w:cs="Courier New"/>
      <w:b w:val="false"/>
      <w:i w:val="false"/>
      <w:sz w:val="24"/>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New" w:hAnsi="Courier New" w:cs="Courier New"/>
      <w:b w:val="false"/>
      <w:i w:val="false"/>
      <w:sz w:val="24"/>
      <w:u w:val="none"/>
    </w:rPr>
  </w:style>
  <w:style w:type="character" w:styleId="WW8Num443z0">
    <w:name w:val="WW8Num443z0"/>
    <w:qFormat/>
    <w:rPr>
      <w:rFonts w:ascii="Courier New" w:hAnsi="Courier New" w:cs="Courier New"/>
      <w:b w:val="false"/>
      <w:i w:val="false"/>
      <w:sz w:val="24"/>
      <w:u w:val="none"/>
    </w:rPr>
  </w:style>
  <w:style w:type="character" w:styleId="WW8Num444z0">
    <w:name w:val="WW8Num444z0"/>
    <w:qFormat/>
    <w:rPr>
      <w:rFonts w:ascii="Courier New" w:hAnsi="Courier New" w:cs="Courier New"/>
      <w:b w:val="false"/>
      <w:i w:val="false"/>
      <w:sz w:val="24"/>
      <w:u w:val="none"/>
    </w:rPr>
  </w:style>
  <w:style w:type="character" w:styleId="WW8Num445z0">
    <w:name w:val="WW8Num445z0"/>
    <w:qFormat/>
    <w:rPr>
      <w:rFonts w:ascii="Courier New" w:hAnsi="Courier New" w:cs="Courier New"/>
      <w:b w:val="false"/>
      <w:i w:val="false"/>
      <w:sz w:val="24"/>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Tms Rmn;Times New Roman" w:hAnsi="Tms Rmn;Times New Roman" w:cs="Tms Rmn;Times New Roman"/>
      <w:b w:val="false"/>
      <w:i w:val="false"/>
      <w:sz w:val="20"/>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Courier New" w:hAnsi="Courier New" w:cs="Courier New"/>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New" w:hAnsi="Courier New" w:cs="Courier New"/>
      <w:b w:val="false"/>
      <w:i w:val="false"/>
      <w:sz w:val="24"/>
      <w:u w:val="none"/>
    </w:rPr>
  </w:style>
  <w:style w:type="character" w:styleId="WW8Num453z0">
    <w:name w:val="WW8Num453z0"/>
    <w:qFormat/>
    <w:rPr>
      <w:rFonts w:ascii="Courier New" w:hAnsi="Courier New" w:cs="Courier New"/>
      <w:b w:val="false"/>
      <w:i w:val="false"/>
      <w:sz w:val="24"/>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Tms Rmn;Times New Roman" w:hAnsi="Tms Rmn;Times New Roman" w:cs="Tms Rmn;Times New Roman"/>
      <w:b w:val="false"/>
      <w:i w:val="false"/>
      <w:sz w:val="20"/>
      <w:u w:val="none"/>
    </w:rPr>
  </w:style>
  <w:style w:type="character" w:styleId="WW8Num456z0">
    <w:name w:val="WW8Num456z0"/>
    <w:qFormat/>
    <w:rPr>
      <w:rFonts w:ascii="Courier New" w:hAnsi="Courier New" w:cs="Courier New"/>
      <w:b w:val="false"/>
      <w:i w:val="false"/>
      <w:sz w:val="24"/>
      <w:u w:val="none"/>
    </w:rPr>
  </w:style>
  <w:style w:type="character" w:styleId="WW8Num457z0">
    <w:name w:val="WW8Num457z0"/>
    <w:qFormat/>
    <w:rPr>
      <w:rFonts w:ascii="Courier New" w:hAnsi="Courier New" w:cs="Courier New"/>
      <w:b w:val="false"/>
      <w:i w:val="false"/>
      <w:sz w:val="24"/>
      <w:u w:val="none"/>
    </w:rPr>
  </w:style>
  <w:style w:type="character" w:styleId="WW8Num458z0">
    <w:name w:val="WW8Num458z0"/>
    <w:qFormat/>
    <w:rPr>
      <w:rFonts w:ascii="Courier New" w:hAnsi="Courier New" w:cs="Courier New"/>
      <w:b w:val="false"/>
      <w:i w:val="false"/>
      <w:sz w:val="24"/>
      <w:u w:val="none"/>
    </w:rPr>
  </w:style>
  <w:style w:type="character" w:styleId="WW8Num459z0">
    <w:name w:val="WW8Num459z0"/>
    <w:qFormat/>
    <w:rPr>
      <w:rFonts w:ascii="Courier New" w:hAnsi="Courier New" w:cs="Courier New"/>
      <w:b w:val="false"/>
      <w:i w:val="false"/>
      <w:sz w:val="24"/>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New" w:hAnsi="Courier New" w:cs="Courier New"/>
      <w:b w:val="false"/>
      <w:i w:val="false"/>
      <w:sz w:val="24"/>
      <w:u w:val="none"/>
    </w:rPr>
  </w:style>
  <w:style w:type="character" w:styleId="WW8Num463z0">
    <w:name w:val="WW8Num463z0"/>
    <w:qFormat/>
    <w:rPr>
      <w:rFonts w:ascii="Courier New" w:hAnsi="Courier New" w:cs="Courier New"/>
      <w:b w:val="false"/>
      <w:i w:val="false"/>
      <w:sz w:val="24"/>
      <w:u w:val="none"/>
    </w:rPr>
  </w:style>
  <w:style w:type="character" w:styleId="WW8Num464z0">
    <w:name w:val="WW8Num464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New" w:hAnsi="Courier New" w:cs="Courier New"/>
      <w:b w:val="false"/>
      <w:i w:val="false"/>
      <w:sz w:val="24"/>
      <w:u w:val="none"/>
    </w:rPr>
  </w:style>
  <w:style w:type="character" w:styleId="WW8Num467z0">
    <w:name w:val="WW8Num467z0"/>
    <w:qFormat/>
    <w:rPr>
      <w:rFonts w:ascii="Courier New" w:hAnsi="Courier New" w:cs="Courier New"/>
      <w:b w:val="false"/>
      <w:i w:val="false"/>
      <w:sz w:val="24"/>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New" w:hAnsi="Courier New" w:cs="Courier New"/>
      <w:b w:val="false"/>
      <w:i w:val="false"/>
      <w:sz w:val="24"/>
      <w:u w:val="none"/>
    </w:rPr>
  </w:style>
  <w:style w:type="character" w:styleId="WW8Num470z0">
    <w:name w:val="WW8Num470z0"/>
    <w:qFormat/>
    <w:rPr>
      <w:rFonts w:ascii="Courier New" w:hAnsi="Courier New" w:cs="Courier New"/>
      <w:b w:val="false"/>
      <w:i w:val="false"/>
      <w:sz w:val="24"/>
      <w:u w:val="none"/>
    </w:rPr>
  </w:style>
  <w:style w:type="character" w:styleId="WW8Num471z0">
    <w:name w:val="WW8Num471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Courier New" w:hAnsi="Courier New" w:cs="Courier New"/>
      <w:b w:val="false"/>
      <w:i w:val="false"/>
      <w:sz w:val="24"/>
      <w:u w:val="none"/>
    </w:rPr>
  </w:style>
  <w:style w:type="character" w:styleId="WW8Num474z0">
    <w:name w:val="WW8Num474z0"/>
    <w:qFormat/>
    <w:rPr>
      <w:rFonts w:ascii="Courier New" w:hAnsi="Courier New" w:cs="Courier New"/>
      <w:b w:val="false"/>
      <w:i w:val="false"/>
      <w:sz w:val="24"/>
      <w:u w:val="none"/>
    </w:rPr>
  </w:style>
  <w:style w:type="character" w:styleId="WW8Num475z0">
    <w:name w:val="WW8Num475z0"/>
    <w:qFormat/>
    <w:rPr>
      <w:rFonts w:ascii="Courier New" w:hAnsi="Courier New" w:cs="Courier New"/>
      <w:b w:val="false"/>
      <w:i w:val="false"/>
      <w:sz w:val="24"/>
      <w:u w:val="none"/>
    </w:rPr>
  </w:style>
  <w:style w:type="character" w:styleId="WW8Num476z0">
    <w:name w:val="WW8Num476z0"/>
    <w:qFormat/>
    <w:rPr>
      <w:rFonts w:ascii="Helvetica" w:hAnsi="Helvetica" w:cs="Helvetica"/>
      <w:b w:val="false"/>
      <w:i w:val="false"/>
      <w:sz w:val="20"/>
      <w:u w:val="none"/>
    </w:rPr>
  </w:style>
  <w:style w:type="character" w:styleId="WW8Num477z0">
    <w:name w:val="WW8Num477z0"/>
    <w:qFormat/>
    <w:rPr>
      <w:rFonts w:ascii="Courier New" w:hAnsi="Courier New" w:cs="Courier New"/>
      <w:b w:val="false"/>
      <w:i w:val="false"/>
      <w:sz w:val="24"/>
      <w:u w:val="none"/>
    </w:rPr>
  </w:style>
  <w:style w:type="character" w:styleId="WW8Num478z0">
    <w:name w:val="WW8Num478z0"/>
    <w:qFormat/>
    <w:rPr>
      <w:rFonts w:ascii="Courier New" w:hAnsi="Courier New" w:cs="Courier New"/>
      <w:b w:val="false"/>
      <w:i w:val="false"/>
      <w:sz w:val="24"/>
      <w:u w:val="none"/>
    </w:rPr>
  </w:style>
  <w:style w:type="character" w:styleId="WW8Num479z0">
    <w:name w:val="WW8Num479z0"/>
    <w:qFormat/>
    <w:rPr>
      <w:rFonts w:ascii="Courier New" w:hAnsi="Courier New" w:cs="Courier New"/>
      <w:b w:val="false"/>
      <w:i w:val="false"/>
      <w:sz w:val="24"/>
      <w:u w:val="none"/>
    </w:rPr>
  </w:style>
  <w:style w:type="character" w:styleId="WW8Num480z0">
    <w:name w:val="WW8Num480z0"/>
    <w:qFormat/>
    <w:rPr>
      <w:rFonts w:ascii="Courier New" w:hAnsi="Courier New" w:cs="Courier New"/>
      <w:b w:val="false"/>
      <w:i w:val="false"/>
      <w:sz w:val="24"/>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Tms Rmn;Times New Roman" w:hAnsi="Tms Rmn;Times New Roman" w:cs="Tms Rmn;Times New Roman"/>
      <w:b w:val="false"/>
      <w:i w:val="false"/>
      <w:sz w:val="20"/>
      <w:u w:val="none"/>
    </w:rPr>
  </w:style>
  <w:style w:type="character" w:styleId="WW8Num483z0">
    <w:name w:val="WW8Num483z0"/>
    <w:qFormat/>
    <w:rPr>
      <w:rFonts w:ascii="Courier New" w:hAnsi="Courier New" w:cs="Courier New"/>
      <w:b w:val="false"/>
      <w:i w:val="false"/>
      <w:sz w:val="24"/>
      <w:u w:val="none"/>
    </w:rPr>
  </w:style>
  <w:style w:type="character" w:styleId="WW8Num485z0">
    <w:name w:val="WW8Num485z0"/>
    <w:qFormat/>
    <w:rPr>
      <w:rFonts w:ascii="Courier New" w:hAnsi="Courier New" w:cs="Courier New"/>
      <w:b w:val="false"/>
      <w:i w:val="false"/>
      <w:sz w:val="24"/>
      <w:u w:val="none"/>
    </w:rPr>
  </w:style>
  <w:style w:type="character" w:styleId="WW8Num486z0">
    <w:name w:val="WW8Num486z0"/>
    <w:qFormat/>
    <w:rPr>
      <w:rFonts w:ascii="Courier New" w:hAnsi="Courier New" w:cs="Courier New"/>
      <w:b w:val="false"/>
      <w:i w:val="false"/>
      <w:sz w:val="24"/>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Geneva;Arial" w:hAnsi="Geneva;Arial" w:cs="Geneva;Arial"/>
      <w:b w:val="false"/>
      <w:i w:val="false"/>
      <w:sz w:val="24"/>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Tms Rmn;Times New Roman" w:hAnsi="Tms Rmn;Times New Roman" w:cs="Tms Rmn;Times New Roman"/>
      <w:b w:val="false"/>
      <w:i w:val="false"/>
      <w:sz w:val="20"/>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6z0">
    <w:name w:val="WW8Num496z0"/>
    <w:qFormat/>
    <w:rPr>
      <w:rFonts w:ascii="Geneva;Arial" w:hAnsi="Geneva;Arial" w:cs="Geneva;Arial"/>
      <w:b w:val="false"/>
      <w:i w:val="false"/>
      <w:sz w:val="24"/>
      <w:u w:val="none"/>
    </w:rPr>
  </w:style>
  <w:style w:type="character" w:styleId="WW8Num497z0">
    <w:name w:val="WW8Num497z0"/>
    <w:qFormat/>
    <w:rPr>
      <w:rFonts w:ascii="Tms Rmn;Times New Roman" w:hAnsi="Tms Rmn;Times New Roman" w:cs="Tms Rmn;Times New Roman"/>
      <w:b w:val="false"/>
      <w:i w:val="false"/>
      <w:sz w:val="20"/>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New" w:hAnsi="Courier New" w:cs="Courier New"/>
      <w:b w:val="false"/>
      <w:i w:val="false"/>
      <w:sz w:val="24"/>
      <w:u w:val="none"/>
    </w:rPr>
  </w:style>
  <w:style w:type="character" w:styleId="WW8Num500z0">
    <w:name w:val="WW8Num500z0"/>
    <w:qFormat/>
    <w:rPr>
      <w:rFonts w:ascii="Courier New" w:hAnsi="Courier New" w:cs="Courier New"/>
      <w:b w:val="false"/>
      <w:i w:val="false"/>
      <w:sz w:val="24"/>
      <w:u w:val="none"/>
    </w:rPr>
  </w:style>
  <w:style w:type="character" w:styleId="WW8Num501z0">
    <w:name w:val="WW8Num501z0"/>
    <w:qFormat/>
    <w:rPr>
      <w:rFonts w:ascii="Courier New" w:hAnsi="Courier New" w:cs="Courier New"/>
      <w:b w:val="false"/>
      <w:i w:val="false"/>
      <w:sz w:val="24"/>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New" w:hAnsi="Courier New" w:cs="Courier New"/>
      <w:b w:val="false"/>
      <w:i w:val="false"/>
      <w:sz w:val="24"/>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8z0">
    <w:name w:val="WW8Num508z0"/>
    <w:qFormat/>
    <w:rPr>
      <w:rFonts w:ascii="Courier New" w:hAnsi="Courier New" w:cs="Courier New"/>
      <w:b w:val="false"/>
      <w:i w:val="false"/>
      <w:sz w:val="24"/>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Courier New" w:hAnsi="Courier New" w:cs="Courier New"/>
      <w:b w:val="false"/>
      <w:i w:val="false"/>
      <w:sz w:val="24"/>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Courier New" w:hAnsi="Courier New" w:cs="Courier New"/>
      <w:b w:val="false"/>
      <w:i w:val="false"/>
      <w:sz w:val="24"/>
      <w:u w:val="none"/>
    </w:rPr>
  </w:style>
  <w:style w:type="character" w:styleId="WW8Num515z0">
    <w:name w:val="WW8Num515z0"/>
    <w:qFormat/>
    <w:rPr>
      <w:rFonts w:ascii="Courier New" w:hAnsi="Courier New" w:cs="Courier New"/>
      <w:b w:val="false"/>
      <w:i w:val="false"/>
      <w:sz w:val="24"/>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New" w:hAnsi="Courier New" w:cs="Courier New"/>
      <w:b w:val="false"/>
      <w:i w:val="false"/>
      <w:sz w:val="24"/>
      <w:u w:val="none"/>
    </w:rPr>
  </w:style>
  <w:style w:type="character" w:styleId="WW8Num518z0">
    <w:name w:val="WW8Num518z0"/>
    <w:qFormat/>
    <w:rPr>
      <w:rFonts w:ascii="Courier New" w:hAnsi="Courier New" w:cs="Courier New"/>
      <w:b w:val="false"/>
      <w:i w:val="false"/>
      <w:sz w:val="24"/>
      <w:u w:val="none"/>
    </w:rPr>
  </w:style>
  <w:style w:type="character" w:styleId="WW8Num519z0">
    <w:name w:val="WW8Num519z0"/>
    <w:qFormat/>
    <w:rPr>
      <w:rFonts w:ascii="Courier New" w:hAnsi="Courier New" w:cs="Courier New"/>
      <w:b w:val="false"/>
      <w:i w:val="false"/>
      <w:sz w:val="24"/>
      <w:u w:val="none"/>
    </w:rPr>
  </w:style>
  <w:style w:type="character" w:styleId="WW8Num520z0">
    <w:name w:val="WW8Num520z0"/>
    <w:qFormat/>
    <w:rPr>
      <w:rFonts w:ascii="Helv;Arial" w:hAnsi="Helv;Arial" w:cs="Helv;Arial"/>
      <w:b w:val="false"/>
      <w:i w:val="false"/>
      <w:sz w:val="24"/>
      <w:u w:val="none"/>
    </w:rPr>
  </w:style>
  <w:style w:type="character" w:styleId="WW8Num521z0">
    <w:name w:val="WW8Num521z0"/>
    <w:qFormat/>
    <w:rPr>
      <w:rFonts w:ascii="Courier New" w:hAnsi="Courier New" w:cs="Courier New"/>
      <w:b w:val="false"/>
      <w:i w:val="false"/>
      <w:sz w:val="24"/>
      <w:u w:val="none"/>
    </w:rPr>
  </w:style>
  <w:style w:type="character" w:styleId="WW8Num522z0">
    <w:name w:val="WW8Num522z0"/>
    <w:qFormat/>
    <w:rPr>
      <w:rFonts w:ascii="Courier New" w:hAnsi="Courier New" w:cs="Courier New"/>
      <w:b w:val="false"/>
      <w:i w:val="false"/>
      <w:sz w:val="24"/>
      <w:u w:val="none"/>
    </w:rPr>
  </w:style>
  <w:style w:type="character" w:styleId="WW8Num523z0">
    <w:name w:val="WW8Num523z0"/>
    <w:qFormat/>
    <w:rPr>
      <w:rFonts w:ascii="Courier New" w:hAnsi="Courier New" w:cs="Courier New"/>
      <w:b w:val="false"/>
      <w:i w:val="false"/>
      <w:sz w:val="24"/>
      <w:u w:val="none"/>
    </w:rPr>
  </w:style>
  <w:style w:type="character" w:styleId="WW8Num524z0">
    <w:name w:val="WW8Num524z0"/>
    <w:qFormat/>
    <w:rPr>
      <w:rFonts w:ascii="Courier New" w:hAnsi="Courier New" w:cs="Courier New"/>
      <w:b w:val="false"/>
      <w:i w:val="false"/>
      <w:sz w:val="24"/>
      <w:u w:val="none"/>
    </w:rPr>
  </w:style>
  <w:style w:type="character" w:styleId="WW8Num525z0">
    <w:name w:val="WW8Num525z0"/>
    <w:qFormat/>
    <w:rPr>
      <w:rFonts w:ascii="Tms Rmn;Times New Roman" w:hAnsi="Tms Rmn;Times New Roman" w:cs="Tms Rmn;Times New Roman"/>
      <w:b w:val="false"/>
      <w:i w:val="false"/>
      <w:sz w:val="20"/>
      <w:u w:val="none"/>
    </w:rPr>
  </w:style>
  <w:style w:type="character" w:styleId="WW8Num526z0">
    <w:name w:val="WW8Num526z0"/>
    <w:qFormat/>
    <w:rPr>
      <w:rFonts w:ascii="Courier New" w:hAnsi="Courier New" w:cs="Courier New"/>
      <w:b w:val="false"/>
      <w:i w:val="false"/>
      <w:sz w:val="24"/>
      <w:u w:val="none"/>
    </w:rPr>
  </w:style>
  <w:style w:type="character" w:styleId="WW8Num527z0">
    <w:name w:val="WW8Num527z0"/>
    <w:qFormat/>
    <w:rPr>
      <w:rFonts w:ascii="Courier New" w:hAnsi="Courier New" w:cs="Courier New"/>
      <w:b w:val="false"/>
      <w:i w:val="false"/>
      <w:sz w:val="24"/>
      <w:u w:val="none"/>
    </w:rPr>
  </w:style>
  <w:style w:type="character" w:styleId="WW8Num528z0">
    <w:name w:val="WW8Num528z0"/>
    <w:qFormat/>
    <w:rPr>
      <w:rFonts w:ascii="Geneva;Arial" w:hAnsi="Geneva;Arial" w:cs="Geneva;Arial"/>
      <w:b w:val="false"/>
      <w:i w:val="false"/>
      <w:sz w:val="24"/>
      <w:u w:val="none"/>
    </w:rPr>
  </w:style>
  <w:style w:type="character" w:styleId="WW8Num529z0">
    <w:name w:val="WW8Num529z0"/>
    <w:qFormat/>
    <w:rPr>
      <w:rFonts w:ascii="Courier New" w:hAnsi="Courier New" w:cs="Courier New"/>
      <w:b w:val="false"/>
      <w:i w:val="false"/>
      <w:sz w:val="24"/>
      <w:u w:val="none"/>
    </w:rPr>
  </w:style>
  <w:style w:type="character" w:styleId="WW8Num530z0">
    <w:name w:val="WW8Num530z0"/>
    <w:qFormat/>
    <w:rPr>
      <w:rFonts w:ascii="Courier New" w:hAnsi="Courier New" w:cs="Courier New"/>
      <w:b w:val="false"/>
      <w:i w:val="false"/>
      <w:sz w:val="24"/>
      <w:u w:val="none"/>
    </w:rPr>
  </w:style>
  <w:style w:type="character" w:styleId="WW8Num531z0">
    <w:name w:val="WW8Num531z0"/>
    <w:qFormat/>
    <w:rPr>
      <w:rFonts w:ascii="Courier New" w:hAnsi="Courier New" w:cs="Courier New"/>
      <w:b w:val="false"/>
      <w:i w:val="false"/>
      <w:sz w:val="24"/>
      <w:u w:val="none"/>
    </w:rPr>
  </w:style>
  <w:style w:type="character" w:styleId="WW8Num532z0">
    <w:name w:val="WW8Num532z0"/>
    <w:qFormat/>
    <w:rPr>
      <w:rFonts w:ascii="Courier New" w:hAnsi="Courier New" w:cs="Courier New"/>
      <w:b w:val="false"/>
      <w:i w:val="false"/>
      <w:sz w:val="24"/>
      <w:u w:val="none"/>
    </w:rPr>
  </w:style>
  <w:style w:type="character" w:styleId="WW8Num533z0">
    <w:name w:val="WW8Num533z0"/>
    <w:qFormat/>
    <w:rPr>
      <w:rFonts w:ascii="Courier New" w:hAnsi="Courier New" w:cs="Courier New"/>
      <w:b w:val="false"/>
      <w:i w:val="false"/>
      <w:sz w:val="24"/>
      <w:u w:val="none"/>
    </w:rPr>
  </w:style>
  <w:style w:type="character" w:styleId="WW8Num534z0">
    <w:name w:val="WW8Num534z0"/>
    <w:qFormat/>
    <w:rPr>
      <w:rFonts w:ascii="Courier New" w:hAnsi="Courier New" w:cs="Courier New"/>
      <w:b w:val="false"/>
      <w:i w:val="false"/>
      <w:sz w:val="24"/>
      <w:u w:val="none"/>
    </w:rPr>
  </w:style>
  <w:style w:type="character" w:styleId="WW8Num536z0">
    <w:name w:val="WW8Num536z0"/>
    <w:qFormat/>
    <w:rPr>
      <w:rFonts w:ascii="Courier New" w:hAnsi="Courier New" w:cs="Courier New"/>
      <w:b w:val="false"/>
      <w:i w:val="false"/>
      <w:sz w:val="24"/>
      <w:u w:val="none"/>
    </w:rPr>
  </w:style>
  <w:style w:type="character" w:styleId="WW8Num537z0">
    <w:name w:val="WW8Num537z0"/>
    <w:qFormat/>
    <w:rPr>
      <w:rFonts w:ascii="Courier New" w:hAnsi="Courier New" w:cs="Courier New"/>
      <w:b w:val="false"/>
      <w:i w:val="false"/>
      <w:sz w:val="24"/>
      <w:u w:val="none"/>
    </w:rPr>
  </w:style>
  <w:style w:type="character" w:styleId="WW8Num538z0">
    <w:name w:val="WW8Num538z0"/>
    <w:qFormat/>
    <w:rPr>
      <w:rFonts w:ascii="Courier New" w:hAnsi="Courier New" w:cs="Courier New"/>
      <w:b w:val="false"/>
      <w:i w:val="false"/>
      <w:sz w:val="24"/>
      <w:u w:val="none"/>
    </w:rPr>
  </w:style>
  <w:style w:type="character" w:styleId="WW8Num539z0">
    <w:name w:val="WW8Num539z0"/>
    <w:qFormat/>
    <w:rPr>
      <w:rFonts w:ascii="Courier New" w:hAnsi="Courier New" w:cs="Courier New"/>
      <w:b w:val="false"/>
      <w:i w:val="false"/>
      <w:sz w:val="24"/>
      <w:u w:val="none"/>
    </w:rPr>
  </w:style>
  <w:style w:type="character" w:styleId="WW8Num540z0">
    <w:name w:val="WW8Num540z0"/>
    <w:qFormat/>
    <w:rPr>
      <w:rFonts w:ascii="Courier New" w:hAnsi="Courier New" w:cs="Courier New"/>
      <w:b w:val="false"/>
      <w:i w:val="false"/>
      <w:sz w:val="24"/>
      <w:u w:val="none"/>
    </w:rPr>
  </w:style>
  <w:style w:type="character" w:styleId="WW8Num541z0">
    <w:name w:val="WW8Num541z0"/>
    <w:qFormat/>
    <w:rPr>
      <w:rFonts w:ascii="Geneva;Arial" w:hAnsi="Geneva;Arial" w:cs="Geneva;Arial"/>
      <w:b w:val="false"/>
      <w:i w:val="false"/>
      <w:strike w:val="false"/>
      <w:dstrike w:val="false"/>
      <w:sz w:val="24"/>
      <w:u w:val="none"/>
    </w:rPr>
  </w:style>
  <w:style w:type="character" w:styleId="WW8Num542z0">
    <w:name w:val="WW8Num542z0"/>
    <w:qFormat/>
    <w:rPr>
      <w:rFonts w:ascii="Courier New" w:hAnsi="Courier New" w:cs="Courier New"/>
      <w:b w:val="false"/>
      <w:i w:val="false"/>
      <w:sz w:val="24"/>
      <w:u w:val="none"/>
    </w:rPr>
  </w:style>
  <w:style w:type="character" w:styleId="WW8Num543z0">
    <w:name w:val="WW8Num543z0"/>
    <w:qFormat/>
    <w:rPr>
      <w:rFonts w:ascii="Courier New" w:hAnsi="Courier New" w:cs="Courier New"/>
      <w:b w:val="false"/>
      <w:i w:val="false"/>
      <w:sz w:val="24"/>
      <w:u w:val="none"/>
    </w:rPr>
  </w:style>
  <w:style w:type="character" w:styleId="WW8Num544z0">
    <w:name w:val="WW8Num544z0"/>
    <w:qFormat/>
    <w:rPr>
      <w:rFonts w:ascii="Geneva;Arial" w:hAnsi="Geneva;Arial" w:cs="Geneva;Arial"/>
      <w:b w:val="false"/>
      <w:i w:val="false"/>
      <w:sz w:val="24"/>
      <w:u w:val="none"/>
    </w:rPr>
  </w:style>
  <w:style w:type="character" w:styleId="WW8Num545z0">
    <w:name w:val="WW8Num545z0"/>
    <w:qFormat/>
    <w:rPr>
      <w:rFonts w:ascii="Courier New" w:hAnsi="Courier New" w:cs="Courier New"/>
      <w:b w:val="false"/>
      <w:i w:val="false"/>
      <w:sz w:val="24"/>
      <w:u w:val="none"/>
    </w:rPr>
  </w:style>
  <w:style w:type="character" w:styleId="WW8Num546z0">
    <w:name w:val="WW8Num546z0"/>
    <w:qFormat/>
    <w:rPr>
      <w:rFonts w:ascii="Courier New" w:hAnsi="Courier New" w:cs="Courier New"/>
      <w:b w:val="false"/>
      <w:i w:val="false"/>
      <w:sz w:val="24"/>
      <w:u w:val="none"/>
    </w:rPr>
  </w:style>
  <w:style w:type="character" w:styleId="WW8Num547z0">
    <w:name w:val="WW8Num547z0"/>
    <w:qFormat/>
    <w:rPr>
      <w:rFonts w:ascii="Courier New" w:hAnsi="Courier New" w:cs="Courier New"/>
      <w:b w:val="false"/>
      <w:i w:val="false"/>
      <w:sz w:val="24"/>
      <w:u w:val="none"/>
    </w:rPr>
  </w:style>
  <w:style w:type="character" w:styleId="WW8Num548z0">
    <w:name w:val="WW8Num548z0"/>
    <w:qFormat/>
    <w:rPr>
      <w:rFonts w:ascii="Courier New" w:hAnsi="Courier New" w:cs="Courier New"/>
      <w:b w:val="false"/>
      <w:i w:val="false"/>
      <w:sz w:val="24"/>
      <w:u w:val="none"/>
    </w:rPr>
  </w:style>
  <w:style w:type="character" w:styleId="WW8Num549z0">
    <w:name w:val="WW8Num549z0"/>
    <w:qFormat/>
    <w:rPr>
      <w:rFonts w:ascii="Tms Rmn;Times New Roman" w:hAnsi="Tms Rmn;Times New Roman" w:cs="Tms Rmn;Times New Roman"/>
      <w:b w:val="false"/>
      <w:i w:val="false"/>
      <w:sz w:val="20"/>
      <w:u w:val="none"/>
    </w:rPr>
  </w:style>
  <w:style w:type="character" w:styleId="WW8Num550z0">
    <w:name w:val="WW8Num550z0"/>
    <w:qFormat/>
    <w:rPr>
      <w:rFonts w:ascii="Courier New" w:hAnsi="Courier New" w:cs="Courier New"/>
      <w:b w:val="false"/>
      <w:i w:val="false"/>
      <w:sz w:val="24"/>
      <w:u w:val="none"/>
    </w:rPr>
  </w:style>
  <w:style w:type="character" w:styleId="WW8Num551z0">
    <w:name w:val="WW8Num551z0"/>
    <w:qFormat/>
    <w:rPr>
      <w:rFonts w:ascii="Courier New" w:hAnsi="Courier New" w:cs="Courier New"/>
      <w:b w:val="false"/>
      <w:i w:val="false"/>
      <w:sz w:val="24"/>
      <w:u w:val="none"/>
    </w:rPr>
  </w:style>
  <w:style w:type="character" w:styleId="WW8Num552z0">
    <w:name w:val="WW8Num552z0"/>
    <w:qFormat/>
    <w:rPr>
      <w:rFonts w:ascii="Courier New" w:hAnsi="Courier New" w:cs="Courier New"/>
      <w:b w:val="false"/>
      <w:i w:val="false"/>
      <w:sz w:val="24"/>
      <w:u w:val="none"/>
    </w:rPr>
  </w:style>
  <w:style w:type="character" w:styleId="WW8Num553z0">
    <w:name w:val="WW8Num553z0"/>
    <w:qFormat/>
    <w:rPr>
      <w:rFonts w:ascii="Helvetica" w:hAnsi="Helvetica" w:cs="Helvetica"/>
      <w:b w:val="false"/>
      <w:i w:val="false"/>
      <w:sz w:val="20"/>
      <w:u w:val="none"/>
    </w:rPr>
  </w:style>
  <w:style w:type="character" w:styleId="WW8Num554z0">
    <w:name w:val="WW8Num554z0"/>
    <w:qFormat/>
    <w:rPr>
      <w:rFonts w:ascii="Courier New" w:hAnsi="Courier New" w:cs="Courier New"/>
      <w:b w:val="false"/>
      <w:i w:val="false"/>
      <w:sz w:val="24"/>
      <w:u w:val="none"/>
    </w:rPr>
  </w:style>
  <w:style w:type="character" w:styleId="WW8Num555z0">
    <w:name w:val="WW8Num555z0"/>
    <w:qFormat/>
    <w:rPr>
      <w:rFonts w:ascii="Courier New" w:hAnsi="Courier New" w:cs="Courier New"/>
      <w:b w:val="false"/>
      <w:i w:val="false"/>
      <w:sz w:val="24"/>
      <w:u w:val="none"/>
    </w:rPr>
  </w:style>
  <w:style w:type="character" w:styleId="WW8Num556z0">
    <w:name w:val="WW8Num556z0"/>
    <w:qFormat/>
    <w:rPr>
      <w:rFonts w:ascii="Courier New" w:hAnsi="Courier New" w:cs="Courier New"/>
      <w:b w:val="false"/>
      <w:i w:val="false"/>
      <w:sz w:val="24"/>
      <w:u w:val="none"/>
    </w:rPr>
  </w:style>
  <w:style w:type="character" w:styleId="WW8Num557z0">
    <w:name w:val="WW8Num557z0"/>
    <w:qFormat/>
    <w:rPr>
      <w:rFonts w:ascii="Courier New" w:hAnsi="Courier New" w:cs="Courier New"/>
      <w:b w:val="false"/>
      <w:i w:val="false"/>
      <w:sz w:val="24"/>
      <w:u w:val="none"/>
    </w:rPr>
  </w:style>
  <w:style w:type="character" w:styleId="WW8Num558z0">
    <w:name w:val="WW8Num558z0"/>
    <w:qFormat/>
    <w:rPr>
      <w:rFonts w:ascii="Courier New" w:hAnsi="Courier New" w:cs="Courier New"/>
      <w:b w:val="false"/>
      <w:i w:val="false"/>
      <w:sz w:val="24"/>
      <w:u w:val="none"/>
    </w:rPr>
  </w:style>
  <w:style w:type="character" w:styleId="WW8Num559z0">
    <w:name w:val="WW8Num559z0"/>
    <w:qFormat/>
    <w:rPr>
      <w:rFonts w:ascii="Helv;Arial" w:hAnsi="Helv;Arial" w:cs="Helv;Arial"/>
      <w:b w:val="false"/>
      <w:i w:val="false"/>
      <w:sz w:val="20"/>
      <w:u w:val="none"/>
    </w:rPr>
  </w:style>
  <w:style w:type="character" w:styleId="WW8Num560z0">
    <w:name w:val="WW8Num560z0"/>
    <w:qFormat/>
    <w:rPr>
      <w:rFonts w:ascii="Helvetica" w:hAnsi="Helvetica" w:cs="Helvetica"/>
      <w:b w:val="false"/>
      <w:i w:val="false"/>
      <w:sz w:val="20"/>
      <w:u w:val="none"/>
    </w:rPr>
  </w:style>
  <w:style w:type="character" w:styleId="WW8Num561z0">
    <w:name w:val="WW8Num561z0"/>
    <w:qFormat/>
    <w:rPr>
      <w:rFonts w:ascii="Courier New" w:hAnsi="Courier New" w:cs="Courier New"/>
      <w:b w:val="false"/>
      <w:i w:val="false"/>
      <w:sz w:val="24"/>
      <w:u w:val="none"/>
    </w:rPr>
  </w:style>
  <w:style w:type="character" w:styleId="WW8Num562z0">
    <w:name w:val="WW8Num562z0"/>
    <w:qFormat/>
    <w:rPr>
      <w:rFonts w:ascii="Courier New" w:hAnsi="Courier New" w:cs="Courier New"/>
      <w:b w:val="false"/>
      <w:i w:val="false"/>
      <w:sz w:val="24"/>
      <w:u w:val="none"/>
    </w:rPr>
  </w:style>
  <w:style w:type="character" w:styleId="WW8Num563z0">
    <w:name w:val="WW8Num563z0"/>
    <w:qFormat/>
    <w:rPr>
      <w:rFonts w:ascii="Courier New" w:hAnsi="Courier New" w:cs="Courier New"/>
      <w:b w:val="false"/>
      <w:i w:val="false"/>
      <w:sz w:val="24"/>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Courier New" w:hAnsi="Courier New" w:cs="Courier New"/>
      <w:b w:val="false"/>
      <w:i w:val="false"/>
      <w:sz w:val="24"/>
      <w:u w:val="none"/>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Courier New" w:hAnsi="Courier New" w:cs="Courier New"/>
      <w:b w:val="false"/>
      <w:i w:val="false"/>
      <w:sz w:val="24"/>
      <w:u w:val="none"/>
    </w:rPr>
  </w:style>
  <w:style w:type="character" w:styleId="WW8Num568z0">
    <w:name w:val="WW8Num568z0"/>
    <w:qFormat/>
    <w:rPr>
      <w:rFonts w:ascii="Courier New" w:hAnsi="Courier New" w:cs="Courier New"/>
      <w:b w:val="false"/>
      <w:i w:val="false"/>
      <w:sz w:val="24"/>
      <w:u w:val="none"/>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Helv;Arial" w:hAnsi="Helv;Arial" w:cs="Helv;Arial"/>
      <w:b w:val="false"/>
      <w:i w:val="false"/>
      <w:sz w:val="20"/>
      <w:u w:val="none"/>
    </w:rPr>
  </w:style>
  <w:style w:type="character" w:styleId="WW8Num572z0">
    <w:name w:val="WW8Num572z0"/>
    <w:qFormat/>
    <w:rPr>
      <w:rFonts w:ascii="Helvetica" w:hAnsi="Helvetica" w:cs="Helvetica"/>
      <w:b w:val="false"/>
      <w:i w:val="false"/>
      <w:sz w:val="20"/>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Courier New" w:hAnsi="Courier New" w:cs="Courier New"/>
      <w:b w:val="false"/>
      <w:i w:val="false"/>
      <w:sz w:val="24"/>
      <w:u w:val="none"/>
    </w:rPr>
  </w:style>
  <w:style w:type="character" w:styleId="WW8Num575z0">
    <w:name w:val="WW8Num575z0"/>
    <w:qFormat/>
    <w:rPr>
      <w:rFonts w:ascii="Courier New" w:hAnsi="Courier New" w:cs="Courier New"/>
      <w:b w:val="false"/>
      <w:i w:val="false"/>
      <w:sz w:val="24"/>
      <w:u w:val="none"/>
    </w:rPr>
  </w:style>
  <w:style w:type="character" w:styleId="WW8Num576z0">
    <w:name w:val="WW8Num576z0"/>
    <w:qFormat/>
    <w:rPr>
      <w:rFonts w:ascii="Courier New" w:hAnsi="Courier New" w:cs="Courier New"/>
      <w:b w:val="false"/>
      <w:i w:val="false"/>
      <w:sz w:val="24"/>
      <w:u w:val="none"/>
    </w:rPr>
  </w:style>
  <w:style w:type="character" w:styleId="WW8Num577z0">
    <w:name w:val="WW8Num577z0"/>
    <w:qFormat/>
    <w:rPr>
      <w:rFonts w:ascii="Courier New" w:hAnsi="Courier New" w:cs="Courier New"/>
      <w:b w:val="false"/>
      <w:i w:val="false"/>
      <w:sz w:val="24"/>
      <w:u w:val="none"/>
    </w:rPr>
  </w:style>
  <w:style w:type="character" w:styleId="WW8Num578z0">
    <w:name w:val="WW8Num578z0"/>
    <w:qFormat/>
    <w:rPr>
      <w:rFonts w:ascii="Courier New" w:hAnsi="Courier New" w:cs="Courier New"/>
      <w:b w:val="false"/>
      <w:i w:val="false"/>
      <w:sz w:val="24"/>
      <w:u w:val="none"/>
    </w:rPr>
  </w:style>
  <w:style w:type="character" w:styleId="WW8Num579z0">
    <w:name w:val="WW8Num579z0"/>
    <w:qFormat/>
    <w:rPr>
      <w:rFonts w:ascii="Courier New" w:hAnsi="Courier New" w:cs="Courier New"/>
      <w:b w:val="false"/>
      <w:i w:val="false"/>
      <w:sz w:val="24"/>
      <w:u w:val="none"/>
    </w:rPr>
  </w:style>
  <w:style w:type="character" w:styleId="WW8Num580z0">
    <w:name w:val="WW8Num580z0"/>
    <w:qFormat/>
    <w:rPr>
      <w:rFonts w:ascii="Geneva;Arial" w:hAnsi="Geneva;Arial" w:cs="Geneva;Arial"/>
      <w:b w:val="false"/>
      <w:i w:val="false"/>
      <w:sz w:val="24"/>
      <w:u w:val="none"/>
    </w:rPr>
  </w:style>
  <w:style w:type="character" w:styleId="WW8Num581z0">
    <w:name w:val="WW8Num581z0"/>
    <w:qFormat/>
    <w:rPr>
      <w:rFonts w:ascii="Courier New" w:hAnsi="Courier New" w:cs="Courier New"/>
      <w:b w:val="false"/>
      <w:i w:val="false"/>
      <w:sz w:val="24"/>
      <w:u w:val="none"/>
    </w:rPr>
  </w:style>
  <w:style w:type="character" w:styleId="WW8Num582z0">
    <w:name w:val="WW8Num582z0"/>
    <w:qFormat/>
    <w:rPr>
      <w:rFonts w:ascii="Courier New" w:hAnsi="Courier New" w:cs="Courier New"/>
      <w:b w:val="false"/>
      <w:i w:val="false"/>
      <w:sz w:val="24"/>
      <w:u w:val="none"/>
    </w:rPr>
  </w:style>
  <w:style w:type="character" w:styleId="WW8Num583z0">
    <w:name w:val="WW8Num583z0"/>
    <w:qFormat/>
    <w:rPr>
      <w:rFonts w:ascii="Courier New" w:hAnsi="Courier New" w:cs="Courier New"/>
      <w:b w:val="false"/>
      <w:i w:val="false"/>
      <w:sz w:val="24"/>
      <w:u w:val="none"/>
    </w:rPr>
  </w:style>
  <w:style w:type="character" w:styleId="WW8Num585z0">
    <w:name w:val="WW8Num585z0"/>
    <w:qFormat/>
    <w:rPr>
      <w:rFonts w:ascii="Courier New" w:hAnsi="Courier New" w:cs="Courier New"/>
      <w:b w:val="false"/>
      <w:i w:val="false"/>
      <w:sz w:val="24"/>
      <w:u w:val="none"/>
    </w:rPr>
  </w:style>
  <w:style w:type="character" w:styleId="WW8Num586z0">
    <w:name w:val="WW8Num586z0"/>
    <w:qFormat/>
    <w:rPr>
      <w:rFonts w:ascii="Courier New" w:hAnsi="Courier New" w:cs="Courier New"/>
      <w:b w:val="false"/>
      <w:i w:val="false"/>
      <w:sz w:val="24"/>
      <w:u w:val="none"/>
    </w:rPr>
  </w:style>
  <w:style w:type="character" w:styleId="WW8Num587z0">
    <w:name w:val="WW8Num587z0"/>
    <w:qFormat/>
    <w:rPr>
      <w:rFonts w:ascii="Courier New" w:hAnsi="Courier New" w:cs="Courier New"/>
      <w:b w:val="false"/>
      <w:i w:val="false"/>
      <w:sz w:val="24"/>
      <w:u w:val="none"/>
    </w:rPr>
  </w:style>
  <w:style w:type="character" w:styleId="WW8Num588z0">
    <w:name w:val="WW8Num588z0"/>
    <w:qFormat/>
    <w:rPr>
      <w:rFonts w:ascii="Courier New" w:hAnsi="Courier New" w:cs="Courier New"/>
      <w:b w:val="false"/>
      <w:i w:val="false"/>
      <w:sz w:val="24"/>
      <w:u w:val="none"/>
    </w:rPr>
  </w:style>
  <w:style w:type="character" w:styleId="WW8Num589z0">
    <w:name w:val="WW8Num589z0"/>
    <w:qFormat/>
    <w:rPr>
      <w:rFonts w:ascii="Courier New" w:hAnsi="Courier New" w:cs="Courier New"/>
      <w:b w:val="false"/>
      <w:i w:val="false"/>
      <w:sz w:val="24"/>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New" w:hAnsi="Courier New" w:cs="Courier New"/>
      <w:b w:val="false"/>
      <w:i w:val="false"/>
      <w:sz w:val="24"/>
      <w:u w:val="none"/>
    </w:rPr>
  </w:style>
  <w:style w:type="character" w:styleId="WW8Num592z0">
    <w:name w:val="WW8Num592z0"/>
    <w:qFormat/>
    <w:rPr>
      <w:rFonts w:ascii="Courier New" w:hAnsi="Courier New" w:cs="Courier New"/>
      <w:b w:val="false"/>
      <w:i w:val="false"/>
      <w:sz w:val="24"/>
      <w:u w:val="none"/>
    </w:rPr>
  </w:style>
  <w:style w:type="character" w:styleId="WW8Num593z0">
    <w:name w:val="WW8Num593z0"/>
    <w:qFormat/>
    <w:rPr>
      <w:rFonts w:ascii="Courier New" w:hAnsi="Courier New" w:cs="Courier New"/>
      <w:b w:val="false"/>
      <w:i w:val="false"/>
      <w:sz w:val="24"/>
      <w:u w:val="none"/>
    </w:rPr>
  </w:style>
  <w:style w:type="character" w:styleId="WW8Num594z0">
    <w:name w:val="WW8Num594z0"/>
    <w:qFormat/>
    <w:rPr>
      <w:rFonts w:ascii="Courier;Courier New" w:hAnsi="Courier;Courier New" w:cs="Courier;Courier New"/>
      <w:b w:val="false"/>
      <w:i w:val="false"/>
      <w:sz w:val="20"/>
      <w:u w:val="none"/>
    </w:rPr>
  </w:style>
  <w:style w:type="character" w:styleId="WW8Num595z0">
    <w:name w:val="WW8Num595z0"/>
    <w:qFormat/>
    <w:rPr>
      <w:rFonts w:ascii="Courier New" w:hAnsi="Courier New" w:cs="Courier New"/>
      <w:b w:val="false"/>
      <w:i w:val="false"/>
      <w:sz w:val="24"/>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New" w:hAnsi="Courier New" w:cs="Courier New"/>
      <w:b w:val="false"/>
      <w:i w:val="false"/>
      <w:sz w:val="24"/>
      <w:u w:val="none"/>
    </w:rPr>
  </w:style>
  <w:style w:type="character" w:styleId="WW8Num598z0">
    <w:name w:val="WW8Num598z0"/>
    <w:qFormat/>
    <w:rPr>
      <w:rFonts w:ascii="Courier New" w:hAnsi="Courier New" w:cs="Courier New"/>
      <w:b w:val="false"/>
      <w:i w:val="false"/>
      <w:sz w:val="24"/>
      <w:u w:val="none"/>
    </w:rPr>
  </w:style>
  <w:style w:type="character" w:styleId="WW8Num599z0">
    <w:name w:val="WW8Num599z0"/>
    <w:qFormat/>
    <w:rPr>
      <w:rFonts w:ascii="Courier New" w:hAnsi="Courier New" w:cs="Courier New"/>
      <w:b w:val="false"/>
      <w:i w:val="false"/>
      <w:sz w:val="24"/>
      <w:u w:val="none"/>
    </w:rPr>
  </w:style>
  <w:style w:type="character" w:styleId="WW8Num600z0">
    <w:name w:val="WW8Num600z0"/>
    <w:qFormat/>
    <w:rPr>
      <w:rFonts w:ascii="Courier New" w:hAnsi="Courier New" w:cs="Courier New"/>
      <w:b w:val="false"/>
      <w:i w:val="false"/>
      <w:sz w:val="24"/>
      <w:u w:val="none"/>
    </w:rPr>
  </w:style>
  <w:style w:type="character" w:styleId="WW8Num601z0">
    <w:name w:val="WW8Num601z0"/>
    <w:qFormat/>
    <w:rPr>
      <w:rFonts w:ascii="Courier New" w:hAnsi="Courier New" w:cs="Courier New"/>
      <w:b w:val="false"/>
      <w:i w:val="false"/>
      <w:sz w:val="24"/>
      <w:u w:val="none"/>
    </w:rPr>
  </w:style>
  <w:style w:type="character" w:styleId="WW8Num602z0">
    <w:name w:val="WW8Num602z0"/>
    <w:qFormat/>
    <w:rPr>
      <w:rFonts w:ascii="Courier New" w:hAnsi="Courier New" w:cs="Courier New"/>
      <w:b w:val="false"/>
      <w:i w:val="false"/>
      <w:sz w:val="24"/>
      <w:u w:val="none"/>
    </w:rPr>
  </w:style>
  <w:style w:type="character" w:styleId="WW8Num603z0">
    <w:name w:val="WW8Num603z0"/>
    <w:qFormat/>
    <w:rPr>
      <w:rFonts w:ascii="Tms Rmn;Times New Roman" w:hAnsi="Tms Rmn;Times New Roman" w:cs="Tms Rmn;Times New Roman"/>
      <w:b w:val="false"/>
      <w:i w:val="false"/>
      <w:sz w:val="24"/>
    </w:rPr>
  </w:style>
  <w:style w:type="character" w:styleId="WW8Num604z0">
    <w:name w:val="WW8Num604z0"/>
    <w:qFormat/>
    <w:rPr>
      <w:rFonts w:ascii="Courier New" w:hAnsi="Courier New" w:cs="Courier New"/>
      <w:b w:val="false"/>
      <w:i w:val="false"/>
      <w:sz w:val="24"/>
      <w:u w:val="none"/>
    </w:rPr>
  </w:style>
  <w:style w:type="character" w:styleId="WW8Num605z0">
    <w:name w:val="WW8Num605z0"/>
    <w:qFormat/>
    <w:rPr>
      <w:rFonts w:ascii="Courier New" w:hAnsi="Courier New" w:cs="Courier New"/>
      <w:b w:val="false"/>
      <w:i w:val="false"/>
      <w:sz w:val="24"/>
      <w:u w:val="none"/>
    </w:rPr>
  </w:style>
  <w:style w:type="character" w:styleId="WW8Num606z0">
    <w:name w:val="WW8Num606z0"/>
    <w:qFormat/>
    <w:rPr>
      <w:rFonts w:ascii="Tms Rmn;Times New Roman" w:hAnsi="Tms Rmn;Times New Roman" w:cs="Tms Rmn;Times New Roman"/>
      <w:b w:val="false"/>
      <w:i w:val="false"/>
      <w:sz w:val="24"/>
    </w:rPr>
  </w:style>
  <w:style w:type="character" w:styleId="WW8Num607z0">
    <w:name w:val="WW8Num607z0"/>
    <w:qFormat/>
    <w:rPr>
      <w:rFonts w:ascii="Courier New" w:hAnsi="Courier New" w:cs="Courier New"/>
      <w:b w:val="false"/>
      <w:i w:val="false"/>
      <w:sz w:val="24"/>
      <w:u w:val="none"/>
    </w:rPr>
  </w:style>
  <w:style w:type="character" w:styleId="WW8Num608z0">
    <w:name w:val="WW8Num608z0"/>
    <w:qFormat/>
    <w:rPr>
      <w:rFonts w:ascii="Courier New" w:hAnsi="Courier New" w:cs="Courier New"/>
      <w:b w:val="false"/>
      <w:i w:val="false"/>
      <w:sz w:val="24"/>
      <w:u w:val="none"/>
    </w:rPr>
  </w:style>
  <w:style w:type="character" w:styleId="WW8Num609z0">
    <w:name w:val="WW8Num609z0"/>
    <w:qFormat/>
    <w:rPr>
      <w:rFonts w:ascii="Courier New" w:hAnsi="Courier New" w:cs="Courier New"/>
      <w:b w:val="false"/>
      <w:i w:val="false"/>
      <w:sz w:val="24"/>
      <w:u w:val="none"/>
    </w:rPr>
  </w:style>
  <w:style w:type="character" w:styleId="WW8Num610z0">
    <w:name w:val="WW8Num610z0"/>
    <w:qFormat/>
    <w:rPr>
      <w:rFonts w:ascii="Courier New" w:hAnsi="Courier New" w:cs="Courier New"/>
      <w:b w:val="false"/>
      <w:i w:val="false"/>
      <w:sz w:val="24"/>
      <w:u w:val="none"/>
    </w:rPr>
  </w:style>
  <w:style w:type="character" w:styleId="WW8Num611z0">
    <w:name w:val="WW8Num611z0"/>
    <w:qFormat/>
    <w:rPr>
      <w:rFonts w:ascii="Courier New" w:hAnsi="Courier New" w:cs="Courier New"/>
      <w:b w:val="false"/>
      <w:i w:val="false"/>
      <w:sz w:val="24"/>
      <w:u w:val="none"/>
    </w:rPr>
  </w:style>
  <w:style w:type="character" w:styleId="WW8Num612z0">
    <w:name w:val="WW8Num612z0"/>
    <w:qFormat/>
    <w:rPr>
      <w:rFonts w:ascii="Tms Rmn;Times New Roman" w:hAnsi="Tms Rmn;Times New Roman" w:cs="Tms Rmn;Times New Roman"/>
      <w:b w:val="false"/>
      <w:i w:val="false"/>
      <w:sz w:val="20"/>
      <w:u w:val="none"/>
    </w:rPr>
  </w:style>
  <w:style w:type="character" w:styleId="WW8Num613z0">
    <w:name w:val="WW8Num613z0"/>
    <w:qFormat/>
    <w:rPr>
      <w:rFonts w:ascii="Courier New" w:hAnsi="Courier New" w:cs="Courier New"/>
      <w:b w:val="false"/>
      <w:i w:val="false"/>
      <w:sz w:val="24"/>
      <w:u w:val="none"/>
    </w:rPr>
  </w:style>
  <w:style w:type="character" w:styleId="WW8Num614z0">
    <w:name w:val="WW8Num614z0"/>
    <w:qFormat/>
    <w:rPr>
      <w:rFonts w:ascii="Courier New" w:hAnsi="Courier New" w:cs="Courier New"/>
      <w:b w:val="false"/>
      <w:i w:val="false"/>
      <w:sz w:val="24"/>
      <w:u w:val="none"/>
    </w:rPr>
  </w:style>
  <w:style w:type="character" w:styleId="WW8Num615z0">
    <w:name w:val="WW8Num615z0"/>
    <w:qFormat/>
    <w:rPr>
      <w:rFonts w:ascii="Courier New" w:hAnsi="Courier New" w:cs="Courier New"/>
      <w:b w:val="false"/>
      <w:i w:val="false"/>
      <w:sz w:val="24"/>
      <w:u w:val="none"/>
    </w:rPr>
  </w:style>
  <w:style w:type="character" w:styleId="WW8Num616z0">
    <w:name w:val="WW8Num616z0"/>
    <w:qFormat/>
    <w:rPr>
      <w:rFonts w:ascii="Courier New" w:hAnsi="Courier New" w:cs="Courier New"/>
      <w:b w:val="false"/>
      <w:i w:val="false"/>
      <w:sz w:val="24"/>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 New" w:hAnsi="Courier New" w:cs="Courier New"/>
      <w:b w:val="false"/>
      <w:i w:val="false"/>
      <w:sz w:val="24"/>
      <w:u w:val="none"/>
    </w:rPr>
  </w:style>
  <w:style w:type="character" w:styleId="WW8Num619z0">
    <w:name w:val="WW8Num619z0"/>
    <w:qFormat/>
    <w:rPr>
      <w:rFonts w:ascii="Courier New" w:hAnsi="Courier New" w:cs="Courier New"/>
      <w:b w:val="false"/>
      <w:i w:val="false"/>
      <w:sz w:val="24"/>
      <w:u w:val="none"/>
    </w:rPr>
  </w:style>
  <w:style w:type="character" w:styleId="WW8Num620z0">
    <w:name w:val="WW8Num620z0"/>
    <w:qFormat/>
    <w:rPr>
      <w:rFonts w:ascii="Helv;Arial" w:hAnsi="Helv;Arial" w:cs="Helv;Arial"/>
      <w:b w:val="false"/>
      <w:i w:val="false"/>
      <w:sz w:val="20"/>
      <w:u w:val="none"/>
    </w:rPr>
  </w:style>
  <w:style w:type="character" w:styleId="WW8Num621z0">
    <w:name w:val="WW8Num621z0"/>
    <w:qFormat/>
    <w:rPr>
      <w:rFonts w:ascii="Courier;Courier New" w:hAnsi="Courier;Courier New" w:cs="Courier;Courier New"/>
      <w:b w:val="false"/>
      <w:i w:val="false"/>
      <w:sz w:val="20"/>
      <w:u w:val="none"/>
    </w:rPr>
  </w:style>
  <w:style w:type="character" w:styleId="WW8Num622z0">
    <w:name w:val="WW8Num622z0"/>
    <w:qFormat/>
    <w:rPr>
      <w:rFonts w:ascii="Courier New" w:hAnsi="Courier New" w:cs="Courier New"/>
      <w:b w:val="false"/>
      <w:i w:val="false"/>
      <w:sz w:val="24"/>
      <w:u w:val="none"/>
    </w:rPr>
  </w:style>
  <w:style w:type="character" w:styleId="WW8Num623z0">
    <w:name w:val="WW8Num623z0"/>
    <w:qFormat/>
    <w:rPr>
      <w:rFonts w:ascii="Courier New" w:hAnsi="Courier New" w:cs="Courier New"/>
      <w:b w:val="false"/>
      <w:i w:val="false"/>
      <w:sz w:val="24"/>
      <w:u w:val="none"/>
    </w:rPr>
  </w:style>
  <w:style w:type="character" w:styleId="WW8Num624z0">
    <w:name w:val="WW8Num624z0"/>
    <w:qFormat/>
    <w:rPr>
      <w:rFonts w:ascii="Courier New" w:hAnsi="Courier New" w:cs="Courier New"/>
      <w:b w:val="false"/>
      <w:i w:val="false"/>
      <w:sz w:val="24"/>
      <w:u w:val="none"/>
    </w:rPr>
  </w:style>
  <w:style w:type="character" w:styleId="WW8Num625z0">
    <w:name w:val="WW8Num625z0"/>
    <w:qFormat/>
    <w:rPr>
      <w:rFonts w:ascii="Courier New" w:hAnsi="Courier New" w:cs="Courier New"/>
      <w:b w:val="false"/>
      <w:i w:val="false"/>
      <w:sz w:val="24"/>
      <w:u w:val="none"/>
    </w:rPr>
  </w:style>
  <w:style w:type="character" w:styleId="WW8Num626z0">
    <w:name w:val="WW8Num626z0"/>
    <w:qFormat/>
    <w:rPr>
      <w:rFonts w:ascii="Courier New" w:hAnsi="Courier New" w:cs="Courier New"/>
      <w:b w:val="false"/>
      <w:i w:val="false"/>
      <w:sz w:val="24"/>
      <w:u w:val="none"/>
    </w:rPr>
  </w:style>
  <w:style w:type="character" w:styleId="WW8Num627z0">
    <w:name w:val="WW8Num627z0"/>
    <w:qFormat/>
    <w:rPr>
      <w:rFonts w:ascii="Courier New" w:hAnsi="Courier New" w:cs="Courier New"/>
      <w:b w:val="false"/>
      <w:i w:val="false"/>
      <w:sz w:val="24"/>
      <w:u w:val="none"/>
    </w:rPr>
  </w:style>
  <w:style w:type="character" w:styleId="WW8Num628z0">
    <w:name w:val="WW8Num628z0"/>
    <w:qFormat/>
    <w:rPr>
      <w:rFonts w:ascii="Courier New" w:hAnsi="Courier New" w:cs="Courier New"/>
      <w:b w:val="false"/>
      <w:i w:val="false"/>
      <w:sz w:val="24"/>
      <w:u w:val="none"/>
    </w:rPr>
  </w:style>
  <w:style w:type="character" w:styleId="WW8Num629z0">
    <w:name w:val="WW8Num629z0"/>
    <w:qFormat/>
    <w:rPr>
      <w:rFonts w:ascii="Courier New" w:hAnsi="Courier New" w:cs="Courier New"/>
      <w:b w:val="false"/>
      <w:i w:val="false"/>
      <w:sz w:val="24"/>
      <w:u w:val="none"/>
    </w:rPr>
  </w:style>
  <w:style w:type="character" w:styleId="WW8Num630z0">
    <w:name w:val="WW8Num630z0"/>
    <w:qFormat/>
    <w:rPr>
      <w:rFonts w:ascii="Courier New" w:hAnsi="Courier New" w:cs="Courier New"/>
      <w:b w:val="false"/>
      <w:i w:val="false"/>
      <w:sz w:val="24"/>
      <w:u w:val="none"/>
    </w:rPr>
  </w:style>
  <w:style w:type="character" w:styleId="WW8Num631z0">
    <w:name w:val="WW8Num631z0"/>
    <w:qFormat/>
    <w:rPr>
      <w:rFonts w:ascii="Courier New" w:hAnsi="Courier New" w:cs="Courier New"/>
      <w:b w:val="false"/>
      <w:i w:val="false"/>
      <w:sz w:val="24"/>
      <w:u w:val="none"/>
    </w:rPr>
  </w:style>
  <w:style w:type="character" w:styleId="WW8Num632z0">
    <w:name w:val="WW8Num632z0"/>
    <w:qFormat/>
    <w:rPr>
      <w:rFonts w:ascii="Courier New" w:hAnsi="Courier New" w:cs="Courier New"/>
      <w:b w:val="false"/>
      <w:i w:val="false"/>
      <w:sz w:val="24"/>
      <w:u w:val="none"/>
    </w:rPr>
  </w:style>
  <w:style w:type="character" w:styleId="WW8Num633z0">
    <w:name w:val="WW8Num633z0"/>
    <w:qFormat/>
    <w:rPr>
      <w:rFonts w:ascii="Geneva;Arial" w:hAnsi="Geneva;Arial" w:cs="Geneva;Arial"/>
      <w:b w:val="false"/>
      <w:i w:val="false"/>
      <w:sz w:val="24"/>
      <w:u w:val="none"/>
    </w:rPr>
  </w:style>
  <w:style w:type="character" w:styleId="WW8Num634z0">
    <w:name w:val="WW8Num634z0"/>
    <w:qFormat/>
    <w:rPr>
      <w:rFonts w:ascii="Courier New" w:hAnsi="Courier New" w:cs="Courier New"/>
      <w:b w:val="false"/>
      <w:i w:val="false"/>
      <w:sz w:val="24"/>
      <w:u w:val="none"/>
    </w:rPr>
  </w:style>
  <w:style w:type="character" w:styleId="WW8Num635z0">
    <w:name w:val="WW8Num635z0"/>
    <w:qFormat/>
    <w:rPr>
      <w:rFonts w:ascii="Courier New" w:hAnsi="Courier New" w:cs="Courier New"/>
      <w:b w:val="false"/>
      <w:i w:val="false"/>
      <w:sz w:val="24"/>
      <w:u w:val="none"/>
    </w:rPr>
  </w:style>
  <w:style w:type="character" w:styleId="WW8Num636z0">
    <w:name w:val="WW8Num636z0"/>
    <w:qFormat/>
    <w:rPr>
      <w:rFonts w:ascii="Courier New" w:hAnsi="Courier New" w:cs="Courier New"/>
      <w:b w:val="false"/>
      <w:i w:val="false"/>
      <w:sz w:val="24"/>
      <w:u w:val="none"/>
    </w:rPr>
  </w:style>
  <w:style w:type="character" w:styleId="WW8Num637z0">
    <w:name w:val="WW8Num637z0"/>
    <w:qFormat/>
    <w:rPr>
      <w:rFonts w:ascii="Courier New" w:hAnsi="Courier New" w:cs="Courier New"/>
      <w:b w:val="false"/>
      <w:i w:val="false"/>
      <w:sz w:val="24"/>
      <w:u w:val="none"/>
    </w:rPr>
  </w:style>
  <w:style w:type="character" w:styleId="WW8Num638z0">
    <w:name w:val="WW8Num638z0"/>
    <w:qFormat/>
    <w:rPr>
      <w:rFonts w:ascii="Courier New" w:hAnsi="Courier New" w:cs="Courier New"/>
      <w:b w:val="false"/>
      <w:i w:val="false"/>
      <w:sz w:val="24"/>
      <w:u w:val="none"/>
    </w:rPr>
  </w:style>
  <w:style w:type="character" w:styleId="WW8Num639z0">
    <w:name w:val="WW8Num639z0"/>
    <w:qFormat/>
    <w:rPr>
      <w:rFonts w:ascii="Courier New" w:hAnsi="Courier New" w:cs="Courier New"/>
      <w:b w:val="false"/>
      <w:i w:val="false"/>
      <w:sz w:val="24"/>
      <w:u w:val="none"/>
    </w:rPr>
  </w:style>
  <w:style w:type="character" w:styleId="WW8Num640z0">
    <w:name w:val="WW8Num640z0"/>
    <w:qFormat/>
    <w:rPr>
      <w:rFonts w:ascii="Helv;Arial" w:hAnsi="Helv;Arial" w:cs="Helv;Arial"/>
      <w:b w:val="false"/>
      <w:i w:val="false"/>
      <w:sz w:val="20"/>
      <w:u w:val="none"/>
    </w:rPr>
  </w:style>
  <w:style w:type="character" w:styleId="WW8Num641z0">
    <w:name w:val="WW8Num641z0"/>
    <w:qFormat/>
    <w:rPr>
      <w:rFonts w:ascii="Courier New" w:hAnsi="Courier New" w:cs="Courier New"/>
      <w:b w:val="false"/>
      <w:i w:val="false"/>
      <w:sz w:val="24"/>
      <w:u w:val="none"/>
    </w:rPr>
  </w:style>
  <w:style w:type="character" w:styleId="WW8Num642z0">
    <w:name w:val="WW8Num642z0"/>
    <w:qFormat/>
    <w:rPr>
      <w:rFonts w:ascii="Courier New" w:hAnsi="Courier New" w:cs="Courier New"/>
      <w:b w:val="false"/>
      <w:i w:val="false"/>
      <w:sz w:val="24"/>
      <w:u w:val="none"/>
    </w:rPr>
  </w:style>
  <w:style w:type="character" w:styleId="WW8Num643z0">
    <w:name w:val="WW8Num643z0"/>
    <w:qFormat/>
    <w:rPr>
      <w:rFonts w:ascii="Courier New" w:hAnsi="Courier New" w:cs="Courier New"/>
      <w:b w:val="false"/>
      <w:i w:val="false"/>
      <w:sz w:val="24"/>
      <w:u w:val="none"/>
    </w:rPr>
  </w:style>
  <w:style w:type="character" w:styleId="WW8Num644z0">
    <w:name w:val="WW8Num644z0"/>
    <w:qFormat/>
    <w:rPr>
      <w:rFonts w:ascii="Courier New" w:hAnsi="Courier New" w:cs="Courier New"/>
      <w:b w:val="false"/>
      <w:i w:val="false"/>
      <w:sz w:val="24"/>
      <w:u w:val="none"/>
    </w:rPr>
  </w:style>
  <w:style w:type="character" w:styleId="WW8Num645z0">
    <w:name w:val="WW8Num645z0"/>
    <w:qFormat/>
    <w:rPr>
      <w:rFonts w:ascii="Courier New" w:hAnsi="Courier New" w:cs="Courier New"/>
      <w:b w:val="false"/>
      <w:i w:val="false"/>
      <w:sz w:val="24"/>
      <w:u w:val="none"/>
    </w:rPr>
  </w:style>
  <w:style w:type="character" w:styleId="WW8Num646z0">
    <w:name w:val="WW8Num646z0"/>
    <w:qFormat/>
    <w:rPr>
      <w:rFonts w:ascii="Courier New" w:hAnsi="Courier New" w:cs="Courier New"/>
      <w:b w:val="false"/>
      <w:i w:val="false"/>
      <w:sz w:val="24"/>
      <w:u w:val="none"/>
    </w:rPr>
  </w:style>
  <w:style w:type="character" w:styleId="WW8Num647z0">
    <w:name w:val="WW8Num647z0"/>
    <w:qFormat/>
    <w:rPr>
      <w:rFonts w:ascii="Courier New" w:hAnsi="Courier New" w:cs="Courier New"/>
      <w:b w:val="false"/>
      <w:i w:val="false"/>
      <w:sz w:val="24"/>
      <w:u w:val="none"/>
    </w:rPr>
  </w:style>
  <w:style w:type="character" w:styleId="WW8Num648z0">
    <w:name w:val="WW8Num648z0"/>
    <w:qFormat/>
    <w:rPr>
      <w:rFonts w:ascii="Courier New" w:hAnsi="Courier New" w:cs="Courier New"/>
      <w:b w:val="false"/>
      <w:i w:val="false"/>
      <w:sz w:val="24"/>
      <w:u w:val="none"/>
    </w:rPr>
  </w:style>
  <w:style w:type="character" w:styleId="WW8Num649z0">
    <w:name w:val="WW8Num649z0"/>
    <w:qFormat/>
    <w:rPr>
      <w:rFonts w:ascii="Courier New" w:hAnsi="Courier New" w:cs="Courier New"/>
      <w:b w:val="false"/>
      <w:i w:val="false"/>
      <w:sz w:val="24"/>
      <w:u w:val="none"/>
    </w:rPr>
  </w:style>
  <w:style w:type="character" w:styleId="WW8Num650z0">
    <w:name w:val="WW8Num650z0"/>
    <w:qFormat/>
    <w:rPr>
      <w:rFonts w:ascii="Courier New" w:hAnsi="Courier New" w:cs="Courier New"/>
      <w:b w:val="false"/>
      <w:i w:val="false"/>
      <w:sz w:val="24"/>
      <w:u w:val="none"/>
    </w:rPr>
  </w:style>
  <w:style w:type="character" w:styleId="WW8Num651z0">
    <w:name w:val="WW8Num651z0"/>
    <w:qFormat/>
    <w:rPr>
      <w:rFonts w:ascii="Courier New" w:hAnsi="Courier New" w:cs="Courier New"/>
      <w:b w:val="false"/>
      <w:i w:val="false"/>
      <w:sz w:val="24"/>
      <w:u w:val="none"/>
    </w:rPr>
  </w:style>
  <w:style w:type="character" w:styleId="WW8Num652z0">
    <w:name w:val="WW8Num652z0"/>
    <w:qFormat/>
    <w:rPr>
      <w:rFonts w:ascii="Courier New" w:hAnsi="Courier New" w:cs="Courier New"/>
      <w:b w:val="false"/>
      <w:i w:val="false"/>
      <w:sz w:val="24"/>
      <w:u w:val="none"/>
    </w:rPr>
  </w:style>
  <w:style w:type="character" w:styleId="WW8Num653z0">
    <w:name w:val="WW8Num653z0"/>
    <w:qFormat/>
    <w:rPr>
      <w:rFonts w:ascii="Courier New" w:hAnsi="Courier New" w:cs="Courier New"/>
      <w:b w:val="false"/>
      <w:i w:val="false"/>
      <w:sz w:val="24"/>
      <w:u w:val="none"/>
    </w:rPr>
  </w:style>
  <w:style w:type="character" w:styleId="WW8Num654z0">
    <w:name w:val="WW8Num654z0"/>
    <w:qFormat/>
    <w:rPr>
      <w:rFonts w:ascii="Courier New" w:hAnsi="Courier New" w:cs="Courier New"/>
      <w:b w:val="false"/>
      <w:i w:val="false"/>
      <w:sz w:val="24"/>
      <w:u w:val="none"/>
    </w:rPr>
  </w:style>
  <w:style w:type="character" w:styleId="WW8Num655z0">
    <w:name w:val="WW8Num655z0"/>
    <w:qFormat/>
    <w:rPr>
      <w:rFonts w:ascii="Courier New" w:hAnsi="Courier New" w:cs="Courier New"/>
      <w:b w:val="false"/>
      <w:i w:val="false"/>
      <w:sz w:val="24"/>
      <w:u w:val="none"/>
    </w:rPr>
  </w:style>
  <w:style w:type="character" w:styleId="WW8Num656z0">
    <w:name w:val="WW8Num656z0"/>
    <w:qFormat/>
    <w:rPr>
      <w:rFonts w:ascii="Courier New" w:hAnsi="Courier New" w:cs="Courier New"/>
      <w:b w:val="false"/>
      <w:i w:val="false"/>
      <w:sz w:val="24"/>
      <w:u w:val="none"/>
    </w:rPr>
  </w:style>
  <w:style w:type="character" w:styleId="WW8Num657z0">
    <w:name w:val="WW8Num657z0"/>
    <w:qFormat/>
    <w:rPr>
      <w:rFonts w:ascii="Helv;Arial" w:hAnsi="Helv;Arial" w:cs="Helv;Arial"/>
      <w:b w:val="false"/>
      <w:i w:val="false"/>
      <w:sz w:val="24"/>
      <w:u w:val="none"/>
    </w:rPr>
  </w:style>
  <w:style w:type="character" w:styleId="WW8Num658z0">
    <w:name w:val="WW8Num658z0"/>
    <w:qFormat/>
    <w:rPr>
      <w:rFonts w:ascii="Courier New" w:hAnsi="Courier New" w:cs="Courier New"/>
      <w:b w:val="false"/>
      <w:i w:val="false"/>
      <w:sz w:val="24"/>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Courier New" w:hAnsi="Courier New" w:cs="Courier New"/>
      <w:b w:val="false"/>
      <w:i w:val="false"/>
      <w:sz w:val="24"/>
      <w:u w:val="none"/>
    </w:rPr>
  </w:style>
  <w:style w:type="character" w:styleId="WW8Num661z0">
    <w:name w:val="WW8Num661z0"/>
    <w:qFormat/>
    <w:rPr>
      <w:rFonts w:ascii="Courier New" w:hAnsi="Courier New" w:cs="Courier New"/>
      <w:b w:val="false"/>
      <w:i w:val="false"/>
      <w:sz w:val="24"/>
      <w:u w:val="none"/>
    </w:rPr>
  </w:style>
  <w:style w:type="character" w:styleId="WW8Num662z0">
    <w:name w:val="WW8Num662z0"/>
    <w:qFormat/>
    <w:rPr>
      <w:rFonts w:ascii="Courier New" w:hAnsi="Courier New" w:cs="Courier New"/>
      <w:b w:val="false"/>
      <w:i w:val="false"/>
      <w:sz w:val="24"/>
      <w:u w:val="none"/>
    </w:rPr>
  </w:style>
  <w:style w:type="character" w:styleId="WW8Num663z0">
    <w:name w:val="WW8Num663z0"/>
    <w:qFormat/>
    <w:rPr>
      <w:rFonts w:ascii="Courier New" w:hAnsi="Courier New" w:cs="Courier New"/>
      <w:b w:val="false"/>
      <w:i w:val="false"/>
      <w:sz w:val="24"/>
      <w:u w:val="none"/>
    </w:rPr>
  </w:style>
  <w:style w:type="character" w:styleId="WW8Num664z0">
    <w:name w:val="WW8Num664z0"/>
    <w:qFormat/>
    <w:rPr>
      <w:rFonts w:ascii="Courier New" w:hAnsi="Courier New" w:cs="Courier New"/>
      <w:b w:val="false"/>
      <w:i w:val="false"/>
      <w:sz w:val="24"/>
      <w:u w:val="none"/>
    </w:rPr>
  </w:style>
  <w:style w:type="character" w:styleId="WW8Num665z0">
    <w:name w:val="WW8Num665z0"/>
    <w:qFormat/>
    <w:rPr>
      <w:rFonts w:ascii="Courier New" w:hAnsi="Courier New" w:cs="Courier New"/>
      <w:b w:val="false"/>
      <w:i w:val="false"/>
      <w:sz w:val="24"/>
      <w:u w:val="none"/>
    </w:rPr>
  </w:style>
  <w:style w:type="character" w:styleId="WW8Num666z0">
    <w:name w:val="WW8Num666z0"/>
    <w:qFormat/>
    <w:rPr>
      <w:rFonts w:ascii="Courier New" w:hAnsi="Courier New" w:cs="Courier New"/>
      <w:b w:val="false"/>
      <w:i w:val="false"/>
      <w:sz w:val="24"/>
      <w:u w:val="none"/>
    </w:rPr>
  </w:style>
  <w:style w:type="character" w:styleId="WW8Num667z0">
    <w:name w:val="WW8Num667z0"/>
    <w:qFormat/>
    <w:rPr>
      <w:rFonts w:ascii="Courier New" w:hAnsi="Courier New" w:cs="Courier New"/>
      <w:b w:val="false"/>
      <w:i w:val="false"/>
      <w:sz w:val="24"/>
      <w:u w:val="none"/>
    </w:rPr>
  </w:style>
  <w:style w:type="character" w:styleId="WW8Num668z0">
    <w:name w:val="WW8Num668z0"/>
    <w:qFormat/>
    <w:rPr>
      <w:rFonts w:ascii="Courier New" w:hAnsi="Courier New" w:cs="Courier New"/>
      <w:b w:val="false"/>
      <w:i w:val="false"/>
      <w:sz w:val="24"/>
      <w:u w:val="none"/>
    </w:rPr>
  </w:style>
  <w:style w:type="character" w:styleId="WW8Num669z0">
    <w:name w:val="WW8Num669z0"/>
    <w:qFormat/>
    <w:rPr>
      <w:rFonts w:ascii="Courier New" w:hAnsi="Courier New" w:cs="Courier New"/>
      <w:b w:val="false"/>
      <w:i w:val="false"/>
      <w:sz w:val="24"/>
      <w:u w:val="none"/>
    </w:rPr>
  </w:style>
  <w:style w:type="character" w:styleId="WW8Num670z0">
    <w:name w:val="WW8Num670z0"/>
    <w:qFormat/>
    <w:rPr>
      <w:rFonts w:ascii="Courier New" w:hAnsi="Courier New" w:cs="Courier New"/>
      <w:b w:val="false"/>
      <w:i w:val="false"/>
      <w:sz w:val="24"/>
      <w:u w:val="none"/>
    </w:rPr>
  </w:style>
  <w:style w:type="character" w:styleId="WW8Num671z0">
    <w:name w:val="WW8Num671z0"/>
    <w:qFormat/>
    <w:rPr>
      <w:rFonts w:ascii="Courier New" w:hAnsi="Courier New" w:cs="Courier New"/>
      <w:b w:val="false"/>
      <w:i w:val="false"/>
      <w:sz w:val="24"/>
      <w:u w:val="none"/>
    </w:rPr>
  </w:style>
  <w:style w:type="character" w:styleId="WW8Num672z0">
    <w:name w:val="WW8Num672z0"/>
    <w:qFormat/>
    <w:rPr>
      <w:rFonts w:ascii="Courier New" w:hAnsi="Courier New" w:cs="Courier New"/>
      <w:b w:val="false"/>
      <w:i w:val="false"/>
      <w:sz w:val="24"/>
      <w:u w:val="none"/>
    </w:rPr>
  </w:style>
  <w:style w:type="character" w:styleId="WW8Num673z0">
    <w:name w:val="WW8Num673z0"/>
    <w:qFormat/>
    <w:rPr>
      <w:rFonts w:ascii="Courier New" w:hAnsi="Courier New" w:cs="Courier New"/>
      <w:b w:val="false"/>
      <w:i w:val="false"/>
      <w:sz w:val="24"/>
      <w:u w:val="none"/>
    </w:rPr>
  </w:style>
  <w:style w:type="character" w:styleId="WW8Num674z0">
    <w:name w:val="WW8Num674z0"/>
    <w:qFormat/>
    <w:rPr>
      <w:rFonts w:ascii="Courier New" w:hAnsi="Courier New" w:cs="Courier New"/>
      <w:b w:val="false"/>
      <w:i w:val="false"/>
      <w:sz w:val="24"/>
      <w:u w:val="none"/>
    </w:rPr>
  </w:style>
  <w:style w:type="character" w:styleId="WW8Num675z0">
    <w:name w:val="WW8Num675z0"/>
    <w:qFormat/>
    <w:rPr>
      <w:rFonts w:ascii="Courier New" w:hAnsi="Courier New" w:cs="Courier New"/>
      <w:b w:val="false"/>
      <w:i w:val="false"/>
      <w:sz w:val="24"/>
      <w:u w:val="none"/>
    </w:rPr>
  </w:style>
  <w:style w:type="character" w:styleId="WW8Num676z0">
    <w:name w:val="WW8Num676z0"/>
    <w:qFormat/>
    <w:rPr>
      <w:rFonts w:ascii="Courier New" w:hAnsi="Courier New" w:cs="Courier New"/>
      <w:b w:val="false"/>
      <w:i w:val="false"/>
      <w:sz w:val="24"/>
      <w:u w:val="none"/>
    </w:rPr>
  </w:style>
  <w:style w:type="character" w:styleId="WW8Num677z0">
    <w:name w:val="WW8Num677z0"/>
    <w:qFormat/>
    <w:rPr>
      <w:rFonts w:ascii="Tms Rmn;Times New Roman" w:hAnsi="Tms Rmn;Times New Roman" w:cs="Tms Rmn;Times New Roman"/>
      <w:b w:val="false"/>
      <w:i w:val="false"/>
      <w:sz w:val="20"/>
      <w:u w:val="none"/>
    </w:rPr>
  </w:style>
  <w:style w:type="character" w:styleId="WW8Num678z0">
    <w:name w:val="WW8Num678z0"/>
    <w:qFormat/>
    <w:rPr>
      <w:rFonts w:ascii="Symbol" w:hAnsi="Symbol" w:cs="Symbol"/>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Helv;Arial" w:hAnsi="Helv;Arial" w:cs="Helv;Arial"/>
      <w:b w:val="false"/>
      <w:i w:val="false"/>
      <w:sz w:val="20"/>
      <w:u w:val="none"/>
    </w:rPr>
  </w:style>
  <w:style w:type="character" w:styleId="WW8Num681z0">
    <w:name w:val="WW8Num681z0"/>
    <w:qFormat/>
    <w:rPr>
      <w:rFonts w:ascii="Courier New" w:hAnsi="Courier New" w:cs="Courier New"/>
      <w:b w:val="false"/>
      <w:i w:val="false"/>
      <w:sz w:val="24"/>
      <w:u w:val="none"/>
    </w:rPr>
  </w:style>
  <w:style w:type="character" w:styleId="WW8Num682z0">
    <w:name w:val="WW8Num682z0"/>
    <w:qFormat/>
    <w:rPr>
      <w:rFonts w:ascii="Helv;Arial" w:hAnsi="Helv;Arial" w:cs="Helv;Arial"/>
      <w:b w:val="false"/>
      <w:i w:val="false"/>
      <w:sz w:val="20"/>
      <w:u w:val="none"/>
    </w:rPr>
  </w:style>
  <w:style w:type="character" w:styleId="WW8Num683z0">
    <w:name w:val="WW8Num683z0"/>
    <w:qFormat/>
    <w:rPr>
      <w:rFonts w:ascii="Courier New" w:hAnsi="Courier New" w:cs="Courier New"/>
      <w:b w:val="false"/>
      <w:i w:val="false"/>
      <w:sz w:val="24"/>
      <w:u w:val="none"/>
    </w:rPr>
  </w:style>
  <w:style w:type="character" w:styleId="WW8Num686z0">
    <w:name w:val="WW8Num686z0"/>
    <w:qFormat/>
    <w:rPr>
      <w:rFonts w:ascii="Courier New" w:hAnsi="Courier New" w:cs="Courier New"/>
      <w:b w:val="false"/>
      <w:i w:val="false"/>
      <w:sz w:val="24"/>
      <w:u w:val="none"/>
    </w:rPr>
  </w:style>
  <w:style w:type="character" w:styleId="WW8Num687z0">
    <w:name w:val="WW8Num687z0"/>
    <w:qFormat/>
    <w:rPr>
      <w:rFonts w:ascii="Courier New" w:hAnsi="Courier New" w:cs="Courier New"/>
      <w:b w:val="false"/>
      <w:i w:val="false"/>
      <w:sz w:val="24"/>
      <w:u w:val="none"/>
    </w:rPr>
  </w:style>
  <w:style w:type="character" w:styleId="WW8Num688z0">
    <w:name w:val="WW8Num688z0"/>
    <w:qFormat/>
    <w:rPr>
      <w:rFonts w:ascii="Geneva;Arial" w:hAnsi="Geneva;Arial" w:cs="Geneva;Arial"/>
      <w:b w:val="false"/>
      <w:i w:val="false"/>
      <w:sz w:val="24"/>
      <w:u w:val="none"/>
    </w:rPr>
  </w:style>
  <w:style w:type="character" w:styleId="WW8Num689z0">
    <w:name w:val="WW8Num689z0"/>
    <w:qFormat/>
    <w:rPr>
      <w:rFonts w:ascii="Courier New" w:hAnsi="Courier New" w:cs="Courier New"/>
      <w:b w:val="false"/>
      <w:i w:val="false"/>
      <w:sz w:val="24"/>
      <w:u w:val="none"/>
    </w:rPr>
  </w:style>
  <w:style w:type="character" w:styleId="WW8Num690z0">
    <w:name w:val="WW8Num690z0"/>
    <w:qFormat/>
    <w:rPr>
      <w:rFonts w:ascii="Courier New" w:hAnsi="Courier New" w:cs="Courier New"/>
      <w:b w:val="false"/>
      <w:i w:val="false"/>
      <w:sz w:val="24"/>
      <w:u w:val="none"/>
    </w:rPr>
  </w:style>
  <w:style w:type="character" w:styleId="WW8Num691z0">
    <w:name w:val="WW8Num691z0"/>
    <w:qFormat/>
    <w:rPr>
      <w:rFonts w:ascii="Tms Rmn;Times New Roman" w:hAnsi="Tms Rmn;Times New Roman" w:cs="Tms Rmn;Times New Roman"/>
      <w:b w:val="false"/>
      <w:i w:val="false"/>
      <w:sz w:val="20"/>
      <w:u w:val="none"/>
    </w:rPr>
  </w:style>
  <w:style w:type="character" w:styleId="WW8Num692z0">
    <w:name w:val="WW8Num692z0"/>
    <w:qFormat/>
    <w:rPr>
      <w:rFonts w:ascii="Courier New" w:hAnsi="Courier New" w:cs="Courier New"/>
      <w:b w:val="false"/>
      <w:i w:val="false"/>
      <w:sz w:val="24"/>
      <w:u w:val="none"/>
    </w:rPr>
  </w:style>
  <w:style w:type="character" w:styleId="WW8Num693z0">
    <w:name w:val="WW8Num693z0"/>
    <w:qFormat/>
    <w:rPr>
      <w:rFonts w:ascii="Courier New" w:hAnsi="Courier New" w:cs="Courier New"/>
      <w:b w:val="false"/>
      <w:i w:val="false"/>
      <w:sz w:val="24"/>
      <w:u w:val="none"/>
    </w:rPr>
  </w:style>
  <w:style w:type="character" w:styleId="WW8Num694z0">
    <w:name w:val="WW8Num694z0"/>
    <w:qFormat/>
    <w:rPr>
      <w:rFonts w:ascii="Courier New" w:hAnsi="Courier New" w:cs="Courier New"/>
      <w:b w:val="false"/>
      <w:i w:val="false"/>
      <w:sz w:val="24"/>
      <w:u w:val="none"/>
    </w:rPr>
  </w:style>
  <w:style w:type="character" w:styleId="WW8Num695z0">
    <w:name w:val="WW8Num695z0"/>
    <w:qFormat/>
    <w:rPr>
      <w:rFonts w:ascii="Courier New" w:hAnsi="Courier New" w:cs="Courier New"/>
      <w:b w:val="false"/>
      <w:i w:val="false"/>
      <w:sz w:val="24"/>
      <w:u w:val="none"/>
    </w:rPr>
  </w:style>
  <w:style w:type="character" w:styleId="WW8Num696z0">
    <w:name w:val="WW8Num696z0"/>
    <w:qFormat/>
    <w:rPr>
      <w:rFonts w:ascii="Courier New" w:hAnsi="Courier New" w:cs="Courier New"/>
      <w:b w:val="false"/>
      <w:i w:val="false"/>
      <w:sz w:val="24"/>
      <w:u w:val="none"/>
    </w:rPr>
  </w:style>
  <w:style w:type="character" w:styleId="WW8Num697z0">
    <w:name w:val="WW8Num697z0"/>
    <w:qFormat/>
    <w:rPr>
      <w:rFonts w:ascii="Courier New" w:hAnsi="Courier New" w:cs="Courier New"/>
      <w:b w:val="false"/>
      <w:i w:val="false"/>
      <w:sz w:val="24"/>
      <w:u w:val="none"/>
    </w:rPr>
  </w:style>
  <w:style w:type="character" w:styleId="WW8Num698z0">
    <w:name w:val="WW8Num698z0"/>
    <w:qFormat/>
    <w:rPr>
      <w:rFonts w:ascii="Courier New" w:hAnsi="Courier New" w:cs="Courier New"/>
      <w:b w:val="false"/>
      <w:i w:val="false"/>
      <w:sz w:val="24"/>
      <w:u w:val="none"/>
    </w:rPr>
  </w:style>
  <w:style w:type="character" w:styleId="WW8Num699z0">
    <w:name w:val="WW8Num699z0"/>
    <w:qFormat/>
    <w:rPr>
      <w:rFonts w:ascii="Courier New" w:hAnsi="Courier New" w:cs="Courier New"/>
      <w:b w:val="false"/>
      <w:i w:val="false"/>
      <w:sz w:val="24"/>
      <w:u w:val="none"/>
    </w:rPr>
  </w:style>
  <w:style w:type="character" w:styleId="WW8Num700z0">
    <w:name w:val="WW8Num700z0"/>
    <w:qFormat/>
    <w:rPr>
      <w:rFonts w:ascii="Courier New" w:hAnsi="Courier New" w:cs="Courier New"/>
      <w:b w:val="false"/>
      <w:i w:val="false"/>
      <w:sz w:val="24"/>
      <w:u w:val="none"/>
    </w:rPr>
  </w:style>
  <w:style w:type="character" w:styleId="WW8Num701z0">
    <w:name w:val="WW8Num701z0"/>
    <w:qFormat/>
    <w:rPr>
      <w:rFonts w:ascii="Courier New" w:hAnsi="Courier New" w:cs="Courier New"/>
      <w:b w:val="false"/>
      <w:i w:val="false"/>
      <w:sz w:val="24"/>
      <w:u w:val="none"/>
    </w:rPr>
  </w:style>
  <w:style w:type="character" w:styleId="WW8Num702z0">
    <w:name w:val="WW8Num702z0"/>
    <w:qFormat/>
    <w:rPr>
      <w:rFonts w:ascii="Courier New" w:hAnsi="Courier New" w:cs="Courier New"/>
      <w:b w:val="false"/>
      <w:i w:val="false"/>
      <w:sz w:val="24"/>
      <w:u w:val="none"/>
    </w:rPr>
  </w:style>
  <w:style w:type="character" w:styleId="WW8Num703z0">
    <w:name w:val="WW8Num703z0"/>
    <w:qFormat/>
    <w:rPr>
      <w:rFonts w:ascii="Courier New" w:hAnsi="Courier New" w:cs="Courier New"/>
      <w:b w:val="false"/>
      <w:i w:val="false"/>
      <w:sz w:val="24"/>
      <w:u w:val="none"/>
    </w:rPr>
  </w:style>
  <w:style w:type="character" w:styleId="WW8Num704z0">
    <w:name w:val="WW8Num704z0"/>
    <w:qFormat/>
    <w:rPr>
      <w:rFonts w:ascii="Geneva;Arial" w:hAnsi="Geneva;Arial" w:cs="Geneva;Arial"/>
      <w:b w:val="false"/>
      <w:i w:val="false"/>
      <w:sz w:val="24"/>
    </w:rPr>
  </w:style>
  <w:style w:type="character" w:styleId="WW8Num705z0">
    <w:name w:val="WW8Num705z0"/>
    <w:qFormat/>
    <w:rPr>
      <w:rFonts w:ascii="Tms Rmn;Times New Roman" w:hAnsi="Tms Rmn;Times New Roman" w:cs="Tms Rmn;Times New Roman"/>
      <w:b w:val="false"/>
      <w:i w:val="false"/>
      <w:sz w:val="20"/>
      <w:u w:val="none"/>
    </w:rPr>
  </w:style>
  <w:style w:type="character" w:styleId="WW8Num706z0">
    <w:name w:val="WW8Num706z0"/>
    <w:qFormat/>
    <w:rPr>
      <w:rFonts w:ascii="Courier New" w:hAnsi="Courier New" w:cs="Courier New"/>
      <w:b w:val="false"/>
      <w:i w:val="false"/>
      <w:sz w:val="24"/>
      <w:u w:val="none"/>
    </w:rPr>
  </w:style>
  <w:style w:type="character" w:styleId="WW8Num707z0">
    <w:name w:val="WW8Num707z0"/>
    <w:qFormat/>
    <w:rPr>
      <w:rFonts w:ascii="Courier New" w:hAnsi="Courier New" w:cs="Courier New"/>
      <w:b w:val="false"/>
      <w:i w:val="false"/>
      <w:sz w:val="24"/>
      <w:u w:val="none"/>
    </w:rPr>
  </w:style>
  <w:style w:type="character" w:styleId="WW8Num708z0">
    <w:name w:val="WW8Num708z0"/>
    <w:qFormat/>
    <w:rPr>
      <w:rFonts w:ascii="Courier New" w:hAnsi="Courier New" w:cs="Courier New"/>
      <w:b w:val="false"/>
      <w:i w:val="false"/>
      <w:sz w:val="24"/>
      <w:u w:val="none"/>
    </w:rPr>
  </w:style>
  <w:style w:type="character" w:styleId="WW8Num709z0">
    <w:name w:val="WW8Num709z0"/>
    <w:qFormat/>
    <w:rPr>
      <w:rFonts w:ascii="Courier New" w:hAnsi="Courier New" w:cs="Courier New"/>
      <w:b w:val="false"/>
      <w:i w:val="false"/>
      <w:sz w:val="24"/>
      <w:u w:val="none"/>
    </w:rPr>
  </w:style>
  <w:style w:type="character" w:styleId="WW8Num710z0">
    <w:name w:val="WW8Num710z0"/>
    <w:qFormat/>
    <w:rPr>
      <w:rFonts w:ascii="Courier New" w:hAnsi="Courier New" w:cs="Courier New"/>
      <w:b w:val="false"/>
      <w:i w:val="false"/>
      <w:sz w:val="24"/>
      <w:u w:val="none"/>
    </w:rPr>
  </w:style>
  <w:style w:type="character" w:styleId="WW8Num711z0">
    <w:name w:val="WW8Num711z0"/>
    <w:qFormat/>
    <w:rPr>
      <w:rFonts w:ascii="Courier New" w:hAnsi="Courier New" w:cs="Courier New"/>
      <w:b w:val="false"/>
      <w:i w:val="false"/>
      <w:sz w:val="24"/>
      <w:u w:val="none"/>
    </w:rPr>
  </w:style>
  <w:style w:type="character" w:styleId="WW8Num712z0">
    <w:name w:val="WW8Num712z0"/>
    <w:qFormat/>
    <w:rPr>
      <w:rFonts w:ascii="Courier New" w:hAnsi="Courier New" w:cs="Courier New"/>
      <w:b w:val="false"/>
      <w:i w:val="false"/>
      <w:sz w:val="24"/>
      <w:u w:val="none"/>
    </w:rPr>
  </w:style>
  <w:style w:type="character" w:styleId="WW8Num713z0">
    <w:name w:val="WW8Num713z0"/>
    <w:qFormat/>
    <w:rPr>
      <w:rFonts w:ascii="Courier New" w:hAnsi="Courier New" w:cs="Courier New"/>
      <w:b w:val="false"/>
      <w:i w:val="false"/>
      <w:sz w:val="24"/>
      <w:u w:val="none"/>
    </w:rPr>
  </w:style>
  <w:style w:type="character" w:styleId="WW8Num714z0">
    <w:name w:val="WW8Num714z0"/>
    <w:qFormat/>
    <w:rPr>
      <w:rFonts w:ascii="Courier New" w:hAnsi="Courier New" w:cs="Courier New"/>
      <w:b w:val="false"/>
      <w:i w:val="false"/>
      <w:sz w:val="24"/>
      <w:u w:val="none"/>
    </w:rPr>
  </w:style>
  <w:style w:type="character" w:styleId="WW8Num715z0">
    <w:name w:val="WW8Num715z0"/>
    <w:qFormat/>
    <w:rPr>
      <w:rFonts w:ascii="Courier New" w:hAnsi="Courier New" w:cs="Courier New"/>
      <w:b w:val="false"/>
      <w:i w:val="false"/>
      <w:sz w:val="24"/>
      <w:u w:val="none"/>
    </w:rPr>
  </w:style>
  <w:style w:type="character" w:styleId="WW8Num716z0">
    <w:name w:val="WW8Num716z0"/>
    <w:qFormat/>
    <w:rPr>
      <w:rFonts w:ascii="Courier New" w:hAnsi="Courier New" w:cs="Courier New"/>
      <w:b w:val="false"/>
      <w:i w:val="false"/>
      <w:sz w:val="24"/>
      <w:u w:val="none"/>
    </w:rPr>
  </w:style>
  <w:style w:type="character" w:styleId="WW8Num717z0">
    <w:name w:val="WW8Num717z0"/>
    <w:qFormat/>
    <w:rPr>
      <w:rFonts w:ascii="Helv;Arial" w:hAnsi="Helv;Arial" w:cs="Helv;Arial"/>
      <w:b w:val="false"/>
      <w:i w:val="false"/>
      <w:sz w:val="20"/>
      <w:u w:val="none"/>
    </w:rPr>
  </w:style>
  <w:style w:type="character" w:styleId="WW8Num718z0">
    <w:name w:val="WW8Num718z0"/>
    <w:qFormat/>
    <w:rPr>
      <w:rFonts w:ascii="Courier New" w:hAnsi="Courier New" w:cs="Courier New"/>
      <w:b w:val="false"/>
      <w:i w:val="false"/>
      <w:sz w:val="24"/>
      <w:u w:val="none"/>
    </w:rPr>
  </w:style>
  <w:style w:type="character" w:styleId="WW8Num719z0">
    <w:name w:val="WW8Num719z0"/>
    <w:qFormat/>
    <w:rPr>
      <w:rFonts w:ascii="Tms Rmn;Times New Roman" w:hAnsi="Tms Rmn;Times New Roman" w:cs="Tms Rmn;Times New Roman"/>
      <w:b w:val="false"/>
      <w:i w:val="false"/>
      <w:sz w:val="20"/>
      <w:u w:val="none"/>
    </w:rPr>
  </w:style>
  <w:style w:type="character" w:styleId="WW8Num720z0">
    <w:name w:val="WW8Num720z0"/>
    <w:qFormat/>
    <w:rPr>
      <w:rFonts w:ascii="Courier New" w:hAnsi="Courier New" w:cs="Courier New"/>
      <w:b w:val="false"/>
      <w:i w:val="false"/>
      <w:sz w:val="24"/>
      <w:u w:val="none"/>
    </w:rPr>
  </w:style>
  <w:style w:type="character" w:styleId="WW8Num722z0">
    <w:name w:val="WW8Num722z0"/>
    <w:qFormat/>
    <w:rPr>
      <w:rFonts w:ascii="Courier New" w:hAnsi="Courier New" w:cs="Courier New"/>
      <w:b w:val="false"/>
      <w:i w:val="false"/>
      <w:sz w:val="24"/>
      <w:u w:val="none"/>
    </w:rPr>
  </w:style>
  <w:style w:type="character" w:styleId="WW8Num723z0">
    <w:name w:val="WW8Num723z0"/>
    <w:qFormat/>
    <w:rPr>
      <w:rFonts w:ascii="Courier New" w:hAnsi="Courier New" w:cs="Courier New"/>
      <w:b w:val="false"/>
      <w:i w:val="false"/>
      <w:sz w:val="24"/>
      <w:u w:val="none"/>
    </w:rPr>
  </w:style>
  <w:style w:type="character" w:styleId="WW8Num724z0">
    <w:name w:val="WW8Num724z0"/>
    <w:qFormat/>
    <w:rPr>
      <w:rFonts w:ascii="Courier New" w:hAnsi="Courier New" w:cs="Courier New"/>
      <w:b w:val="false"/>
      <w:i w:val="false"/>
      <w:sz w:val="24"/>
      <w:u w:val="none"/>
    </w:rPr>
  </w:style>
  <w:style w:type="character" w:styleId="WW8Num725z0">
    <w:name w:val="WW8Num725z0"/>
    <w:qFormat/>
    <w:rPr>
      <w:rFonts w:ascii="Courier New" w:hAnsi="Courier New" w:cs="Courier New"/>
      <w:b w:val="false"/>
      <w:i w:val="false"/>
      <w:sz w:val="24"/>
      <w:u w:val="none"/>
    </w:rPr>
  </w:style>
  <w:style w:type="character" w:styleId="WW8Num726z0">
    <w:name w:val="WW8Num726z0"/>
    <w:qFormat/>
    <w:rPr>
      <w:rFonts w:ascii="Courier New" w:hAnsi="Courier New" w:cs="Courier New"/>
      <w:b w:val="false"/>
      <w:i w:val="false"/>
      <w:sz w:val="24"/>
      <w:u w:val="none"/>
    </w:rPr>
  </w:style>
  <w:style w:type="character" w:styleId="WW8Num727z0">
    <w:name w:val="WW8Num727z0"/>
    <w:qFormat/>
    <w:rPr>
      <w:rFonts w:ascii="Courier New" w:hAnsi="Courier New" w:cs="Courier New"/>
      <w:b w:val="false"/>
      <w:i w:val="false"/>
      <w:sz w:val="24"/>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 New" w:hAnsi="Courier New" w:cs="Courier New"/>
      <w:b w:val="false"/>
      <w:i w:val="false"/>
      <w:sz w:val="24"/>
      <w:u w:val="none"/>
    </w:rPr>
  </w:style>
  <w:style w:type="character" w:styleId="WW8Num730z0">
    <w:name w:val="WW8Num730z0"/>
    <w:qFormat/>
    <w:rPr>
      <w:rFonts w:ascii="Courier New" w:hAnsi="Courier New" w:cs="Courier New"/>
      <w:b w:val="false"/>
      <w:i w:val="false"/>
      <w:sz w:val="24"/>
      <w:u w:val="none"/>
    </w:rPr>
  </w:style>
  <w:style w:type="character" w:styleId="WW8Num731z0">
    <w:name w:val="WW8Num731z0"/>
    <w:qFormat/>
    <w:rPr>
      <w:rFonts w:ascii="Courier New" w:hAnsi="Courier New" w:cs="Courier New"/>
      <w:b w:val="false"/>
      <w:i w:val="false"/>
      <w:sz w:val="24"/>
      <w:u w:val="none"/>
    </w:rPr>
  </w:style>
  <w:style w:type="character" w:styleId="WW8Num732z0">
    <w:name w:val="WW8Num732z0"/>
    <w:qFormat/>
    <w:rPr>
      <w:rFonts w:ascii="Courier New" w:hAnsi="Courier New" w:cs="Courier New"/>
      <w:b w:val="false"/>
      <w:i w:val="false"/>
      <w:sz w:val="24"/>
      <w:u w:val="none"/>
    </w:rPr>
  </w:style>
  <w:style w:type="character" w:styleId="WW8Num733z0">
    <w:name w:val="WW8Num733z0"/>
    <w:qFormat/>
    <w:rPr>
      <w:rFonts w:ascii="Courier New" w:hAnsi="Courier New" w:cs="Courier New"/>
      <w:b w:val="false"/>
      <w:i w:val="false"/>
      <w:sz w:val="24"/>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Tms Rmn;Times New Roman" w:hAnsi="Tms Rmn;Times New Roman" w:cs="Tms Rmn;Times New Roman"/>
      <w:b w:val="false"/>
      <w:i w:val="false"/>
      <w:sz w:val="20"/>
      <w:u w:val="none"/>
    </w:rPr>
  </w:style>
  <w:style w:type="character" w:styleId="WW8Num736z0">
    <w:name w:val="WW8Num736z0"/>
    <w:qFormat/>
    <w:rPr>
      <w:rFonts w:ascii="Courier New" w:hAnsi="Courier New" w:cs="Courier New"/>
      <w:b w:val="false"/>
      <w:i w:val="false"/>
      <w:sz w:val="24"/>
      <w:u w:val="none"/>
    </w:rPr>
  </w:style>
  <w:style w:type="character" w:styleId="WW8Num737z0">
    <w:name w:val="WW8Num737z0"/>
    <w:qFormat/>
    <w:rPr>
      <w:rFonts w:ascii="Courier New" w:hAnsi="Courier New" w:cs="Courier New"/>
      <w:b w:val="false"/>
      <w:i w:val="false"/>
      <w:sz w:val="24"/>
      <w:u w:val="none"/>
    </w:rPr>
  </w:style>
  <w:style w:type="character" w:styleId="WW8Num738z0">
    <w:name w:val="WW8Num738z0"/>
    <w:qFormat/>
    <w:rPr>
      <w:rFonts w:ascii="Courier New" w:hAnsi="Courier New" w:cs="Courier New"/>
      <w:b w:val="false"/>
      <w:i w:val="false"/>
      <w:sz w:val="24"/>
      <w:u w:val="none"/>
    </w:rPr>
  </w:style>
  <w:style w:type="character" w:styleId="WW8Num739z0">
    <w:name w:val="WW8Num739z0"/>
    <w:qFormat/>
    <w:rPr>
      <w:rFonts w:ascii="Courier New" w:hAnsi="Courier New" w:cs="Courier New"/>
      <w:b w:val="false"/>
      <w:i w:val="false"/>
      <w:sz w:val="24"/>
      <w:u w:val="none"/>
    </w:rPr>
  </w:style>
  <w:style w:type="character" w:styleId="WW8Num740z0">
    <w:name w:val="WW8Num740z0"/>
    <w:qFormat/>
    <w:rPr>
      <w:rFonts w:ascii="Courier New" w:hAnsi="Courier New" w:cs="Courier New"/>
      <w:b w:val="false"/>
      <w:i w:val="false"/>
      <w:sz w:val="24"/>
      <w:u w:val="none"/>
    </w:rPr>
  </w:style>
  <w:style w:type="character" w:styleId="WW8Num741z0">
    <w:name w:val="WW8Num741z0"/>
    <w:qFormat/>
    <w:rPr>
      <w:rFonts w:ascii="Courier New" w:hAnsi="Courier New" w:cs="Courier New"/>
      <w:b w:val="false"/>
      <w:i w:val="false"/>
      <w:sz w:val="24"/>
      <w:u w:val="none"/>
    </w:rPr>
  </w:style>
  <w:style w:type="character" w:styleId="WW8Num742z0">
    <w:name w:val="WW8Num742z0"/>
    <w:qFormat/>
    <w:rPr>
      <w:rFonts w:ascii="Tms Rmn;Times New Roman" w:hAnsi="Tms Rmn;Times New Roman" w:cs="Tms Rmn;Times New Roman"/>
      <w:b w:val="false"/>
      <w:i w:val="false"/>
      <w:sz w:val="20"/>
      <w:u w:val="none"/>
    </w:rPr>
  </w:style>
  <w:style w:type="character" w:styleId="WW8Num743z0">
    <w:name w:val="WW8Num743z0"/>
    <w:qFormat/>
    <w:rPr>
      <w:rFonts w:ascii="Courier New" w:hAnsi="Courier New" w:cs="Courier New"/>
      <w:b w:val="false"/>
      <w:i w:val="false"/>
      <w:sz w:val="24"/>
      <w:u w:val="none"/>
    </w:rPr>
  </w:style>
  <w:style w:type="character" w:styleId="WW8Num744z0">
    <w:name w:val="WW8Num744z0"/>
    <w:qFormat/>
    <w:rPr>
      <w:rFonts w:ascii="Symbol" w:hAnsi="Symbol" w:cs="Symbol"/>
    </w:rPr>
  </w:style>
  <w:style w:type="character" w:styleId="WW8Num745z0">
    <w:name w:val="WW8Num745z0"/>
    <w:qFormat/>
    <w:rPr>
      <w:rFonts w:ascii="Tms Rmn;Times New Roman" w:hAnsi="Tms Rmn;Times New Roman" w:cs="Tms Rmn;Times New Roman"/>
      <w:b w:val="false"/>
      <w:i w:val="false"/>
      <w:sz w:val="20"/>
      <w:u w:val="none"/>
    </w:rPr>
  </w:style>
  <w:style w:type="character" w:styleId="WW8Num747z0">
    <w:name w:val="WW8Num747z0"/>
    <w:qFormat/>
    <w:rPr>
      <w:rFonts w:ascii="Courier New" w:hAnsi="Courier New" w:cs="Courier New"/>
      <w:b w:val="false"/>
      <w:i w:val="false"/>
      <w:sz w:val="24"/>
      <w:u w:val="none"/>
    </w:rPr>
  </w:style>
  <w:style w:type="character" w:styleId="WW8Num748z0">
    <w:name w:val="WW8Num748z0"/>
    <w:qFormat/>
    <w:rPr>
      <w:rFonts w:ascii="Courier New" w:hAnsi="Courier New" w:cs="Courier New"/>
      <w:b w:val="false"/>
      <w:i w:val="false"/>
      <w:sz w:val="24"/>
      <w:u w:val="none"/>
    </w:rPr>
  </w:style>
  <w:style w:type="character" w:styleId="WW8Num749z0">
    <w:name w:val="WW8Num749z0"/>
    <w:qFormat/>
    <w:rPr>
      <w:rFonts w:ascii="Courier New" w:hAnsi="Courier New" w:cs="Courier New"/>
      <w:b w:val="false"/>
      <w:i w:val="false"/>
      <w:sz w:val="24"/>
      <w:u w:val="none"/>
    </w:rPr>
  </w:style>
  <w:style w:type="character" w:styleId="WW8Num750z0">
    <w:name w:val="WW8Num750z0"/>
    <w:qFormat/>
    <w:rPr>
      <w:rFonts w:ascii="Courier New" w:hAnsi="Courier New" w:cs="Courier New"/>
      <w:b w:val="false"/>
      <w:i w:val="false"/>
      <w:sz w:val="24"/>
      <w:u w:val="none"/>
    </w:rPr>
  </w:style>
  <w:style w:type="character" w:styleId="WW8Num751z0">
    <w:name w:val="WW8Num751z0"/>
    <w:qFormat/>
    <w:rPr>
      <w:rFonts w:ascii="Courier New" w:hAnsi="Courier New" w:cs="Courier New"/>
      <w:b w:val="false"/>
      <w:i w:val="false"/>
      <w:sz w:val="24"/>
      <w:u w:val="none"/>
    </w:rPr>
  </w:style>
  <w:style w:type="character" w:styleId="WW8Num753z0">
    <w:name w:val="WW8Num753z0"/>
    <w:qFormat/>
    <w:rPr>
      <w:rFonts w:ascii="Courier New" w:hAnsi="Courier New" w:cs="Courier New"/>
      <w:b w:val="false"/>
      <w:i w:val="false"/>
      <w:sz w:val="24"/>
      <w:u w:val="none"/>
    </w:rPr>
  </w:style>
  <w:style w:type="character" w:styleId="WW8Num754z0">
    <w:name w:val="WW8Num754z0"/>
    <w:qFormat/>
    <w:rPr>
      <w:rFonts w:ascii="Courier New" w:hAnsi="Courier New" w:cs="Courier New"/>
      <w:b w:val="false"/>
      <w:i w:val="false"/>
      <w:sz w:val="24"/>
      <w:u w:val="none"/>
    </w:rPr>
  </w:style>
  <w:style w:type="character" w:styleId="WW8Num755z0">
    <w:name w:val="WW8Num755z0"/>
    <w:qFormat/>
    <w:rPr>
      <w:rFonts w:ascii="Courier New" w:hAnsi="Courier New" w:cs="Courier New"/>
      <w:b w:val="false"/>
      <w:i w:val="false"/>
      <w:sz w:val="24"/>
      <w:u w:val="none"/>
    </w:rPr>
  </w:style>
  <w:style w:type="character" w:styleId="WW8Num756z0">
    <w:name w:val="WW8Num756z0"/>
    <w:qFormat/>
    <w:rPr>
      <w:rFonts w:ascii="Courier New" w:hAnsi="Courier New" w:cs="Courier New"/>
      <w:b w:val="false"/>
      <w:i w:val="false"/>
      <w:sz w:val="24"/>
      <w:u w:val="none"/>
    </w:rPr>
  </w:style>
  <w:style w:type="character" w:styleId="WW8Num757z0">
    <w:name w:val="WW8Num757z0"/>
    <w:qFormat/>
    <w:rPr>
      <w:rFonts w:ascii="Geneva;Arial" w:hAnsi="Geneva;Arial" w:cs="Geneva;Arial"/>
      <w:b w:val="false"/>
      <w:i w:val="false"/>
      <w:sz w:val="24"/>
      <w:u w:val="none"/>
    </w:rPr>
  </w:style>
  <w:style w:type="character" w:styleId="WW8Num758z0">
    <w:name w:val="WW8Num758z0"/>
    <w:qFormat/>
    <w:rPr>
      <w:rFonts w:ascii="Courier New" w:hAnsi="Courier New" w:cs="Courier New"/>
      <w:b w:val="false"/>
      <w:i w:val="false"/>
      <w:sz w:val="24"/>
      <w:u w:val="none"/>
    </w:rPr>
  </w:style>
  <w:style w:type="character" w:styleId="WW8Num759z0">
    <w:name w:val="WW8Num759z0"/>
    <w:qFormat/>
    <w:rPr>
      <w:rFonts w:ascii="Courier New" w:hAnsi="Courier New" w:cs="Courier New"/>
      <w:b w:val="false"/>
      <w:i w:val="false"/>
      <w:sz w:val="24"/>
      <w:u w:val="none"/>
    </w:rPr>
  </w:style>
  <w:style w:type="character" w:styleId="WW8Num760z0">
    <w:name w:val="WW8Num760z0"/>
    <w:qFormat/>
    <w:rPr>
      <w:rFonts w:ascii="Courier New" w:hAnsi="Courier New" w:cs="Courier New"/>
      <w:b w:val="false"/>
      <w:i w:val="false"/>
      <w:sz w:val="24"/>
      <w:u w:val="none"/>
    </w:rPr>
  </w:style>
  <w:style w:type="character" w:styleId="WW8Num761z0">
    <w:name w:val="WW8Num761z0"/>
    <w:qFormat/>
    <w:rPr>
      <w:rFonts w:ascii="Courier New" w:hAnsi="Courier New" w:cs="Courier New"/>
      <w:b w:val="false"/>
      <w:i w:val="false"/>
      <w:sz w:val="24"/>
      <w:u w:val="none"/>
    </w:rPr>
  </w:style>
  <w:style w:type="character" w:styleId="WW8Num762z0">
    <w:name w:val="WW8Num762z0"/>
    <w:qFormat/>
    <w:rPr>
      <w:rFonts w:ascii="Helv;Arial" w:hAnsi="Helv;Arial" w:cs="Helv;Arial"/>
      <w:b w:val="false"/>
      <w:i w:val="false"/>
      <w:sz w:val="20"/>
      <w:u w:val="none"/>
    </w:rPr>
  </w:style>
  <w:style w:type="character" w:styleId="WW8Num763z0">
    <w:name w:val="WW8Num763z0"/>
    <w:qFormat/>
    <w:rPr>
      <w:rFonts w:ascii="Courier New" w:hAnsi="Courier New" w:cs="Courier New"/>
      <w:b w:val="false"/>
      <w:i w:val="false"/>
      <w:sz w:val="24"/>
      <w:u w:val="none"/>
    </w:rPr>
  </w:style>
  <w:style w:type="character" w:styleId="WW8Num764z0">
    <w:name w:val="WW8Num764z0"/>
    <w:qFormat/>
    <w:rPr>
      <w:rFonts w:ascii="Courier New" w:hAnsi="Courier New" w:cs="Courier New"/>
      <w:b w:val="false"/>
      <w:i w:val="false"/>
      <w:sz w:val="24"/>
      <w:u w:val="none"/>
    </w:rPr>
  </w:style>
  <w:style w:type="character" w:styleId="WW8Num765z0">
    <w:name w:val="WW8Num765z0"/>
    <w:qFormat/>
    <w:rPr>
      <w:rFonts w:ascii="Courier New" w:hAnsi="Courier New" w:cs="Courier New"/>
      <w:b w:val="false"/>
      <w:i w:val="false"/>
      <w:sz w:val="24"/>
      <w:u w:val="none"/>
    </w:rPr>
  </w:style>
  <w:style w:type="character" w:styleId="WW8Num766z0">
    <w:name w:val="WW8Num766z0"/>
    <w:qFormat/>
    <w:rPr>
      <w:rFonts w:ascii="Courier New" w:hAnsi="Courier New" w:cs="Courier New"/>
      <w:b w:val="false"/>
      <w:i w:val="false"/>
      <w:sz w:val="24"/>
      <w:u w:val="none"/>
    </w:rPr>
  </w:style>
  <w:style w:type="character" w:styleId="WW8Num767z0">
    <w:name w:val="WW8Num767z0"/>
    <w:qFormat/>
    <w:rPr>
      <w:rFonts w:ascii="Courier New" w:hAnsi="Courier New" w:cs="Courier New"/>
      <w:b w:val="false"/>
      <w:i w:val="false"/>
      <w:sz w:val="24"/>
      <w:u w:val="none"/>
    </w:rPr>
  </w:style>
  <w:style w:type="character" w:styleId="WW8Num768z0">
    <w:name w:val="WW8Num768z0"/>
    <w:qFormat/>
    <w:rPr>
      <w:rFonts w:ascii="Courier New" w:hAnsi="Courier New" w:cs="Courier New"/>
      <w:b w:val="false"/>
      <w:i w:val="false"/>
      <w:sz w:val="24"/>
      <w:u w:val="none"/>
    </w:rPr>
  </w:style>
  <w:style w:type="character" w:styleId="WW8Num769z0">
    <w:name w:val="WW8Num769z0"/>
    <w:qFormat/>
    <w:rPr>
      <w:rFonts w:ascii="Courier New" w:hAnsi="Courier New" w:cs="Courier New"/>
      <w:b w:val="false"/>
      <w:i w:val="false"/>
      <w:sz w:val="24"/>
      <w:u w:val="none"/>
    </w:rPr>
  </w:style>
  <w:style w:type="character" w:styleId="WW8Num770z0">
    <w:name w:val="WW8Num770z0"/>
    <w:qFormat/>
    <w:rPr>
      <w:rFonts w:ascii="Courier New" w:hAnsi="Courier New" w:cs="Courier New"/>
      <w:b w:val="false"/>
      <w:i w:val="false"/>
      <w:sz w:val="24"/>
      <w:u w:val="none"/>
    </w:rPr>
  </w:style>
  <w:style w:type="character" w:styleId="WW8Num771z0">
    <w:name w:val="WW8Num771z0"/>
    <w:qFormat/>
    <w:rPr>
      <w:rFonts w:ascii="Courier New" w:hAnsi="Courier New" w:cs="Courier New"/>
      <w:b w:val="false"/>
      <w:i w:val="false"/>
      <w:sz w:val="24"/>
      <w:u w:val="none"/>
    </w:rPr>
  </w:style>
  <w:style w:type="character" w:styleId="WW8Num772z0">
    <w:name w:val="WW8Num772z0"/>
    <w:qFormat/>
    <w:rPr>
      <w:rFonts w:ascii="Courier New" w:hAnsi="Courier New" w:cs="Courier New"/>
      <w:b w:val="false"/>
      <w:i w:val="false"/>
      <w:sz w:val="24"/>
      <w:u w:val="none"/>
    </w:rPr>
  </w:style>
  <w:style w:type="character" w:styleId="WW8Num773z0">
    <w:name w:val="WW8Num773z0"/>
    <w:qFormat/>
    <w:rPr>
      <w:rFonts w:ascii="Courier New" w:hAnsi="Courier New" w:cs="Courier New"/>
      <w:b w:val="false"/>
      <w:i w:val="false"/>
      <w:sz w:val="24"/>
      <w:u w:val="none"/>
    </w:rPr>
  </w:style>
  <w:style w:type="character" w:styleId="WW8Num774z0">
    <w:name w:val="WW8Num774z0"/>
    <w:qFormat/>
    <w:rPr>
      <w:rFonts w:ascii="Courier New" w:hAnsi="Courier New" w:cs="Courier New"/>
      <w:b w:val="false"/>
      <w:i w:val="false"/>
      <w:sz w:val="24"/>
      <w:u w:val="none"/>
    </w:rPr>
  </w:style>
  <w:style w:type="character" w:styleId="WW8Num776z0">
    <w:name w:val="WW8Num776z0"/>
    <w:qFormat/>
    <w:rPr>
      <w:rFonts w:ascii="Courier New" w:hAnsi="Courier New" w:cs="Courier New"/>
      <w:b w:val="false"/>
      <w:i w:val="false"/>
      <w:sz w:val="24"/>
      <w:u w:val="none"/>
    </w:rPr>
  </w:style>
  <w:style w:type="character" w:styleId="WW8Num777z0">
    <w:name w:val="WW8Num777z0"/>
    <w:qFormat/>
    <w:rPr>
      <w:rFonts w:ascii="Courier New" w:hAnsi="Courier New" w:cs="Courier New"/>
      <w:b w:val="false"/>
      <w:i w:val="false"/>
      <w:sz w:val="24"/>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 New" w:hAnsi="Courier New" w:cs="Courier New"/>
      <w:b w:val="false"/>
      <w:i w:val="false"/>
      <w:sz w:val="24"/>
      <w:u w:val="none"/>
    </w:rPr>
  </w:style>
  <w:style w:type="character" w:styleId="WW8Num780z0">
    <w:name w:val="WW8Num780z0"/>
    <w:qFormat/>
    <w:rPr>
      <w:rFonts w:ascii="Courier New" w:hAnsi="Courier New" w:cs="Courier New"/>
      <w:b w:val="false"/>
      <w:i w:val="false"/>
      <w:sz w:val="24"/>
      <w:u w:val="none"/>
    </w:rPr>
  </w:style>
  <w:style w:type="character" w:styleId="WW8Num781z0">
    <w:name w:val="WW8Num781z0"/>
    <w:qFormat/>
    <w:rPr>
      <w:rFonts w:ascii="Courier New" w:hAnsi="Courier New" w:cs="Courier New"/>
      <w:b w:val="false"/>
      <w:i w:val="false"/>
      <w:sz w:val="24"/>
      <w:u w:val="none"/>
    </w:rPr>
  </w:style>
  <w:style w:type="character" w:styleId="WW8Num782z0">
    <w:name w:val="WW8Num782z0"/>
    <w:qFormat/>
    <w:rPr>
      <w:rFonts w:ascii="Courier New" w:hAnsi="Courier New" w:cs="Courier New"/>
      <w:b w:val="false"/>
      <w:i w:val="false"/>
      <w:sz w:val="24"/>
      <w:u w:val="none"/>
    </w:rPr>
  </w:style>
  <w:style w:type="character" w:styleId="WW8Num783z0">
    <w:name w:val="WW8Num783z0"/>
    <w:qFormat/>
    <w:rPr>
      <w:rFonts w:ascii="Courier New" w:hAnsi="Courier New" w:cs="Courier New"/>
      <w:b w:val="false"/>
      <w:i w:val="false"/>
      <w:sz w:val="24"/>
      <w:u w:val="none"/>
    </w:rPr>
  </w:style>
  <w:style w:type="character" w:styleId="WW8Num784z0">
    <w:name w:val="WW8Num784z0"/>
    <w:qFormat/>
    <w:rPr>
      <w:rFonts w:ascii="Courier New" w:hAnsi="Courier New" w:cs="Courier New"/>
      <w:b w:val="false"/>
      <w:i w:val="false"/>
      <w:sz w:val="24"/>
      <w:u w:val="none"/>
    </w:rPr>
  </w:style>
  <w:style w:type="character" w:styleId="WW8Num785z0">
    <w:name w:val="WW8Num785z0"/>
    <w:qFormat/>
    <w:rPr>
      <w:rFonts w:ascii="Courier New" w:hAnsi="Courier New" w:cs="Courier New"/>
      <w:b w:val="false"/>
      <w:i w:val="false"/>
      <w:sz w:val="24"/>
      <w:u w:val="none"/>
    </w:rPr>
  </w:style>
  <w:style w:type="character" w:styleId="WW8Num787z0">
    <w:name w:val="WW8Num787z0"/>
    <w:qFormat/>
    <w:rPr>
      <w:rFonts w:ascii="Courier New" w:hAnsi="Courier New" w:cs="Courier New"/>
      <w:b w:val="false"/>
      <w:i w:val="false"/>
      <w:sz w:val="24"/>
      <w:u w:val="none"/>
    </w:rPr>
  </w:style>
  <w:style w:type="character" w:styleId="WW8Num788z0">
    <w:name w:val="WW8Num788z0"/>
    <w:qFormat/>
    <w:rPr>
      <w:rFonts w:ascii="Courier New" w:hAnsi="Courier New" w:cs="Courier New"/>
      <w:b w:val="false"/>
      <w:i w:val="false"/>
      <w:sz w:val="24"/>
      <w:u w:val="none"/>
    </w:rPr>
  </w:style>
  <w:style w:type="character" w:styleId="WW8Num789z0">
    <w:name w:val="WW8Num789z0"/>
    <w:qFormat/>
    <w:rPr>
      <w:rFonts w:ascii="Courier New" w:hAnsi="Courier New" w:cs="Courier New"/>
      <w:b w:val="false"/>
      <w:i w:val="false"/>
      <w:sz w:val="24"/>
      <w:u w:val="none"/>
    </w:rPr>
  </w:style>
  <w:style w:type="character" w:styleId="WW8Num790z0">
    <w:name w:val="WW8Num790z0"/>
    <w:qFormat/>
    <w:rPr>
      <w:rFonts w:ascii="Courier New" w:hAnsi="Courier New" w:cs="Courier New"/>
      <w:b w:val="false"/>
      <w:i w:val="false"/>
      <w:sz w:val="24"/>
      <w:u w:val="none"/>
    </w:rPr>
  </w:style>
  <w:style w:type="character" w:styleId="WW8Num791z0">
    <w:name w:val="WW8Num791z0"/>
    <w:qFormat/>
    <w:rPr>
      <w:rFonts w:ascii="Courier New" w:hAnsi="Courier New" w:cs="Courier New"/>
      <w:b w:val="false"/>
      <w:i w:val="false"/>
      <w:sz w:val="24"/>
      <w:u w:val="none"/>
    </w:rPr>
  </w:style>
  <w:style w:type="character" w:styleId="WW8Num792z0">
    <w:name w:val="WW8Num792z0"/>
    <w:qFormat/>
    <w:rPr>
      <w:rFonts w:ascii="Helv;Arial" w:hAnsi="Helv;Arial" w:cs="Helv;Arial"/>
      <w:b w:val="false"/>
      <w:i w:val="false"/>
      <w:sz w:val="24"/>
      <w:u w:val="none"/>
    </w:rPr>
  </w:style>
  <w:style w:type="character" w:styleId="WW8Num793z0">
    <w:name w:val="WW8Num793z0"/>
    <w:qFormat/>
    <w:rPr>
      <w:rFonts w:ascii="Courier New" w:hAnsi="Courier New" w:cs="Courier New"/>
      <w:b w:val="false"/>
      <w:i w:val="false"/>
      <w:sz w:val="24"/>
      <w:u w:val="none"/>
    </w:rPr>
  </w:style>
  <w:style w:type="character" w:styleId="WW8Num794z0">
    <w:name w:val="WW8Num794z0"/>
    <w:qFormat/>
    <w:rPr>
      <w:rFonts w:ascii="Courier New" w:hAnsi="Courier New" w:cs="Courier New"/>
      <w:b w:val="false"/>
      <w:i w:val="false"/>
      <w:sz w:val="24"/>
      <w:u w:val="none"/>
    </w:rPr>
  </w:style>
  <w:style w:type="character" w:styleId="WW8Num795z0">
    <w:name w:val="WW8Num795z0"/>
    <w:qFormat/>
    <w:rPr>
      <w:rFonts w:ascii="Courier New" w:hAnsi="Courier New" w:cs="Courier New"/>
      <w:b w:val="false"/>
      <w:i w:val="false"/>
      <w:sz w:val="24"/>
      <w:u w:val="none"/>
    </w:rPr>
  </w:style>
  <w:style w:type="character" w:styleId="WW8Num796z0">
    <w:name w:val="WW8Num796z0"/>
    <w:qFormat/>
    <w:rPr>
      <w:rFonts w:ascii="Courier New" w:hAnsi="Courier New" w:cs="Courier New"/>
      <w:b w:val="false"/>
      <w:i w:val="false"/>
      <w:sz w:val="24"/>
      <w:u w:val="none"/>
    </w:rPr>
  </w:style>
  <w:style w:type="character" w:styleId="WW8Num797z0">
    <w:name w:val="WW8Num797z0"/>
    <w:qFormat/>
    <w:rPr>
      <w:rFonts w:ascii="Courier New" w:hAnsi="Courier New" w:cs="Courier New"/>
      <w:b w:val="false"/>
      <w:i w:val="false"/>
      <w:sz w:val="24"/>
      <w:u w:val="none"/>
    </w:rPr>
  </w:style>
  <w:style w:type="character" w:styleId="WW8Num798z0">
    <w:name w:val="WW8Num798z0"/>
    <w:qFormat/>
    <w:rPr>
      <w:rFonts w:ascii="Courier New" w:hAnsi="Courier New" w:cs="Courier New"/>
      <w:b w:val="false"/>
      <w:i w:val="false"/>
      <w:sz w:val="24"/>
      <w:u w:val="none"/>
    </w:rPr>
  </w:style>
  <w:style w:type="character" w:styleId="WW8Num799z0">
    <w:name w:val="WW8Num799z0"/>
    <w:qFormat/>
    <w:rPr>
      <w:rFonts w:ascii="Courier New" w:hAnsi="Courier New" w:cs="Courier New"/>
      <w:b w:val="false"/>
      <w:i w:val="false"/>
      <w:sz w:val="24"/>
      <w:u w:val="none"/>
    </w:rPr>
  </w:style>
  <w:style w:type="character" w:styleId="WW8Num800z0">
    <w:name w:val="WW8Num800z0"/>
    <w:qFormat/>
    <w:rPr>
      <w:rFonts w:ascii="Courier New" w:hAnsi="Courier New" w:cs="Courier New"/>
      <w:b w:val="false"/>
      <w:i w:val="false"/>
      <w:sz w:val="24"/>
      <w:u w:val="none"/>
    </w:rPr>
  </w:style>
  <w:style w:type="character" w:styleId="WW8Num801z0">
    <w:name w:val="WW8Num801z0"/>
    <w:qFormat/>
    <w:rPr>
      <w:rFonts w:ascii="Courier New" w:hAnsi="Courier New" w:cs="Courier New"/>
      <w:b w:val="false"/>
      <w:i w:val="false"/>
      <w:sz w:val="24"/>
      <w:u w:val="none"/>
    </w:rPr>
  </w:style>
  <w:style w:type="character" w:styleId="WW8Num802z0">
    <w:name w:val="WW8Num802z0"/>
    <w:qFormat/>
    <w:rPr>
      <w:rFonts w:ascii="Courier New" w:hAnsi="Courier New" w:cs="Courier New"/>
      <w:b w:val="false"/>
      <w:i w:val="false"/>
      <w:sz w:val="24"/>
      <w:u w:val="none"/>
    </w:rPr>
  </w:style>
  <w:style w:type="character" w:styleId="WW8Num803z0">
    <w:name w:val="WW8Num803z0"/>
    <w:qFormat/>
    <w:rPr>
      <w:rFonts w:ascii="Courier New" w:hAnsi="Courier New" w:cs="Courier New"/>
      <w:b w:val="false"/>
      <w:i w:val="false"/>
      <w:sz w:val="24"/>
      <w:u w:val="none"/>
    </w:rPr>
  </w:style>
  <w:style w:type="character" w:styleId="WW8Num804z0">
    <w:name w:val="WW8Num804z0"/>
    <w:qFormat/>
    <w:rPr>
      <w:rFonts w:ascii="Courier New" w:hAnsi="Courier New" w:cs="Courier New"/>
      <w:b w:val="false"/>
      <w:i w:val="false"/>
      <w:sz w:val="24"/>
      <w:u w:val="none"/>
    </w:rPr>
  </w:style>
  <w:style w:type="character" w:styleId="WW8Num805z0">
    <w:name w:val="WW8Num805z0"/>
    <w:qFormat/>
    <w:rPr>
      <w:rFonts w:ascii="Courier New" w:hAnsi="Courier New" w:cs="Courier New"/>
      <w:b w:val="false"/>
      <w:i w:val="false"/>
      <w:sz w:val="24"/>
      <w:u w:val="none"/>
    </w:rPr>
  </w:style>
  <w:style w:type="character" w:styleId="WW8Num807z0">
    <w:name w:val="WW8Num807z0"/>
    <w:qFormat/>
    <w:rPr>
      <w:rFonts w:ascii="Courier New" w:hAnsi="Courier New" w:cs="Courier New"/>
      <w:b w:val="false"/>
      <w:i w:val="false"/>
      <w:sz w:val="24"/>
      <w:u w:val="none"/>
    </w:rPr>
  </w:style>
  <w:style w:type="character" w:styleId="WW8Num808z0">
    <w:name w:val="WW8Num808z0"/>
    <w:qFormat/>
    <w:rPr>
      <w:rFonts w:ascii="Courier New" w:hAnsi="Courier New" w:cs="Courier New"/>
      <w:b w:val="false"/>
      <w:i w:val="false"/>
      <w:sz w:val="24"/>
      <w:u w:val="none"/>
    </w:rPr>
  </w:style>
  <w:style w:type="character" w:styleId="WW8Num809z0">
    <w:name w:val="WW8Num809z0"/>
    <w:qFormat/>
    <w:rPr>
      <w:rFonts w:ascii="Courier New" w:hAnsi="Courier New" w:cs="Courier New"/>
      <w:b w:val="false"/>
      <w:i w:val="false"/>
      <w:sz w:val="24"/>
      <w:u w:val="none"/>
    </w:rPr>
  </w:style>
  <w:style w:type="character" w:styleId="WW8Num810z0">
    <w:name w:val="WW8Num810z0"/>
    <w:qFormat/>
    <w:rPr>
      <w:rFonts w:ascii="Courier New" w:hAnsi="Courier New" w:cs="Courier New"/>
      <w:b w:val="false"/>
      <w:i w:val="false"/>
      <w:sz w:val="24"/>
      <w:u w:val="none"/>
    </w:rPr>
  </w:style>
  <w:style w:type="character" w:styleId="WW8Num811z0">
    <w:name w:val="WW8Num811z0"/>
    <w:qFormat/>
    <w:rPr>
      <w:rFonts w:ascii="Courier New" w:hAnsi="Courier New" w:cs="Courier New"/>
      <w:b w:val="false"/>
      <w:i w:val="false"/>
      <w:sz w:val="24"/>
      <w:u w:val="none"/>
    </w:rPr>
  </w:style>
  <w:style w:type="character" w:styleId="WW8Num812z0">
    <w:name w:val="WW8Num812z0"/>
    <w:qFormat/>
    <w:rPr>
      <w:rFonts w:ascii="Courier New" w:hAnsi="Courier New" w:cs="Courier New"/>
      <w:b w:val="false"/>
      <w:i w:val="false"/>
      <w:sz w:val="24"/>
      <w:u w:val="none"/>
    </w:rPr>
  </w:style>
  <w:style w:type="character" w:styleId="WW8Num813z0">
    <w:name w:val="WW8Num813z0"/>
    <w:qFormat/>
    <w:rPr>
      <w:rFonts w:ascii="Courier New" w:hAnsi="Courier New" w:cs="Courier New"/>
      <w:b w:val="false"/>
      <w:i w:val="false"/>
      <w:sz w:val="24"/>
      <w:u w:val="none"/>
    </w:rPr>
  </w:style>
  <w:style w:type="character" w:styleId="WW8Num814z0">
    <w:name w:val="WW8Num814z0"/>
    <w:qFormat/>
    <w:rPr>
      <w:rFonts w:ascii="Courier New" w:hAnsi="Courier New" w:cs="Courier New"/>
      <w:b w:val="false"/>
      <w:i w:val="false"/>
      <w:sz w:val="24"/>
      <w:u w:val="none"/>
    </w:rPr>
  </w:style>
  <w:style w:type="character" w:styleId="WW8Num815z0">
    <w:name w:val="WW8Num815z0"/>
    <w:qFormat/>
    <w:rPr>
      <w:rFonts w:ascii="Courier New" w:hAnsi="Courier New" w:cs="Courier New"/>
      <w:b w:val="false"/>
      <w:i w:val="false"/>
      <w:sz w:val="24"/>
      <w:u w:val="none"/>
    </w:rPr>
  </w:style>
  <w:style w:type="character" w:styleId="WW8Num816z0">
    <w:name w:val="WW8Num816z0"/>
    <w:qFormat/>
    <w:rPr>
      <w:rFonts w:ascii="Helv;Arial" w:hAnsi="Helv;Arial" w:cs="Helv;Arial"/>
      <w:b w:val="false"/>
      <w:i w:val="false"/>
      <w:sz w:val="20"/>
      <w:u w:val="none"/>
    </w:rPr>
  </w:style>
  <w:style w:type="character" w:styleId="WW8Num817z0">
    <w:name w:val="WW8Num817z0"/>
    <w:qFormat/>
    <w:rPr>
      <w:rFonts w:ascii="Courier New" w:hAnsi="Courier New" w:cs="Courier New"/>
      <w:b w:val="false"/>
      <w:i w:val="false"/>
      <w:sz w:val="24"/>
      <w:u w:val="none"/>
    </w:rPr>
  </w:style>
  <w:style w:type="character" w:styleId="WW8Num818z0">
    <w:name w:val="WW8Num818z0"/>
    <w:qFormat/>
    <w:rPr>
      <w:rFonts w:ascii="Courier New" w:hAnsi="Courier New" w:cs="Courier New"/>
      <w:b w:val="false"/>
      <w:i w:val="false"/>
      <w:sz w:val="24"/>
      <w:u w:val="none"/>
    </w:rPr>
  </w:style>
  <w:style w:type="character" w:styleId="WW8Num819z0">
    <w:name w:val="WW8Num819z0"/>
    <w:qFormat/>
    <w:rPr>
      <w:rFonts w:ascii="Courier New" w:hAnsi="Courier New" w:cs="Courier New"/>
      <w:b w:val="false"/>
      <w:i w:val="false"/>
      <w:sz w:val="24"/>
      <w:u w:val="none"/>
    </w:rPr>
  </w:style>
  <w:style w:type="character" w:styleId="WW8Num820z0">
    <w:name w:val="WW8Num820z0"/>
    <w:qFormat/>
    <w:rPr>
      <w:rFonts w:ascii="Courier New" w:hAnsi="Courier New" w:cs="Courier New"/>
      <w:b w:val="false"/>
      <w:i w:val="false"/>
      <w:sz w:val="24"/>
      <w:u w:val="none"/>
    </w:rPr>
  </w:style>
  <w:style w:type="character" w:styleId="WW8Num821z0">
    <w:name w:val="WW8Num821z0"/>
    <w:qFormat/>
    <w:rPr>
      <w:rFonts w:ascii="Courier New" w:hAnsi="Courier New" w:cs="Courier New"/>
      <w:b w:val="false"/>
      <w:i w:val="false"/>
      <w:sz w:val="24"/>
      <w:u w:val="none"/>
    </w:rPr>
  </w:style>
  <w:style w:type="character" w:styleId="WW8Num822z0">
    <w:name w:val="WW8Num822z0"/>
    <w:qFormat/>
    <w:rPr>
      <w:rFonts w:ascii="Courier New" w:hAnsi="Courier New" w:cs="Courier New"/>
      <w:b w:val="false"/>
      <w:i w:val="false"/>
      <w:sz w:val="24"/>
      <w:u w:val="none"/>
    </w:rPr>
  </w:style>
  <w:style w:type="character" w:styleId="WW8Num823z0">
    <w:name w:val="WW8Num823z0"/>
    <w:qFormat/>
    <w:rPr>
      <w:rFonts w:ascii="Geneva;Arial" w:hAnsi="Geneva;Arial" w:cs="Geneva;Arial"/>
      <w:b w:val="false"/>
      <w:i w:val="false"/>
      <w:sz w:val="24"/>
      <w:u w:val="none"/>
    </w:rPr>
  </w:style>
  <w:style w:type="character" w:styleId="WW8Num824z0">
    <w:name w:val="WW8Num824z0"/>
    <w:qFormat/>
    <w:rPr>
      <w:rFonts w:ascii="Courier New" w:hAnsi="Courier New" w:cs="Courier New"/>
      <w:b w:val="false"/>
      <w:i w:val="false"/>
      <w:sz w:val="24"/>
      <w:u w:val="none"/>
    </w:rPr>
  </w:style>
  <w:style w:type="character" w:styleId="WW8Num825z0">
    <w:name w:val="WW8Num825z0"/>
    <w:qFormat/>
    <w:rPr>
      <w:rFonts w:ascii="Courier New" w:hAnsi="Courier New" w:cs="Courier New"/>
      <w:b w:val="false"/>
      <w:i w:val="false"/>
      <w:sz w:val="24"/>
      <w:u w:val="none"/>
    </w:rPr>
  </w:style>
  <w:style w:type="character" w:styleId="WW8Num826z0">
    <w:name w:val="WW8Num826z0"/>
    <w:qFormat/>
    <w:rPr>
      <w:rFonts w:ascii="Courier New" w:hAnsi="Courier New" w:cs="Courier New"/>
      <w:b w:val="false"/>
      <w:i w:val="false"/>
      <w:sz w:val="24"/>
      <w:u w:val="none"/>
    </w:rPr>
  </w:style>
  <w:style w:type="character" w:styleId="WW8Num827z0">
    <w:name w:val="WW8Num827z0"/>
    <w:qFormat/>
    <w:rPr>
      <w:rFonts w:ascii="Courier New" w:hAnsi="Courier New" w:cs="Courier New"/>
      <w:b w:val="false"/>
      <w:i w:val="false"/>
      <w:sz w:val="24"/>
      <w:u w:val="none"/>
    </w:rPr>
  </w:style>
  <w:style w:type="character" w:styleId="WW8Num828z0">
    <w:name w:val="WW8Num828z0"/>
    <w:qFormat/>
    <w:rPr>
      <w:rFonts w:ascii="Courier New" w:hAnsi="Courier New" w:cs="Courier New"/>
      <w:b w:val="false"/>
      <w:i w:val="false"/>
      <w:sz w:val="24"/>
      <w:u w:val="none"/>
    </w:rPr>
  </w:style>
  <w:style w:type="character" w:styleId="WW8Num829z0">
    <w:name w:val="WW8Num829z0"/>
    <w:qFormat/>
    <w:rPr>
      <w:rFonts w:ascii="Courier New" w:hAnsi="Courier New" w:cs="Courier New"/>
      <w:b w:val="false"/>
      <w:i w:val="false"/>
      <w:sz w:val="24"/>
      <w:u w:val="none"/>
    </w:rPr>
  </w:style>
  <w:style w:type="character" w:styleId="WW8Num830z0">
    <w:name w:val="WW8Num830z0"/>
    <w:qFormat/>
    <w:rPr>
      <w:rFonts w:ascii="Courier New" w:hAnsi="Courier New" w:cs="Courier New"/>
      <w:b w:val="false"/>
      <w:i w:val="false"/>
      <w:sz w:val="24"/>
      <w:u w:val="none"/>
    </w:rPr>
  </w:style>
  <w:style w:type="character" w:styleId="WW8Num831z0">
    <w:name w:val="WW8Num831z0"/>
    <w:qFormat/>
    <w:rPr>
      <w:rFonts w:ascii="Courier New" w:hAnsi="Courier New" w:cs="Courier New"/>
      <w:b w:val="false"/>
      <w:i w:val="false"/>
      <w:sz w:val="24"/>
      <w:u w:val="none"/>
    </w:rPr>
  </w:style>
  <w:style w:type="character" w:styleId="WW8Num832z0">
    <w:name w:val="WW8Num832z0"/>
    <w:qFormat/>
    <w:rPr>
      <w:rFonts w:ascii="Courier New" w:hAnsi="Courier New" w:cs="Courier New"/>
      <w:b w:val="false"/>
      <w:i w:val="false"/>
      <w:sz w:val="24"/>
      <w:u w:val="none"/>
    </w:rPr>
  </w:style>
  <w:style w:type="character" w:styleId="WW8Num833z0">
    <w:name w:val="WW8Num833z0"/>
    <w:qFormat/>
    <w:rPr>
      <w:rFonts w:ascii="Courier New" w:hAnsi="Courier New" w:cs="Courier New"/>
      <w:b w:val="false"/>
      <w:i w:val="false"/>
      <w:sz w:val="24"/>
      <w:u w:val="none"/>
    </w:rPr>
  </w:style>
  <w:style w:type="character" w:styleId="WW8Num834z0">
    <w:name w:val="WW8Num834z0"/>
    <w:qFormat/>
    <w:rPr>
      <w:rFonts w:ascii="Tms Rmn;Times New Roman" w:hAnsi="Tms Rmn;Times New Roman" w:cs="Tms Rmn;Times New Roman"/>
      <w:b w:val="false"/>
      <w:i w:val="false"/>
      <w:sz w:val="20"/>
      <w:u w:val="none"/>
    </w:rPr>
  </w:style>
  <w:style w:type="character" w:styleId="WW8Num835z0">
    <w:name w:val="WW8Num835z0"/>
    <w:qFormat/>
    <w:rPr>
      <w:rFonts w:ascii="Courier New" w:hAnsi="Courier New" w:cs="Courier New"/>
      <w:b w:val="false"/>
      <w:i w:val="false"/>
      <w:sz w:val="24"/>
      <w:u w:val="none"/>
    </w:rPr>
  </w:style>
  <w:style w:type="character" w:styleId="WW8Num836z0">
    <w:name w:val="WW8Num836z0"/>
    <w:qFormat/>
    <w:rPr>
      <w:rFonts w:ascii="Helv;Arial" w:hAnsi="Helv;Arial" w:cs="Helv;Arial"/>
      <w:b w:val="false"/>
      <w:i w:val="false"/>
      <w:sz w:val="20"/>
      <w:u w:val="none"/>
    </w:rPr>
  </w:style>
  <w:style w:type="character" w:styleId="WW8Num837z0">
    <w:name w:val="WW8Num837z0"/>
    <w:qFormat/>
    <w:rPr>
      <w:rFonts w:ascii="Courier New" w:hAnsi="Courier New" w:cs="Courier New"/>
      <w:b w:val="false"/>
      <w:i w:val="false"/>
      <w:sz w:val="24"/>
      <w:u w:val="none"/>
    </w:rPr>
  </w:style>
  <w:style w:type="character" w:styleId="WW8Num838z0">
    <w:name w:val="WW8Num838z0"/>
    <w:qFormat/>
    <w:rPr>
      <w:rFonts w:ascii="Courier New" w:hAnsi="Courier New" w:cs="Courier New"/>
      <w:b w:val="false"/>
      <w:i w:val="false"/>
      <w:sz w:val="24"/>
      <w:u w:val="none"/>
    </w:rPr>
  </w:style>
  <w:style w:type="character" w:styleId="WW8Num839z0">
    <w:name w:val="WW8Num839z0"/>
    <w:qFormat/>
    <w:rPr>
      <w:rFonts w:ascii="Courier New" w:hAnsi="Courier New" w:cs="Courier New"/>
      <w:b w:val="false"/>
      <w:i w:val="false"/>
      <w:sz w:val="24"/>
      <w:u w:val="none"/>
    </w:rPr>
  </w:style>
  <w:style w:type="character" w:styleId="WW8Num840z0">
    <w:name w:val="WW8Num840z0"/>
    <w:qFormat/>
    <w:rPr>
      <w:rFonts w:ascii="Courier New" w:hAnsi="Courier New" w:cs="Courier New"/>
      <w:b w:val="false"/>
      <w:i w:val="false"/>
      <w:sz w:val="24"/>
      <w:u w:val="none"/>
    </w:rPr>
  </w:style>
  <w:style w:type="character" w:styleId="WW8Num841z0">
    <w:name w:val="WW8Num841z0"/>
    <w:qFormat/>
    <w:rPr>
      <w:rFonts w:ascii="Courier New" w:hAnsi="Courier New" w:cs="Courier New"/>
      <w:b w:val="false"/>
      <w:i w:val="false"/>
      <w:sz w:val="24"/>
      <w:u w:val="none"/>
    </w:rPr>
  </w:style>
  <w:style w:type="character" w:styleId="WW8Num842z0">
    <w:name w:val="WW8Num842z0"/>
    <w:qFormat/>
    <w:rPr>
      <w:rFonts w:ascii="Courier New" w:hAnsi="Courier New" w:cs="Courier New"/>
      <w:b w:val="false"/>
      <w:i w:val="false"/>
      <w:sz w:val="24"/>
      <w:u w:val="none"/>
    </w:rPr>
  </w:style>
  <w:style w:type="character" w:styleId="WW8Num843z0">
    <w:name w:val="WW8Num843z0"/>
    <w:qFormat/>
    <w:rPr>
      <w:rFonts w:ascii="Courier New" w:hAnsi="Courier New" w:cs="Courier New"/>
      <w:b w:val="false"/>
      <w:i w:val="false"/>
      <w:sz w:val="24"/>
      <w:u w:val="none"/>
    </w:rPr>
  </w:style>
  <w:style w:type="character" w:styleId="WW8Num844z0">
    <w:name w:val="WW8Num844z0"/>
    <w:qFormat/>
    <w:rPr>
      <w:rFonts w:ascii="Courier New" w:hAnsi="Courier New" w:cs="Courier New"/>
      <w:b w:val="false"/>
      <w:i w:val="false"/>
      <w:sz w:val="24"/>
      <w:u w:val="none"/>
    </w:rPr>
  </w:style>
  <w:style w:type="character" w:styleId="WW8Num845z0">
    <w:name w:val="WW8Num845z0"/>
    <w:qFormat/>
    <w:rPr>
      <w:rFonts w:ascii="Helv;Arial" w:hAnsi="Helv;Arial" w:cs="Helv;Arial"/>
      <w:b w:val="false"/>
      <w:i w:val="false"/>
      <w:sz w:val="20"/>
      <w:u w:val="none"/>
    </w:rPr>
  </w:style>
  <w:style w:type="character" w:styleId="WW8Num846z0">
    <w:name w:val="WW8Num846z0"/>
    <w:qFormat/>
    <w:rPr>
      <w:rFonts w:ascii="Courier New" w:hAnsi="Courier New" w:cs="Courier New"/>
      <w:b w:val="false"/>
      <w:i w:val="false"/>
      <w:sz w:val="24"/>
      <w:u w:val="none"/>
    </w:rPr>
  </w:style>
  <w:style w:type="character" w:styleId="WW8Num847z0">
    <w:name w:val="WW8Num847z0"/>
    <w:qFormat/>
    <w:rPr>
      <w:rFonts w:ascii="Tms Rmn;Times New Roman" w:hAnsi="Tms Rmn;Times New Roman" w:cs="Tms Rmn;Times New Roman"/>
      <w:b w:val="false"/>
      <w:i w:val="false"/>
      <w:sz w:val="20"/>
      <w:u w:val="none"/>
    </w:rPr>
  </w:style>
  <w:style w:type="character" w:styleId="WW8Num848z0">
    <w:name w:val="WW8Num848z0"/>
    <w:qFormat/>
    <w:rPr>
      <w:rFonts w:ascii="Courier New" w:hAnsi="Courier New" w:cs="Courier New"/>
      <w:b w:val="false"/>
      <w:i w:val="false"/>
      <w:sz w:val="24"/>
      <w:u w:val="none"/>
    </w:rPr>
  </w:style>
  <w:style w:type="character" w:styleId="WW8Num849z0">
    <w:name w:val="WW8Num849z0"/>
    <w:qFormat/>
    <w:rPr>
      <w:rFonts w:ascii="Courier New" w:hAnsi="Courier New" w:cs="Courier New"/>
      <w:b w:val="false"/>
      <w:i w:val="false"/>
      <w:sz w:val="24"/>
      <w:u w:val="none"/>
    </w:rPr>
  </w:style>
  <w:style w:type="character" w:styleId="WW8Num850z0">
    <w:name w:val="WW8Num850z0"/>
    <w:qFormat/>
    <w:rPr>
      <w:rFonts w:ascii="Tms Rmn;Times New Roman" w:hAnsi="Tms Rmn;Times New Roman" w:cs="Tms Rmn;Times New Roman"/>
      <w:b w:val="false"/>
      <w:i w:val="false"/>
      <w:sz w:val="20"/>
      <w:u w:val="none"/>
    </w:rPr>
  </w:style>
  <w:style w:type="character" w:styleId="WW8Num851z0">
    <w:name w:val="WW8Num851z0"/>
    <w:qFormat/>
    <w:rPr>
      <w:rFonts w:ascii="Courier New" w:hAnsi="Courier New" w:cs="Courier New"/>
      <w:b w:val="false"/>
      <w:i w:val="false"/>
      <w:sz w:val="24"/>
      <w:u w:val="none"/>
    </w:rPr>
  </w:style>
  <w:style w:type="character" w:styleId="WW8Num852z0">
    <w:name w:val="WW8Num852z0"/>
    <w:qFormat/>
    <w:rPr>
      <w:rFonts w:ascii="Geneva;Arial" w:hAnsi="Geneva;Arial" w:cs="Geneva;Arial"/>
      <w:b w:val="false"/>
      <w:i w:val="false"/>
      <w:sz w:val="24"/>
      <w:u w:val="none"/>
    </w:rPr>
  </w:style>
  <w:style w:type="character" w:styleId="WW8Num853z0">
    <w:name w:val="WW8Num853z0"/>
    <w:qFormat/>
    <w:rPr>
      <w:rFonts w:ascii="Courier New" w:hAnsi="Courier New" w:cs="Courier New"/>
      <w:b w:val="false"/>
      <w:i w:val="false"/>
      <w:sz w:val="24"/>
      <w:u w:val="none"/>
    </w:rPr>
  </w:style>
  <w:style w:type="character" w:styleId="WW8Num854z0">
    <w:name w:val="WW8Num854z0"/>
    <w:qFormat/>
    <w:rPr>
      <w:rFonts w:ascii="Courier;Courier New" w:hAnsi="Courier;Courier New" w:cs="Courier;Courier New"/>
      <w:b w:val="false"/>
      <w:i w:val="false"/>
      <w:sz w:val="24"/>
      <w:u w:val="none"/>
    </w:rPr>
  </w:style>
  <w:style w:type="character" w:styleId="WW8Num855z0">
    <w:name w:val="WW8Num855z0"/>
    <w:qFormat/>
    <w:rPr>
      <w:rFonts w:ascii="Courier New" w:hAnsi="Courier New" w:cs="Courier New"/>
      <w:b w:val="false"/>
      <w:i w:val="false"/>
      <w:sz w:val="24"/>
      <w:u w:val="none"/>
    </w:rPr>
  </w:style>
  <w:style w:type="character" w:styleId="WW8Num856z0">
    <w:name w:val="WW8Num856z0"/>
    <w:qFormat/>
    <w:rPr>
      <w:rFonts w:ascii="Courier New" w:hAnsi="Courier New" w:cs="Courier New"/>
      <w:b w:val="false"/>
      <w:i w:val="false"/>
      <w:sz w:val="24"/>
      <w:u w:val="none"/>
    </w:rPr>
  </w:style>
  <w:style w:type="character" w:styleId="WW8Num858z0">
    <w:name w:val="WW8Num858z0"/>
    <w:qFormat/>
    <w:rPr>
      <w:rFonts w:ascii="Courier New" w:hAnsi="Courier New" w:cs="Courier New"/>
      <w:b w:val="false"/>
      <w:i w:val="false"/>
      <w:sz w:val="24"/>
      <w:u w:val="none"/>
    </w:rPr>
  </w:style>
  <w:style w:type="character" w:styleId="WW8Num859z0">
    <w:name w:val="WW8Num859z0"/>
    <w:qFormat/>
    <w:rPr>
      <w:rFonts w:ascii="Courier New" w:hAnsi="Courier New" w:cs="Courier New"/>
      <w:b w:val="false"/>
      <w:i w:val="false"/>
      <w:sz w:val="24"/>
      <w:u w:val="none"/>
    </w:rPr>
  </w:style>
  <w:style w:type="character" w:styleId="WW8Num860z0">
    <w:name w:val="WW8Num860z0"/>
    <w:qFormat/>
    <w:rPr>
      <w:rFonts w:ascii="Courier New" w:hAnsi="Courier New" w:cs="Courier New"/>
      <w:b w:val="false"/>
      <w:i w:val="false"/>
      <w:sz w:val="24"/>
      <w:u w:val="none"/>
    </w:rPr>
  </w:style>
  <w:style w:type="character" w:styleId="WW8Num861z0">
    <w:name w:val="WW8Num861z0"/>
    <w:qFormat/>
    <w:rPr>
      <w:rFonts w:ascii="Courier New" w:hAnsi="Courier New" w:cs="Courier New"/>
      <w:b w:val="false"/>
      <w:i w:val="false"/>
      <w:sz w:val="24"/>
      <w:u w:val="none"/>
    </w:rPr>
  </w:style>
  <w:style w:type="character" w:styleId="WW8Num862z0">
    <w:name w:val="WW8Num862z0"/>
    <w:qFormat/>
    <w:rPr>
      <w:rFonts w:ascii="Courier New" w:hAnsi="Courier New" w:cs="Courier New"/>
      <w:b w:val="false"/>
      <w:i w:val="false"/>
      <w:sz w:val="24"/>
      <w:u w:val="none"/>
    </w:rPr>
  </w:style>
  <w:style w:type="character" w:styleId="WW8Num863z0">
    <w:name w:val="WW8Num863z0"/>
    <w:qFormat/>
    <w:rPr>
      <w:rFonts w:ascii="Courier New" w:hAnsi="Courier New" w:cs="Courier New"/>
      <w:b w:val="false"/>
      <w:i w:val="false"/>
      <w:sz w:val="24"/>
      <w:u w:val="none"/>
    </w:rPr>
  </w:style>
  <w:style w:type="character" w:styleId="WW8Num864z0">
    <w:name w:val="WW8Num864z0"/>
    <w:qFormat/>
    <w:rPr>
      <w:rFonts w:ascii="Courier New" w:hAnsi="Courier New" w:cs="Courier New"/>
      <w:b w:val="false"/>
      <w:i w:val="false"/>
      <w:sz w:val="24"/>
      <w:u w:val="none"/>
    </w:rPr>
  </w:style>
  <w:style w:type="character" w:styleId="WW8Num865z0">
    <w:name w:val="WW8Num865z0"/>
    <w:qFormat/>
    <w:rPr>
      <w:rFonts w:ascii="Courier New" w:hAnsi="Courier New" w:cs="Courier New"/>
      <w:b w:val="false"/>
      <w:i w:val="false"/>
      <w:sz w:val="24"/>
      <w:u w:val="none"/>
    </w:rPr>
  </w:style>
  <w:style w:type="character" w:styleId="WW8Num866z0">
    <w:name w:val="WW8Num866z0"/>
    <w:qFormat/>
    <w:rPr>
      <w:rFonts w:ascii="Tms Rmn;Times New Roman" w:hAnsi="Tms Rmn;Times New Roman" w:cs="Tms Rmn;Times New Roman"/>
      <w:b w:val="false"/>
      <w:i w:val="false"/>
      <w:sz w:val="20"/>
      <w:u w:val="none"/>
    </w:rPr>
  </w:style>
  <w:style w:type="character" w:styleId="WW8Num867z0">
    <w:name w:val="WW8Num867z0"/>
    <w:qFormat/>
    <w:rPr>
      <w:rFonts w:ascii="Courier New" w:hAnsi="Courier New" w:cs="Courier New"/>
      <w:b w:val="false"/>
      <w:i w:val="false"/>
      <w:sz w:val="24"/>
      <w:u w:val="none"/>
    </w:rPr>
  </w:style>
  <w:style w:type="character" w:styleId="WW8Num868z0">
    <w:name w:val="WW8Num868z0"/>
    <w:qFormat/>
    <w:rPr>
      <w:rFonts w:ascii="Courier New" w:hAnsi="Courier New" w:cs="Courier New"/>
      <w:b w:val="false"/>
      <w:i w:val="false"/>
      <w:sz w:val="24"/>
      <w:u w:val="none"/>
    </w:rPr>
  </w:style>
  <w:style w:type="character" w:styleId="WW8Num869z0">
    <w:name w:val="WW8Num869z0"/>
    <w:qFormat/>
    <w:rPr>
      <w:rFonts w:ascii="Courier New" w:hAnsi="Courier New" w:cs="Courier New"/>
      <w:b w:val="false"/>
      <w:i w:val="false"/>
      <w:sz w:val="24"/>
      <w:u w:val="none"/>
    </w:rPr>
  </w:style>
  <w:style w:type="character" w:styleId="WW8Num870z0">
    <w:name w:val="WW8Num870z0"/>
    <w:qFormat/>
    <w:rPr>
      <w:rFonts w:ascii="Courier New" w:hAnsi="Courier New" w:cs="Courier New"/>
      <w:b w:val="false"/>
      <w:i w:val="false"/>
      <w:sz w:val="24"/>
      <w:u w:val="none"/>
    </w:rPr>
  </w:style>
  <w:style w:type="character" w:styleId="WW8Num871z0">
    <w:name w:val="WW8Num871z0"/>
    <w:qFormat/>
    <w:rPr>
      <w:rFonts w:ascii="Courier New" w:hAnsi="Courier New" w:cs="Courier New"/>
      <w:b w:val="false"/>
      <w:i w:val="false"/>
      <w:sz w:val="24"/>
      <w:u w:val="none"/>
    </w:rPr>
  </w:style>
  <w:style w:type="character" w:styleId="WW8Num872z0">
    <w:name w:val="WW8Num872z0"/>
    <w:qFormat/>
    <w:rPr>
      <w:rFonts w:ascii="Courier New" w:hAnsi="Courier New" w:cs="Courier New"/>
      <w:b w:val="false"/>
      <w:i w:val="false"/>
      <w:sz w:val="24"/>
      <w:u w:val="none"/>
    </w:rPr>
  </w:style>
  <w:style w:type="character" w:styleId="WW8Num873z0">
    <w:name w:val="WW8Num873z0"/>
    <w:qFormat/>
    <w:rPr>
      <w:rFonts w:ascii="Courier New" w:hAnsi="Courier New" w:cs="Courier New"/>
      <w:b w:val="false"/>
      <w:i w:val="false"/>
      <w:sz w:val="24"/>
      <w:u w:val="none"/>
    </w:rPr>
  </w:style>
  <w:style w:type="character" w:styleId="WW8Num874z0">
    <w:name w:val="WW8Num874z0"/>
    <w:qFormat/>
    <w:rPr>
      <w:rFonts w:ascii="Courier New" w:hAnsi="Courier New" w:cs="Courier New"/>
      <w:b w:val="false"/>
      <w:i w:val="false"/>
      <w:sz w:val="24"/>
      <w:u w:val="none"/>
    </w:rPr>
  </w:style>
  <w:style w:type="character" w:styleId="WW8Num875z0">
    <w:name w:val="WW8Num875z0"/>
    <w:qFormat/>
    <w:rPr>
      <w:rFonts w:ascii="Courier New" w:hAnsi="Courier New" w:cs="Courier New"/>
      <w:b w:val="false"/>
      <w:i w:val="false"/>
      <w:sz w:val="24"/>
      <w:u w:val="none"/>
    </w:rPr>
  </w:style>
  <w:style w:type="character" w:styleId="WW8Num876z0">
    <w:name w:val="WW8Num876z0"/>
    <w:qFormat/>
    <w:rPr>
      <w:rFonts w:ascii="Courier New" w:hAnsi="Courier New" w:cs="Courier New"/>
      <w:b w:val="false"/>
      <w:i w:val="false"/>
      <w:sz w:val="24"/>
      <w:u w:val="none"/>
    </w:rPr>
  </w:style>
  <w:style w:type="character" w:styleId="WW8Num877z0">
    <w:name w:val="WW8Num877z0"/>
    <w:qFormat/>
    <w:rPr>
      <w:rFonts w:ascii="Courier New" w:hAnsi="Courier New" w:cs="Courier New"/>
      <w:b w:val="false"/>
      <w:i w:val="false"/>
      <w:sz w:val="24"/>
      <w:u w:val="none"/>
    </w:rPr>
  </w:style>
  <w:style w:type="character" w:styleId="WW8Num878z0">
    <w:name w:val="WW8Num878z0"/>
    <w:qFormat/>
    <w:rPr>
      <w:rFonts w:ascii="Courier New" w:hAnsi="Courier New" w:cs="Courier New"/>
      <w:b w:val="false"/>
      <w:i w:val="false"/>
      <w:sz w:val="24"/>
      <w:u w:val="none"/>
    </w:rPr>
  </w:style>
  <w:style w:type="character" w:styleId="WW8Num879z0">
    <w:name w:val="WW8Num879z0"/>
    <w:qFormat/>
    <w:rPr>
      <w:rFonts w:ascii="Courier New" w:hAnsi="Courier New" w:cs="Courier New"/>
      <w:b w:val="false"/>
      <w:i w:val="false"/>
      <w:sz w:val="24"/>
      <w:u w:val="none"/>
    </w:rPr>
  </w:style>
  <w:style w:type="character" w:styleId="WW8Num880z0">
    <w:name w:val="WW8Num880z0"/>
    <w:qFormat/>
    <w:rPr>
      <w:rFonts w:ascii="Courier New" w:hAnsi="Courier New" w:cs="Courier New"/>
      <w:b w:val="false"/>
      <w:i w:val="false"/>
      <w:sz w:val="24"/>
      <w:u w:val="none"/>
    </w:rPr>
  </w:style>
  <w:style w:type="character" w:styleId="WW8Num881z0">
    <w:name w:val="WW8Num881z0"/>
    <w:qFormat/>
    <w:rPr>
      <w:rFonts w:ascii="Courier New" w:hAnsi="Courier New" w:cs="Courier New"/>
      <w:b w:val="false"/>
      <w:i w:val="false"/>
      <w:sz w:val="24"/>
      <w:u w:val="none"/>
    </w:rPr>
  </w:style>
  <w:style w:type="character" w:styleId="WW8Num882z0">
    <w:name w:val="WW8Num882z0"/>
    <w:qFormat/>
    <w:rPr>
      <w:rFonts w:ascii="Courier New" w:hAnsi="Courier New" w:cs="Courier New"/>
      <w:b w:val="false"/>
      <w:i w:val="false"/>
      <w:sz w:val="24"/>
      <w:u w:val="none"/>
    </w:rPr>
  </w:style>
  <w:style w:type="character" w:styleId="WW8Num884z0">
    <w:name w:val="WW8Num884z0"/>
    <w:qFormat/>
    <w:rPr>
      <w:rFonts w:ascii="Courier New" w:hAnsi="Courier New" w:cs="Courier New"/>
      <w:b w:val="false"/>
      <w:i w:val="false"/>
      <w:sz w:val="24"/>
      <w:u w:val="none"/>
    </w:rPr>
  </w:style>
  <w:style w:type="character" w:styleId="WW8Num885z0">
    <w:name w:val="WW8Num885z0"/>
    <w:qFormat/>
    <w:rPr>
      <w:rFonts w:ascii="Courier New" w:hAnsi="Courier New" w:cs="Courier New"/>
      <w:b w:val="false"/>
      <w:i w:val="false"/>
      <w:sz w:val="24"/>
      <w:u w:val="none"/>
    </w:rPr>
  </w:style>
  <w:style w:type="character" w:styleId="WW8Num886z0">
    <w:name w:val="WW8Num886z0"/>
    <w:qFormat/>
    <w:rPr>
      <w:rFonts w:ascii="Courier New" w:hAnsi="Courier New" w:cs="Courier New"/>
      <w:b w:val="false"/>
      <w:i w:val="false"/>
      <w:sz w:val="24"/>
      <w:u w:val="none"/>
    </w:rPr>
  </w:style>
  <w:style w:type="character" w:styleId="WW8Num887z0">
    <w:name w:val="WW8Num887z0"/>
    <w:qFormat/>
    <w:rPr>
      <w:rFonts w:ascii="Courier New" w:hAnsi="Courier New" w:cs="Courier New"/>
      <w:b w:val="false"/>
      <w:i w:val="false"/>
      <w:sz w:val="24"/>
      <w:u w:val="none"/>
    </w:rPr>
  </w:style>
  <w:style w:type="character" w:styleId="WW8Num888z0">
    <w:name w:val="WW8Num888z0"/>
    <w:qFormat/>
    <w:rPr>
      <w:rFonts w:ascii="Courier New" w:hAnsi="Courier New" w:cs="Courier New"/>
      <w:b w:val="false"/>
      <w:i w:val="false"/>
      <w:sz w:val="24"/>
      <w:u w:val="none"/>
    </w:rPr>
  </w:style>
  <w:style w:type="character" w:styleId="WW8Num889z0">
    <w:name w:val="WW8Num889z0"/>
    <w:qFormat/>
    <w:rPr>
      <w:rFonts w:ascii="Courier New" w:hAnsi="Courier New" w:cs="Courier New"/>
      <w:b w:val="false"/>
      <w:i w:val="false"/>
      <w:sz w:val="24"/>
      <w:u w:val="none"/>
    </w:rPr>
  </w:style>
  <w:style w:type="character" w:styleId="WW8Num890z0">
    <w:name w:val="WW8Num890z0"/>
    <w:qFormat/>
    <w:rPr>
      <w:rFonts w:ascii="Courier New" w:hAnsi="Courier New" w:cs="Courier New"/>
      <w:b w:val="false"/>
      <w:i w:val="false"/>
      <w:sz w:val="24"/>
      <w:u w:val="none"/>
    </w:rPr>
  </w:style>
  <w:style w:type="character" w:styleId="WW8Num891z0">
    <w:name w:val="WW8Num891z0"/>
    <w:qFormat/>
    <w:rPr>
      <w:rFonts w:ascii="Courier New" w:hAnsi="Courier New" w:cs="Courier New"/>
      <w:b w:val="false"/>
      <w:i w:val="false"/>
      <w:sz w:val="24"/>
      <w:u w:val="none"/>
    </w:rPr>
  </w:style>
  <w:style w:type="character" w:styleId="WW8Num892z0">
    <w:name w:val="WW8Num892z0"/>
    <w:qFormat/>
    <w:rPr>
      <w:rFonts w:ascii="Courier New" w:hAnsi="Courier New" w:cs="Courier New"/>
      <w:b w:val="false"/>
      <w:i w:val="false"/>
      <w:sz w:val="24"/>
      <w:u w:val="none"/>
    </w:rPr>
  </w:style>
  <w:style w:type="character" w:styleId="WW8Num893z0">
    <w:name w:val="WW8Num893z0"/>
    <w:qFormat/>
    <w:rPr>
      <w:rFonts w:ascii="Courier New" w:hAnsi="Courier New" w:cs="Courier New"/>
      <w:b w:val="false"/>
      <w:i w:val="false"/>
      <w:sz w:val="24"/>
      <w:u w:val="none"/>
    </w:rPr>
  </w:style>
  <w:style w:type="character" w:styleId="WW8Num894z0">
    <w:name w:val="WW8Num894z0"/>
    <w:qFormat/>
    <w:rPr>
      <w:rFonts w:ascii="Courier New" w:hAnsi="Courier New" w:cs="Courier New"/>
      <w:b w:val="false"/>
      <w:i w:val="false"/>
      <w:sz w:val="24"/>
      <w:u w:val="none"/>
    </w:rPr>
  </w:style>
  <w:style w:type="character" w:styleId="WW8Num895z0">
    <w:name w:val="WW8Num895z0"/>
    <w:qFormat/>
    <w:rPr>
      <w:rFonts w:ascii="Courier New" w:hAnsi="Courier New" w:cs="Courier New"/>
      <w:b w:val="false"/>
      <w:i w:val="false"/>
      <w:sz w:val="24"/>
      <w:u w:val="none"/>
    </w:rPr>
  </w:style>
  <w:style w:type="character" w:styleId="WW8Num896z0">
    <w:name w:val="WW8Num896z0"/>
    <w:qFormat/>
    <w:rPr>
      <w:rFonts w:ascii="Courier New" w:hAnsi="Courier New" w:cs="Courier New"/>
      <w:b w:val="false"/>
      <w:i w:val="false"/>
      <w:sz w:val="24"/>
      <w:u w:val="none"/>
    </w:rPr>
  </w:style>
  <w:style w:type="character" w:styleId="WW8Num897z0">
    <w:name w:val="WW8Num897z0"/>
    <w:qFormat/>
    <w:rPr>
      <w:rFonts w:ascii="Courier New" w:hAnsi="Courier New" w:cs="Courier New"/>
      <w:b w:val="false"/>
      <w:i w:val="false"/>
      <w:sz w:val="24"/>
      <w:u w:val="none"/>
    </w:rPr>
  </w:style>
  <w:style w:type="character" w:styleId="WW8Num898z0">
    <w:name w:val="WW8Num898z0"/>
    <w:qFormat/>
    <w:rPr>
      <w:rFonts w:ascii="Courier New" w:hAnsi="Courier New" w:cs="Courier New"/>
      <w:b w:val="false"/>
      <w:i w:val="false"/>
      <w:sz w:val="24"/>
      <w:u w:val="none"/>
    </w:rPr>
  </w:style>
  <w:style w:type="character" w:styleId="WW8Num899z0">
    <w:name w:val="WW8Num899z0"/>
    <w:qFormat/>
    <w:rPr>
      <w:rFonts w:ascii="Courier New" w:hAnsi="Courier New" w:cs="Courier New"/>
      <w:b w:val="false"/>
      <w:i w:val="false"/>
      <w:sz w:val="24"/>
      <w:u w:val="none"/>
    </w:rPr>
  </w:style>
  <w:style w:type="character" w:styleId="WW8Num900z0">
    <w:name w:val="WW8Num900z0"/>
    <w:qFormat/>
    <w:rPr>
      <w:rFonts w:ascii="Courier New" w:hAnsi="Courier New" w:cs="Courier New"/>
      <w:b w:val="false"/>
      <w:i w:val="false"/>
      <w:sz w:val="24"/>
      <w:u w:val="none"/>
    </w:rPr>
  </w:style>
  <w:style w:type="character" w:styleId="WW8Num901z0">
    <w:name w:val="WW8Num901z0"/>
    <w:qFormat/>
    <w:rPr>
      <w:rFonts w:ascii="Courier New" w:hAnsi="Courier New" w:cs="Courier New"/>
      <w:b w:val="false"/>
      <w:i w:val="false"/>
      <w:sz w:val="24"/>
      <w:u w:val="none"/>
    </w:rPr>
  </w:style>
  <w:style w:type="character" w:styleId="WW8Num902z0">
    <w:name w:val="WW8Num902z0"/>
    <w:qFormat/>
    <w:rPr>
      <w:rFonts w:ascii="Courier New" w:hAnsi="Courier New" w:cs="Courier New"/>
      <w:b w:val="false"/>
      <w:i w:val="false"/>
      <w:sz w:val="24"/>
      <w:u w:val="none"/>
    </w:rPr>
  </w:style>
  <w:style w:type="character" w:styleId="WW8Num903z0">
    <w:name w:val="WW8Num903z0"/>
    <w:qFormat/>
    <w:rPr>
      <w:rFonts w:ascii="Courier New" w:hAnsi="Courier New" w:cs="Courier New"/>
      <w:b w:val="false"/>
      <w:i w:val="false"/>
      <w:sz w:val="24"/>
      <w:u w:val="none"/>
    </w:rPr>
  </w:style>
  <w:style w:type="character" w:styleId="WW8Num904z0">
    <w:name w:val="WW8Num904z0"/>
    <w:qFormat/>
    <w:rPr>
      <w:rFonts w:ascii="Courier New" w:hAnsi="Courier New" w:cs="Courier New"/>
      <w:b w:val="false"/>
      <w:i w:val="false"/>
      <w:sz w:val="24"/>
      <w:u w:val="none"/>
    </w:rPr>
  </w:style>
  <w:style w:type="character" w:styleId="WW8Num905z0">
    <w:name w:val="WW8Num905z0"/>
    <w:qFormat/>
    <w:rPr>
      <w:rFonts w:ascii="Courier New" w:hAnsi="Courier New" w:cs="Courier New"/>
      <w:b w:val="false"/>
      <w:i w:val="false"/>
      <w:sz w:val="24"/>
      <w:u w:val="none"/>
    </w:rPr>
  </w:style>
  <w:style w:type="character" w:styleId="WW8Num906z0">
    <w:name w:val="WW8Num906z0"/>
    <w:qFormat/>
    <w:rPr>
      <w:rFonts w:ascii="Symbol" w:hAnsi="Symbol" w:cs="Symbol"/>
    </w:rPr>
  </w:style>
  <w:style w:type="character" w:styleId="WW8Num907z0">
    <w:name w:val="WW8Num907z0"/>
    <w:qFormat/>
    <w:rPr>
      <w:rFonts w:ascii="Courier New" w:hAnsi="Courier New" w:cs="Courier New"/>
      <w:b w:val="false"/>
      <w:i w:val="false"/>
      <w:sz w:val="24"/>
      <w:u w:val="none"/>
    </w:rPr>
  </w:style>
  <w:style w:type="character" w:styleId="WW8Num908z0">
    <w:name w:val="WW8Num908z0"/>
    <w:qFormat/>
    <w:rPr>
      <w:rFonts w:ascii="Courier New" w:hAnsi="Courier New" w:cs="Courier New"/>
      <w:b w:val="false"/>
      <w:i w:val="false"/>
      <w:sz w:val="24"/>
      <w:u w:val="none"/>
    </w:rPr>
  </w:style>
  <w:style w:type="character" w:styleId="WW8Num909z0">
    <w:name w:val="WW8Num909z0"/>
    <w:qFormat/>
    <w:rPr>
      <w:rFonts w:ascii="Courier New" w:hAnsi="Courier New" w:cs="Courier New"/>
      <w:b w:val="false"/>
      <w:i w:val="false"/>
      <w:sz w:val="24"/>
      <w:u w:val="none"/>
    </w:rPr>
  </w:style>
  <w:style w:type="character" w:styleId="WW8Num910z0">
    <w:name w:val="WW8Num910z0"/>
    <w:qFormat/>
    <w:rPr>
      <w:rFonts w:ascii="Courier New" w:hAnsi="Courier New" w:cs="Courier New"/>
      <w:b w:val="false"/>
      <w:i w:val="false"/>
      <w:sz w:val="24"/>
      <w:u w:val="none"/>
    </w:rPr>
  </w:style>
  <w:style w:type="character" w:styleId="WW8Num911z0">
    <w:name w:val="WW8Num911z0"/>
    <w:qFormat/>
    <w:rPr>
      <w:rFonts w:ascii="Courier New" w:hAnsi="Courier New" w:cs="Courier New"/>
      <w:b w:val="false"/>
      <w:i w:val="false"/>
      <w:sz w:val="24"/>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Helv;Arial" w:hAnsi="Helv;Arial" w:cs="Helv;Arial"/>
      <w:b w:val="false"/>
      <w:i w:val="false"/>
      <w:sz w:val="20"/>
      <w:u w:val="none"/>
    </w:rPr>
  </w:style>
  <w:style w:type="character" w:styleId="WW8Num914z0">
    <w:name w:val="WW8Num914z0"/>
    <w:qFormat/>
    <w:rPr>
      <w:rFonts w:ascii="Courier New" w:hAnsi="Courier New" w:cs="Courier New"/>
      <w:b w:val="false"/>
      <w:i w:val="false"/>
      <w:sz w:val="24"/>
      <w:u w:val="none"/>
    </w:rPr>
  </w:style>
  <w:style w:type="character" w:styleId="WW8Num915z0">
    <w:name w:val="WW8Num915z0"/>
    <w:qFormat/>
    <w:rPr>
      <w:rFonts w:ascii="Courier New" w:hAnsi="Courier New" w:cs="Courier New"/>
      <w:b w:val="false"/>
      <w:i w:val="false"/>
      <w:sz w:val="24"/>
      <w:u w:val="none"/>
    </w:rPr>
  </w:style>
  <w:style w:type="character" w:styleId="WW8Num916z0">
    <w:name w:val="WW8Num916z0"/>
    <w:qFormat/>
    <w:rPr>
      <w:rFonts w:ascii="Courier New" w:hAnsi="Courier New" w:cs="Courier New"/>
      <w:b w:val="false"/>
      <w:i w:val="false"/>
      <w:sz w:val="24"/>
      <w:u w:val="none"/>
    </w:rPr>
  </w:style>
  <w:style w:type="character" w:styleId="WW8Num917z0">
    <w:name w:val="WW8Num917z0"/>
    <w:qFormat/>
    <w:rPr>
      <w:rFonts w:ascii="Courier New" w:hAnsi="Courier New" w:cs="Courier New"/>
      <w:b w:val="false"/>
      <w:i w:val="false"/>
      <w:sz w:val="24"/>
      <w:u w:val="none"/>
    </w:rPr>
  </w:style>
  <w:style w:type="character" w:styleId="WW8Num918z0">
    <w:name w:val="WW8Num918z0"/>
    <w:qFormat/>
    <w:rPr>
      <w:rFonts w:ascii="Courier New" w:hAnsi="Courier New" w:cs="Courier New"/>
      <w:b w:val="false"/>
      <w:i w:val="false"/>
      <w:sz w:val="24"/>
      <w:u w:val="none"/>
    </w:rPr>
  </w:style>
  <w:style w:type="character" w:styleId="WW8Num919z0">
    <w:name w:val="WW8Num919z0"/>
    <w:qFormat/>
    <w:rPr>
      <w:rFonts w:ascii="Courier New" w:hAnsi="Courier New" w:cs="Courier New"/>
      <w:b w:val="false"/>
      <w:i w:val="false"/>
      <w:sz w:val="24"/>
      <w:u w:val="none"/>
    </w:rPr>
  </w:style>
  <w:style w:type="character" w:styleId="WW8Num920z0">
    <w:name w:val="WW8Num920z0"/>
    <w:qFormat/>
    <w:rPr>
      <w:rFonts w:ascii="Courier New" w:hAnsi="Courier New" w:cs="Courier New"/>
      <w:b w:val="false"/>
      <w:i w:val="false"/>
      <w:sz w:val="24"/>
      <w:u w:val="none"/>
    </w:rPr>
  </w:style>
  <w:style w:type="character" w:styleId="WW8Num921z0">
    <w:name w:val="WW8Num921z0"/>
    <w:qFormat/>
    <w:rPr>
      <w:rFonts w:ascii="Courier New" w:hAnsi="Courier New" w:cs="Courier New"/>
      <w:b w:val="false"/>
      <w:i w:val="false"/>
      <w:sz w:val="24"/>
      <w:u w:val="none"/>
    </w:rPr>
  </w:style>
  <w:style w:type="character" w:styleId="WW8Num922z0">
    <w:name w:val="WW8Num922z0"/>
    <w:qFormat/>
    <w:rPr>
      <w:rFonts w:ascii="Tms Rmn;Times New Roman" w:hAnsi="Tms Rmn;Times New Roman" w:cs="Tms Rmn;Times New Roman"/>
      <w:b w:val="false"/>
      <w:i w:val="false"/>
      <w:sz w:val="20"/>
      <w:u w:val="none"/>
    </w:rPr>
  </w:style>
  <w:style w:type="character" w:styleId="WW8Num923z0">
    <w:name w:val="WW8Num923z0"/>
    <w:qFormat/>
    <w:rPr>
      <w:rFonts w:ascii="Tms Rmn;Times New Roman" w:hAnsi="Tms Rmn;Times New Roman" w:cs="Tms Rmn;Times New Roman"/>
      <w:b w:val="false"/>
      <w:i w:val="false"/>
      <w:sz w:val="20"/>
      <w:u w:val="none"/>
    </w:rPr>
  </w:style>
  <w:style w:type="character" w:styleId="WW8Num924z0">
    <w:name w:val="WW8Num924z0"/>
    <w:qFormat/>
    <w:rPr>
      <w:rFonts w:ascii="Courier New" w:hAnsi="Courier New" w:cs="Courier New"/>
      <w:b w:val="false"/>
      <w:i w:val="false"/>
      <w:sz w:val="24"/>
      <w:u w:val="none"/>
    </w:rPr>
  </w:style>
  <w:style w:type="character" w:styleId="WW8Num925z0">
    <w:name w:val="WW8Num925z0"/>
    <w:qFormat/>
    <w:rPr>
      <w:rFonts w:ascii="Geneva;Arial" w:hAnsi="Geneva;Arial" w:cs="Geneva;Arial"/>
      <w:b w:val="false"/>
      <w:i w:val="false"/>
      <w:sz w:val="24"/>
      <w:u w:val="none"/>
    </w:rPr>
  </w:style>
  <w:style w:type="character" w:styleId="WW8Num926z0">
    <w:name w:val="WW8Num926z0"/>
    <w:qFormat/>
    <w:rPr>
      <w:rFonts w:ascii="Tms Rmn;Times New Roman" w:hAnsi="Tms Rmn;Times New Roman" w:cs="Tms Rmn;Times New Roman"/>
      <w:b w:val="false"/>
      <w:i w:val="false"/>
      <w:sz w:val="20"/>
      <w:u w:val="none"/>
    </w:rPr>
  </w:style>
  <w:style w:type="character" w:styleId="WW8Num927z0">
    <w:name w:val="WW8Num927z0"/>
    <w:qFormat/>
    <w:rPr>
      <w:rFonts w:ascii="Courier New" w:hAnsi="Courier New" w:cs="Courier New"/>
      <w:b w:val="false"/>
      <w:i w:val="false"/>
      <w:sz w:val="24"/>
      <w:u w:val="none"/>
    </w:rPr>
  </w:style>
  <w:style w:type="character" w:styleId="WW8Num928z0">
    <w:name w:val="WW8Num928z0"/>
    <w:qFormat/>
    <w:rPr>
      <w:rFonts w:ascii="Tms Rmn;Times New Roman" w:hAnsi="Tms Rmn;Times New Roman" w:cs="Tms Rmn;Times New Roman"/>
      <w:b w:val="false"/>
      <w:i w:val="false"/>
      <w:sz w:val="20"/>
      <w:u w:val="none"/>
    </w:rPr>
  </w:style>
  <w:style w:type="character" w:styleId="WW8Num930z0">
    <w:name w:val="WW8Num930z0"/>
    <w:qFormat/>
    <w:rPr>
      <w:rFonts w:ascii="Courier New" w:hAnsi="Courier New" w:cs="Courier New"/>
      <w:b w:val="false"/>
      <w:i w:val="false"/>
      <w:sz w:val="24"/>
      <w:u w:val="none"/>
    </w:rPr>
  </w:style>
  <w:style w:type="character" w:styleId="WW8Num931z0">
    <w:name w:val="WW8Num931z0"/>
    <w:qFormat/>
    <w:rPr>
      <w:rFonts w:ascii="Courier New" w:hAnsi="Courier New" w:cs="Courier New"/>
      <w:b w:val="false"/>
      <w:i w:val="false"/>
      <w:sz w:val="24"/>
      <w:u w:val="none"/>
    </w:rPr>
  </w:style>
  <w:style w:type="character" w:styleId="WW8Num932z0">
    <w:name w:val="WW8Num932z0"/>
    <w:qFormat/>
    <w:rPr>
      <w:rFonts w:ascii="Courier New" w:hAnsi="Courier New" w:cs="Courier New"/>
      <w:b w:val="false"/>
      <w:i w:val="false"/>
      <w:sz w:val="24"/>
      <w:u w:val="none"/>
    </w:rPr>
  </w:style>
  <w:style w:type="character" w:styleId="WW8Num933z0">
    <w:name w:val="WW8Num933z0"/>
    <w:qFormat/>
    <w:rPr>
      <w:rFonts w:ascii="Courier New" w:hAnsi="Courier New" w:cs="Courier New"/>
      <w:b w:val="false"/>
      <w:i w:val="false"/>
      <w:sz w:val="24"/>
      <w:u w:val="none"/>
    </w:rPr>
  </w:style>
  <w:style w:type="character" w:styleId="WW8Num934z0">
    <w:name w:val="WW8Num934z0"/>
    <w:qFormat/>
    <w:rPr>
      <w:rFonts w:ascii="Courier New" w:hAnsi="Courier New" w:cs="Courier New"/>
      <w:b w:val="false"/>
      <w:i w:val="false"/>
      <w:sz w:val="24"/>
      <w:u w:val="none"/>
    </w:rPr>
  </w:style>
  <w:style w:type="character" w:styleId="WW8Num935z0">
    <w:name w:val="WW8Num935z0"/>
    <w:qFormat/>
    <w:rPr>
      <w:rFonts w:ascii="Courier New" w:hAnsi="Courier New" w:cs="Courier New"/>
      <w:b w:val="false"/>
      <w:i w:val="false"/>
      <w:sz w:val="24"/>
      <w:u w:val="none"/>
    </w:rPr>
  </w:style>
  <w:style w:type="character" w:styleId="WW8Num936z0">
    <w:name w:val="WW8Num936z0"/>
    <w:qFormat/>
    <w:rPr>
      <w:rFonts w:ascii="Courier New" w:hAnsi="Courier New" w:cs="Courier New"/>
      <w:b w:val="false"/>
      <w:i w:val="false"/>
      <w:sz w:val="24"/>
      <w:u w:val="none"/>
    </w:rPr>
  </w:style>
  <w:style w:type="character" w:styleId="WW8Num937z0">
    <w:name w:val="WW8Num937z0"/>
    <w:qFormat/>
    <w:rPr>
      <w:rFonts w:ascii="Courier New" w:hAnsi="Courier New" w:cs="Courier New"/>
      <w:b w:val="false"/>
      <w:i w:val="false"/>
      <w:sz w:val="24"/>
      <w:u w:val="none"/>
    </w:rPr>
  </w:style>
  <w:style w:type="character" w:styleId="WW8Num938z0">
    <w:name w:val="WW8Num938z0"/>
    <w:qFormat/>
    <w:rPr>
      <w:rFonts w:ascii="Courier New" w:hAnsi="Courier New" w:cs="Courier New"/>
      <w:b w:val="false"/>
      <w:i w:val="false"/>
      <w:sz w:val="24"/>
      <w:u w:val="none"/>
    </w:rPr>
  </w:style>
  <w:style w:type="character" w:styleId="WW8Num939z0">
    <w:name w:val="WW8Num939z0"/>
    <w:qFormat/>
    <w:rPr>
      <w:rFonts w:ascii="Courier New" w:hAnsi="Courier New" w:cs="Courier New"/>
      <w:b w:val="false"/>
      <w:i w:val="false"/>
      <w:sz w:val="24"/>
      <w:u w:val="none"/>
    </w:rPr>
  </w:style>
  <w:style w:type="character" w:styleId="WW8Num940z0">
    <w:name w:val="WW8Num940z0"/>
    <w:qFormat/>
    <w:rPr>
      <w:rFonts w:ascii="Courier New" w:hAnsi="Courier New" w:cs="Courier New"/>
      <w:b w:val="false"/>
      <w:i w:val="false"/>
      <w:sz w:val="24"/>
      <w:u w:val="none"/>
    </w:rPr>
  </w:style>
  <w:style w:type="character" w:styleId="WW8Num941z0">
    <w:name w:val="WW8Num941z0"/>
    <w:qFormat/>
    <w:rPr>
      <w:rFonts w:ascii="Courier New" w:hAnsi="Courier New" w:cs="Courier New"/>
      <w:b w:val="false"/>
      <w:i w:val="false"/>
      <w:sz w:val="24"/>
      <w:u w:val="none"/>
    </w:rPr>
  </w:style>
  <w:style w:type="character" w:styleId="WW8Num942z0">
    <w:name w:val="WW8Num942z0"/>
    <w:qFormat/>
    <w:rPr>
      <w:rFonts w:ascii="Courier New" w:hAnsi="Courier New" w:cs="Courier New"/>
      <w:b w:val="false"/>
      <w:i w:val="false"/>
      <w:sz w:val="24"/>
      <w:u w:val="none"/>
    </w:rPr>
  </w:style>
  <w:style w:type="character" w:styleId="WW8Num943z0">
    <w:name w:val="WW8Num943z0"/>
    <w:qFormat/>
    <w:rPr>
      <w:rFonts w:ascii="Courier New" w:hAnsi="Courier New" w:cs="Courier New"/>
      <w:b w:val="false"/>
      <w:i w:val="false"/>
      <w:sz w:val="24"/>
      <w:u w:val="none"/>
    </w:rPr>
  </w:style>
  <w:style w:type="character" w:styleId="WW8Num944z0">
    <w:name w:val="WW8Num944z0"/>
    <w:qFormat/>
    <w:rPr>
      <w:rFonts w:ascii="Courier New" w:hAnsi="Courier New" w:cs="Courier New"/>
      <w:b w:val="false"/>
      <w:i w:val="false"/>
      <w:sz w:val="24"/>
      <w:u w:val="none"/>
    </w:rPr>
  </w:style>
  <w:style w:type="character" w:styleId="WW8Num945z0">
    <w:name w:val="WW8Num945z0"/>
    <w:qFormat/>
    <w:rPr>
      <w:rFonts w:ascii="Symbol" w:hAnsi="Symbol" w:cs="Symbol"/>
    </w:rPr>
  </w:style>
  <w:style w:type="character" w:styleId="WW8Num946z0">
    <w:name w:val="WW8Num946z0"/>
    <w:qFormat/>
    <w:rPr>
      <w:rFonts w:ascii="Courier New" w:hAnsi="Courier New" w:cs="Courier New"/>
      <w:b w:val="false"/>
      <w:i w:val="false"/>
      <w:sz w:val="24"/>
      <w:u w:val="none"/>
    </w:rPr>
  </w:style>
  <w:style w:type="character" w:styleId="WW8Num947z0">
    <w:name w:val="WW8Num947z0"/>
    <w:qFormat/>
    <w:rPr>
      <w:rFonts w:ascii="Courier New" w:hAnsi="Courier New" w:cs="Courier New"/>
      <w:b w:val="false"/>
      <w:i w:val="false"/>
      <w:sz w:val="24"/>
      <w:u w:val="none"/>
    </w:rPr>
  </w:style>
  <w:style w:type="character" w:styleId="WW8Num949z0">
    <w:name w:val="WW8Num949z0"/>
    <w:qFormat/>
    <w:rPr>
      <w:rFonts w:ascii="Courier New" w:hAnsi="Courier New" w:cs="Courier New"/>
      <w:b w:val="false"/>
      <w:i w:val="false"/>
      <w:sz w:val="24"/>
      <w:u w:val="none"/>
    </w:rPr>
  </w:style>
  <w:style w:type="character" w:styleId="WW8Num950z0">
    <w:name w:val="WW8Num950z0"/>
    <w:qFormat/>
    <w:rPr>
      <w:rFonts w:ascii="Courier New" w:hAnsi="Courier New" w:cs="Courier New"/>
      <w:b w:val="false"/>
      <w:i w:val="false"/>
      <w:sz w:val="24"/>
      <w:u w:val="none"/>
    </w:rPr>
  </w:style>
  <w:style w:type="character" w:styleId="WW8Num951z0">
    <w:name w:val="WW8Num951z0"/>
    <w:qFormat/>
    <w:rPr>
      <w:rFonts w:ascii="Courier New" w:hAnsi="Courier New" w:cs="Courier New"/>
      <w:b w:val="false"/>
      <w:i w:val="false"/>
      <w:sz w:val="24"/>
      <w:u w:val="none"/>
    </w:rPr>
  </w:style>
  <w:style w:type="character" w:styleId="WW8Num952z0">
    <w:name w:val="WW8Num952z0"/>
    <w:qFormat/>
    <w:rPr>
      <w:rFonts w:ascii="Courier New" w:hAnsi="Courier New" w:cs="Courier New"/>
      <w:b w:val="false"/>
      <w:i w:val="false"/>
      <w:sz w:val="24"/>
      <w:u w:val="none"/>
    </w:rPr>
  </w:style>
  <w:style w:type="character" w:styleId="WW8Num953z0">
    <w:name w:val="WW8Num953z0"/>
    <w:qFormat/>
    <w:rPr>
      <w:rFonts w:ascii="Courier New" w:hAnsi="Courier New" w:cs="Courier New"/>
      <w:b w:val="false"/>
      <w:i w:val="false"/>
      <w:sz w:val="24"/>
      <w:u w:val="none"/>
    </w:rPr>
  </w:style>
  <w:style w:type="character" w:styleId="WW8Num954z0">
    <w:name w:val="WW8Num954z0"/>
    <w:qFormat/>
    <w:rPr>
      <w:rFonts w:ascii="Courier New" w:hAnsi="Courier New" w:cs="Courier New"/>
      <w:b w:val="false"/>
      <w:i w:val="false"/>
      <w:sz w:val="24"/>
      <w:u w:val="none"/>
    </w:rPr>
  </w:style>
  <w:style w:type="character" w:styleId="WW8Num955z0">
    <w:name w:val="WW8Num955z0"/>
    <w:qFormat/>
    <w:rPr>
      <w:rFonts w:ascii="Tms Rmn;Times New Roman" w:hAnsi="Tms Rmn;Times New Roman" w:cs="Tms Rmn;Times New Roman"/>
      <w:b w:val="false"/>
      <w:i w:val="false"/>
      <w:sz w:val="20"/>
      <w:u w:val="none"/>
    </w:rPr>
  </w:style>
  <w:style w:type="character" w:styleId="WW8Num956z0">
    <w:name w:val="WW8Num956z0"/>
    <w:qFormat/>
    <w:rPr>
      <w:rFonts w:ascii="Courier New" w:hAnsi="Courier New" w:cs="Courier New"/>
      <w:b w:val="false"/>
      <w:i w:val="false"/>
      <w:sz w:val="24"/>
      <w:u w:val="none"/>
    </w:rPr>
  </w:style>
  <w:style w:type="character" w:styleId="WW8Num957z0">
    <w:name w:val="WW8Num957z0"/>
    <w:qFormat/>
    <w:rPr>
      <w:rFonts w:ascii="Courier New" w:hAnsi="Courier New" w:cs="Courier New"/>
      <w:b w:val="false"/>
      <w:i w:val="false"/>
      <w:sz w:val="24"/>
      <w:u w:val="none"/>
    </w:rPr>
  </w:style>
  <w:style w:type="character" w:styleId="WW8Num958z0">
    <w:name w:val="WW8Num958z0"/>
    <w:qFormat/>
    <w:rPr>
      <w:rFonts w:ascii="Courier New" w:hAnsi="Courier New" w:cs="Courier New"/>
      <w:b w:val="false"/>
      <w:i w:val="false"/>
      <w:sz w:val="24"/>
      <w:u w:val="none"/>
    </w:rPr>
  </w:style>
  <w:style w:type="character" w:styleId="WW8Num959z0">
    <w:name w:val="WW8Num959z0"/>
    <w:qFormat/>
    <w:rPr>
      <w:rFonts w:ascii="Courier New" w:hAnsi="Courier New" w:cs="Courier New"/>
      <w:b w:val="false"/>
      <w:i w:val="false"/>
      <w:sz w:val="24"/>
      <w:u w:val="none"/>
    </w:rPr>
  </w:style>
  <w:style w:type="character" w:styleId="WW8Num960z0">
    <w:name w:val="WW8Num960z0"/>
    <w:qFormat/>
    <w:rPr>
      <w:rFonts w:ascii="Courier New" w:hAnsi="Courier New" w:cs="Courier New"/>
      <w:b w:val="false"/>
      <w:i w:val="false"/>
      <w:sz w:val="24"/>
      <w:u w:val="none"/>
    </w:rPr>
  </w:style>
  <w:style w:type="character" w:styleId="WW8Num961z0">
    <w:name w:val="WW8Num961z0"/>
    <w:qFormat/>
    <w:rPr>
      <w:rFonts w:ascii="Tms Rmn;Times New Roman" w:hAnsi="Tms Rmn;Times New Roman" w:cs="Tms Rmn;Times New Roman"/>
      <w:b w:val="false"/>
      <w:i w:val="false"/>
      <w:sz w:val="20"/>
      <w:u w:val="none"/>
    </w:rPr>
  </w:style>
  <w:style w:type="character" w:styleId="WW8Num962z0">
    <w:name w:val="WW8Num962z0"/>
    <w:qFormat/>
    <w:rPr>
      <w:rFonts w:ascii="Courier New" w:hAnsi="Courier New" w:cs="Courier New"/>
      <w:b w:val="false"/>
      <w:i w:val="false"/>
      <w:sz w:val="24"/>
      <w:u w:val="none"/>
    </w:rPr>
  </w:style>
  <w:style w:type="character" w:styleId="WW8Num963z0">
    <w:name w:val="WW8Num963z0"/>
    <w:qFormat/>
    <w:rPr>
      <w:rFonts w:ascii="Courier New" w:hAnsi="Courier New" w:cs="Courier New"/>
      <w:b w:val="false"/>
      <w:i w:val="false"/>
      <w:sz w:val="24"/>
      <w:u w:val="none"/>
    </w:rPr>
  </w:style>
  <w:style w:type="character" w:styleId="WW8Num964z0">
    <w:name w:val="WW8Num964z0"/>
    <w:qFormat/>
    <w:rPr>
      <w:rFonts w:ascii="Courier New" w:hAnsi="Courier New" w:cs="Courier New"/>
      <w:b w:val="false"/>
      <w:i w:val="false"/>
      <w:sz w:val="24"/>
      <w:u w:val="none"/>
    </w:rPr>
  </w:style>
  <w:style w:type="character" w:styleId="WW8Num965z0">
    <w:name w:val="WW8Num965z0"/>
    <w:qFormat/>
    <w:rPr>
      <w:rFonts w:ascii="Courier New" w:hAnsi="Courier New" w:cs="Courier New"/>
      <w:b w:val="false"/>
      <w:i w:val="false"/>
      <w:sz w:val="24"/>
      <w:u w:val="none"/>
    </w:rPr>
  </w:style>
  <w:style w:type="character" w:styleId="WW8Num966z0">
    <w:name w:val="WW8Num966z0"/>
    <w:qFormat/>
    <w:rPr>
      <w:rFonts w:ascii="Courier New" w:hAnsi="Courier New" w:cs="Courier New"/>
      <w:b w:val="false"/>
      <w:i w:val="false"/>
      <w:sz w:val="24"/>
      <w:u w:val="none"/>
    </w:rPr>
  </w:style>
  <w:style w:type="character" w:styleId="WW8Num967z0">
    <w:name w:val="WW8Num967z0"/>
    <w:qFormat/>
    <w:rPr>
      <w:rFonts w:ascii="Courier New" w:hAnsi="Courier New" w:cs="Courier New"/>
      <w:b w:val="false"/>
      <w:i w:val="false"/>
      <w:sz w:val="24"/>
      <w:u w:val="none"/>
    </w:rPr>
  </w:style>
  <w:style w:type="character" w:styleId="WW8Num968z0">
    <w:name w:val="WW8Num968z0"/>
    <w:qFormat/>
    <w:rPr>
      <w:rFonts w:ascii="Courier New" w:hAnsi="Courier New" w:cs="Courier New"/>
      <w:b w:val="false"/>
      <w:i w:val="false"/>
      <w:sz w:val="24"/>
      <w:u w:val="none"/>
    </w:rPr>
  </w:style>
  <w:style w:type="character" w:styleId="WW8Num969z0">
    <w:name w:val="WW8Num969z0"/>
    <w:qFormat/>
    <w:rPr>
      <w:rFonts w:ascii="Courier New" w:hAnsi="Courier New" w:cs="Courier New"/>
      <w:b w:val="false"/>
      <w:i w:val="false"/>
      <w:sz w:val="24"/>
      <w:u w:val="none"/>
    </w:rPr>
  </w:style>
  <w:style w:type="character" w:styleId="WW8Num970z0">
    <w:name w:val="WW8Num970z0"/>
    <w:qFormat/>
    <w:rPr>
      <w:rFonts w:ascii="Courier New" w:hAnsi="Courier New" w:cs="Courier New"/>
      <w:b w:val="false"/>
      <w:i w:val="false"/>
      <w:sz w:val="24"/>
      <w:u w:val="none"/>
    </w:rPr>
  </w:style>
  <w:style w:type="character" w:styleId="WW8Num971z0">
    <w:name w:val="WW8Num971z0"/>
    <w:qFormat/>
    <w:rPr>
      <w:rFonts w:ascii="Courier New" w:hAnsi="Courier New" w:cs="Courier New"/>
      <w:b w:val="false"/>
      <w:i w:val="false"/>
      <w:sz w:val="24"/>
      <w:u w:val="none"/>
    </w:rPr>
  </w:style>
  <w:style w:type="character" w:styleId="WW8Num972z0">
    <w:name w:val="WW8Num972z0"/>
    <w:qFormat/>
    <w:rPr>
      <w:rFonts w:ascii="Courier New" w:hAnsi="Courier New" w:cs="Courier New"/>
      <w:b w:val="false"/>
      <w:i w:val="false"/>
      <w:sz w:val="24"/>
      <w:u w:val="none"/>
    </w:rPr>
  </w:style>
  <w:style w:type="character" w:styleId="WW8Num973z0">
    <w:name w:val="WW8Num973z0"/>
    <w:qFormat/>
    <w:rPr>
      <w:rFonts w:ascii="Courier New" w:hAnsi="Courier New" w:cs="Courier New"/>
      <w:b w:val="false"/>
      <w:i w:val="false"/>
      <w:sz w:val="24"/>
      <w:u w:val="none"/>
    </w:rPr>
  </w:style>
  <w:style w:type="character" w:styleId="WW8Num974z0">
    <w:name w:val="WW8Num974z0"/>
    <w:qFormat/>
    <w:rPr>
      <w:rFonts w:ascii="Courier New" w:hAnsi="Courier New" w:cs="Courier New"/>
      <w:b w:val="false"/>
      <w:i w:val="false"/>
      <w:sz w:val="24"/>
      <w:u w:val="none"/>
    </w:rPr>
  </w:style>
  <w:style w:type="character" w:styleId="WW8Num975z0">
    <w:name w:val="WW8Num975z0"/>
    <w:qFormat/>
    <w:rPr>
      <w:rFonts w:ascii="Courier New" w:hAnsi="Courier New" w:cs="Courier New"/>
      <w:b w:val="false"/>
      <w:i w:val="false"/>
      <w:sz w:val="24"/>
      <w:u w:val="none"/>
    </w:rPr>
  </w:style>
  <w:style w:type="character" w:styleId="WW8Num976z0">
    <w:name w:val="WW8Num976z0"/>
    <w:qFormat/>
    <w:rPr>
      <w:rFonts w:ascii="Courier New" w:hAnsi="Courier New" w:cs="Courier New"/>
      <w:b w:val="false"/>
      <w:i w:val="false"/>
      <w:sz w:val="24"/>
      <w:u w:val="none"/>
    </w:rPr>
  </w:style>
  <w:style w:type="character" w:styleId="WW8Num977z0">
    <w:name w:val="WW8Num977z0"/>
    <w:qFormat/>
    <w:rPr>
      <w:rFonts w:ascii="Courier New" w:hAnsi="Courier New" w:cs="Courier New"/>
      <w:b w:val="false"/>
      <w:i w:val="false"/>
      <w:sz w:val="24"/>
      <w:u w:val="none"/>
    </w:rPr>
  </w:style>
  <w:style w:type="character" w:styleId="WW8Num978z0">
    <w:name w:val="WW8Num978z0"/>
    <w:qFormat/>
    <w:rPr>
      <w:rFonts w:ascii="Courier New" w:hAnsi="Courier New" w:cs="Courier New"/>
      <w:b w:val="false"/>
      <w:i w:val="false"/>
      <w:sz w:val="24"/>
      <w:u w:val="none"/>
    </w:rPr>
  </w:style>
  <w:style w:type="character" w:styleId="WW8Num979z0">
    <w:name w:val="WW8Num979z0"/>
    <w:qFormat/>
    <w:rPr>
      <w:rFonts w:ascii="Courier New" w:hAnsi="Courier New" w:cs="Courier New"/>
      <w:b w:val="false"/>
      <w:i w:val="false"/>
      <w:sz w:val="24"/>
      <w:u w:val="none"/>
    </w:rPr>
  </w:style>
  <w:style w:type="character" w:styleId="WW8Num980z0">
    <w:name w:val="WW8Num980z0"/>
    <w:qFormat/>
    <w:rPr>
      <w:rFonts w:ascii="Courier New" w:hAnsi="Courier New" w:cs="Courier New"/>
      <w:b w:val="false"/>
      <w:i w:val="false"/>
      <w:sz w:val="24"/>
      <w:u w:val="none"/>
    </w:rPr>
  </w:style>
  <w:style w:type="character" w:styleId="WW8Num981z0">
    <w:name w:val="WW8Num981z0"/>
    <w:qFormat/>
    <w:rPr>
      <w:rFonts w:ascii="Courier New" w:hAnsi="Courier New" w:cs="Courier New"/>
      <w:b w:val="false"/>
      <w:i w:val="false"/>
      <w:sz w:val="24"/>
      <w:u w:val="none"/>
    </w:rPr>
  </w:style>
  <w:style w:type="character" w:styleId="WW8Num982z0">
    <w:name w:val="WW8Num982z0"/>
    <w:qFormat/>
    <w:rPr>
      <w:rFonts w:ascii="Courier New" w:hAnsi="Courier New" w:cs="Courier New"/>
      <w:b w:val="false"/>
      <w:i w:val="false"/>
      <w:sz w:val="24"/>
      <w:u w:val="none"/>
    </w:rPr>
  </w:style>
  <w:style w:type="character" w:styleId="WW8Num983z0">
    <w:name w:val="WW8Num983z0"/>
    <w:qFormat/>
    <w:rPr>
      <w:rFonts w:ascii="Helv;Arial" w:hAnsi="Helv;Arial" w:cs="Helv;Arial"/>
      <w:b w:val="false"/>
      <w:i w:val="false"/>
      <w:sz w:val="20"/>
      <w:u w:val="none"/>
    </w:rPr>
  </w:style>
  <w:style w:type="character" w:styleId="WW8Num984z0">
    <w:name w:val="WW8Num984z0"/>
    <w:qFormat/>
    <w:rPr>
      <w:rFonts w:ascii="Courier New" w:hAnsi="Courier New" w:cs="Courier New"/>
      <w:b w:val="false"/>
      <w:i w:val="false"/>
      <w:sz w:val="24"/>
      <w:u w:val="none"/>
    </w:rPr>
  </w:style>
  <w:style w:type="character" w:styleId="WW8Num985z0">
    <w:name w:val="WW8Num985z0"/>
    <w:qFormat/>
    <w:rPr>
      <w:rFonts w:ascii="Courier New" w:hAnsi="Courier New" w:cs="Courier New"/>
      <w:b w:val="false"/>
      <w:i w:val="false"/>
      <w:sz w:val="24"/>
      <w:u w:val="none"/>
    </w:rPr>
  </w:style>
  <w:style w:type="character" w:styleId="WW8Num986z0">
    <w:name w:val="WW8Num986z0"/>
    <w:qFormat/>
    <w:rPr>
      <w:rFonts w:ascii="Helv;Arial" w:hAnsi="Helv;Arial" w:cs="Helv;Arial"/>
      <w:b w:val="false"/>
      <w:i w:val="false"/>
      <w:sz w:val="20"/>
      <w:u w:val="none"/>
    </w:rPr>
  </w:style>
  <w:style w:type="character" w:styleId="WW8Num987z0">
    <w:name w:val="WW8Num987z0"/>
    <w:qFormat/>
    <w:rPr>
      <w:rFonts w:ascii="Courier New" w:hAnsi="Courier New" w:cs="Courier New"/>
      <w:b w:val="false"/>
      <w:i w:val="false"/>
      <w:sz w:val="24"/>
      <w:u w:val="none"/>
    </w:rPr>
  </w:style>
  <w:style w:type="character" w:styleId="WW8Num988z0">
    <w:name w:val="WW8Num988z0"/>
    <w:qFormat/>
    <w:rPr>
      <w:rFonts w:ascii="Courier New" w:hAnsi="Courier New" w:cs="Courier New"/>
      <w:b w:val="false"/>
      <w:i w:val="false"/>
      <w:sz w:val="24"/>
      <w:u w:val="none"/>
    </w:rPr>
  </w:style>
  <w:style w:type="character" w:styleId="WW8Num989z0">
    <w:name w:val="WW8Num989z0"/>
    <w:qFormat/>
    <w:rPr>
      <w:rFonts w:ascii="Courier New" w:hAnsi="Courier New" w:cs="Courier New"/>
      <w:b w:val="false"/>
      <w:i w:val="false"/>
      <w:sz w:val="24"/>
      <w:u w:val="none"/>
    </w:rPr>
  </w:style>
  <w:style w:type="character" w:styleId="WW8Num990z0">
    <w:name w:val="WW8Num990z0"/>
    <w:qFormat/>
    <w:rPr>
      <w:rFonts w:ascii="Courier New" w:hAnsi="Courier New" w:cs="Courier New"/>
      <w:b w:val="false"/>
      <w:i w:val="false"/>
      <w:sz w:val="24"/>
      <w:u w:val="none"/>
    </w:rPr>
  </w:style>
  <w:style w:type="character" w:styleId="WW8Num991z0">
    <w:name w:val="WW8Num991z0"/>
    <w:qFormat/>
    <w:rPr>
      <w:rFonts w:ascii="Courier New" w:hAnsi="Courier New" w:cs="Courier New"/>
      <w:b w:val="false"/>
      <w:i w:val="false"/>
      <w:sz w:val="24"/>
      <w:u w:val="none"/>
    </w:rPr>
  </w:style>
  <w:style w:type="character" w:styleId="WW8Num992z0">
    <w:name w:val="WW8Num992z0"/>
    <w:qFormat/>
    <w:rPr>
      <w:rFonts w:ascii="Courier New" w:hAnsi="Courier New" w:cs="Courier New"/>
      <w:b w:val="false"/>
      <w:i w:val="false"/>
      <w:sz w:val="24"/>
      <w:u w:val="none"/>
    </w:rPr>
  </w:style>
  <w:style w:type="character" w:styleId="WW8Num993z0">
    <w:name w:val="WW8Num993z0"/>
    <w:qFormat/>
    <w:rPr>
      <w:rFonts w:ascii="Courier New" w:hAnsi="Courier New" w:cs="Courier New"/>
      <w:b w:val="false"/>
      <w:i w:val="false"/>
      <w:sz w:val="24"/>
      <w:u w:val="none"/>
    </w:rPr>
  </w:style>
  <w:style w:type="character" w:styleId="WW8Num994z0">
    <w:name w:val="WW8Num994z0"/>
    <w:qFormat/>
    <w:rPr>
      <w:rFonts w:ascii="Courier New" w:hAnsi="Courier New" w:cs="Courier New"/>
      <w:b w:val="false"/>
      <w:i w:val="false"/>
      <w:sz w:val="24"/>
      <w:u w:val="none"/>
    </w:rPr>
  </w:style>
  <w:style w:type="character" w:styleId="WW8Num995z0">
    <w:name w:val="WW8Num995z0"/>
    <w:qFormat/>
    <w:rPr>
      <w:rFonts w:ascii="Courier New" w:hAnsi="Courier New" w:cs="Courier New"/>
      <w:b w:val="false"/>
      <w:i w:val="false"/>
      <w:sz w:val="24"/>
      <w:u w:val="none"/>
    </w:rPr>
  </w:style>
  <w:style w:type="character" w:styleId="WW8Num996z0">
    <w:name w:val="WW8Num996z0"/>
    <w:qFormat/>
    <w:rPr>
      <w:rFonts w:ascii="Courier New" w:hAnsi="Courier New" w:cs="Courier New"/>
      <w:b w:val="false"/>
      <w:i w:val="false"/>
      <w:sz w:val="24"/>
      <w:u w:val="none"/>
    </w:rPr>
  </w:style>
  <w:style w:type="character" w:styleId="WW8Num997z0">
    <w:name w:val="WW8Num997z0"/>
    <w:qFormat/>
    <w:rPr>
      <w:rFonts w:ascii="Geneva;Arial" w:hAnsi="Geneva;Arial" w:cs="Geneva;Arial"/>
      <w:b w:val="false"/>
      <w:i w:val="false"/>
      <w:sz w:val="24"/>
      <w:u w:val="none"/>
    </w:rPr>
  </w:style>
  <w:style w:type="character" w:styleId="WW8Num998z0">
    <w:name w:val="WW8Num998z0"/>
    <w:qFormat/>
    <w:rPr>
      <w:rFonts w:ascii="Courier New" w:hAnsi="Courier New" w:cs="Courier New"/>
      <w:b w:val="false"/>
      <w:i w:val="false"/>
      <w:sz w:val="24"/>
      <w:u w:val="none"/>
    </w:rPr>
  </w:style>
  <w:style w:type="character" w:styleId="WW8Num999z0">
    <w:name w:val="WW8Num999z0"/>
    <w:qFormat/>
    <w:rPr>
      <w:rFonts w:ascii="Tms Rmn;Times New Roman" w:hAnsi="Tms Rmn;Times New Roman" w:cs="Tms Rmn;Times New Roman"/>
      <w:b w:val="false"/>
      <w:i w:val="false"/>
      <w:sz w:val="20"/>
      <w:u w:val="none"/>
    </w:rPr>
  </w:style>
  <w:style w:type="character" w:styleId="WW8Num1000z0">
    <w:name w:val="WW8Num1000z0"/>
    <w:qFormat/>
    <w:rPr>
      <w:rFonts w:ascii="Courier New" w:hAnsi="Courier New" w:cs="Courier New"/>
      <w:b w:val="false"/>
      <w:i w:val="false"/>
      <w:sz w:val="24"/>
      <w:u w:val="none"/>
    </w:rPr>
  </w:style>
  <w:style w:type="character" w:styleId="WW8Num1001z0">
    <w:name w:val="WW8Num1001z0"/>
    <w:qFormat/>
    <w:rPr>
      <w:rFonts w:ascii="Courier New" w:hAnsi="Courier New" w:cs="Courier New"/>
      <w:b w:val="false"/>
      <w:i w:val="false"/>
      <w:sz w:val="24"/>
      <w:u w:val="none"/>
    </w:rPr>
  </w:style>
  <w:style w:type="character" w:styleId="WW8Num1002z0">
    <w:name w:val="WW8Num1002z0"/>
    <w:qFormat/>
    <w:rPr>
      <w:rFonts w:ascii="Courier New" w:hAnsi="Courier New" w:cs="Courier New"/>
      <w:b w:val="false"/>
      <w:i w:val="false"/>
      <w:sz w:val="24"/>
      <w:u w:val="none"/>
    </w:rPr>
  </w:style>
  <w:style w:type="character" w:styleId="WW8Num1003z0">
    <w:name w:val="WW8Num1003z0"/>
    <w:qFormat/>
    <w:rPr>
      <w:rFonts w:ascii="Courier New" w:hAnsi="Courier New" w:cs="Courier New"/>
      <w:b w:val="false"/>
      <w:i w:val="false"/>
      <w:sz w:val="24"/>
      <w:u w:val="none"/>
    </w:rPr>
  </w:style>
  <w:style w:type="character" w:styleId="WW8Num1004z0">
    <w:name w:val="WW8Num1004z0"/>
    <w:qFormat/>
    <w:rPr>
      <w:rFonts w:ascii="Courier New" w:hAnsi="Courier New" w:cs="Courier New"/>
      <w:b w:val="false"/>
      <w:i w:val="false"/>
      <w:sz w:val="24"/>
      <w:u w:val="none"/>
    </w:rPr>
  </w:style>
  <w:style w:type="character" w:styleId="WW8Num1005z0">
    <w:name w:val="WW8Num1005z0"/>
    <w:qFormat/>
    <w:rPr>
      <w:rFonts w:ascii="Courier New" w:hAnsi="Courier New" w:cs="Courier New"/>
      <w:b w:val="false"/>
      <w:i w:val="false"/>
      <w:sz w:val="24"/>
      <w:u w:val="none"/>
    </w:rPr>
  </w:style>
  <w:style w:type="character" w:styleId="WW8Num1006z0">
    <w:name w:val="WW8Num1006z0"/>
    <w:qFormat/>
    <w:rPr>
      <w:rFonts w:ascii="Courier New" w:hAnsi="Courier New" w:cs="Courier New"/>
      <w:b w:val="false"/>
      <w:i w:val="false"/>
      <w:sz w:val="24"/>
      <w:u w:val="none"/>
    </w:rPr>
  </w:style>
  <w:style w:type="character" w:styleId="WW8Num1007z0">
    <w:name w:val="WW8Num1007z0"/>
    <w:qFormat/>
    <w:rPr>
      <w:rFonts w:ascii="Courier New" w:hAnsi="Courier New" w:cs="Courier New"/>
      <w:b w:val="false"/>
      <w:i w:val="false"/>
      <w:sz w:val="24"/>
      <w:u w:val="none"/>
    </w:rPr>
  </w:style>
  <w:style w:type="character" w:styleId="WW8Num1008z0">
    <w:name w:val="WW8Num1008z0"/>
    <w:qFormat/>
    <w:rPr>
      <w:rFonts w:ascii="Courier New" w:hAnsi="Courier New" w:cs="Courier New"/>
      <w:b w:val="false"/>
      <w:i w:val="false"/>
      <w:sz w:val="24"/>
      <w:u w:val="none"/>
    </w:rPr>
  </w:style>
  <w:style w:type="character" w:styleId="WW8Num1009z0">
    <w:name w:val="WW8Num1009z0"/>
    <w:qFormat/>
    <w:rPr>
      <w:rFonts w:ascii="Courier New" w:hAnsi="Courier New" w:cs="Courier New"/>
      <w:b w:val="false"/>
      <w:i w:val="false"/>
      <w:sz w:val="24"/>
      <w:u w:val="none"/>
    </w:rPr>
  </w:style>
  <w:style w:type="character" w:styleId="WW8Num1010z0">
    <w:name w:val="WW8Num1010z0"/>
    <w:qFormat/>
    <w:rPr>
      <w:rFonts w:ascii="Courier New" w:hAnsi="Courier New" w:cs="Courier New"/>
      <w:b w:val="false"/>
      <w:i w:val="false"/>
      <w:sz w:val="24"/>
      <w:u w:val="none"/>
    </w:rPr>
  </w:style>
  <w:style w:type="character" w:styleId="WW8Num1011z0">
    <w:name w:val="WW8Num1011z0"/>
    <w:qFormat/>
    <w:rPr>
      <w:rFonts w:ascii="Courier New" w:hAnsi="Courier New" w:cs="Courier New"/>
      <w:b w:val="false"/>
      <w:i w:val="false"/>
      <w:sz w:val="24"/>
      <w:u w:val="none"/>
    </w:rPr>
  </w:style>
  <w:style w:type="character" w:styleId="WW8Num1013z0">
    <w:name w:val="WW8Num1013z0"/>
    <w:qFormat/>
    <w:rPr>
      <w:rFonts w:ascii="Courier New" w:hAnsi="Courier New" w:cs="Courier New"/>
      <w:b w:val="false"/>
      <w:i w:val="false"/>
      <w:sz w:val="24"/>
      <w:u w:val="none"/>
    </w:rPr>
  </w:style>
  <w:style w:type="character" w:styleId="WW8Num1014z0">
    <w:name w:val="WW8Num1014z0"/>
    <w:qFormat/>
    <w:rPr>
      <w:rFonts w:ascii="Courier New" w:hAnsi="Courier New" w:cs="Courier New"/>
      <w:b w:val="false"/>
      <w:i w:val="false"/>
      <w:sz w:val="24"/>
      <w:u w:val="none"/>
    </w:rPr>
  </w:style>
  <w:style w:type="character" w:styleId="WW8Num1015z0">
    <w:name w:val="WW8Num1015z0"/>
    <w:qFormat/>
    <w:rPr>
      <w:rFonts w:ascii="Courier New" w:hAnsi="Courier New" w:cs="Courier New"/>
      <w:b w:val="false"/>
      <w:i w:val="false"/>
      <w:sz w:val="24"/>
      <w:u w:val="none"/>
    </w:rPr>
  </w:style>
  <w:style w:type="character" w:styleId="WW8Num1016z0">
    <w:name w:val="WW8Num1016z0"/>
    <w:qFormat/>
    <w:rPr>
      <w:rFonts w:ascii="Geneva;Arial" w:hAnsi="Geneva;Arial" w:cs="Geneva;Arial"/>
      <w:b w:val="false"/>
      <w:i w:val="false"/>
      <w:sz w:val="24"/>
      <w:u w:val="none"/>
    </w:rPr>
  </w:style>
  <w:style w:type="character" w:styleId="WW8Num1017z0">
    <w:name w:val="WW8Num1017z0"/>
    <w:qFormat/>
    <w:rPr>
      <w:rFonts w:ascii="Courier New" w:hAnsi="Courier New" w:cs="Courier New"/>
      <w:b w:val="false"/>
      <w:i w:val="false"/>
      <w:sz w:val="24"/>
      <w:u w:val="none"/>
    </w:rPr>
  </w:style>
  <w:style w:type="character" w:styleId="WW8Num1018z0">
    <w:name w:val="WW8Num1018z0"/>
    <w:qFormat/>
    <w:rPr>
      <w:rFonts w:ascii="Courier New" w:hAnsi="Courier New" w:cs="Courier New"/>
      <w:b w:val="false"/>
      <w:i w:val="false"/>
      <w:sz w:val="24"/>
      <w:u w:val="none"/>
    </w:rPr>
  </w:style>
  <w:style w:type="character" w:styleId="WW8Num1019z0">
    <w:name w:val="WW8Num1019z0"/>
    <w:qFormat/>
    <w:rPr>
      <w:rFonts w:ascii="Courier New" w:hAnsi="Courier New" w:cs="Courier New"/>
      <w:b w:val="false"/>
      <w:i w:val="false"/>
      <w:sz w:val="24"/>
      <w:u w:val="none"/>
    </w:rPr>
  </w:style>
  <w:style w:type="character" w:styleId="WW8Num1020z0">
    <w:name w:val="WW8Num1020z0"/>
    <w:qFormat/>
    <w:rPr>
      <w:rFonts w:ascii="Courier New" w:hAnsi="Courier New" w:cs="Courier New"/>
      <w:b w:val="false"/>
      <w:i w:val="false"/>
      <w:sz w:val="24"/>
      <w:u w:val="none"/>
    </w:rPr>
  </w:style>
  <w:style w:type="character" w:styleId="WW8Num1021z0">
    <w:name w:val="WW8Num1021z0"/>
    <w:qFormat/>
    <w:rPr>
      <w:rFonts w:ascii="Courier New" w:hAnsi="Courier New" w:cs="Courier New"/>
      <w:b w:val="false"/>
      <w:i w:val="false"/>
      <w:sz w:val="24"/>
      <w:u w:val="none"/>
    </w:rPr>
  </w:style>
  <w:style w:type="character" w:styleId="WW8Num1022z0">
    <w:name w:val="WW8Num1022z0"/>
    <w:qFormat/>
    <w:rPr>
      <w:rFonts w:ascii="Courier New" w:hAnsi="Courier New" w:cs="Courier New"/>
      <w:b w:val="false"/>
      <w:i w:val="false"/>
      <w:sz w:val="24"/>
      <w:u w:val="none"/>
    </w:rPr>
  </w:style>
  <w:style w:type="character" w:styleId="WW8Num1023z0">
    <w:name w:val="WW8Num1023z0"/>
    <w:qFormat/>
    <w:rPr>
      <w:rFonts w:ascii="Courier New" w:hAnsi="Courier New" w:cs="Courier New"/>
      <w:b w:val="false"/>
      <w:i w:val="false"/>
      <w:sz w:val="24"/>
      <w:u w:val="none"/>
    </w:rPr>
  </w:style>
  <w:style w:type="character" w:styleId="WW8Num1024z0">
    <w:name w:val="WW8Num1024z0"/>
    <w:qFormat/>
    <w:rPr>
      <w:rFonts w:ascii="Courier New" w:hAnsi="Courier New" w:cs="Courier New"/>
      <w:b w:val="false"/>
      <w:i w:val="false"/>
      <w:sz w:val="24"/>
      <w:u w:val="none"/>
    </w:rPr>
  </w:style>
  <w:style w:type="character" w:styleId="WW8Num1025z0">
    <w:name w:val="WW8Num1025z0"/>
    <w:qFormat/>
    <w:rPr>
      <w:rFonts w:ascii="Courier New" w:hAnsi="Courier New" w:cs="Courier New"/>
      <w:b w:val="false"/>
      <w:i w:val="false"/>
      <w:sz w:val="24"/>
      <w:u w:val="none"/>
    </w:rPr>
  </w:style>
  <w:style w:type="character" w:styleId="WW8Num1026z0">
    <w:name w:val="WW8Num1026z0"/>
    <w:qFormat/>
    <w:rPr>
      <w:rFonts w:ascii="Courier New" w:hAnsi="Courier New" w:cs="Courier New"/>
      <w:b w:val="false"/>
      <w:i w:val="false"/>
      <w:sz w:val="24"/>
      <w:u w:val="none"/>
    </w:rPr>
  </w:style>
  <w:style w:type="character" w:styleId="WW8Num1027z0">
    <w:name w:val="WW8Num1027z0"/>
    <w:qFormat/>
    <w:rPr>
      <w:rFonts w:ascii="Courier New" w:hAnsi="Courier New" w:cs="Courier New"/>
      <w:b w:val="false"/>
      <w:i w:val="false"/>
      <w:sz w:val="24"/>
      <w:u w:val="none"/>
    </w:rPr>
  </w:style>
  <w:style w:type="character" w:styleId="WW8Num1028z0">
    <w:name w:val="WW8Num1028z0"/>
    <w:qFormat/>
    <w:rPr>
      <w:rFonts w:ascii="Courier New" w:hAnsi="Courier New" w:cs="Courier New"/>
      <w:b w:val="false"/>
      <w:i w:val="false"/>
      <w:sz w:val="24"/>
      <w:u w:val="none"/>
    </w:rPr>
  </w:style>
  <w:style w:type="character" w:styleId="WW8Num1029z0">
    <w:name w:val="WW8Num1029z0"/>
    <w:qFormat/>
    <w:rPr>
      <w:rFonts w:ascii="Courier New" w:hAnsi="Courier New" w:cs="Courier New"/>
      <w:b w:val="false"/>
      <w:i w:val="false"/>
      <w:sz w:val="24"/>
      <w:u w:val="none"/>
    </w:rPr>
  </w:style>
  <w:style w:type="character" w:styleId="WW8Num1030z0">
    <w:name w:val="WW8Num1030z0"/>
    <w:qFormat/>
    <w:rPr>
      <w:rFonts w:ascii="Courier New" w:hAnsi="Courier New" w:cs="Courier New"/>
      <w:b w:val="false"/>
      <w:i w:val="false"/>
      <w:sz w:val="24"/>
      <w:u w:val="none"/>
    </w:rPr>
  </w:style>
  <w:style w:type="character" w:styleId="WW8Num1031z0">
    <w:name w:val="WW8Num1031z0"/>
    <w:qFormat/>
    <w:rPr>
      <w:rFonts w:ascii="Courier New" w:hAnsi="Courier New" w:cs="Courier New"/>
      <w:b w:val="false"/>
      <w:i w:val="false"/>
      <w:sz w:val="24"/>
      <w:u w:val="none"/>
    </w:rPr>
  </w:style>
  <w:style w:type="character" w:styleId="WW8Num1032z0">
    <w:name w:val="WW8Num1032z0"/>
    <w:qFormat/>
    <w:rPr>
      <w:rFonts w:ascii="Courier New" w:hAnsi="Courier New" w:cs="Courier New"/>
      <w:b w:val="false"/>
      <w:i w:val="false"/>
      <w:sz w:val="24"/>
      <w:u w:val="none"/>
    </w:rPr>
  </w:style>
  <w:style w:type="character" w:styleId="WW8Num1033z0">
    <w:name w:val="WW8Num1033z0"/>
    <w:qFormat/>
    <w:rPr>
      <w:rFonts w:ascii="Courier New" w:hAnsi="Courier New" w:cs="Courier New"/>
      <w:b w:val="false"/>
      <w:i w:val="false"/>
      <w:sz w:val="24"/>
      <w:u w:val="none"/>
    </w:rPr>
  </w:style>
  <w:style w:type="character" w:styleId="WW8Num1034z0">
    <w:name w:val="WW8Num1034z0"/>
    <w:qFormat/>
    <w:rPr>
      <w:rFonts w:ascii="Courier New" w:hAnsi="Courier New" w:cs="Courier New"/>
      <w:b w:val="false"/>
      <w:i w:val="false"/>
      <w:sz w:val="24"/>
      <w:u w:val="none"/>
    </w:rPr>
  </w:style>
  <w:style w:type="character" w:styleId="WW8Num1035z0">
    <w:name w:val="WW8Num1035z0"/>
    <w:qFormat/>
    <w:rPr>
      <w:rFonts w:ascii="Courier New" w:hAnsi="Courier New" w:cs="Courier New"/>
      <w:b w:val="false"/>
      <w:i w:val="false"/>
      <w:sz w:val="24"/>
      <w:u w:val="none"/>
    </w:rPr>
  </w:style>
  <w:style w:type="character" w:styleId="WW8Num1036z0">
    <w:name w:val="WW8Num1036z0"/>
    <w:qFormat/>
    <w:rPr>
      <w:rFonts w:ascii="Courier New" w:hAnsi="Courier New" w:cs="Courier New"/>
      <w:b w:val="false"/>
      <w:i w:val="false"/>
      <w:sz w:val="24"/>
      <w:u w:val="none"/>
    </w:rPr>
  </w:style>
  <w:style w:type="character" w:styleId="WW8Num1037z0">
    <w:name w:val="WW8Num1037z0"/>
    <w:qFormat/>
    <w:rPr>
      <w:rFonts w:ascii="Courier New" w:hAnsi="Courier New" w:cs="Courier New"/>
      <w:b w:val="false"/>
      <w:i w:val="false"/>
      <w:sz w:val="24"/>
      <w:u w:val="none"/>
    </w:rPr>
  </w:style>
  <w:style w:type="character" w:styleId="WW8Num1038z0">
    <w:name w:val="WW8Num1038z0"/>
    <w:qFormat/>
    <w:rPr>
      <w:rFonts w:ascii="Courier New" w:hAnsi="Courier New" w:cs="Courier New"/>
      <w:b w:val="false"/>
      <w:i w:val="false"/>
      <w:sz w:val="24"/>
      <w:u w:val="none"/>
    </w:rPr>
  </w:style>
  <w:style w:type="character" w:styleId="WW8Num1039z0">
    <w:name w:val="WW8Num1039z0"/>
    <w:qFormat/>
    <w:rPr>
      <w:rFonts w:ascii="Courier New" w:hAnsi="Courier New" w:cs="Courier New"/>
      <w:b w:val="false"/>
      <w:i w:val="false"/>
      <w:sz w:val="24"/>
      <w:u w:val="none"/>
    </w:rPr>
  </w:style>
  <w:style w:type="character" w:styleId="WW8Num1040z0">
    <w:name w:val="WW8Num1040z0"/>
    <w:qFormat/>
    <w:rPr>
      <w:rFonts w:ascii="Courier New" w:hAnsi="Courier New" w:cs="Courier New"/>
      <w:b w:val="false"/>
      <w:i w:val="false"/>
      <w:sz w:val="24"/>
      <w:u w:val="none"/>
    </w:rPr>
  </w:style>
  <w:style w:type="character" w:styleId="WW8Num1041z0">
    <w:name w:val="WW8Num1041z0"/>
    <w:qFormat/>
    <w:rPr>
      <w:rFonts w:ascii="Courier New" w:hAnsi="Courier New" w:cs="Courier New"/>
      <w:b w:val="false"/>
      <w:i w:val="false"/>
      <w:sz w:val="24"/>
      <w:u w:val="none"/>
    </w:rPr>
  </w:style>
  <w:style w:type="character" w:styleId="WW8Num1042z0">
    <w:name w:val="WW8Num1042z0"/>
    <w:qFormat/>
    <w:rPr>
      <w:rFonts w:ascii="Courier New" w:hAnsi="Courier New" w:cs="Courier New"/>
      <w:b w:val="false"/>
      <w:i w:val="false"/>
      <w:sz w:val="24"/>
      <w:u w:val="none"/>
    </w:rPr>
  </w:style>
  <w:style w:type="character" w:styleId="WW8Num1043z0">
    <w:name w:val="WW8Num1043z0"/>
    <w:qFormat/>
    <w:rPr>
      <w:rFonts w:ascii="Courier New" w:hAnsi="Courier New" w:cs="Courier New"/>
      <w:b w:val="false"/>
      <w:i w:val="false"/>
      <w:sz w:val="24"/>
      <w:u w:val="none"/>
    </w:rPr>
  </w:style>
  <w:style w:type="character" w:styleId="WW8Num1044z0">
    <w:name w:val="WW8Num1044z0"/>
    <w:qFormat/>
    <w:rPr>
      <w:rFonts w:ascii="Courier New" w:hAnsi="Courier New" w:cs="Courier New"/>
      <w:b w:val="false"/>
      <w:i w:val="false"/>
      <w:sz w:val="24"/>
      <w:u w:val="none"/>
    </w:rPr>
  </w:style>
  <w:style w:type="character" w:styleId="WW8Num1045z0">
    <w:name w:val="WW8Num1045z0"/>
    <w:qFormat/>
    <w:rPr>
      <w:rFonts w:ascii="Courier New" w:hAnsi="Courier New" w:cs="Courier New"/>
      <w:b w:val="false"/>
      <w:i w:val="false"/>
      <w:sz w:val="24"/>
      <w:u w:val="none"/>
    </w:rPr>
  </w:style>
  <w:style w:type="character" w:styleId="WW8Num1046z0">
    <w:name w:val="WW8Num1046z0"/>
    <w:qFormat/>
    <w:rPr>
      <w:rFonts w:ascii="Courier New" w:hAnsi="Courier New" w:cs="Courier New"/>
      <w:b w:val="false"/>
      <w:i w:val="false"/>
      <w:sz w:val="24"/>
      <w:u w:val="none"/>
    </w:rPr>
  </w:style>
  <w:style w:type="character" w:styleId="WW8Num1047z0">
    <w:name w:val="WW8Num1047z0"/>
    <w:qFormat/>
    <w:rPr>
      <w:rFonts w:ascii="Courier New" w:hAnsi="Courier New" w:cs="Courier New"/>
      <w:b w:val="false"/>
      <w:i w:val="false"/>
      <w:sz w:val="24"/>
      <w:u w:val="none"/>
    </w:rPr>
  </w:style>
  <w:style w:type="character" w:styleId="WW8Num1048z0">
    <w:name w:val="WW8Num1048z0"/>
    <w:qFormat/>
    <w:rPr>
      <w:rFonts w:ascii="Geneva;Arial" w:hAnsi="Geneva;Arial" w:cs="Geneva;Arial"/>
      <w:b w:val="false"/>
      <w:i w:val="false"/>
      <w:sz w:val="24"/>
      <w:u w:val="none"/>
    </w:rPr>
  </w:style>
  <w:style w:type="character" w:styleId="WW8Num1049z0">
    <w:name w:val="WW8Num1049z0"/>
    <w:qFormat/>
    <w:rPr>
      <w:rFonts w:ascii="Courier New" w:hAnsi="Courier New" w:cs="Courier New"/>
      <w:b w:val="false"/>
      <w:i w:val="false"/>
      <w:sz w:val="24"/>
      <w:u w:val="none"/>
    </w:rPr>
  </w:style>
  <w:style w:type="character" w:styleId="WW8Num1050z0">
    <w:name w:val="WW8Num1050z0"/>
    <w:qFormat/>
    <w:rPr>
      <w:rFonts w:ascii="Courier New" w:hAnsi="Courier New" w:cs="Courier New"/>
      <w:b w:val="false"/>
      <w:i w:val="false"/>
      <w:sz w:val="24"/>
      <w:u w:val="none"/>
    </w:rPr>
  </w:style>
  <w:style w:type="character" w:styleId="WW8Num1051z0">
    <w:name w:val="WW8Num1051z0"/>
    <w:qFormat/>
    <w:rPr>
      <w:rFonts w:ascii="Courier New" w:hAnsi="Courier New" w:cs="Courier New"/>
      <w:b w:val="false"/>
      <w:i w:val="false"/>
      <w:sz w:val="24"/>
      <w:u w:val="none"/>
    </w:rPr>
  </w:style>
  <w:style w:type="character" w:styleId="WW8Num1052z0">
    <w:name w:val="WW8Num1052z0"/>
    <w:qFormat/>
    <w:rPr>
      <w:rFonts w:ascii="Courier New" w:hAnsi="Courier New" w:cs="Courier New"/>
      <w:b w:val="false"/>
      <w:i w:val="false"/>
      <w:sz w:val="24"/>
      <w:u w:val="none"/>
    </w:rPr>
  </w:style>
  <w:style w:type="character" w:styleId="WW8Num1053z0">
    <w:name w:val="WW8Num1053z0"/>
    <w:qFormat/>
    <w:rPr>
      <w:rFonts w:ascii="Helv;Arial" w:hAnsi="Helv;Arial" w:cs="Helv;Arial"/>
      <w:b w:val="false"/>
      <w:i w:val="false"/>
      <w:sz w:val="20"/>
      <w:u w:val="none"/>
    </w:rPr>
  </w:style>
  <w:style w:type="character" w:styleId="WW8Num1055z0">
    <w:name w:val="WW8Num1055z0"/>
    <w:qFormat/>
    <w:rPr>
      <w:rFonts w:ascii="Courier New" w:hAnsi="Courier New" w:cs="Courier New"/>
      <w:b w:val="false"/>
      <w:i w:val="false"/>
      <w:sz w:val="24"/>
      <w:u w:val="none"/>
    </w:rPr>
  </w:style>
  <w:style w:type="character" w:styleId="WW8Num1056z0">
    <w:name w:val="WW8Num1056z0"/>
    <w:qFormat/>
    <w:rPr>
      <w:rFonts w:ascii="Courier New" w:hAnsi="Courier New" w:cs="Courier New"/>
      <w:b w:val="false"/>
      <w:i w:val="false"/>
      <w:sz w:val="24"/>
      <w:u w:val="none"/>
    </w:rPr>
  </w:style>
  <w:style w:type="character" w:styleId="WW8Num1057z0">
    <w:name w:val="WW8Num1057z0"/>
    <w:qFormat/>
    <w:rPr>
      <w:rFonts w:ascii="Courier New" w:hAnsi="Courier New" w:cs="Courier New"/>
      <w:b w:val="false"/>
      <w:i w:val="false"/>
      <w:sz w:val="24"/>
      <w:u w:val="none"/>
    </w:rPr>
  </w:style>
  <w:style w:type="character" w:styleId="WW8Num1058z0">
    <w:name w:val="WW8Num1058z0"/>
    <w:qFormat/>
    <w:rPr>
      <w:rFonts w:ascii="Courier New" w:hAnsi="Courier New" w:cs="Courier New"/>
      <w:b w:val="false"/>
      <w:i w:val="false"/>
      <w:sz w:val="24"/>
      <w:u w:val="none"/>
    </w:rPr>
  </w:style>
  <w:style w:type="character" w:styleId="WW8Num1059z0">
    <w:name w:val="WW8Num1059z0"/>
    <w:qFormat/>
    <w:rPr>
      <w:rFonts w:ascii="Courier New" w:hAnsi="Courier New" w:cs="Courier New"/>
      <w:b w:val="false"/>
      <w:i w:val="false"/>
      <w:sz w:val="24"/>
      <w:u w:val="none"/>
    </w:rPr>
  </w:style>
  <w:style w:type="character" w:styleId="WW8Num1060z0">
    <w:name w:val="WW8Num1060z0"/>
    <w:qFormat/>
    <w:rPr>
      <w:rFonts w:ascii="Courier New" w:hAnsi="Courier New" w:cs="Courier New"/>
      <w:b w:val="false"/>
      <w:i w:val="false"/>
      <w:sz w:val="24"/>
      <w:u w:val="none"/>
    </w:rPr>
  </w:style>
  <w:style w:type="character" w:styleId="WW8Num1061z0">
    <w:name w:val="WW8Num1061z0"/>
    <w:qFormat/>
    <w:rPr>
      <w:rFonts w:ascii="Courier New" w:hAnsi="Courier New" w:cs="Courier New"/>
      <w:b w:val="false"/>
      <w:i w:val="false"/>
      <w:sz w:val="24"/>
      <w:u w:val="none"/>
    </w:rPr>
  </w:style>
  <w:style w:type="character" w:styleId="WW8Num1062z0">
    <w:name w:val="WW8Num1062z0"/>
    <w:qFormat/>
    <w:rPr>
      <w:rFonts w:ascii="Courier New" w:hAnsi="Courier New" w:cs="Courier New"/>
      <w:b w:val="false"/>
      <w:i w:val="false"/>
      <w:sz w:val="24"/>
      <w:u w:val="none"/>
    </w:rPr>
  </w:style>
  <w:style w:type="character" w:styleId="WW8Num1063z0">
    <w:name w:val="WW8Num1063z0"/>
    <w:qFormat/>
    <w:rPr>
      <w:rFonts w:ascii="Courier New" w:hAnsi="Courier New" w:cs="Courier New"/>
      <w:b w:val="false"/>
      <w:i w:val="false"/>
      <w:sz w:val="24"/>
      <w:u w:val="none"/>
    </w:rPr>
  </w:style>
  <w:style w:type="character" w:styleId="WW8Num1064z0">
    <w:name w:val="WW8Num1064z0"/>
    <w:qFormat/>
    <w:rPr>
      <w:rFonts w:ascii="Courier New" w:hAnsi="Courier New" w:cs="Courier New"/>
      <w:b w:val="false"/>
      <w:i w:val="false"/>
      <w:sz w:val="24"/>
      <w:u w:val="none"/>
    </w:rPr>
  </w:style>
  <w:style w:type="character" w:styleId="WW8Num1065z0">
    <w:name w:val="WW8Num1065z0"/>
    <w:qFormat/>
    <w:rPr>
      <w:rFonts w:ascii="Courier New" w:hAnsi="Courier New" w:cs="Courier New"/>
      <w:b w:val="false"/>
      <w:i w:val="false"/>
      <w:sz w:val="24"/>
      <w:u w:val="none"/>
    </w:rPr>
  </w:style>
  <w:style w:type="character" w:styleId="WW8Num1066z0">
    <w:name w:val="WW8Num1066z0"/>
    <w:qFormat/>
    <w:rPr>
      <w:rFonts w:ascii="Courier New" w:hAnsi="Courier New" w:cs="Courier New"/>
      <w:b w:val="false"/>
      <w:i w:val="false"/>
      <w:sz w:val="24"/>
      <w:u w:val="none"/>
    </w:rPr>
  </w:style>
  <w:style w:type="character" w:styleId="WW8Num1067z0">
    <w:name w:val="WW8Num1067z0"/>
    <w:qFormat/>
    <w:rPr>
      <w:rFonts w:ascii="Arial" w:hAnsi="Arial" w:cs="Arial"/>
      <w:b w:val="false"/>
      <w:i w:val="false"/>
      <w:sz w:val="20"/>
      <w:u w:val="none"/>
    </w:rPr>
  </w:style>
  <w:style w:type="character" w:styleId="WW8Num1068z0">
    <w:name w:val="WW8Num1068z0"/>
    <w:qFormat/>
    <w:rPr>
      <w:rFonts w:ascii="Courier New" w:hAnsi="Courier New" w:cs="Courier New"/>
      <w:b w:val="false"/>
      <w:i w:val="false"/>
      <w:sz w:val="24"/>
      <w:u w:val="none"/>
    </w:rPr>
  </w:style>
  <w:style w:type="character" w:styleId="WW8Num1069z0">
    <w:name w:val="WW8Num1069z0"/>
    <w:qFormat/>
    <w:rPr>
      <w:rFonts w:ascii="Courier New" w:hAnsi="Courier New" w:cs="Courier New"/>
      <w:b w:val="false"/>
      <w:i w:val="false"/>
      <w:sz w:val="24"/>
      <w:u w:val="none"/>
    </w:rPr>
  </w:style>
  <w:style w:type="character" w:styleId="WW8Num1070z0">
    <w:name w:val="WW8Num1070z0"/>
    <w:qFormat/>
    <w:rPr>
      <w:rFonts w:ascii="Courier New" w:hAnsi="Courier New" w:cs="Courier New"/>
      <w:b w:val="false"/>
      <w:i w:val="false"/>
      <w:sz w:val="24"/>
      <w:u w:val="none"/>
    </w:rPr>
  </w:style>
  <w:style w:type="character" w:styleId="WW8Num1071z0">
    <w:name w:val="WW8Num1071z0"/>
    <w:qFormat/>
    <w:rPr>
      <w:rFonts w:ascii="Courier New" w:hAnsi="Courier New" w:cs="Courier New"/>
      <w:b w:val="false"/>
      <w:i w:val="false"/>
      <w:sz w:val="24"/>
      <w:u w:val="none"/>
    </w:rPr>
  </w:style>
  <w:style w:type="character" w:styleId="WW8Num1072z0">
    <w:name w:val="WW8Num1072z0"/>
    <w:qFormat/>
    <w:rPr>
      <w:rFonts w:ascii="Courier New" w:hAnsi="Courier New" w:cs="Courier New"/>
      <w:b w:val="false"/>
      <w:i w:val="false"/>
      <w:sz w:val="24"/>
      <w:u w:val="none"/>
    </w:rPr>
  </w:style>
  <w:style w:type="character" w:styleId="WW8Num1073z0">
    <w:name w:val="WW8Num1073z0"/>
    <w:qFormat/>
    <w:rPr>
      <w:rFonts w:ascii="Courier New" w:hAnsi="Courier New" w:cs="Courier New"/>
      <w:b w:val="false"/>
      <w:i w:val="false"/>
      <w:sz w:val="24"/>
      <w:u w:val="none"/>
    </w:rPr>
  </w:style>
  <w:style w:type="character" w:styleId="WW8Num1074z0">
    <w:name w:val="WW8Num1074z0"/>
    <w:qFormat/>
    <w:rPr>
      <w:rFonts w:ascii="Courier New" w:hAnsi="Courier New" w:cs="Courier New"/>
      <w:b w:val="false"/>
      <w:i w:val="false"/>
      <w:sz w:val="24"/>
      <w:u w:val="none"/>
    </w:rPr>
  </w:style>
  <w:style w:type="character" w:styleId="WW8Num1075z0">
    <w:name w:val="WW8Num1075z0"/>
    <w:qFormat/>
    <w:rPr>
      <w:rFonts w:ascii="Courier New" w:hAnsi="Courier New" w:cs="Courier New"/>
      <w:b w:val="false"/>
      <w:i w:val="false"/>
      <w:sz w:val="24"/>
      <w:u w:val="none"/>
    </w:rPr>
  </w:style>
  <w:style w:type="character" w:styleId="WW8Num1076z0">
    <w:name w:val="WW8Num1076z0"/>
    <w:qFormat/>
    <w:rPr>
      <w:rFonts w:ascii="Courier New" w:hAnsi="Courier New" w:cs="Courier New"/>
      <w:b w:val="false"/>
      <w:i w:val="false"/>
      <w:sz w:val="24"/>
      <w:u w:val="none"/>
    </w:rPr>
  </w:style>
  <w:style w:type="character" w:styleId="WW8Num1077z0">
    <w:name w:val="WW8Num1077z0"/>
    <w:qFormat/>
    <w:rPr>
      <w:rFonts w:ascii="Courier New" w:hAnsi="Courier New" w:cs="Courier New"/>
      <w:b w:val="false"/>
      <w:i w:val="false"/>
      <w:sz w:val="24"/>
      <w:u w:val="none"/>
    </w:rPr>
  </w:style>
  <w:style w:type="character" w:styleId="WW8Num1078z0">
    <w:name w:val="WW8Num1078z0"/>
    <w:qFormat/>
    <w:rPr>
      <w:rFonts w:ascii="Arial" w:hAnsi="Arial" w:cs="Arial"/>
      <w:b w:val="false"/>
      <w:i w:val="false"/>
      <w:sz w:val="20"/>
      <w:u w:val="none"/>
    </w:rPr>
  </w:style>
  <w:style w:type="character" w:styleId="WW8Num1079z0">
    <w:name w:val="WW8Num1079z0"/>
    <w:qFormat/>
    <w:rPr>
      <w:rFonts w:ascii="Courier New" w:hAnsi="Courier New" w:cs="Courier New"/>
      <w:b w:val="false"/>
      <w:i w:val="false"/>
      <w:sz w:val="24"/>
      <w:u w:val="none"/>
    </w:rPr>
  </w:style>
  <w:style w:type="character" w:styleId="WW8Num1080z0">
    <w:name w:val="WW8Num1080z0"/>
    <w:qFormat/>
    <w:rPr>
      <w:rFonts w:ascii="Courier New" w:hAnsi="Courier New" w:cs="Courier New"/>
      <w:b w:val="false"/>
      <w:i w:val="false"/>
      <w:sz w:val="24"/>
      <w:u w:val="none"/>
    </w:rPr>
  </w:style>
  <w:style w:type="character" w:styleId="WW8Num1081z0">
    <w:name w:val="WW8Num1081z0"/>
    <w:qFormat/>
    <w:rPr>
      <w:rFonts w:ascii="Courier New" w:hAnsi="Courier New" w:cs="Courier New"/>
      <w:b w:val="false"/>
      <w:i w:val="false"/>
      <w:sz w:val="24"/>
      <w:u w:val="none"/>
    </w:rPr>
  </w:style>
  <w:style w:type="character" w:styleId="WW8Num1082z0">
    <w:name w:val="WW8Num1082z0"/>
    <w:qFormat/>
    <w:rPr>
      <w:rFonts w:ascii="Courier New" w:hAnsi="Courier New" w:cs="Courier New"/>
      <w:b w:val="false"/>
      <w:i w:val="false"/>
      <w:sz w:val="24"/>
      <w:u w:val="none"/>
    </w:rPr>
  </w:style>
  <w:style w:type="character" w:styleId="WW8Num1083z0">
    <w:name w:val="WW8Num1083z0"/>
    <w:qFormat/>
    <w:rPr>
      <w:rFonts w:ascii="Courier New" w:hAnsi="Courier New" w:cs="Courier New"/>
      <w:b w:val="false"/>
      <w:i w:val="false"/>
      <w:sz w:val="24"/>
      <w:u w:val="none"/>
    </w:rPr>
  </w:style>
  <w:style w:type="character" w:styleId="WW8Num1084z0">
    <w:name w:val="WW8Num1084z0"/>
    <w:qFormat/>
    <w:rPr>
      <w:rFonts w:ascii="Courier New" w:hAnsi="Courier New" w:cs="Courier New"/>
      <w:b w:val="false"/>
      <w:i w:val="false"/>
      <w:sz w:val="24"/>
      <w:u w:val="none"/>
    </w:rPr>
  </w:style>
  <w:style w:type="character" w:styleId="WW8Num1085z0">
    <w:name w:val="WW8Num1085z0"/>
    <w:qFormat/>
    <w:rPr>
      <w:rFonts w:ascii="Courier New" w:hAnsi="Courier New" w:cs="Courier New"/>
      <w:b w:val="false"/>
      <w:i w:val="false"/>
      <w:sz w:val="24"/>
      <w:u w:val="none"/>
    </w:rPr>
  </w:style>
  <w:style w:type="character" w:styleId="WW8Num1086z0">
    <w:name w:val="WW8Num1086z0"/>
    <w:qFormat/>
    <w:rPr>
      <w:rFonts w:ascii="Helv;Arial" w:hAnsi="Helv;Arial" w:cs="Helv;Arial"/>
      <w:b w:val="false"/>
      <w:i w:val="false"/>
      <w:sz w:val="20"/>
      <w:u w:val="none"/>
    </w:rPr>
  </w:style>
  <w:style w:type="character" w:styleId="WW8Num1087z0">
    <w:name w:val="WW8Num1087z0"/>
    <w:qFormat/>
    <w:rPr>
      <w:rFonts w:ascii="Courier New" w:hAnsi="Courier New" w:cs="Courier New"/>
      <w:b w:val="false"/>
      <w:i w:val="false"/>
      <w:sz w:val="24"/>
      <w:u w:val="none"/>
    </w:rPr>
  </w:style>
  <w:style w:type="character" w:styleId="WW8Num1088z0">
    <w:name w:val="WW8Num1088z0"/>
    <w:qFormat/>
    <w:rPr>
      <w:rFonts w:ascii="Courier New" w:hAnsi="Courier New" w:cs="Courier New"/>
      <w:b w:val="false"/>
      <w:i w:val="false"/>
      <w:sz w:val="24"/>
      <w:u w:val="none"/>
    </w:rPr>
  </w:style>
  <w:style w:type="character" w:styleId="WW8Num1090z0">
    <w:name w:val="WW8Num1090z0"/>
    <w:qFormat/>
    <w:rPr>
      <w:rFonts w:ascii="Courier New" w:hAnsi="Courier New" w:cs="Courier New"/>
      <w:b w:val="false"/>
      <w:i w:val="false"/>
      <w:sz w:val="24"/>
      <w:u w:val="none"/>
    </w:rPr>
  </w:style>
  <w:style w:type="character" w:styleId="WW8Num1091z0">
    <w:name w:val="WW8Num1091z0"/>
    <w:qFormat/>
    <w:rPr>
      <w:rFonts w:ascii="Courier New" w:hAnsi="Courier New" w:cs="Courier New"/>
      <w:b w:val="false"/>
      <w:i w:val="false"/>
      <w:sz w:val="24"/>
      <w:u w:val="none"/>
    </w:rPr>
  </w:style>
  <w:style w:type="character" w:styleId="WW8Num1092z0">
    <w:name w:val="WW8Num1092z0"/>
    <w:qFormat/>
    <w:rPr>
      <w:rFonts w:ascii="Courier New" w:hAnsi="Courier New" w:cs="Courier New"/>
      <w:b w:val="false"/>
      <w:i w:val="false"/>
      <w:sz w:val="24"/>
      <w:u w:val="none"/>
    </w:rPr>
  </w:style>
  <w:style w:type="character" w:styleId="WW8Num1093z0">
    <w:name w:val="WW8Num1093z0"/>
    <w:qFormat/>
    <w:rPr>
      <w:rFonts w:ascii="Helv;Arial" w:hAnsi="Helv;Arial" w:cs="Helv;Arial"/>
      <w:b w:val="false"/>
      <w:i w:val="false"/>
      <w:sz w:val="24"/>
      <w:u w:val="none"/>
    </w:rPr>
  </w:style>
  <w:style w:type="character" w:styleId="WW8Num1094z0">
    <w:name w:val="WW8Num1094z0"/>
    <w:qFormat/>
    <w:rPr>
      <w:rFonts w:ascii="Symbol" w:hAnsi="Symbol" w:cs="Symbol"/>
    </w:rPr>
  </w:style>
  <w:style w:type="character" w:styleId="WW8Num1095z0">
    <w:name w:val="WW8Num1095z0"/>
    <w:qFormat/>
    <w:rPr>
      <w:rFonts w:ascii="Courier New" w:hAnsi="Courier New" w:cs="Courier New"/>
      <w:b w:val="false"/>
      <w:i w:val="false"/>
      <w:sz w:val="24"/>
      <w:u w:val="none"/>
    </w:rPr>
  </w:style>
  <w:style w:type="character" w:styleId="WW8Num1096z0">
    <w:name w:val="WW8Num1096z0"/>
    <w:qFormat/>
    <w:rPr>
      <w:rFonts w:ascii="Courier New" w:hAnsi="Courier New" w:cs="Courier New"/>
      <w:b w:val="false"/>
      <w:i w:val="false"/>
      <w:sz w:val="24"/>
      <w:u w:val="none"/>
    </w:rPr>
  </w:style>
  <w:style w:type="character" w:styleId="WW8Num1097z0">
    <w:name w:val="WW8Num1097z0"/>
    <w:qFormat/>
    <w:rPr>
      <w:rFonts w:ascii="Courier New" w:hAnsi="Courier New" w:cs="Courier New"/>
      <w:b w:val="false"/>
      <w:i w:val="false"/>
      <w:sz w:val="24"/>
      <w:u w:val="none"/>
    </w:rPr>
  </w:style>
  <w:style w:type="character" w:styleId="WW8Num1098z0">
    <w:name w:val="WW8Num1098z0"/>
    <w:qFormat/>
    <w:rPr>
      <w:rFonts w:ascii="Courier New" w:hAnsi="Courier New" w:cs="Courier New"/>
      <w:b w:val="false"/>
      <w:i w:val="false"/>
      <w:sz w:val="24"/>
      <w:u w:val="none"/>
    </w:rPr>
  </w:style>
  <w:style w:type="character" w:styleId="WW8Num1099z0">
    <w:name w:val="WW8Num1099z0"/>
    <w:qFormat/>
    <w:rPr>
      <w:rFonts w:ascii="Courier New" w:hAnsi="Courier New" w:cs="Courier New"/>
      <w:b w:val="false"/>
      <w:i w:val="false"/>
      <w:sz w:val="24"/>
      <w:u w:val="none"/>
    </w:rPr>
  </w:style>
  <w:style w:type="character" w:styleId="WW8Num1100z0">
    <w:name w:val="WW8Num1100z0"/>
    <w:qFormat/>
    <w:rPr>
      <w:rFonts w:ascii="Courier New" w:hAnsi="Courier New" w:cs="Courier New"/>
      <w:b w:val="false"/>
      <w:i w:val="false"/>
      <w:sz w:val="24"/>
      <w:u w:val="none"/>
    </w:rPr>
  </w:style>
  <w:style w:type="character" w:styleId="WW8Num1101z0">
    <w:name w:val="WW8Num1101z0"/>
    <w:qFormat/>
    <w:rPr>
      <w:rFonts w:ascii="Courier New" w:hAnsi="Courier New" w:cs="Courier New"/>
      <w:b w:val="false"/>
      <w:i w:val="false"/>
      <w:sz w:val="24"/>
      <w:u w:val="none"/>
    </w:rPr>
  </w:style>
  <w:style w:type="character" w:styleId="WW8Num1102z0">
    <w:name w:val="WW8Num1102z0"/>
    <w:qFormat/>
    <w:rPr>
      <w:rFonts w:ascii="Courier New" w:hAnsi="Courier New" w:cs="Courier New"/>
      <w:b w:val="false"/>
      <w:i w:val="false"/>
      <w:sz w:val="24"/>
      <w:u w:val="none"/>
    </w:rPr>
  </w:style>
  <w:style w:type="character" w:styleId="WW8Num1103z0">
    <w:name w:val="WW8Num1103z0"/>
    <w:qFormat/>
    <w:rPr>
      <w:rFonts w:ascii="Courier New" w:hAnsi="Courier New" w:cs="Courier New"/>
      <w:b w:val="false"/>
      <w:i w:val="false"/>
      <w:sz w:val="24"/>
      <w:u w:val="none"/>
    </w:rPr>
  </w:style>
  <w:style w:type="character" w:styleId="WW8Num1104z0">
    <w:name w:val="WW8Num1104z0"/>
    <w:qFormat/>
    <w:rPr>
      <w:rFonts w:ascii="Courier New" w:hAnsi="Courier New" w:cs="Courier New"/>
      <w:b w:val="false"/>
      <w:i w:val="false"/>
      <w:sz w:val="24"/>
      <w:u w:val="none"/>
    </w:rPr>
  </w:style>
  <w:style w:type="character" w:styleId="WW8Num1105z0">
    <w:name w:val="WW8Num1105z0"/>
    <w:qFormat/>
    <w:rPr>
      <w:rFonts w:ascii="Courier New" w:hAnsi="Courier New" w:cs="Courier New"/>
      <w:b w:val="false"/>
      <w:i w:val="false"/>
      <w:sz w:val="24"/>
      <w:u w:val="none"/>
    </w:rPr>
  </w:style>
  <w:style w:type="character" w:styleId="WW8Num1106z0">
    <w:name w:val="WW8Num1106z0"/>
    <w:qFormat/>
    <w:rPr>
      <w:rFonts w:ascii="Courier New" w:hAnsi="Courier New" w:cs="Courier New"/>
      <w:b w:val="false"/>
      <w:i w:val="false"/>
      <w:sz w:val="24"/>
      <w:u w:val="none"/>
    </w:rPr>
  </w:style>
  <w:style w:type="character" w:styleId="WW8Num1107z0">
    <w:name w:val="WW8Num1107z0"/>
    <w:qFormat/>
    <w:rPr>
      <w:rFonts w:ascii="Courier New" w:hAnsi="Courier New" w:cs="Courier New"/>
      <w:b w:val="false"/>
      <w:i w:val="false"/>
      <w:sz w:val="24"/>
      <w:u w:val="none"/>
    </w:rPr>
  </w:style>
  <w:style w:type="character" w:styleId="WW8Num1108z0">
    <w:name w:val="WW8Num1108z0"/>
    <w:qFormat/>
    <w:rPr>
      <w:rFonts w:ascii="Helv;Arial" w:hAnsi="Helv;Arial" w:cs="Helv;Arial"/>
      <w:b w:val="false"/>
      <w:i w:val="false"/>
      <w:sz w:val="20"/>
      <w:u w:val="none"/>
    </w:rPr>
  </w:style>
  <w:style w:type="character" w:styleId="WW8Num1109z0">
    <w:name w:val="WW8Num1109z0"/>
    <w:qFormat/>
    <w:rPr>
      <w:rFonts w:ascii="Courier New" w:hAnsi="Courier New" w:cs="Courier New"/>
      <w:b w:val="false"/>
      <w:i w:val="false"/>
      <w:sz w:val="24"/>
      <w:u w:val="none"/>
    </w:rPr>
  </w:style>
  <w:style w:type="character" w:styleId="WW8Num1110z0">
    <w:name w:val="WW8Num1110z0"/>
    <w:qFormat/>
    <w:rPr>
      <w:rFonts w:ascii="Courier New" w:hAnsi="Courier New" w:cs="Courier New"/>
      <w:b w:val="false"/>
      <w:i w:val="false"/>
      <w:sz w:val="24"/>
      <w:u w:val="none"/>
    </w:rPr>
  </w:style>
  <w:style w:type="character" w:styleId="WW8Num1111z0">
    <w:name w:val="WW8Num1111z0"/>
    <w:qFormat/>
    <w:rPr>
      <w:rFonts w:ascii="Courier New" w:hAnsi="Courier New" w:cs="Courier New"/>
      <w:b w:val="false"/>
      <w:i w:val="false"/>
      <w:sz w:val="24"/>
      <w:u w:val="none"/>
    </w:rPr>
  </w:style>
  <w:style w:type="character" w:styleId="WW8Num1112z0">
    <w:name w:val="WW8Num1112z0"/>
    <w:qFormat/>
    <w:rPr>
      <w:rFonts w:ascii="Courier New" w:hAnsi="Courier New" w:cs="Courier New"/>
      <w:b w:val="false"/>
      <w:i w:val="false"/>
      <w:sz w:val="24"/>
      <w:u w:val="none"/>
    </w:rPr>
  </w:style>
  <w:style w:type="character" w:styleId="WW8Num1113z0">
    <w:name w:val="WW8Num1113z0"/>
    <w:qFormat/>
    <w:rPr>
      <w:rFonts w:ascii="Tms Rmn;Times New Roman" w:hAnsi="Tms Rmn;Times New Roman" w:cs="Tms Rmn;Times New Roman"/>
      <w:b w:val="false"/>
      <w:i w:val="false"/>
      <w:sz w:val="20"/>
      <w:u w:val="none"/>
    </w:rPr>
  </w:style>
  <w:style w:type="character" w:styleId="WW8Num1114z0">
    <w:name w:val="WW8Num1114z0"/>
    <w:qFormat/>
    <w:rPr>
      <w:rFonts w:ascii="Courier New" w:hAnsi="Courier New" w:cs="Courier New"/>
      <w:b w:val="false"/>
      <w:i w:val="false"/>
      <w:sz w:val="24"/>
      <w:u w:val="none"/>
    </w:rPr>
  </w:style>
  <w:style w:type="character" w:styleId="WW8Num1115z0">
    <w:name w:val="WW8Num1115z0"/>
    <w:qFormat/>
    <w:rPr>
      <w:rFonts w:ascii="Courier New" w:hAnsi="Courier New" w:cs="Courier New"/>
      <w:b w:val="false"/>
      <w:i w:val="false"/>
      <w:sz w:val="24"/>
      <w:u w:val="none"/>
    </w:rPr>
  </w:style>
  <w:style w:type="character" w:styleId="WW8Num1116z0">
    <w:name w:val="WW8Num1116z0"/>
    <w:qFormat/>
    <w:rPr>
      <w:rFonts w:ascii="Courier New" w:hAnsi="Courier New" w:cs="Courier New"/>
      <w:b w:val="false"/>
      <w:i w:val="false"/>
      <w:sz w:val="24"/>
      <w:u w:val="none"/>
    </w:rPr>
  </w:style>
  <w:style w:type="character" w:styleId="WW8Num1117z0">
    <w:name w:val="WW8Num1117z0"/>
    <w:qFormat/>
    <w:rPr>
      <w:rFonts w:ascii="Courier New" w:hAnsi="Courier New" w:cs="Courier New"/>
      <w:b w:val="false"/>
      <w:i w:val="false"/>
      <w:sz w:val="24"/>
      <w:u w:val="none"/>
    </w:rPr>
  </w:style>
  <w:style w:type="character" w:styleId="WW8Num1118z0">
    <w:name w:val="WW8Num1118z0"/>
    <w:qFormat/>
    <w:rPr>
      <w:rFonts w:ascii="Courier New" w:hAnsi="Courier New" w:cs="Courier New"/>
      <w:b w:val="false"/>
      <w:i w:val="false"/>
      <w:sz w:val="24"/>
      <w:u w:val="none"/>
    </w:rPr>
  </w:style>
  <w:style w:type="character" w:styleId="WW8Num1119z0">
    <w:name w:val="WW8Num1119z0"/>
    <w:qFormat/>
    <w:rPr>
      <w:rFonts w:ascii="Courier New" w:hAnsi="Courier New" w:cs="Courier New"/>
      <w:b w:val="false"/>
      <w:i w:val="false"/>
      <w:sz w:val="24"/>
      <w:u w:val="none"/>
    </w:rPr>
  </w:style>
  <w:style w:type="character" w:styleId="WW8Num1120z0">
    <w:name w:val="WW8Num1120z0"/>
    <w:qFormat/>
    <w:rPr>
      <w:rFonts w:ascii="Courier New" w:hAnsi="Courier New" w:cs="Courier New"/>
      <w:b w:val="false"/>
      <w:i w:val="false"/>
      <w:sz w:val="24"/>
      <w:u w:val="none"/>
    </w:rPr>
  </w:style>
  <w:style w:type="character" w:styleId="WW8Num1122z0">
    <w:name w:val="WW8Num1122z0"/>
    <w:qFormat/>
    <w:rPr>
      <w:rFonts w:ascii="Courier New" w:hAnsi="Courier New" w:cs="Courier New"/>
      <w:b w:val="false"/>
      <w:i w:val="false"/>
      <w:sz w:val="24"/>
      <w:u w:val="none"/>
    </w:rPr>
  </w:style>
  <w:style w:type="character" w:styleId="WW8Num1123z0">
    <w:name w:val="WW8Num1123z0"/>
    <w:qFormat/>
    <w:rPr>
      <w:rFonts w:ascii="Courier New" w:hAnsi="Courier New" w:cs="Courier New"/>
      <w:b w:val="false"/>
      <w:i w:val="false"/>
      <w:sz w:val="24"/>
      <w:u w:val="none"/>
    </w:rPr>
  </w:style>
  <w:style w:type="character" w:styleId="WW8Num1124z0">
    <w:name w:val="WW8Num1124z0"/>
    <w:qFormat/>
    <w:rPr>
      <w:rFonts w:ascii="Courier New" w:hAnsi="Courier New" w:cs="Courier New"/>
      <w:b w:val="false"/>
      <w:i w:val="false"/>
      <w:sz w:val="24"/>
      <w:u w:val="none"/>
    </w:rPr>
  </w:style>
  <w:style w:type="character" w:styleId="WW8Num1125z0">
    <w:name w:val="WW8Num1125z0"/>
    <w:qFormat/>
    <w:rPr>
      <w:rFonts w:ascii="Courier New" w:hAnsi="Courier New" w:cs="Courier New"/>
      <w:b w:val="false"/>
      <w:i w:val="false"/>
      <w:sz w:val="24"/>
      <w:u w:val="none"/>
    </w:rPr>
  </w:style>
  <w:style w:type="character" w:styleId="WW8Num1127z0">
    <w:name w:val="WW8Num1127z0"/>
    <w:qFormat/>
    <w:rPr>
      <w:rFonts w:ascii="Courier New" w:hAnsi="Courier New" w:cs="Courier New"/>
      <w:b w:val="false"/>
      <w:i w:val="false"/>
      <w:sz w:val="24"/>
      <w:u w:val="none"/>
    </w:rPr>
  </w:style>
  <w:style w:type="character" w:styleId="WW8Num1128z0">
    <w:name w:val="WW8Num1128z0"/>
    <w:qFormat/>
    <w:rPr>
      <w:rFonts w:ascii="Courier New" w:hAnsi="Courier New" w:cs="Courier New"/>
      <w:b w:val="false"/>
      <w:i w:val="false"/>
      <w:sz w:val="24"/>
      <w:u w:val="none"/>
    </w:rPr>
  </w:style>
  <w:style w:type="character" w:styleId="WW8Num1129z0">
    <w:name w:val="WW8Num1129z0"/>
    <w:qFormat/>
    <w:rPr>
      <w:rFonts w:ascii="Courier New" w:hAnsi="Courier New" w:cs="Courier New"/>
      <w:b w:val="false"/>
      <w:i w:val="false"/>
      <w:sz w:val="24"/>
      <w:u w:val="none"/>
    </w:rPr>
  </w:style>
  <w:style w:type="character" w:styleId="WW8Num1130z0">
    <w:name w:val="WW8Num1130z0"/>
    <w:qFormat/>
    <w:rPr>
      <w:rFonts w:ascii="Courier New" w:hAnsi="Courier New" w:cs="Courier New"/>
      <w:b w:val="false"/>
      <w:i w:val="false"/>
      <w:sz w:val="24"/>
      <w:u w:val="none"/>
    </w:rPr>
  </w:style>
  <w:style w:type="character" w:styleId="WW8Num1131z0">
    <w:name w:val="WW8Num1131z0"/>
    <w:qFormat/>
    <w:rPr>
      <w:rFonts w:ascii="Courier New" w:hAnsi="Courier New" w:cs="Courier New"/>
      <w:b w:val="false"/>
      <w:i w:val="false"/>
      <w:sz w:val="24"/>
      <w:u w:val="none"/>
    </w:rPr>
  </w:style>
  <w:style w:type="character" w:styleId="WW8Num1132z0">
    <w:name w:val="WW8Num1132z0"/>
    <w:qFormat/>
    <w:rPr>
      <w:rFonts w:ascii="Courier New" w:hAnsi="Courier New" w:cs="Courier New"/>
      <w:b w:val="false"/>
      <w:i w:val="false"/>
      <w:sz w:val="24"/>
      <w:u w:val="none"/>
    </w:rPr>
  </w:style>
  <w:style w:type="character" w:styleId="WW8Num1133z0">
    <w:name w:val="WW8Num1133z0"/>
    <w:qFormat/>
    <w:rPr>
      <w:rFonts w:ascii="Courier New" w:hAnsi="Courier New" w:cs="Courier New"/>
      <w:b w:val="false"/>
      <w:i w:val="false"/>
      <w:sz w:val="24"/>
      <w:u w:val="none"/>
    </w:rPr>
  </w:style>
  <w:style w:type="character" w:styleId="WW8Num1134z0">
    <w:name w:val="WW8Num1134z0"/>
    <w:qFormat/>
    <w:rPr>
      <w:rFonts w:ascii="Courier New" w:hAnsi="Courier New" w:cs="Courier New"/>
      <w:b w:val="false"/>
      <w:i w:val="false"/>
      <w:sz w:val="24"/>
      <w:u w:val="none"/>
    </w:rPr>
  </w:style>
  <w:style w:type="character" w:styleId="WW8Num1135z0">
    <w:name w:val="WW8Num1135z0"/>
    <w:qFormat/>
    <w:rPr>
      <w:rFonts w:ascii="Geneva;Arial" w:hAnsi="Geneva;Arial" w:cs="Geneva;Arial"/>
      <w:b w:val="false"/>
      <w:i w:val="false"/>
      <w:sz w:val="24"/>
      <w:u w:val="none"/>
    </w:rPr>
  </w:style>
  <w:style w:type="character" w:styleId="WW8Num1136z0">
    <w:name w:val="WW8Num1136z0"/>
    <w:qFormat/>
    <w:rPr>
      <w:rFonts w:ascii="Courier New" w:hAnsi="Courier New" w:cs="Courier New"/>
      <w:b w:val="false"/>
      <w:i w:val="false"/>
      <w:sz w:val="24"/>
      <w:u w:val="none"/>
    </w:rPr>
  </w:style>
  <w:style w:type="character" w:styleId="WW8Num1137z0">
    <w:name w:val="WW8Num1137z0"/>
    <w:qFormat/>
    <w:rPr>
      <w:rFonts w:ascii="Courier New" w:hAnsi="Courier New" w:cs="Courier New"/>
      <w:b w:val="false"/>
      <w:i w:val="false"/>
      <w:sz w:val="24"/>
      <w:u w:val="none"/>
    </w:rPr>
  </w:style>
  <w:style w:type="character" w:styleId="WW8Num1138z0">
    <w:name w:val="WW8Num1138z0"/>
    <w:qFormat/>
    <w:rPr>
      <w:rFonts w:ascii="Courier New" w:hAnsi="Courier New" w:cs="Courier New"/>
      <w:b w:val="false"/>
      <w:i w:val="false"/>
      <w:sz w:val="24"/>
      <w:u w:val="none"/>
    </w:rPr>
  </w:style>
  <w:style w:type="character" w:styleId="WW8Num1139z0">
    <w:name w:val="WW8Num1139z0"/>
    <w:qFormat/>
    <w:rPr>
      <w:rFonts w:ascii="Courier New" w:hAnsi="Courier New" w:cs="Courier New"/>
      <w:b w:val="false"/>
      <w:i w:val="false"/>
      <w:sz w:val="24"/>
      <w:u w:val="none"/>
    </w:rPr>
  </w:style>
  <w:style w:type="character" w:styleId="WW8Num1140z0">
    <w:name w:val="WW8Num1140z0"/>
    <w:qFormat/>
    <w:rPr>
      <w:rFonts w:ascii="Courier New" w:hAnsi="Courier New" w:cs="Courier New"/>
      <w:b w:val="false"/>
      <w:i w:val="false"/>
      <w:sz w:val="24"/>
      <w:u w:val="none"/>
    </w:rPr>
  </w:style>
  <w:style w:type="character" w:styleId="WW8Num1141z0">
    <w:name w:val="WW8Num1141z0"/>
    <w:qFormat/>
    <w:rPr>
      <w:rFonts w:ascii="Courier New" w:hAnsi="Courier New" w:cs="Courier New"/>
      <w:b w:val="false"/>
      <w:i w:val="false"/>
      <w:sz w:val="24"/>
      <w:u w:val="none"/>
    </w:rPr>
  </w:style>
  <w:style w:type="character" w:styleId="WW8Num1142z0">
    <w:name w:val="WW8Num1142z0"/>
    <w:qFormat/>
    <w:rPr>
      <w:rFonts w:ascii="Courier New" w:hAnsi="Courier New" w:cs="Courier New"/>
      <w:b w:val="false"/>
      <w:i w:val="false"/>
      <w:sz w:val="24"/>
      <w:u w:val="none"/>
    </w:rPr>
  </w:style>
  <w:style w:type="character" w:styleId="WW8Num1143z0">
    <w:name w:val="WW8Num1143z0"/>
    <w:qFormat/>
    <w:rPr>
      <w:rFonts w:ascii="Courier New" w:hAnsi="Courier New" w:cs="Courier New"/>
      <w:b w:val="false"/>
      <w:i w:val="false"/>
      <w:sz w:val="24"/>
      <w:u w:val="none"/>
    </w:rPr>
  </w:style>
  <w:style w:type="character" w:styleId="WW8Num1144z0">
    <w:name w:val="WW8Num1144z0"/>
    <w:qFormat/>
    <w:rPr>
      <w:rFonts w:ascii="Courier New" w:hAnsi="Courier New" w:cs="Courier New"/>
      <w:b w:val="false"/>
      <w:i w:val="false"/>
      <w:sz w:val="24"/>
      <w:u w:val="none"/>
    </w:rPr>
  </w:style>
  <w:style w:type="character" w:styleId="WW8Num1145z0">
    <w:name w:val="WW8Num1145z0"/>
    <w:qFormat/>
    <w:rPr>
      <w:rFonts w:ascii="Courier New" w:hAnsi="Courier New" w:cs="Courier New"/>
      <w:b w:val="false"/>
      <w:i w:val="false"/>
      <w:sz w:val="24"/>
      <w:u w:val="none"/>
    </w:rPr>
  </w:style>
  <w:style w:type="character" w:styleId="WW8Num1146z0">
    <w:name w:val="WW8Num1146z0"/>
    <w:qFormat/>
    <w:rPr>
      <w:rFonts w:ascii="Tms Rmn;Times New Roman" w:hAnsi="Tms Rmn;Times New Roman" w:cs="Tms Rmn;Times New Roman"/>
      <w:b w:val="false"/>
      <w:i w:val="false"/>
      <w:sz w:val="20"/>
      <w:u w:val="none"/>
    </w:rPr>
  </w:style>
  <w:style w:type="character" w:styleId="WW8Num1147z0">
    <w:name w:val="WW8Num1147z0"/>
    <w:qFormat/>
    <w:rPr>
      <w:rFonts w:ascii="Courier New" w:hAnsi="Courier New" w:cs="Courier New"/>
      <w:b w:val="false"/>
      <w:i w:val="false"/>
      <w:sz w:val="24"/>
      <w:u w:val="none"/>
    </w:rPr>
  </w:style>
  <w:style w:type="character" w:styleId="WW8Num1148z0">
    <w:name w:val="WW8Num1148z0"/>
    <w:qFormat/>
    <w:rPr>
      <w:rFonts w:ascii="Courier New" w:hAnsi="Courier New" w:cs="Courier New"/>
      <w:b w:val="false"/>
      <w:i w:val="false"/>
      <w:sz w:val="24"/>
      <w:u w:val="none"/>
    </w:rPr>
  </w:style>
  <w:style w:type="character" w:styleId="WW8Num1149z0">
    <w:name w:val="WW8Num1149z0"/>
    <w:qFormat/>
    <w:rPr>
      <w:rFonts w:ascii="Courier New" w:hAnsi="Courier New" w:cs="Courier New"/>
      <w:b w:val="false"/>
      <w:i w:val="false"/>
      <w:sz w:val="24"/>
      <w:u w:val="none"/>
    </w:rPr>
  </w:style>
  <w:style w:type="character" w:styleId="WW8Num1150z0">
    <w:name w:val="WW8Num1150z0"/>
    <w:qFormat/>
    <w:rPr>
      <w:rFonts w:ascii="Courier New" w:hAnsi="Courier New" w:cs="Courier New"/>
      <w:b w:val="false"/>
      <w:i w:val="false"/>
      <w:sz w:val="24"/>
      <w:u w:val="none"/>
    </w:rPr>
  </w:style>
  <w:style w:type="character" w:styleId="WW8Num1151z0">
    <w:name w:val="WW8Num1151z0"/>
    <w:qFormat/>
    <w:rPr>
      <w:rFonts w:ascii="Courier New" w:hAnsi="Courier New" w:cs="Courier New"/>
      <w:b w:val="false"/>
      <w:i w:val="false"/>
      <w:sz w:val="24"/>
      <w:u w:val="none"/>
    </w:rPr>
  </w:style>
  <w:style w:type="character" w:styleId="WW8Num1152z0">
    <w:name w:val="WW8Num1152z0"/>
    <w:qFormat/>
    <w:rPr>
      <w:rFonts w:ascii="Courier New" w:hAnsi="Courier New" w:cs="Courier New"/>
      <w:b w:val="false"/>
      <w:i w:val="false"/>
      <w:sz w:val="24"/>
      <w:u w:val="none"/>
    </w:rPr>
  </w:style>
  <w:style w:type="character" w:styleId="WW8Num1153z0">
    <w:name w:val="WW8Num1153z0"/>
    <w:qFormat/>
    <w:rPr>
      <w:rFonts w:ascii="Courier New" w:hAnsi="Courier New" w:cs="Courier New"/>
      <w:b w:val="false"/>
      <w:i w:val="false"/>
      <w:sz w:val="24"/>
      <w:u w:val="none"/>
    </w:rPr>
  </w:style>
  <w:style w:type="character" w:styleId="WW8Num1154z0">
    <w:name w:val="WW8Num1154z0"/>
    <w:qFormat/>
    <w:rPr>
      <w:rFonts w:ascii="Courier New" w:hAnsi="Courier New" w:cs="Courier New"/>
      <w:b w:val="false"/>
      <w:i w:val="false"/>
      <w:sz w:val="24"/>
      <w:u w:val="none"/>
    </w:rPr>
  </w:style>
  <w:style w:type="character" w:styleId="WW8Num1156z0">
    <w:name w:val="WW8Num1156z0"/>
    <w:qFormat/>
    <w:rPr>
      <w:rFonts w:ascii="Courier New" w:hAnsi="Courier New" w:cs="Courier New"/>
      <w:b w:val="false"/>
      <w:i w:val="false"/>
      <w:sz w:val="24"/>
      <w:u w:val="none"/>
    </w:rPr>
  </w:style>
  <w:style w:type="character" w:styleId="WW8Num1157z0">
    <w:name w:val="WW8Num1157z0"/>
    <w:qFormat/>
    <w:rPr>
      <w:rFonts w:ascii="Courier New" w:hAnsi="Courier New" w:cs="Courier New"/>
      <w:b w:val="false"/>
      <w:i w:val="false"/>
      <w:sz w:val="24"/>
      <w:u w:val="none"/>
    </w:rPr>
  </w:style>
  <w:style w:type="character" w:styleId="WW8Num1158z0">
    <w:name w:val="WW8Num1158z0"/>
    <w:qFormat/>
    <w:rPr>
      <w:rFonts w:ascii="Courier New" w:hAnsi="Courier New" w:cs="Courier New"/>
      <w:b w:val="false"/>
      <w:i w:val="false"/>
      <w:sz w:val="24"/>
      <w:u w:val="none"/>
    </w:rPr>
  </w:style>
  <w:style w:type="character" w:styleId="WW8Num1159z0">
    <w:name w:val="WW8Num1159z0"/>
    <w:qFormat/>
    <w:rPr>
      <w:rFonts w:ascii="Courier New" w:hAnsi="Courier New" w:cs="Courier New"/>
      <w:b w:val="false"/>
      <w:i w:val="false"/>
      <w:sz w:val="24"/>
      <w:u w:val="none"/>
    </w:rPr>
  </w:style>
  <w:style w:type="character" w:styleId="WW8Num1160z0">
    <w:name w:val="WW8Num1160z0"/>
    <w:qFormat/>
    <w:rPr>
      <w:rFonts w:ascii="Courier New" w:hAnsi="Courier New" w:cs="Courier New"/>
      <w:b w:val="false"/>
      <w:i w:val="false"/>
      <w:sz w:val="24"/>
      <w:u w:val="none"/>
    </w:rPr>
  </w:style>
  <w:style w:type="character" w:styleId="WW8Num1161z0">
    <w:name w:val="WW8Num1161z0"/>
    <w:qFormat/>
    <w:rPr>
      <w:rFonts w:ascii="Courier New" w:hAnsi="Courier New" w:cs="Courier New"/>
      <w:b w:val="false"/>
      <w:i w:val="false"/>
      <w:sz w:val="24"/>
      <w:u w:val="none"/>
    </w:rPr>
  </w:style>
  <w:style w:type="character" w:styleId="WW8Num1162z0">
    <w:name w:val="WW8Num1162z0"/>
    <w:qFormat/>
    <w:rPr>
      <w:rFonts w:ascii="Courier New" w:hAnsi="Courier New" w:cs="Courier New"/>
      <w:b w:val="false"/>
      <w:i w:val="false"/>
      <w:sz w:val="24"/>
      <w:u w:val="none"/>
    </w:rPr>
  </w:style>
  <w:style w:type="character" w:styleId="WW8Num1163z0">
    <w:name w:val="WW8Num1163z0"/>
    <w:qFormat/>
    <w:rPr>
      <w:rFonts w:ascii="Tms Rmn;Times New Roman" w:hAnsi="Tms Rmn;Times New Roman" w:cs="Tms Rmn;Times New Roman"/>
      <w:b w:val="false"/>
      <w:i w:val="false"/>
      <w:sz w:val="20"/>
      <w:u w:val="none"/>
    </w:rPr>
  </w:style>
  <w:style w:type="character" w:styleId="WW8Num1164z0">
    <w:name w:val="WW8Num1164z0"/>
    <w:qFormat/>
    <w:rPr>
      <w:rFonts w:ascii="Courier New" w:hAnsi="Courier New" w:cs="Courier New"/>
      <w:b w:val="false"/>
      <w:i w:val="false"/>
      <w:sz w:val="24"/>
      <w:u w:val="none"/>
    </w:rPr>
  </w:style>
  <w:style w:type="character" w:styleId="WW8Num1165z0">
    <w:name w:val="WW8Num1165z0"/>
    <w:qFormat/>
    <w:rPr>
      <w:rFonts w:ascii="Courier New" w:hAnsi="Courier New" w:cs="Courier New"/>
      <w:b w:val="false"/>
      <w:i w:val="false"/>
      <w:sz w:val="24"/>
      <w:u w:val="none"/>
    </w:rPr>
  </w:style>
  <w:style w:type="character" w:styleId="WW8Num1166z0">
    <w:name w:val="WW8Num1166z0"/>
    <w:qFormat/>
    <w:rPr>
      <w:rFonts w:ascii="Courier New" w:hAnsi="Courier New" w:cs="Courier New"/>
      <w:b w:val="false"/>
      <w:i w:val="false"/>
      <w:sz w:val="24"/>
      <w:u w:val="none"/>
    </w:rPr>
  </w:style>
  <w:style w:type="character" w:styleId="WW8Num1167z0">
    <w:name w:val="WW8Num1167z0"/>
    <w:qFormat/>
    <w:rPr>
      <w:rFonts w:ascii="Courier New" w:hAnsi="Courier New" w:cs="Courier New"/>
      <w:b w:val="false"/>
      <w:i w:val="false"/>
      <w:sz w:val="24"/>
      <w:u w:val="none"/>
    </w:rPr>
  </w:style>
  <w:style w:type="character" w:styleId="WW8Num1168z0">
    <w:name w:val="WW8Num1168z0"/>
    <w:qFormat/>
    <w:rPr>
      <w:rFonts w:ascii="Arial" w:hAnsi="Arial" w:cs="Arial"/>
      <w:b w:val="false"/>
      <w:i w:val="false"/>
      <w:sz w:val="20"/>
      <w:u w:val="none"/>
    </w:rPr>
  </w:style>
  <w:style w:type="character" w:styleId="WW8Num1169z0">
    <w:name w:val="WW8Num1169z0"/>
    <w:qFormat/>
    <w:rPr>
      <w:rFonts w:ascii="Courier New" w:hAnsi="Courier New" w:cs="Courier New"/>
      <w:b w:val="false"/>
      <w:i w:val="false"/>
      <w:sz w:val="24"/>
      <w:u w:val="none"/>
    </w:rPr>
  </w:style>
  <w:style w:type="character" w:styleId="WW8Num1170z0">
    <w:name w:val="WW8Num1170z0"/>
    <w:qFormat/>
    <w:rPr>
      <w:rFonts w:ascii="Courier New" w:hAnsi="Courier New" w:cs="Courier New"/>
      <w:b w:val="false"/>
      <w:i w:val="false"/>
      <w:sz w:val="24"/>
      <w:u w:val="none"/>
    </w:rPr>
  </w:style>
  <w:style w:type="character" w:styleId="WW8Num1171z0">
    <w:name w:val="WW8Num1171z0"/>
    <w:qFormat/>
    <w:rPr>
      <w:rFonts w:ascii="Courier New" w:hAnsi="Courier New" w:cs="Courier New"/>
      <w:b w:val="false"/>
      <w:i w:val="false"/>
      <w:sz w:val="24"/>
      <w:u w:val="none"/>
    </w:rPr>
  </w:style>
  <w:style w:type="character" w:styleId="WW8Num1172z0">
    <w:name w:val="WW8Num1172z0"/>
    <w:qFormat/>
    <w:rPr>
      <w:rFonts w:ascii="Courier New" w:hAnsi="Courier New" w:cs="Courier New"/>
      <w:b w:val="false"/>
      <w:i w:val="false"/>
      <w:sz w:val="24"/>
      <w:u w:val="none"/>
    </w:rPr>
  </w:style>
  <w:style w:type="character" w:styleId="WW8Num1173z0">
    <w:name w:val="WW8Num1173z0"/>
    <w:qFormat/>
    <w:rPr>
      <w:rFonts w:ascii="Courier New" w:hAnsi="Courier New" w:cs="Courier New"/>
      <w:b w:val="false"/>
      <w:i w:val="false"/>
      <w:sz w:val="24"/>
      <w:u w:val="none"/>
    </w:rPr>
  </w:style>
  <w:style w:type="character" w:styleId="WW8Num1174z0">
    <w:name w:val="WW8Num1174z0"/>
    <w:qFormat/>
    <w:rPr>
      <w:rFonts w:ascii="Courier New" w:hAnsi="Courier New" w:cs="Courier New"/>
      <w:b w:val="false"/>
      <w:i w:val="false"/>
      <w:sz w:val="24"/>
      <w:u w:val="none"/>
    </w:rPr>
  </w:style>
  <w:style w:type="character" w:styleId="WW8Num1175z0">
    <w:name w:val="WW8Num1175z0"/>
    <w:qFormat/>
    <w:rPr>
      <w:rFonts w:ascii="Courier New" w:hAnsi="Courier New" w:cs="Courier New"/>
      <w:b w:val="false"/>
      <w:i w:val="false"/>
      <w:sz w:val="24"/>
      <w:u w:val="none"/>
    </w:rPr>
  </w:style>
  <w:style w:type="character" w:styleId="WW8Num1176z0">
    <w:name w:val="WW8Num1176z0"/>
    <w:qFormat/>
    <w:rPr>
      <w:rFonts w:ascii="Helv;Arial" w:hAnsi="Helv;Arial" w:cs="Helv;Arial"/>
      <w:b w:val="false"/>
      <w:i w:val="false"/>
      <w:sz w:val="20"/>
      <w:u w:val="none"/>
    </w:rPr>
  </w:style>
  <w:style w:type="character" w:styleId="WW8Num1177z0">
    <w:name w:val="WW8Num1177z0"/>
    <w:qFormat/>
    <w:rPr>
      <w:rFonts w:ascii="Courier New" w:hAnsi="Courier New" w:cs="Courier New"/>
      <w:b w:val="false"/>
      <w:i w:val="false"/>
      <w:sz w:val="24"/>
      <w:u w:val="none"/>
    </w:rPr>
  </w:style>
  <w:style w:type="character" w:styleId="WW8Num1178z0">
    <w:name w:val="WW8Num1178z0"/>
    <w:qFormat/>
    <w:rPr>
      <w:rFonts w:ascii="Courier New" w:hAnsi="Courier New" w:cs="Courier New"/>
      <w:b w:val="false"/>
      <w:i w:val="false"/>
      <w:sz w:val="24"/>
      <w:u w:val="none"/>
    </w:rPr>
  </w:style>
  <w:style w:type="character" w:styleId="WW8Num1179z0">
    <w:name w:val="WW8Num1179z0"/>
    <w:qFormat/>
    <w:rPr>
      <w:rFonts w:ascii="Courier New" w:hAnsi="Courier New" w:cs="Courier New"/>
      <w:b w:val="false"/>
      <w:i w:val="false"/>
      <w:sz w:val="24"/>
      <w:u w:val="none"/>
    </w:rPr>
  </w:style>
  <w:style w:type="character" w:styleId="WW8Num1180z0">
    <w:name w:val="WW8Num1180z0"/>
    <w:qFormat/>
    <w:rPr>
      <w:rFonts w:ascii="Courier New" w:hAnsi="Courier New" w:cs="Courier New"/>
      <w:b w:val="false"/>
      <w:i w:val="false"/>
      <w:sz w:val="24"/>
      <w:u w:val="none"/>
    </w:rPr>
  </w:style>
  <w:style w:type="character" w:styleId="WW8Num1181z0">
    <w:name w:val="WW8Num1181z0"/>
    <w:qFormat/>
    <w:rPr>
      <w:rFonts w:ascii="Tms Rmn;Times New Roman" w:hAnsi="Tms Rmn;Times New Roman" w:cs="Tms Rmn;Times New Roman"/>
      <w:b w:val="false"/>
      <w:i w:val="false"/>
      <w:sz w:val="20"/>
      <w:u w:val="none"/>
    </w:rPr>
  </w:style>
  <w:style w:type="character" w:styleId="WW8Num1182z0">
    <w:name w:val="WW8Num1182z0"/>
    <w:qFormat/>
    <w:rPr>
      <w:rFonts w:ascii="Geneva;Arial" w:hAnsi="Geneva;Arial" w:cs="Geneva;Arial"/>
      <w:b w:val="false"/>
      <w:i w:val="false"/>
      <w:sz w:val="24"/>
      <w:u w:val="none"/>
    </w:rPr>
  </w:style>
  <w:style w:type="character" w:styleId="WW8Num1183z0">
    <w:name w:val="WW8Num1183z0"/>
    <w:qFormat/>
    <w:rPr>
      <w:rFonts w:ascii="Courier New" w:hAnsi="Courier New" w:cs="Courier New"/>
      <w:b w:val="false"/>
      <w:i w:val="false"/>
      <w:sz w:val="24"/>
      <w:u w:val="none"/>
    </w:rPr>
  </w:style>
  <w:style w:type="character" w:styleId="WW8Num1184z0">
    <w:name w:val="WW8Num1184z0"/>
    <w:qFormat/>
    <w:rPr>
      <w:rFonts w:ascii="Courier New" w:hAnsi="Courier New" w:cs="Courier New"/>
      <w:b w:val="false"/>
      <w:i w:val="false"/>
      <w:sz w:val="24"/>
      <w:u w:val="none"/>
    </w:rPr>
  </w:style>
  <w:style w:type="character" w:styleId="WW8Num1186z0">
    <w:name w:val="WW8Num1186z0"/>
    <w:qFormat/>
    <w:rPr>
      <w:rFonts w:ascii="Courier New" w:hAnsi="Courier New" w:cs="Courier New"/>
      <w:b w:val="false"/>
      <w:i w:val="false"/>
      <w:sz w:val="24"/>
      <w:u w:val="none"/>
    </w:rPr>
  </w:style>
  <w:style w:type="character" w:styleId="WW8Num1187z0">
    <w:name w:val="WW8Num1187z0"/>
    <w:qFormat/>
    <w:rPr>
      <w:rFonts w:ascii="Courier New" w:hAnsi="Courier New" w:cs="Courier New"/>
      <w:b w:val="false"/>
      <w:i w:val="false"/>
      <w:sz w:val="24"/>
      <w:u w:val="none"/>
    </w:rPr>
  </w:style>
  <w:style w:type="character" w:styleId="WW8Num1188z0">
    <w:name w:val="WW8Num1188z0"/>
    <w:qFormat/>
    <w:rPr>
      <w:rFonts w:ascii="Courier New" w:hAnsi="Courier New" w:cs="Courier New"/>
      <w:b w:val="false"/>
      <w:i w:val="false"/>
      <w:sz w:val="24"/>
      <w:u w:val="none"/>
    </w:rPr>
  </w:style>
  <w:style w:type="character" w:styleId="WW8Num1189z0">
    <w:name w:val="WW8Num1189z0"/>
    <w:qFormat/>
    <w:rPr>
      <w:rFonts w:ascii="Courier New" w:hAnsi="Courier New" w:cs="Courier New"/>
      <w:b w:val="false"/>
      <w:i w:val="false"/>
      <w:sz w:val="24"/>
      <w:u w:val="none"/>
    </w:rPr>
  </w:style>
  <w:style w:type="character" w:styleId="WW8Num1190z0">
    <w:name w:val="WW8Num1190z0"/>
    <w:qFormat/>
    <w:rPr>
      <w:rFonts w:ascii="Courier New" w:hAnsi="Courier New" w:cs="Courier New"/>
      <w:b w:val="false"/>
      <w:i w:val="false"/>
      <w:sz w:val="24"/>
      <w:u w:val="none"/>
    </w:rPr>
  </w:style>
  <w:style w:type="character" w:styleId="WW8Num1191z0">
    <w:name w:val="WW8Num1191z0"/>
    <w:qFormat/>
    <w:rPr>
      <w:rFonts w:ascii="Courier New" w:hAnsi="Courier New" w:cs="Courier New"/>
      <w:b w:val="false"/>
      <w:i w:val="false"/>
      <w:sz w:val="24"/>
      <w:u w:val="none"/>
    </w:rPr>
  </w:style>
  <w:style w:type="character" w:styleId="WW8Num1192z0">
    <w:name w:val="WW8Num1192z0"/>
    <w:qFormat/>
    <w:rPr>
      <w:rFonts w:ascii="Arial" w:hAnsi="Arial" w:cs="Arial"/>
      <w:b w:val="false"/>
      <w:i w:val="false"/>
      <w:sz w:val="20"/>
      <w:u w:val="none"/>
    </w:rPr>
  </w:style>
  <w:style w:type="character" w:styleId="WW8Num1193z0">
    <w:name w:val="WW8Num1193z0"/>
    <w:qFormat/>
    <w:rPr>
      <w:rFonts w:ascii="Courier New" w:hAnsi="Courier New" w:cs="Courier New"/>
      <w:b w:val="false"/>
      <w:i w:val="false"/>
      <w:sz w:val="24"/>
      <w:u w:val="none"/>
    </w:rPr>
  </w:style>
  <w:style w:type="character" w:styleId="WW8Num1194z0">
    <w:name w:val="WW8Num1194z0"/>
    <w:qFormat/>
    <w:rPr>
      <w:rFonts w:ascii="Courier New" w:hAnsi="Courier New" w:cs="Courier New"/>
      <w:b w:val="false"/>
      <w:i w:val="false"/>
      <w:sz w:val="24"/>
      <w:u w:val="none"/>
    </w:rPr>
  </w:style>
  <w:style w:type="character" w:styleId="WW8Num1195z0">
    <w:name w:val="WW8Num1195z0"/>
    <w:qFormat/>
    <w:rPr>
      <w:rFonts w:ascii="Courier New" w:hAnsi="Courier New" w:cs="Courier New"/>
      <w:b w:val="false"/>
      <w:i w:val="false"/>
      <w:sz w:val="24"/>
      <w:u w:val="none"/>
    </w:rPr>
  </w:style>
  <w:style w:type="character" w:styleId="WW8Num1196z0">
    <w:name w:val="WW8Num1196z0"/>
    <w:qFormat/>
    <w:rPr>
      <w:rFonts w:ascii="Courier New" w:hAnsi="Courier New" w:cs="Courier New"/>
      <w:b w:val="false"/>
      <w:i w:val="false"/>
      <w:sz w:val="24"/>
      <w:u w:val="none"/>
    </w:rPr>
  </w:style>
  <w:style w:type="character" w:styleId="WW8Num1197z0">
    <w:name w:val="WW8Num1197z0"/>
    <w:qFormat/>
    <w:rPr>
      <w:rFonts w:ascii="Courier New" w:hAnsi="Courier New" w:cs="Courier New"/>
      <w:b w:val="false"/>
      <w:i w:val="false"/>
      <w:sz w:val="24"/>
      <w:u w:val="none"/>
    </w:rPr>
  </w:style>
  <w:style w:type="character" w:styleId="WW8Num1198z0">
    <w:name w:val="WW8Num1198z0"/>
    <w:qFormat/>
    <w:rPr>
      <w:rFonts w:ascii="Geneva;Arial" w:hAnsi="Geneva;Arial" w:cs="Geneva;Arial"/>
      <w:b w:val="false"/>
      <w:i w:val="false"/>
      <w:sz w:val="20"/>
      <w:u w:val="none"/>
    </w:rPr>
  </w:style>
  <w:style w:type="character" w:styleId="WW8Num1199z0">
    <w:name w:val="WW8Num1199z0"/>
    <w:qFormat/>
    <w:rPr>
      <w:rFonts w:ascii="Courier New" w:hAnsi="Courier New" w:cs="Courier New"/>
      <w:b w:val="false"/>
      <w:i w:val="false"/>
      <w:sz w:val="24"/>
      <w:u w:val="none"/>
    </w:rPr>
  </w:style>
  <w:style w:type="character" w:styleId="WW8Num1200z0">
    <w:name w:val="WW8Num1200z0"/>
    <w:qFormat/>
    <w:rPr>
      <w:rFonts w:ascii="Courier New" w:hAnsi="Courier New" w:cs="Courier New"/>
      <w:b w:val="false"/>
      <w:i w:val="false"/>
      <w:sz w:val="24"/>
      <w:u w:val="none"/>
    </w:rPr>
  </w:style>
  <w:style w:type="character" w:styleId="WW8Num1201z0">
    <w:name w:val="WW8Num1201z0"/>
    <w:qFormat/>
    <w:rPr>
      <w:rFonts w:ascii="Courier New" w:hAnsi="Courier New" w:cs="Courier New"/>
      <w:b w:val="false"/>
      <w:i w:val="false"/>
      <w:sz w:val="24"/>
      <w:u w:val="none"/>
    </w:rPr>
  </w:style>
  <w:style w:type="character" w:styleId="WW8Num1202z0">
    <w:name w:val="WW8Num1202z0"/>
    <w:qFormat/>
    <w:rPr>
      <w:rFonts w:ascii="Courier New" w:hAnsi="Courier New" w:cs="Courier New"/>
      <w:b w:val="false"/>
      <w:i w:val="false"/>
      <w:sz w:val="24"/>
      <w:u w:val="none"/>
    </w:rPr>
  </w:style>
  <w:style w:type="character" w:styleId="WW8Num1203z0">
    <w:name w:val="WW8Num1203z0"/>
    <w:qFormat/>
    <w:rPr>
      <w:rFonts w:ascii="Helv;Arial" w:hAnsi="Helv;Arial" w:cs="Helv;Arial"/>
      <w:b w:val="false"/>
      <w:i w:val="false"/>
      <w:sz w:val="24"/>
      <w:u w:val="none"/>
    </w:rPr>
  </w:style>
  <w:style w:type="character" w:styleId="WW8Num1204z0">
    <w:name w:val="WW8Num1204z0"/>
    <w:qFormat/>
    <w:rPr>
      <w:rFonts w:ascii="Courier New" w:hAnsi="Courier New" w:cs="Courier New"/>
      <w:b w:val="false"/>
      <w:i w:val="false"/>
      <w:sz w:val="24"/>
      <w:u w:val="none"/>
    </w:rPr>
  </w:style>
  <w:style w:type="character" w:styleId="WW8Num1205z0">
    <w:name w:val="WW8Num1205z0"/>
    <w:qFormat/>
    <w:rPr>
      <w:rFonts w:ascii="Courier New" w:hAnsi="Courier New" w:cs="Courier New"/>
      <w:b w:val="false"/>
      <w:i w:val="false"/>
      <w:sz w:val="24"/>
      <w:u w:val="none"/>
    </w:rPr>
  </w:style>
  <w:style w:type="character" w:styleId="WW8Num1206z0">
    <w:name w:val="WW8Num1206z0"/>
    <w:qFormat/>
    <w:rPr>
      <w:rFonts w:ascii="Courier New" w:hAnsi="Courier New" w:cs="Courier New"/>
      <w:b w:val="false"/>
      <w:i w:val="false"/>
      <w:sz w:val="24"/>
      <w:u w:val="none"/>
    </w:rPr>
  </w:style>
  <w:style w:type="character" w:styleId="WW8Num1207z0">
    <w:name w:val="WW8Num1207z0"/>
    <w:qFormat/>
    <w:rPr>
      <w:rFonts w:ascii="Courier New" w:hAnsi="Courier New" w:cs="Courier New"/>
      <w:b w:val="false"/>
      <w:i w:val="false"/>
      <w:sz w:val="24"/>
      <w:u w:val="none"/>
    </w:rPr>
  </w:style>
  <w:style w:type="character" w:styleId="WW8Num1208z0">
    <w:name w:val="WW8Num1208z0"/>
    <w:qFormat/>
    <w:rPr>
      <w:rFonts w:ascii="Courier New" w:hAnsi="Courier New" w:cs="Courier New"/>
      <w:b w:val="false"/>
      <w:i w:val="false"/>
      <w:sz w:val="24"/>
      <w:u w:val="none"/>
    </w:rPr>
  </w:style>
  <w:style w:type="character" w:styleId="WW8Num1209z0">
    <w:name w:val="WW8Num1209z0"/>
    <w:qFormat/>
    <w:rPr>
      <w:rFonts w:ascii="Tms Rmn;Times New Roman" w:hAnsi="Tms Rmn;Times New Roman" w:cs="Tms Rmn;Times New Roman"/>
      <w:b w:val="false"/>
      <w:i w:val="false"/>
      <w:sz w:val="20"/>
      <w:u w:val="none"/>
    </w:rPr>
  </w:style>
  <w:style w:type="character" w:styleId="WW8Num1210z0">
    <w:name w:val="WW8Num1210z0"/>
    <w:qFormat/>
    <w:rPr>
      <w:rFonts w:ascii="Courier New" w:hAnsi="Courier New" w:cs="Courier New"/>
      <w:b w:val="false"/>
      <w:i w:val="false"/>
      <w:sz w:val="24"/>
      <w:u w:val="none"/>
    </w:rPr>
  </w:style>
  <w:style w:type="character" w:styleId="WW8Num1211z0">
    <w:name w:val="WW8Num1211z0"/>
    <w:qFormat/>
    <w:rPr>
      <w:rFonts w:ascii="Courier New" w:hAnsi="Courier New" w:cs="Courier New"/>
      <w:b w:val="false"/>
      <w:i w:val="false"/>
      <w:sz w:val="24"/>
      <w:u w:val="none"/>
    </w:rPr>
  </w:style>
  <w:style w:type="character" w:styleId="WW8Num1212z0">
    <w:name w:val="WW8Num1212z0"/>
    <w:qFormat/>
    <w:rPr>
      <w:rFonts w:ascii="Courier New" w:hAnsi="Courier New" w:cs="Courier New"/>
      <w:b w:val="false"/>
      <w:i w:val="false"/>
      <w:sz w:val="24"/>
      <w:u w:val="none"/>
    </w:rPr>
  </w:style>
  <w:style w:type="character" w:styleId="WW8Num1213z0">
    <w:name w:val="WW8Num1213z0"/>
    <w:qFormat/>
    <w:rPr>
      <w:rFonts w:ascii="Courier New" w:hAnsi="Courier New" w:cs="Courier New"/>
      <w:b w:val="false"/>
      <w:i w:val="false"/>
      <w:sz w:val="24"/>
      <w:u w:val="none"/>
    </w:rPr>
  </w:style>
  <w:style w:type="character" w:styleId="WW8Num1214z0">
    <w:name w:val="WW8Num1214z0"/>
    <w:qFormat/>
    <w:rPr>
      <w:rFonts w:ascii="Courier New" w:hAnsi="Courier New" w:cs="Courier New"/>
      <w:b w:val="false"/>
      <w:i w:val="false"/>
      <w:sz w:val="24"/>
      <w:u w:val="none"/>
    </w:rPr>
  </w:style>
  <w:style w:type="character" w:styleId="WW8Num1215z0">
    <w:name w:val="WW8Num1215z0"/>
    <w:qFormat/>
    <w:rPr>
      <w:rFonts w:ascii="Courier New" w:hAnsi="Courier New" w:cs="Courier New"/>
      <w:b w:val="false"/>
      <w:i w:val="false"/>
      <w:sz w:val="24"/>
      <w:u w:val="none"/>
    </w:rPr>
  </w:style>
  <w:style w:type="character" w:styleId="WW8Num1216z0">
    <w:name w:val="WW8Num1216z0"/>
    <w:qFormat/>
    <w:rPr>
      <w:rFonts w:ascii="Courier New" w:hAnsi="Courier New" w:cs="Courier New"/>
      <w:b w:val="false"/>
      <w:i w:val="false"/>
      <w:sz w:val="24"/>
      <w:u w:val="none"/>
    </w:rPr>
  </w:style>
  <w:style w:type="character" w:styleId="WW8Num1217z0">
    <w:name w:val="WW8Num1217z0"/>
    <w:qFormat/>
    <w:rPr>
      <w:rFonts w:ascii="Courier New" w:hAnsi="Courier New" w:cs="Courier New"/>
      <w:b w:val="false"/>
      <w:i w:val="false"/>
      <w:sz w:val="24"/>
      <w:u w:val="none"/>
    </w:rPr>
  </w:style>
  <w:style w:type="character" w:styleId="WW8Num1218z0">
    <w:name w:val="WW8Num1218z0"/>
    <w:qFormat/>
    <w:rPr>
      <w:rFonts w:ascii="Courier New" w:hAnsi="Courier New" w:cs="Courier New"/>
      <w:b w:val="false"/>
      <w:i w:val="false"/>
      <w:sz w:val="24"/>
      <w:u w:val="none"/>
    </w:rPr>
  </w:style>
  <w:style w:type="character" w:styleId="WW8Num1219z0">
    <w:name w:val="WW8Num1219z0"/>
    <w:qFormat/>
    <w:rPr>
      <w:rFonts w:ascii="Courier New" w:hAnsi="Courier New" w:cs="Courier New"/>
      <w:b w:val="false"/>
      <w:i w:val="false"/>
      <w:sz w:val="24"/>
      <w:u w:val="none"/>
    </w:rPr>
  </w:style>
  <w:style w:type="character" w:styleId="WW8Num1220z0">
    <w:name w:val="WW8Num1220z0"/>
    <w:qFormat/>
    <w:rPr>
      <w:rFonts w:ascii="Courier New" w:hAnsi="Courier New" w:cs="Courier New"/>
      <w:b w:val="false"/>
      <w:i w:val="false"/>
      <w:sz w:val="24"/>
      <w:u w:val="none"/>
    </w:rPr>
  </w:style>
  <w:style w:type="character" w:styleId="WW8Num1221z0">
    <w:name w:val="WW8Num1221z0"/>
    <w:qFormat/>
    <w:rPr>
      <w:rFonts w:ascii="Courier New" w:hAnsi="Courier New" w:cs="Courier New"/>
      <w:b w:val="false"/>
      <w:i w:val="false"/>
      <w:sz w:val="24"/>
      <w:u w:val="none"/>
    </w:rPr>
  </w:style>
  <w:style w:type="character" w:styleId="WW8Num1222z0">
    <w:name w:val="WW8Num1222z0"/>
    <w:qFormat/>
    <w:rPr>
      <w:rFonts w:ascii="Courier New" w:hAnsi="Courier New" w:cs="Courier New"/>
      <w:b w:val="false"/>
      <w:i w:val="false"/>
      <w:sz w:val="24"/>
      <w:u w:val="none"/>
    </w:rPr>
  </w:style>
  <w:style w:type="character" w:styleId="WW8Num1223z0">
    <w:name w:val="WW8Num1223z0"/>
    <w:qFormat/>
    <w:rPr>
      <w:rFonts w:ascii="Courier New" w:hAnsi="Courier New" w:cs="Courier New"/>
      <w:b w:val="false"/>
      <w:i w:val="false"/>
      <w:sz w:val="24"/>
      <w:u w:val="none"/>
    </w:rPr>
  </w:style>
  <w:style w:type="character" w:styleId="WW8Num1224z0">
    <w:name w:val="WW8Num1224z0"/>
    <w:qFormat/>
    <w:rPr>
      <w:rFonts w:ascii="Courier New" w:hAnsi="Courier New" w:cs="Courier New"/>
      <w:b w:val="false"/>
      <w:i w:val="false"/>
      <w:sz w:val="24"/>
      <w:u w:val="none"/>
    </w:rPr>
  </w:style>
  <w:style w:type="character" w:styleId="WW8Num1225z0">
    <w:name w:val="WW8Num1225z0"/>
    <w:qFormat/>
    <w:rPr>
      <w:rFonts w:ascii="Courier New" w:hAnsi="Courier New" w:cs="Courier New"/>
      <w:b w:val="false"/>
      <w:i w:val="false"/>
      <w:sz w:val="24"/>
      <w:u w:val="none"/>
    </w:rPr>
  </w:style>
  <w:style w:type="character" w:styleId="WW8Num1226z0">
    <w:name w:val="WW8Num1226z0"/>
    <w:qFormat/>
    <w:rPr>
      <w:rFonts w:ascii="Courier;Courier New" w:hAnsi="Courier;Courier New" w:cs="Courier;Courier New"/>
      <w:b w:val="false"/>
      <w:i w:val="false"/>
      <w:sz w:val="20"/>
      <w:u w:val="none"/>
    </w:rPr>
  </w:style>
  <w:style w:type="character" w:styleId="WW8Num1227z0">
    <w:name w:val="WW8Num1227z0"/>
    <w:qFormat/>
    <w:rPr>
      <w:rFonts w:ascii="Courier New" w:hAnsi="Courier New" w:cs="Courier New"/>
      <w:b w:val="false"/>
      <w:i w:val="false"/>
      <w:sz w:val="24"/>
      <w:u w:val="none"/>
    </w:rPr>
  </w:style>
  <w:style w:type="character" w:styleId="WW8Num1228z0">
    <w:name w:val="WW8Num1228z0"/>
    <w:qFormat/>
    <w:rPr>
      <w:rFonts w:ascii="Courier New" w:hAnsi="Courier New" w:cs="Courier New"/>
      <w:b w:val="false"/>
      <w:i w:val="false"/>
      <w:sz w:val="24"/>
      <w:u w:val="none"/>
    </w:rPr>
  </w:style>
  <w:style w:type="character" w:styleId="WW8Num1229z0">
    <w:name w:val="WW8Num1229z0"/>
    <w:qFormat/>
    <w:rPr>
      <w:rFonts w:ascii="Courier New" w:hAnsi="Courier New" w:cs="Courier New"/>
      <w:b w:val="false"/>
      <w:i w:val="false"/>
      <w:sz w:val="24"/>
      <w:u w:val="none"/>
    </w:rPr>
  </w:style>
  <w:style w:type="character" w:styleId="WW8Num1230z0">
    <w:name w:val="WW8Num1230z0"/>
    <w:qFormat/>
    <w:rPr>
      <w:rFonts w:ascii="Courier New" w:hAnsi="Courier New" w:cs="Courier New"/>
      <w:b w:val="false"/>
      <w:i w:val="false"/>
      <w:sz w:val="24"/>
      <w:u w:val="none"/>
    </w:rPr>
  </w:style>
  <w:style w:type="character" w:styleId="WW8Num1231z0">
    <w:name w:val="WW8Num1231z0"/>
    <w:qFormat/>
    <w:rPr>
      <w:rFonts w:ascii="Courier New" w:hAnsi="Courier New" w:cs="Courier New"/>
      <w:b w:val="false"/>
      <w:i w:val="false"/>
      <w:sz w:val="24"/>
      <w:u w:val="none"/>
    </w:rPr>
  </w:style>
  <w:style w:type="character" w:styleId="WW8Num1232z0">
    <w:name w:val="WW8Num1232z0"/>
    <w:qFormat/>
    <w:rPr>
      <w:rFonts w:ascii="Courier New" w:hAnsi="Courier New" w:cs="Courier New"/>
      <w:b w:val="false"/>
      <w:i w:val="false"/>
      <w:sz w:val="24"/>
      <w:u w:val="none"/>
    </w:rPr>
  </w:style>
  <w:style w:type="character" w:styleId="WW8Num1233z0">
    <w:name w:val="WW8Num1233z0"/>
    <w:qFormat/>
    <w:rPr>
      <w:rFonts w:ascii="Courier New" w:hAnsi="Courier New" w:cs="Courier New"/>
      <w:b w:val="false"/>
      <w:i w:val="false"/>
      <w:sz w:val="24"/>
      <w:u w:val="none"/>
    </w:rPr>
  </w:style>
  <w:style w:type="character" w:styleId="WW8Num1234z0">
    <w:name w:val="WW8Num1234z0"/>
    <w:qFormat/>
    <w:rPr>
      <w:rFonts w:ascii="Courier New" w:hAnsi="Courier New" w:cs="Courier New"/>
      <w:b w:val="false"/>
      <w:i w:val="false"/>
      <w:sz w:val="24"/>
      <w:u w:val="none"/>
    </w:rPr>
  </w:style>
  <w:style w:type="character" w:styleId="WW8Num1235z0">
    <w:name w:val="WW8Num1235z0"/>
    <w:qFormat/>
    <w:rPr>
      <w:rFonts w:ascii="Arial" w:hAnsi="Arial" w:cs="Arial"/>
      <w:b w:val="false"/>
      <w:i w:val="false"/>
      <w:sz w:val="20"/>
      <w:u w:val="none"/>
    </w:rPr>
  </w:style>
  <w:style w:type="character" w:styleId="WW8Num1236z0">
    <w:name w:val="WW8Num1236z0"/>
    <w:qFormat/>
    <w:rPr>
      <w:rFonts w:ascii="Tms Rmn;Times New Roman" w:hAnsi="Tms Rmn;Times New Roman" w:cs="Tms Rmn;Times New Roman"/>
      <w:b w:val="false"/>
      <w:i w:val="false"/>
      <w:sz w:val="20"/>
      <w:u w:val="none"/>
    </w:rPr>
  </w:style>
  <w:style w:type="character" w:styleId="WW8Num1237z0">
    <w:name w:val="WW8Num1237z0"/>
    <w:qFormat/>
    <w:rPr>
      <w:rFonts w:ascii="Courier New" w:hAnsi="Courier New" w:cs="Courier New"/>
      <w:b w:val="false"/>
      <w:i w:val="false"/>
      <w:sz w:val="24"/>
      <w:u w:val="none"/>
    </w:rPr>
  </w:style>
  <w:style w:type="character" w:styleId="WW8Num1238z0">
    <w:name w:val="WW8Num1238z0"/>
    <w:qFormat/>
    <w:rPr>
      <w:rFonts w:ascii="Courier New" w:hAnsi="Courier New" w:cs="Courier New"/>
      <w:b w:val="false"/>
      <w:i w:val="false"/>
      <w:sz w:val="24"/>
      <w:u w:val="none"/>
    </w:rPr>
  </w:style>
  <w:style w:type="character" w:styleId="WW8Num1239z0">
    <w:name w:val="WW8Num1239z0"/>
    <w:qFormat/>
    <w:rPr>
      <w:rFonts w:ascii="Geneva;Arial" w:hAnsi="Geneva;Arial" w:cs="Geneva;Arial"/>
      <w:b w:val="false"/>
      <w:i w:val="false"/>
      <w:sz w:val="24"/>
      <w:u w:val="none"/>
    </w:rPr>
  </w:style>
  <w:style w:type="character" w:styleId="WW8Num1240z0">
    <w:name w:val="WW8Num1240z0"/>
    <w:qFormat/>
    <w:rPr>
      <w:rFonts w:ascii="Courier New" w:hAnsi="Courier New" w:cs="Courier New"/>
      <w:b w:val="false"/>
      <w:i w:val="false"/>
      <w:sz w:val="24"/>
      <w:u w:val="none"/>
    </w:rPr>
  </w:style>
  <w:style w:type="character" w:styleId="WW8Num1242z0">
    <w:name w:val="WW8Num1242z0"/>
    <w:qFormat/>
    <w:rPr>
      <w:rFonts w:ascii="Courier New" w:hAnsi="Courier New" w:cs="Courier New"/>
      <w:b w:val="false"/>
      <w:i w:val="false"/>
      <w:sz w:val="24"/>
      <w:u w:val="none"/>
    </w:rPr>
  </w:style>
  <w:style w:type="character" w:styleId="WW8Num1243z0">
    <w:name w:val="WW8Num1243z0"/>
    <w:qFormat/>
    <w:rPr>
      <w:rFonts w:ascii="Helv;Arial" w:hAnsi="Helv;Arial" w:cs="Helv;Arial"/>
      <w:b w:val="false"/>
      <w:i w:val="false"/>
      <w:sz w:val="24"/>
      <w:u w:val="none"/>
    </w:rPr>
  </w:style>
  <w:style w:type="character" w:styleId="WW8Num1244z0">
    <w:name w:val="WW8Num1244z0"/>
    <w:qFormat/>
    <w:rPr>
      <w:rFonts w:ascii="Courier New" w:hAnsi="Courier New" w:cs="Courier New"/>
      <w:b w:val="false"/>
      <w:i w:val="false"/>
      <w:sz w:val="24"/>
      <w:u w:val="none"/>
    </w:rPr>
  </w:style>
  <w:style w:type="character" w:styleId="WW8Num1245z0">
    <w:name w:val="WW8Num1245z0"/>
    <w:qFormat/>
    <w:rPr>
      <w:rFonts w:ascii="Courier New" w:hAnsi="Courier New" w:cs="Courier New"/>
      <w:b w:val="false"/>
      <w:i w:val="false"/>
      <w:sz w:val="24"/>
      <w:u w:val="none"/>
    </w:rPr>
  </w:style>
  <w:style w:type="character" w:styleId="WW8Num1246z0">
    <w:name w:val="WW8Num1246z0"/>
    <w:qFormat/>
    <w:rPr>
      <w:rFonts w:ascii="Courier New" w:hAnsi="Courier New" w:cs="Courier New"/>
      <w:b w:val="false"/>
      <w:i w:val="false"/>
      <w:sz w:val="24"/>
      <w:u w:val="none"/>
    </w:rPr>
  </w:style>
  <w:style w:type="character" w:styleId="WW8Num1247z0">
    <w:name w:val="WW8Num1247z0"/>
    <w:qFormat/>
    <w:rPr>
      <w:rFonts w:ascii="Helv;Arial" w:hAnsi="Helv;Arial" w:cs="Helv;Arial"/>
      <w:b w:val="false"/>
      <w:i w:val="false"/>
      <w:sz w:val="24"/>
      <w:u w:val="none"/>
    </w:rPr>
  </w:style>
  <w:style w:type="character" w:styleId="WW8Num1248z0">
    <w:name w:val="WW8Num1248z0"/>
    <w:qFormat/>
    <w:rPr>
      <w:rFonts w:ascii="Courier New" w:hAnsi="Courier New" w:cs="Courier New"/>
      <w:b w:val="false"/>
      <w:i w:val="false"/>
      <w:sz w:val="24"/>
      <w:u w:val="none"/>
    </w:rPr>
  </w:style>
  <w:style w:type="character" w:styleId="WW8Num1249z0">
    <w:name w:val="WW8Num1249z0"/>
    <w:qFormat/>
    <w:rPr>
      <w:rFonts w:ascii="Courier New" w:hAnsi="Courier New" w:cs="Courier New"/>
      <w:b w:val="false"/>
      <w:i w:val="false"/>
      <w:sz w:val="24"/>
      <w:u w:val="none"/>
    </w:rPr>
  </w:style>
  <w:style w:type="character" w:styleId="WW8Num1250z0">
    <w:name w:val="WW8Num1250z0"/>
    <w:qFormat/>
    <w:rPr>
      <w:rFonts w:ascii="Courier New" w:hAnsi="Courier New" w:cs="Courier New"/>
      <w:b w:val="false"/>
      <w:i w:val="false"/>
      <w:sz w:val="24"/>
      <w:u w:val="none"/>
    </w:rPr>
  </w:style>
  <w:style w:type="character" w:styleId="WW8Num1251z0">
    <w:name w:val="WW8Num1251z0"/>
    <w:qFormat/>
    <w:rPr>
      <w:rFonts w:ascii="Courier New" w:hAnsi="Courier New" w:cs="Courier New"/>
      <w:b w:val="false"/>
      <w:i w:val="false"/>
      <w:sz w:val="24"/>
      <w:u w:val="none"/>
    </w:rPr>
  </w:style>
  <w:style w:type="character" w:styleId="WW8Num1252z0">
    <w:name w:val="WW8Num1252z0"/>
    <w:qFormat/>
    <w:rPr>
      <w:rFonts w:ascii="Courier New" w:hAnsi="Courier New" w:cs="Courier New"/>
      <w:b w:val="false"/>
      <w:i w:val="false"/>
      <w:sz w:val="24"/>
      <w:u w:val="none"/>
    </w:rPr>
  </w:style>
  <w:style w:type="character" w:styleId="WW8Num1253z0">
    <w:name w:val="WW8Num1253z0"/>
    <w:qFormat/>
    <w:rPr>
      <w:rFonts w:ascii="Courier New" w:hAnsi="Courier New" w:cs="Courier New"/>
      <w:b w:val="false"/>
      <w:i w:val="false"/>
      <w:sz w:val="24"/>
      <w:u w:val="none"/>
    </w:rPr>
  </w:style>
  <w:style w:type="character" w:styleId="WW8Num1254z0">
    <w:name w:val="WW8Num1254z0"/>
    <w:qFormat/>
    <w:rPr>
      <w:rFonts w:ascii="Courier New" w:hAnsi="Courier New" w:cs="Courier New"/>
      <w:b w:val="false"/>
      <w:i w:val="false"/>
      <w:sz w:val="24"/>
      <w:u w:val="none"/>
    </w:rPr>
  </w:style>
  <w:style w:type="character" w:styleId="WW8Num1255z0">
    <w:name w:val="WW8Num1255z0"/>
    <w:qFormat/>
    <w:rPr>
      <w:rFonts w:ascii="Helv;Arial" w:hAnsi="Helv;Arial" w:cs="Helv;Arial"/>
      <w:b w:val="false"/>
      <w:i w:val="false"/>
      <w:sz w:val="20"/>
      <w:u w:val="none"/>
    </w:rPr>
  </w:style>
  <w:style w:type="character" w:styleId="WW8Num1256z0">
    <w:name w:val="WW8Num1256z0"/>
    <w:qFormat/>
    <w:rPr>
      <w:rFonts w:ascii="Courier New" w:hAnsi="Courier New" w:cs="Courier New"/>
      <w:b w:val="false"/>
      <w:i w:val="false"/>
      <w:sz w:val="24"/>
      <w:u w:val="none"/>
    </w:rPr>
  </w:style>
  <w:style w:type="character" w:styleId="WW8Num1257z0">
    <w:name w:val="WW8Num1257z0"/>
    <w:qFormat/>
    <w:rPr>
      <w:rFonts w:ascii="Courier New" w:hAnsi="Courier New" w:cs="Courier New"/>
      <w:b w:val="false"/>
      <w:i w:val="false"/>
      <w:sz w:val="24"/>
      <w:u w:val="none"/>
    </w:rPr>
  </w:style>
  <w:style w:type="character" w:styleId="WW8Num1258z0">
    <w:name w:val="WW8Num1258z0"/>
    <w:qFormat/>
    <w:rPr>
      <w:rFonts w:ascii="Courier New" w:hAnsi="Courier New" w:cs="Courier New"/>
      <w:b w:val="false"/>
      <w:i w:val="false"/>
      <w:sz w:val="24"/>
      <w:u w:val="none"/>
    </w:rPr>
  </w:style>
  <w:style w:type="character" w:styleId="WW8Num1259z0">
    <w:name w:val="WW8Num1259z0"/>
    <w:qFormat/>
    <w:rPr>
      <w:rFonts w:ascii="Courier New" w:hAnsi="Courier New" w:cs="Courier New"/>
      <w:b w:val="false"/>
      <w:i w:val="false"/>
      <w:sz w:val="24"/>
      <w:u w:val="none"/>
    </w:rPr>
  </w:style>
  <w:style w:type="character" w:styleId="WW8Num1260z0">
    <w:name w:val="WW8Num1260z0"/>
    <w:qFormat/>
    <w:rPr>
      <w:rFonts w:ascii="Helv;Arial" w:hAnsi="Helv;Arial" w:cs="Helv;Arial"/>
      <w:b w:val="false"/>
      <w:i w:val="false"/>
      <w:sz w:val="20"/>
      <w:u w:val="none"/>
    </w:rPr>
  </w:style>
  <w:style w:type="character" w:styleId="WW8Num1261z0">
    <w:name w:val="WW8Num1261z0"/>
    <w:qFormat/>
    <w:rPr>
      <w:rFonts w:ascii="Courier New" w:hAnsi="Courier New" w:cs="Courier New"/>
      <w:b w:val="false"/>
      <w:i w:val="false"/>
      <w:sz w:val="24"/>
      <w:u w:val="none"/>
    </w:rPr>
  </w:style>
  <w:style w:type="character" w:styleId="WW8Num1262z0">
    <w:name w:val="WW8Num1262z0"/>
    <w:qFormat/>
    <w:rPr>
      <w:rFonts w:ascii="Courier New" w:hAnsi="Courier New" w:cs="Courier New"/>
      <w:b w:val="false"/>
      <w:i w:val="false"/>
      <w:sz w:val="24"/>
      <w:u w:val="none"/>
    </w:rPr>
  </w:style>
  <w:style w:type="character" w:styleId="WW8Num1263z0">
    <w:name w:val="WW8Num1263z0"/>
    <w:qFormat/>
    <w:rPr>
      <w:rFonts w:ascii="Tms Rmn;Times New Roman" w:hAnsi="Tms Rmn;Times New Roman" w:cs="Tms Rmn;Times New Roman"/>
      <w:b w:val="false"/>
      <w:i w:val="false"/>
      <w:sz w:val="20"/>
      <w:u w:val="none"/>
    </w:rPr>
  </w:style>
  <w:style w:type="character" w:styleId="WW8Num1264z0">
    <w:name w:val="WW8Num1264z0"/>
    <w:qFormat/>
    <w:rPr>
      <w:rFonts w:ascii="Courier New" w:hAnsi="Courier New" w:cs="Courier New"/>
      <w:b w:val="false"/>
      <w:i w:val="false"/>
      <w:sz w:val="24"/>
      <w:u w:val="none"/>
    </w:rPr>
  </w:style>
  <w:style w:type="character" w:styleId="WW8Num1265z0">
    <w:name w:val="WW8Num1265z0"/>
    <w:qFormat/>
    <w:rPr>
      <w:rFonts w:ascii="Courier New" w:hAnsi="Courier New" w:cs="Courier New"/>
      <w:b w:val="false"/>
      <w:i w:val="false"/>
      <w:sz w:val="24"/>
      <w:u w:val="none"/>
    </w:rPr>
  </w:style>
  <w:style w:type="character" w:styleId="WW8Num1266z0">
    <w:name w:val="WW8Num1266z0"/>
    <w:qFormat/>
    <w:rPr>
      <w:rFonts w:ascii="Courier New" w:hAnsi="Courier New" w:cs="Courier New"/>
      <w:b w:val="false"/>
      <w:i w:val="false"/>
      <w:sz w:val="24"/>
      <w:u w:val="none"/>
    </w:rPr>
  </w:style>
  <w:style w:type="character" w:styleId="WW8Num1267z0">
    <w:name w:val="WW8Num1267z0"/>
    <w:qFormat/>
    <w:rPr>
      <w:rFonts w:ascii="Courier New" w:hAnsi="Courier New" w:cs="Courier New"/>
      <w:b w:val="false"/>
      <w:i w:val="false"/>
      <w:sz w:val="24"/>
      <w:u w:val="none"/>
    </w:rPr>
  </w:style>
  <w:style w:type="character" w:styleId="WW8Num1268z0">
    <w:name w:val="WW8Num1268z0"/>
    <w:qFormat/>
    <w:rPr>
      <w:rFonts w:ascii="Courier New" w:hAnsi="Courier New" w:cs="Courier New"/>
      <w:b w:val="false"/>
      <w:i w:val="false"/>
      <w:sz w:val="24"/>
      <w:u w:val="none"/>
    </w:rPr>
  </w:style>
  <w:style w:type="character" w:styleId="WW8Num1269z0">
    <w:name w:val="WW8Num1269z0"/>
    <w:qFormat/>
    <w:rPr>
      <w:rFonts w:ascii="Courier New" w:hAnsi="Courier New" w:cs="Courier New"/>
      <w:b w:val="false"/>
      <w:i w:val="false"/>
      <w:sz w:val="24"/>
      <w:u w:val="none"/>
    </w:rPr>
  </w:style>
  <w:style w:type="character" w:styleId="WW8Num1270z0">
    <w:name w:val="WW8Num1270z0"/>
    <w:qFormat/>
    <w:rPr>
      <w:rFonts w:ascii="Geneva;Arial" w:hAnsi="Geneva;Arial" w:cs="Geneva;Arial"/>
      <w:b w:val="false"/>
      <w:i w:val="false"/>
      <w:sz w:val="24"/>
      <w:u w:val="none"/>
    </w:rPr>
  </w:style>
  <w:style w:type="character" w:styleId="WW8Num1271z0">
    <w:name w:val="WW8Num1271z0"/>
    <w:qFormat/>
    <w:rPr>
      <w:rFonts w:ascii="Helv;Arial" w:hAnsi="Helv;Arial" w:cs="Helv;Arial"/>
      <w:b w:val="false"/>
      <w:i w:val="false"/>
      <w:sz w:val="20"/>
      <w:u w:val="none"/>
    </w:rPr>
  </w:style>
  <w:style w:type="character" w:styleId="WW8Num1272z0">
    <w:name w:val="WW8Num1272z0"/>
    <w:qFormat/>
    <w:rPr>
      <w:rFonts w:ascii="Helv;Arial" w:hAnsi="Helv;Arial" w:cs="Helv;Arial"/>
      <w:b w:val="false"/>
      <w:i w:val="false"/>
      <w:sz w:val="20"/>
      <w:u w:val="none"/>
    </w:rPr>
  </w:style>
  <w:style w:type="character" w:styleId="WW8Num1273z0">
    <w:name w:val="WW8Num1273z0"/>
    <w:qFormat/>
    <w:rPr>
      <w:rFonts w:ascii="Courier New" w:hAnsi="Courier New" w:cs="Courier New"/>
      <w:b w:val="false"/>
      <w:i w:val="false"/>
      <w:sz w:val="24"/>
      <w:u w:val="none"/>
    </w:rPr>
  </w:style>
  <w:style w:type="character" w:styleId="WW8Num1274z0">
    <w:name w:val="WW8Num1274z0"/>
    <w:qFormat/>
    <w:rPr>
      <w:rFonts w:ascii="Courier New" w:hAnsi="Courier New" w:cs="Courier New"/>
      <w:b w:val="false"/>
      <w:i w:val="false"/>
      <w:sz w:val="24"/>
      <w:u w:val="none"/>
    </w:rPr>
  </w:style>
  <w:style w:type="character" w:styleId="WW8Num1275z0">
    <w:name w:val="WW8Num1275z0"/>
    <w:qFormat/>
    <w:rPr>
      <w:rFonts w:ascii="Courier New" w:hAnsi="Courier New" w:cs="Courier New"/>
      <w:b w:val="false"/>
      <w:i w:val="false"/>
      <w:sz w:val="24"/>
      <w:u w:val="none"/>
    </w:rPr>
  </w:style>
  <w:style w:type="character" w:styleId="WW8Num1276z0">
    <w:name w:val="WW8Num1276z0"/>
    <w:qFormat/>
    <w:rPr>
      <w:rFonts w:ascii="Courier New" w:hAnsi="Courier New" w:cs="Courier New"/>
      <w:b w:val="false"/>
      <w:i w:val="false"/>
      <w:sz w:val="24"/>
      <w:u w:val="none"/>
    </w:rPr>
  </w:style>
  <w:style w:type="character" w:styleId="WW8Num1277z0">
    <w:name w:val="WW8Num1277z0"/>
    <w:qFormat/>
    <w:rPr>
      <w:rFonts w:ascii="Courier New" w:hAnsi="Courier New" w:cs="Courier New"/>
      <w:b w:val="false"/>
      <w:i w:val="false"/>
      <w:sz w:val="24"/>
      <w:u w:val="none"/>
    </w:rPr>
  </w:style>
  <w:style w:type="character" w:styleId="WW8Num1278z0">
    <w:name w:val="WW8Num1278z0"/>
    <w:qFormat/>
    <w:rPr>
      <w:rFonts w:ascii="Courier New" w:hAnsi="Courier New" w:cs="Courier New"/>
      <w:b w:val="false"/>
      <w:i w:val="false"/>
      <w:sz w:val="24"/>
      <w:u w:val="none"/>
    </w:rPr>
  </w:style>
  <w:style w:type="character" w:styleId="WW8Num1279z0">
    <w:name w:val="WW8Num1279z0"/>
    <w:qFormat/>
    <w:rPr>
      <w:rFonts w:ascii="Courier New" w:hAnsi="Courier New" w:cs="Courier New"/>
      <w:b w:val="false"/>
      <w:i w:val="false"/>
      <w:sz w:val="24"/>
      <w:u w:val="none"/>
    </w:rPr>
  </w:style>
  <w:style w:type="character" w:styleId="WW8Num1280z0">
    <w:name w:val="WW8Num1280z0"/>
    <w:qFormat/>
    <w:rPr>
      <w:rFonts w:ascii="Courier New" w:hAnsi="Courier New" w:cs="Courier New"/>
      <w:b w:val="false"/>
      <w:i w:val="false"/>
      <w:sz w:val="24"/>
      <w:u w:val="none"/>
    </w:rPr>
  </w:style>
  <w:style w:type="character" w:styleId="WW8Num1281z0">
    <w:name w:val="WW8Num1281z0"/>
    <w:qFormat/>
    <w:rPr>
      <w:rFonts w:ascii="Courier New" w:hAnsi="Courier New" w:cs="Courier New"/>
      <w:b w:val="false"/>
      <w:i w:val="false"/>
      <w:sz w:val="24"/>
      <w:u w:val="none"/>
    </w:rPr>
  </w:style>
  <w:style w:type="character" w:styleId="WW8Num1282z0">
    <w:name w:val="WW8Num1282z0"/>
    <w:qFormat/>
    <w:rPr>
      <w:rFonts w:ascii="Courier New" w:hAnsi="Courier New" w:cs="Courier New"/>
      <w:b w:val="false"/>
      <w:i w:val="false"/>
      <w:sz w:val="24"/>
      <w:u w:val="none"/>
    </w:rPr>
  </w:style>
  <w:style w:type="character" w:styleId="WW8Num1283z0">
    <w:name w:val="WW8Num1283z0"/>
    <w:qFormat/>
    <w:rPr>
      <w:rFonts w:ascii="Courier New" w:hAnsi="Courier New" w:cs="Courier New"/>
      <w:b w:val="false"/>
      <w:i w:val="false"/>
      <w:sz w:val="24"/>
      <w:u w:val="none"/>
    </w:rPr>
  </w:style>
  <w:style w:type="character" w:styleId="WW8Num1284z0">
    <w:name w:val="WW8Num1284z0"/>
    <w:qFormat/>
    <w:rPr>
      <w:rFonts w:ascii="Courier New" w:hAnsi="Courier New" w:cs="Courier New"/>
      <w:b w:val="false"/>
      <w:i w:val="false"/>
      <w:sz w:val="24"/>
      <w:u w:val="none"/>
    </w:rPr>
  </w:style>
  <w:style w:type="character" w:styleId="WW8Num1285z0">
    <w:name w:val="WW8Num1285z0"/>
    <w:qFormat/>
    <w:rPr>
      <w:rFonts w:ascii="Courier New" w:hAnsi="Courier New" w:cs="Courier New"/>
      <w:b w:val="false"/>
      <w:i w:val="false"/>
      <w:sz w:val="24"/>
      <w:u w:val="none"/>
    </w:rPr>
  </w:style>
  <w:style w:type="character" w:styleId="WW8Num1286z0">
    <w:name w:val="WW8Num1286z0"/>
    <w:qFormat/>
    <w:rPr>
      <w:rFonts w:ascii="Courier New" w:hAnsi="Courier New" w:cs="Courier New"/>
      <w:b w:val="false"/>
      <w:i w:val="false"/>
      <w:sz w:val="24"/>
      <w:u w:val="none"/>
    </w:rPr>
  </w:style>
  <w:style w:type="character" w:styleId="WW8Num1287z0">
    <w:name w:val="WW8Num1287z0"/>
    <w:qFormat/>
    <w:rPr>
      <w:rFonts w:ascii="Courier New" w:hAnsi="Courier New" w:cs="Courier New"/>
      <w:b w:val="false"/>
      <w:i w:val="false"/>
      <w:sz w:val="24"/>
      <w:u w:val="none"/>
    </w:rPr>
  </w:style>
  <w:style w:type="character" w:styleId="WW8Num1288z0">
    <w:name w:val="WW8Num1288z0"/>
    <w:qFormat/>
    <w:rPr>
      <w:rFonts w:ascii="Courier New" w:hAnsi="Courier New" w:cs="Courier New"/>
      <w:b w:val="false"/>
      <w:i w:val="false"/>
      <w:sz w:val="24"/>
      <w:u w:val="none"/>
    </w:rPr>
  </w:style>
  <w:style w:type="character" w:styleId="WW8Num1289z0">
    <w:name w:val="WW8Num1289z0"/>
    <w:qFormat/>
    <w:rPr>
      <w:rFonts w:ascii="Symbol" w:hAnsi="Symbol" w:cs="Symbol"/>
    </w:rPr>
  </w:style>
  <w:style w:type="character" w:styleId="WW8Num1290z0">
    <w:name w:val="WW8Num1290z0"/>
    <w:qFormat/>
    <w:rPr>
      <w:rFonts w:ascii="Courier New" w:hAnsi="Courier New" w:cs="Courier New"/>
      <w:b w:val="false"/>
      <w:i w:val="false"/>
      <w:sz w:val="24"/>
      <w:u w:val="none"/>
    </w:rPr>
  </w:style>
  <w:style w:type="character" w:styleId="WW8Num1291z0">
    <w:name w:val="WW8Num1291z0"/>
    <w:qFormat/>
    <w:rPr>
      <w:rFonts w:ascii="Helv;Arial" w:hAnsi="Helv;Arial" w:cs="Helv;Arial"/>
      <w:b w:val="false"/>
      <w:i w:val="false"/>
      <w:sz w:val="20"/>
      <w:u w:val="none"/>
    </w:rPr>
  </w:style>
  <w:style w:type="character" w:styleId="WW8Num1292z0">
    <w:name w:val="WW8Num1292z0"/>
    <w:qFormat/>
    <w:rPr>
      <w:rFonts w:ascii="Courier New" w:hAnsi="Courier New" w:cs="Courier New"/>
      <w:b w:val="false"/>
      <w:i w:val="false"/>
      <w:sz w:val="24"/>
      <w:u w:val="none"/>
    </w:rPr>
  </w:style>
  <w:style w:type="character" w:styleId="WW8Num1293z0">
    <w:name w:val="WW8Num1293z0"/>
    <w:qFormat/>
    <w:rPr>
      <w:rFonts w:ascii="Courier New" w:hAnsi="Courier New" w:cs="Courier New"/>
      <w:b w:val="false"/>
      <w:i w:val="false"/>
      <w:sz w:val="24"/>
      <w:u w:val="none"/>
    </w:rPr>
  </w:style>
  <w:style w:type="character" w:styleId="WW8Num1294z0">
    <w:name w:val="WW8Num1294z0"/>
    <w:qFormat/>
    <w:rPr>
      <w:rFonts w:ascii="Courier New" w:hAnsi="Courier New" w:cs="Courier New"/>
      <w:b w:val="false"/>
      <w:i w:val="false"/>
      <w:sz w:val="24"/>
      <w:u w:val="none"/>
    </w:rPr>
  </w:style>
  <w:style w:type="character" w:styleId="WW8Num1295z0">
    <w:name w:val="WW8Num1295z0"/>
    <w:qFormat/>
    <w:rPr>
      <w:rFonts w:ascii="Courier New" w:hAnsi="Courier New" w:cs="Courier New"/>
      <w:b w:val="false"/>
      <w:i w:val="false"/>
      <w:sz w:val="24"/>
      <w:u w:val="none"/>
    </w:rPr>
  </w:style>
  <w:style w:type="character" w:styleId="WW8Num1296z0">
    <w:name w:val="WW8Num1296z0"/>
    <w:qFormat/>
    <w:rPr>
      <w:rFonts w:ascii="Courier New" w:hAnsi="Courier New" w:cs="Courier New"/>
      <w:b w:val="false"/>
      <w:i w:val="false"/>
      <w:sz w:val="24"/>
      <w:u w:val="none"/>
    </w:rPr>
  </w:style>
  <w:style w:type="character" w:styleId="WW8Num1297z0">
    <w:name w:val="WW8Num1297z0"/>
    <w:qFormat/>
    <w:rPr>
      <w:rFonts w:ascii="Courier New" w:hAnsi="Courier New" w:cs="Courier New"/>
      <w:b w:val="false"/>
      <w:i w:val="false"/>
      <w:sz w:val="24"/>
      <w:u w:val="none"/>
    </w:rPr>
  </w:style>
  <w:style w:type="character" w:styleId="WW8Num1298z0">
    <w:name w:val="WW8Num1298z0"/>
    <w:qFormat/>
    <w:rPr>
      <w:rFonts w:ascii="Courier New" w:hAnsi="Courier New" w:cs="Courier New"/>
      <w:b w:val="false"/>
      <w:i w:val="false"/>
      <w:sz w:val="24"/>
      <w:u w:val="none"/>
    </w:rPr>
  </w:style>
  <w:style w:type="character" w:styleId="WW8Num1299z0">
    <w:name w:val="WW8Num1299z0"/>
    <w:qFormat/>
    <w:rPr>
      <w:rFonts w:ascii="Courier New" w:hAnsi="Courier New" w:cs="Courier New"/>
      <w:b w:val="false"/>
      <w:i w:val="false"/>
      <w:sz w:val="24"/>
      <w:u w:val="none"/>
    </w:rPr>
  </w:style>
  <w:style w:type="character" w:styleId="WW8Num1300z0">
    <w:name w:val="WW8Num1300z0"/>
    <w:qFormat/>
    <w:rPr>
      <w:rFonts w:ascii="Courier New" w:hAnsi="Courier New" w:cs="Courier New"/>
      <w:b w:val="false"/>
      <w:i w:val="false"/>
      <w:sz w:val="24"/>
      <w:u w:val="none"/>
    </w:rPr>
  </w:style>
  <w:style w:type="character" w:styleId="WW8Num1301z0">
    <w:name w:val="WW8Num1301z0"/>
    <w:qFormat/>
    <w:rPr>
      <w:rFonts w:ascii="Courier New" w:hAnsi="Courier New" w:cs="Courier New"/>
      <w:b w:val="false"/>
      <w:i w:val="false"/>
      <w:sz w:val="24"/>
      <w:u w:val="none"/>
    </w:rPr>
  </w:style>
  <w:style w:type="character" w:styleId="WW8Num1302z0">
    <w:name w:val="WW8Num1302z0"/>
    <w:qFormat/>
    <w:rPr>
      <w:rFonts w:ascii="Courier New" w:hAnsi="Courier New" w:cs="Courier New"/>
      <w:b w:val="false"/>
      <w:i w:val="false"/>
      <w:sz w:val="24"/>
      <w:u w:val="none"/>
    </w:rPr>
  </w:style>
  <w:style w:type="character" w:styleId="WW8Num1303z0">
    <w:name w:val="WW8Num1303z0"/>
    <w:qFormat/>
    <w:rPr>
      <w:rFonts w:ascii="Courier New" w:hAnsi="Courier New" w:cs="Courier New"/>
      <w:b w:val="false"/>
      <w:i w:val="false"/>
      <w:sz w:val="24"/>
      <w:u w:val="none"/>
    </w:rPr>
  </w:style>
  <w:style w:type="character" w:styleId="WW8Num1304z0">
    <w:name w:val="WW8Num1304z0"/>
    <w:qFormat/>
    <w:rPr>
      <w:rFonts w:ascii="Arial" w:hAnsi="Arial" w:cs="Arial"/>
      <w:b w:val="false"/>
      <w:i w:val="false"/>
      <w:sz w:val="20"/>
      <w:u w:val="none"/>
    </w:rPr>
  </w:style>
  <w:style w:type="character" w:styleId="WW8Num1305z0">
    <w:name w:val="WW8Num1305z0"/>
    <w:qFormat/>
    <w:rPr>
      <w:rFonts w:ascii="Courier New" w:hAnsi="Courier New" w:cs="Courier New"/>
      <w:b w:val="false"/>
      <w:i w:val="false"/>
      <w:sz w:val="24"/>
      <w:u w:val="none"/>
    </w:rPr>
  </w:style>
  <w:style w:type="character" w:styleId="WW8Num1306z0">
    <w:name w:val="WW8Num1306z0"/>
    <w:qFormat/>
    <w:rPr>
      <w:rFonts w:ascii="Courier New" w:hAnsi="Courier New" w:cs="Courier New"/>
      <w:b w:val="false"/>
      <w:i w:val="false"/>
      <w:sz w:val="24"/>
      <w:u w:val="none"/>
    </w:rPr>
  </w:style>
  <w:style w:type="character" w:styleId="WW8Num1307z0">
    <w:name w:val="WW8Num1307z0"/>
    <w:qFormat/>
    <w:rPr>
      <w:rFonts w:ascii="Helv;Arial" w:hAnsi="Helv;Arial" w:cs="Helv;Arial"/>
      <w:b w:val="false"/>
      <w:i w:val="false"/>
      <w:sz w:val="24"/>
      <w:u w:val="none"/>
    </w:rPr>
  </w:style>
  <w:style w:type="character" w:styleId="WW8Num1308z0">
    <w:name w:val="WW8Num1308z0"/>
    <w:qFormat/>
    <w:rPr>
      <w:rFonts w:ascii="Courier New" w:hAnsi="Courier New" w:cs="Courier New"/>
      <w:b w:val="false"/>
      <w:i w:val="false"/>
      <w:sz w:val="24"/>
      <w:u w:val="none"/>
    </w:rPr>
  </w:style>
  <w:style w:type="character" w:styleId="WW8Num1309z0">
    <w:name w:val="WW8Num1309z0"/>
    <w:qFormat/>
    <w:rPr>
      <w:rFonts w:ascii="Courier New" w:hAnsi="Courier New" w:cs="Courier New"/>
      <w:b w:val="false"/>
      <w:i w:val="false"/>
      <w:sz w:val="24"/>
      <w:u w:val="none"/>
    </w:rPr>
  </w:style>
  <w:style w:type="character" w:styleId="WW8Num1310z0">
    <w:name w:val="WW8Num1310z0"/>
    <w:qFormat/>
    <w:rPr>
      <w:rFonts w:ascii="Courier New" w:hAnsi="Courier New" w:cs="Courier New"/>
      <w:b w:val="false"/>
      <w:i w:val="false"/>
      <w:sz w:val="24"/>
      <w:u w:val="none"/>
    </w:rPr>
  </w:style>
  <w:style w:type="character" w:styleId="WW8Num1311z0">
    <w:name w:val="WW8Num1311z0"/>
    <w:qFormat/>
    <w:rPr>
      <w:rFonts w:ascii="Courier New" w:hAnsi="Courier New" w:cs="Courier New"/>
      <w:b w:val="false"/>
      <w:i w:val="false"/>
      <w:sz w:val="24"/>
      <w:u w:val="none"/>
    </w:rPr>
  </w:style>
  <w:style w:type="character" w:styleId="WW8Num1312z0">
    <w:name w:val="WW8Num1312z0"/>
    <w:qFormat/>
    <w:rPr>
      <w:rFonts w:ascii="Courier New" w:hAnsi="Courier New" w:cs="Courier New"/>
      <w:b w:val="false"/>
      <w:i w:val="false"/>
      <w:sz w:val="24"/>
      <w:u w:val="none"/>
    </w:rPr>
  </w:style>
  <w:style w:type="character" w:styleId="WW8Num1313z0">
    <w:name w:val="WW8Num1313z0"/>
    <w:qFormat/>
    <w:rPr>
      <w:rFonts w:ascii="Courier New" w:hAnsi="Courier New" w:cs="Courier New"/>
      <w:b w:val="false"/>
      <w:i w:val="false"/>
      <w:sz w:val="24"/>
      <w:u w:val="none"/>
    </w:rPr>
  </w:style>
  <w:style w:type="character" w:styleId="WW8Num1314z0">
    <w:name w:val="WW8Num1314z0"/>
    <w:qFormat/>
    <w:rPr>
      <w:rFonts w:ascii="Courier New" w:hAnsi="Courier New" w:cs="Courier New"/>
      <w:b w:val="false"/>
      <w:i w:val="false"/>
      <w:sz w:val="24"/>
      <w:u w:val="none"/>
    </w:rPr>
  </w:style>
  <w:style w:type="character" w:styleId="WW8Num1315z0">
    <w:name w:val="WW8Num1315z0"/>
    <w:qFormat/>
    <w:rPr>
      <w:rFonts w:ascii="Courier New" w:hAnsi="Courier New" w:cs="Courier New"/>
      <w:b w:val="false"/>
      <w:i w:val="false"/>
      <w:sz w:val="24"/>
      <w:u w:val="none"/>
    </w:rPr>
  </w:style>
  <w:style w:type="character" w:styleId="WW8Num1316z0">
    <w:name w:val="WW8Num1316z0"/>
    <w:qFormat/>
    <w:rPr>
      <w:rFonts w:ascii="Courier New" w:hAnsi="Courier New" w:cs="Courier New"/>
      <w:b w:val="false"/>
      <w:i w:val="false"/>
      <w:sz w:val="24"/>
      <w:u w:val="none"/>
    </w:rPr>
  </w:style>
  <w:style w:type="character" w:styleId="WW8Num1317z0">
    <w:name w:val="WW8Num1317z0"/>
    <w:qFormat/>
    <w:rPr>
      <w:rFonts w:ascii="Courier New" w:hAnsi="Courier New" w:cs="Courier New"/>
      <w:b w:val="false"/>
      <w:i w:val="false"/>
      <w:sz w:val="24"/>
      <w:u w:val="none"/>
    </w:rPr>
  </w:style>
  <w:style w:type="character" w:styleId="WW8Num1319z0">
    <w:name w:val="WW8Num1319z0"/>
    <w:qFormat/>
    <w:rPr>
      <w:rFonts w:ascii="Courier New" w:hAnsi="Courier New" w:cs="Courier New"/>
      <w:b w:val="false"/>
      <w:i w:val="false"/>
      <w:sz w:val="24"/>
      <w:u w:val="none"/>
    </w:rPr>
  </w:style>
  <w:style w:type="character" w:styleId="WW8Num1320z0">
    <w:name w:val="WW8Num1320z0"/>
    <w:qFormat/>
    <w:rPr>
      <w:rFonts w:ascii="Courier New" w:hAnsi="Courier New" w:cs="Courier New"/>
      <w:b w:val="false"/>
      <w:i w:val="false"/>
      <w:sz w:val="24"/>
      <w:u w:val="none"/>
    </w:rPr>
  </w:style>
  <w:style w:type="character" w:styleId="WW8Num1321z0">
    <w:name w:val="WW8Num1321z0"/>
    <w:qFormat/>
    <w:rPr>
      <w:rFonts w:ascii="Tms Rmn;Times New Roman" w:hAnsi="Tms Rmn;Times New Roman" w:cs="Tms Rmn;Times New Roman"/>
      <w:b w:val="false"/>
      <w:i w:val="false"/>
      <w:sz w:val="20"/>
      <w:u w:val="none"/>
    </w:rPr>
  </w:style>
  <w:style w:type="character" w:styleId="WW8Num1322z0">
    <w:name w:val="WW8Num1322z0"/>
    <w:qFormat/>
    <w:rPr>
      <w:rFonts w:ascii="Courier New" w:hAnsi="Courier New" w:cs="Courier New"/>
      <w:b w:val="false"/>
      <w:i w:val="false"/>
      <w:sz w:val="24"/>
      <w:u w:val="none"/>
    </w:rPr>
  </w:style>
  <w:style w:type="character" w:styleId="WW8Num1323z0">
    <w:name w:val="WW8Num1323z0"/>
    <w:qFormat/>
    <w:rPr>
      <w:rFonts w:ascii="Courier New" w:hAnsi="Courier New" w:cs="Courier New"/>
      <w:b w:val="false"/>
      <w:i w:val="false"/>
      <w:sz w:val="24"/>
      <w:u w:val="none"/>
    </w:rPr>
  </w:style>
  <w:style w:type="character" w:styleId="WW8Num1324z0">
    <w:name w:val="WW8Num1324z0"/>
    <w:qFormat/>
    <w:rPr>
      <w:rFonts w:ascii="Courier New" w:hAnsi="Courier New" w:cs="Courier New"/>
      <w:b w:val="false"/>
      <w:i w:val="false"/>
      <w:sz w:val="24"/>
      <w:u w:val="none"/>
    </w:rPr>
  </w:style>
  <w:style w:type="character" w:styleId="WW8Num1325z0">
    <w:name w:val="WW8Num1325z0"/>
    <w:qFormat/>
    <w:rPr>
      <w:rFonts w:ascii="Courier New" w:hAnsi="Courier New" w:cs="Courier New"/>
      <w:b w:val="false"/>
      <w:i w:val="false"/>
      <w:sz w:val="24"/>
      <w:u w:val="none"/>
    </w:rPr>
  </w:style>
  <w:style w:type="character" w:styleId="WW8Num1326z0">
    <w:name w:val="WW8Num1326z0"/>
    <w:qFormat/>
    <w:rPr>
      <w:rFonts w:ascii="Courier New" w:hAnsi="Courier New" w:cs="Courier New"/>
      <w:b w:val="false"/>
      <w:i w:val="false"/>
      <w:sz w:val="24"/>
      <w:u w:val="none"/>
    </w:rPr>
  </w:style>
  <w:style w:type="character" w:styleId="WW8Num1327z0">
    <w:name w:val="WW8Num1327z0"/>
    <w:qFormat/>
    <w:rPr>
      <w:rFonts w:ascii="Courier New" w:hAnsi="Courier New" w:cs="Courier New"/>
      <w:b w:val="false"/>
      <w:i w:val="false"/>
      <w:sz w:val="24"/>
      <w:u w:val="none"/>
    </w:rPr>
  </w:style>
  <w:style w:type="character" w:styleId="WW8Num1328z0">
    <w:name w:val="WW8Num1328z0"/>
    <w:qFormat/>
    <w:rPr>
      <w:rFonts w:ascii="Helv;Arial" w:hAnsi="Helv;Arial" w:cs="Helv;Arial"/>
      <w:b w:val="false"/>
      <w:i w:val="false"/>
      <w:sz w:val="20"/>
      <w:u w:val="none"/>
    </w:rPr>
  </w:style>
  <w:style w:type="character" w:styleId="WW8Num1329z0">
    <w:name w:val="WW8Num1329z0"/>
    <w:qFormat/>
    <w:rPr>
      <w:rFonts w:ascii="Courier New" w:hAnsi="Courier New" w:cs="Courier New"/>
      <w:b w:val="false"/>
      <w:i w:val="false"/>
      <w:sz w:val="24"/>
      <w:u w:val="none"/>
    </w:rPr>
  </w:style>
  <w:style w:type="character" w:styleId="WW8Num1330z0">
    <w:name w:val="WW8Num1330z0"/>
    <w:qFormat/>
    <w:rPr>
      <w:rFonts w:ascii="Courier New" w:hAnsi="Courier New" w:cs="Courier New"/>
      <w:b w:val="false"/>
      <w:i w:val="false"/>
      <w:sz w:val="24"/>
      <w:u w:val="none"/>
    </w:rPr>
  </w:style>
  <w:style w:type="character" w:styleId="WW8Num1332z0">
    <w:name w:val="WW8Num1332z0"/>
    <w:qFormat/>
    <w:rPr>
      <w:rFonts w:ascii="Helv;Arial" w:hAnsi="Helv;Arial" w:cs="Helv;Arial"/>
      <w:b w:val="false"/>
      <w:i w:val="false"/>
      <w:sz w:val="20"/>
      <w:u w:val="none"/>
    </w:rPr>
  </w:style>
  <w:style w:type="character" w:styleId="WW8Num1333z0">
    <w:name w:val="WW8Num1333z0"/>
    <w:qFormat/>
    <w:rPr>
      <w:rFonts w:ascii="Courier New" w:hAnsi="Courier New" w:cs="Courier New"/>
      <w:b w:val="false"/>
      <w:i w:val="false"/>
      <w:sz w:val="24"/>
      <w:u w:val="none"/>
    </w:rPr>
  </w:style>
  <w:style w:type="character" w:styleId="WW8Num1334z0">
    <w:name w:val="WW8Num1334z0"/>
    <w:qFormat/>
    <w:rPr>
      <w:rFonts w:ascii="Courier New" w:hAnsi="Courier New" w:cs="Courier New"/>
      <w:b w:val="false"/>
      <w:i w:val="false"/>
      <w:sz w:val="24"/>
      <w:u w:val="none"/>
    </w:rPr>
  </w:style>
  <w:style w:type="character" w:styleId="WW8Num1335z0">
    <w:name w:val="WW8Num1335z0"/>
    <w:qFormat/>
    <w:rPr>
      <w:rFonts w:ascii="Courier New" w:hAnsi="Courier New" w:cs="Courier New"/>
      <w:b w:val="false"/>
      <w:i w:val="false"/>
      <w:sz w:val="24"/>
      <w:u w:val="none"/>
    </w:rPr>
  </w:style>
  <w:style w:type="character" w:styleId="WW8Num1336z0">
    <w:name w:val="WW8Num1336z0"/>
    <w:qFormat/>
    <w:rPr>
      <w:rFonts w:ascii="Courier New" w:hAnsi="Courier New" w:cs="Courier New"/>
      <w:b w:val="false"/>
      <w:i w:val="false"/>
      <w:sz w:val="24"/>
      <w:u w:val="none"/>
    </w:rPr>
  </w:style>
  <w:style w:type="character" w:styleId="WW8Num1337z0">
    <w:name w:val="WW8Num1337z0"/>
    <w:qFormat/>
    <w:rPr>
      <w:rFonts w:ascii="Courier New" w:hAnsi="Courier New" w:cs="Courier New"/>
      <w:b w:val="false"/>
      <w:i w:val="false"/>
      <w:sz w:val="24"/>
      <w:u w:val="none"/>
    </w:rPr>
  </w:style>
  <w:style w:type="character" w:styleId="WW8Num1338z0">
    <w:name w:val="WW8Num1338z0"/>
    <w:qFormat/>
    <w:rPr>
      <w:rFonts w:ascii="Courier New" w:hAnsi="Courier New" w:cs="Courier New"/>
      <w:b w:val="false"/>
      <w:i w:val="false"/>
      <w:sz w:val="24"/>
      <w:u w:val="none"/>
    </w:rPr>
  </w:style>
  <w:style w:type="character" w:styleId="WW8Num1339z0">
    <w:name w:val="WW8Num1339z0"/>
    <w:qFormat/>
    <w:rPr>
      <w:rFonts w:ascii="Courier New" w:hAnsi="Courier New" w:cs="Courier New"/>
      <w:b w:val="false"/>
      <w:i w:val="false"/>
      <w:sz w:val="24"/>
      <w:u w:val="none"/>
    </w:rPr>
  </w:style>
  <w:style w:type="character" w:styleId="WW8Num1340z0">
    <w:name w:val="WW8Num1340z0"/>
    <w:qFormat/>
    <w:rPr>
      <w:rFonts w:ascii="Courier New" w:hAnsi="Courier New" w:cs="Courier New"/>
      <w:b w:val="false"/>
      <w:i w:val="false"/>
      <w:sz w:val="24"/>
      <w:u w:val="none"/>
    </w:rPr>
  </w:style>
  <w:style w:type="character" w:styleId="WW8Num1341z0">
    <w:name w:val="WW8Num1341z0"/>
    <w:qFormat/>
    <w:rPr>
      <w:rFonts w:ascii="Courier New" w:hAnsi="Courier New" w:cs="Courier New"/>
      <w:b w:val="false"/>
      <w:i w:val="false"/>
      <w:sz w:val="24"/>
      <w:u w:val="none"/>
    </w:rPr>
  </w:style>
  <w:style w:type="character" w:styleId="WW8Num1342z0">
    <w:name w:val="WW8Num1342z0"/>
    <w:qFormat/>
    <w:rPr>
      <w:rFonts w:ascii="Courier New" w:hAnsi="Courier New" w:cs="Courier New"/>
      <w:b w:val="false"/>
      <w:i w:val="false"/>
      <w:sz w:val="24"/>
      <w:u w:val="none"/>
    </w:rPr>
  </w:style>
  <w:style w:type="character" w:styleId="WW8Num1343z0">
    <w:name w:val="WW8Num1343z0"/>
    <w:qFormat/>
    <w:rPr>
      <w:rFonts w:ascii="Courier New" w:hAnsi="Courier New" w:cs="Courier New"/>
      <w:b w:val="false"/>
      <w:i w:val="false"/>
      <w:sz w:val="24"/>
      <w:u w:val="none"/>
    </w:rPr>
  </w:style>
  <w:style w:type="character" w:styleId="WW8Num1344z0">
    <w:name w:val="WW8Num1344z0"/>
    <w:qFormat/>
    <w:rPr>
      <w:rFonts w:ascii="Courier New" w:hAnsi="Courier New" w:cs="Courier New"/>
      <w:b w:val="false"/>
      <w:i w:val="false"/>
      <w:sz w:val="24"/>
      <w:u w:val="none"/>
    </w:rPr>
  </w:style>
  <w:style w:type="character" w:styleId="WW8Num1345z0">
    <w:name w:val="WW8Num1345z0"/>
    <w:qFormat/>
    <w:rPr>
      <w:rFonts w:ascii="Courier New" w:hAnsi="Courier New" w:cs="Courier New"/>
      <w:b w:val="false"/>
      <w:i w:val="false"/>
      <w:sz w:val="24"/>
      <w:u w:val="none"/>
    </w:rPr>
  </w:style>
  <w:style w:type="character" w:styleId="WW8Num1346z0">
    <w:name w:val="WW8Num1346z0"/>
    <w:qFormat/>
    <w:rPr>
      <w:rFonts w:ascii="Courier New" w:hAnsi="Courier New" w:cs="Courier New"/>
      <w:b w:val="false"/>
      <w:i w:val="false"/>
      <w:sz w:val="24"/>
      <w:u w:val="none"/>
    </w:rPr>
  </w:style>
  <w:style w:type="character" w:styleId="WW8Num1347z0">
    <w:name w:val="WW8Num1347z0"/>
    <w:qFormat/>
    <w:rPr>
      <w:rFonts w:ascii="Courier New" w:hAnsi="Courier New" w:cs="Courier New"/>
      <w:b w:val="false"/>
      <w:i w:val="false"/>
      <w:sz w:val="24"/>
      <w:u w:val="none"/>
    </w:rPr>
  </w:style>
  <w:style w:type="character" w:styleId="WW8Num1348z0">
    <w:name w:val="WW8Num1348z0"/>
    <w:qFormat/>
    <w:rPr>
      <w:rFonts w:ascii="Courier New" w:hAnsi="Courier New" w:cs="Courier New"/>
      <w:b w:val="false"/>
      <w:i w:val="false"/>
      <w:sz w:val="24"/>
      <w:u w:val="none"/>
    </w:rPr>
  </w:style>
  <w:style w:type="character" w:styleId="WW8Num1349z0">
    <w:name w:val="WW8Num1349z0"/>
    <w:qFormat/>
    <w:rPr>
      <w:rFonts w:ascii="Courier New" w:hAnsi="Courier New" w:cs="Courier New"/>
      <w:b w:val="false"/>
      <w:i w:val="false"/>
      <w:sz w:val="24"/>
      <w:u w:val="none"/>
    </w:rPr>
  </w:style>
  <w:style w:type="character" w:styleId="WW8Num1350z0">
    <w:name w:val="WW8Num1350z0"/>
    <w:qFormat/>
    <w:rPr>
      <w:rFonts w:ascii="Courier New" w:hAnsi="Courier New" w:cs="Courier New"/>
      <w:b w:val="false"/>
      <w:i w:val="false"/>
      <w:sz w:val="24"/>
      <w:u w:val="none"/>
    </w:rPr>
  </w:style>
  <w:style w:type="character" w:styleId="WW8Num1351z0">
    <w:name w:val="WW8Num1351z0"/>
    <w:qFormat/>
    <w:rPr>
      <w:rFonts w:ascii="Courier New" w:hAnsi="Courier New" w:cs="Courier New"/>
      <w:b w:val="false"/>
      <w:i w:val="false"/>
      <w:sz w:val="24"/>
      <w:u w:val="none"/>
    </w:rPr>
  </w:style>
  <w:style w:type="character" w:styleId="WW8Num1352z0">
    <w:name w:val="WW8Num1352z0"/>
    <w:qFormat/>
    <w:rPr>
      <w:rFonts w:ascii="Courier New" w:hAnsi="Courier New" w:cs="Courier New"/>
      <w:b w:val="false"/>
      <w:i w:val="false"/>
      <w:sz w:val="24"/>
      <w:u w:val="none"/>
    </w:rPr>
  </w:style>
  <w:style w:type="character" w:styleId="WW8Num1353z0">
    <w:name w:val="WW8Num1353z0"/>
    <w:qFormat/>
    <w:rPr>
      <w:rFonts w:ascii="Courier New" w:hAnsi="Courier New" w:cs="Courier New"/>
      <w:b w:val="false"/>
      <w:i w:val="false"/>
      <w:sz w:val="24"/>
      <w:u w:val="none"/>
    </w:rPr>
  </w:style>
  <w:style w:type="character" w:styleId="WW8Num1354z0">
    <w:name w:val="WW8Num1354z0"/>
    <w:qFormat/>
    <w:rPr>
      <w:rFonts w:ascii="Courier New" w:hAnsi="Courier New" w:cs="Courier New"/>
      <w:b w:val="false"/>
      <w:i w:val="false"/>
      <w:sz w:val="24"/>
      <w:u w:val="none"/>
    </w:rPr>
  </w:style>
  <w:style w:type="character" w:styleId="WW8Num1355z0">
    <w:name w:val="WW8Num1355z0"/>
    <w:qFormat/>
    <w:rPr>
      <w:rFonts w:ascii="Courier New" w:hAnsi="Courier New" w:cs="Courier New"/>
      <w:b w:val="false"/>
      <w:i w:val="false"/>
      <w:sz w:val="24"/>
      <w:u w:val="none"/>
    </w:rPr>
  </w:style>
  <w:style w:type="character" w:styleId="WW8Num1357z0">
    <w:name w:val="WW8Num1357z0"/>
    <w:qFormat/>
    <w:rPr>
      <w:rFonts w:ascii="Courier New" w:hAnsi="Courier New" w:cs="Courier New"/>
      <w:b w:val="false"/>
      <w:i w:val="false"/>
      <w:sz w:val="24"/>
      <w:u w:val="none"/>
    </w:rPr>
  </w:style>
  <w:style w:type="character" w:styleId="WW8Num1358z0">
    <w:name w:val="WW8Num1358z0"/>
    <w:qFormat/>
    <w:rPr>
      <w:rFonts w:ascii="Courier New" w:hAnsi="Courier New" w:cs="Courier New"/>
      <w:b w:val="false"/>
      <w:i w:val="false"/>
      <w:sz w:val="24"/>
      <w:u w:val="none"/>
    </w:rPr>
  </w:style>
  <w:style w:type="character" w:styleId="WW8Num1359z0">
    <w:name w:val="WW8Num1359z0"/>
    <w:qFormat/>
    <w:rPr>
      <w:rFonts w:ascii="Courier New" w:hAnsi="Courier New" w:cs="Courier New"/>
      <w:b w:val="false"/>
      <w:i w:val="false"/>
      <w:sz w:val="24"/>
      <w:u w:val="none"/>
    </w:rPr>
  </w:style>
  <w:style w:type="character" w:styleId="WW8Num1360z0">
    <w:name w:val="WW8Num1360z0"/>
    <w:qFormat/>
    <w:rPr>
      <w:rFonts w:ascii="Courier New" w:hAnsi="Courier New" w:cs="Courier New"/>
      <w:b w:val="false"/>
      <w:i w:val="false"/>
      <w:sz w:val="24"/>
      <w:u w:val="none"/>
    </w:rPr>
  </w:style>
  <w:style w:type="character" w:styleId="WW8Num1361z0">
    <w:name w:val="WW8Num1361z0"/>
    <w:qFormat/>
    <w:rPr>
      <w:rFonts w:ascii="Courier New" w:hAnsi="Courier New" w:cs="Courier New"/>
      <w:b w:val="false"/>
      <w:i w:val="false"/>
      <w:sz w:val="24"/>
      <w:u w:val="none"/>
    </w:rPr>
  </w:style>
  <w:style w:type="character" w:styleId="WW8Num1362z0">
    <w:name w:val="WW8Num1362z0"/>
    <w:qFormat/>
    <w:rPr>
      <w:rFonts w:ascii="Courier New" w:hAnsi="Courier New" w:cs="Courier New"/>
      <w:b w:val="false"/>
      <w:i w:val="false"/>
      <w:sz w:val="24"/>
      <w:u w:val="none"/>
    </w:rPr>
  </w:style>
  <w:style w:type="character" w:styleId="WW8Num1363z0">
    <w:name w:val="WW8Num1363z0"/>
    <w:qFormat/>
    <w:rPr>
      <w:rFonts w:ascii="Courier New" w:hAnsi="Courier New" w:cs="Courier New"/>
      <w:b w:val="false"/>
      <w:i w:val="false"/>
      <w:sz w:val="24"/>
      <w:u w:val="none"/>
    </w:rPr>
  </w:style>
  <w:style w:type="character" w:styleId="WW8Num1364z0">
    <w:name w:val="WW8Num1364z0"/>
    <w:qFormat/>
    <w:rPr>
      <w:rFonts w:ascii="Courier New" w:hAnsi="Courier New" w:cs="Courier New"/>
      <w:b w:val="false"/>
      <w:i w:val="false"/>
      <w:sz w:val="24"/>
      <w:u w:val="none"/>
    </w:rPr>
  </w:style>
  <w:style w:type="character" w:styleId="WW8Num1365z0">
    <w:name w:val="WW8Num1365z0"/>
    <w:qFormat/>
    <w:rPr>
      <w:rFonts w:ascii="Courier New" w:hAnsi="Courier New" w:cs="Courier New"/>
      <w:b w:val="false"/>
      <w:i w:val="false"/>
      <w:sz w:val="24"/>
      <w:u w:val="none"/>
    </w:rPr>
  </w:style>
  <w:style w:type="character" w:styleId="WW8Num1366z0">
    <w:name w:val="WW8Num1366z0"/>
    <w:qFormat/>
    <w:rPr>
      <w:rFonts w:ascii="Tms Rmn;Times New Roman" w:hAnsi="Tms Rmn;Times New Roman" w:cs="Tms Rmn;Times New Roman"/>
      <w:b w:val="false"/>
      <w:i w:val="false"/>
      <w:sz w:val="20"/>
      <w:u w:val="none"/>
    </w:rPr>
  </w:style>
  <w:style w:type="character" w:styleId="WW8Num1367z0">
    <w:name w:val="WW8Num1367z0"/>
    <w:qFormat/>
    <w:rPr>
      <w:rFonts w:ascii="Courier New" w:hAnsi="Courier New" w:cs="Courier New"/>
      <w:b w:val="false"/>
      <w:i w:val="false"/>
      <w:sz w:val="24"/>
      <w:u w:val="none"/>
    </w:rPr>
  </w:style>
  <w:style w:type="character" w:styleId="WW8Num1368z0">
    <w:name w:val="WW8Num1368z0"/>
    <w:qFormat/>
    <w:rPr>
      <w:rFonts w:ascii="Courier New" w:hAnsi="Courier New" w:cs="Courier New"/>
      <w:b w:val="false"/>
      <w:i w:val="false"/>
      <w:sz w:val="24"/>
      <w:u w:val="none"/>
    </w:rPr>
  </w:style>
  <w:style w:type="character" w:styleId="WW8Num1369z0">
    <w:name w:val="WW8Num1369z0"/>
    <w:qFormat/>
    <w:rPr>
      <w:rFonts w:ascii="Courier New" w:hAnsi="Courier New" w:cs="Courier New"/>
      <w:b w:val="false"/>
      <w:i w:val="false"/>
      <w:sz w:val="24"/>
      <w:u w:val="none"/>
    </w:rPr>
  </w:style>
  <w:style w:type="character" w:styleId="WW8Num1370z0">
    <w:name w:val="WW8Num1370z0"/>
    <w:qFormat/>
    <w:rPr>
      <w:rFonts w:ascii="Courier New" w:hAnsi="Courier New" w:cs="Courier New"/>
      <w:b w:val="false"/>
      <w:i w:val="false"/>
      <w:sz w:val="24"/>
      <w:u w:val="none"/>
    </w:rPr>
  </w:style>
  <w:style w:type="character" w:styleId="WW8Num1371z0">
    <w:name w:val="WW8Num1371z0"/>
    <w:qFormat/>
    <w:rPr>
      <w:rFonts w:ascii="Courier New" w:hAnsi="Courier New" w:cs="Courier New"/>
      <w:b w:val="false"/>
      <w:i w:val="false"/>
      <w:sz w:val="24"/>
      <w:u w:val="none"/>
    </w:rPr>
  </w:style>
  <w:style w:type="character" w:styleId="WW8Num1372z0">
    <w:name w:val="WW8Num1372z0"/>
    <w:qFormat/>
    <w:rPr>
      <w:rFonts w:ascii="Courier New" w:hAnsi="Courier New" w:cs="Courier New"/>
      <w:b w:val="false"/>
      <w:i w:val="false"/>
      <w:sz w:val="24"/>
      <w:u w:val="none"/>
    </w:rPr>
  </w:style>
  <w:style w:type="character" w:styleId="WW8Num1373z0">
    <w:name w:val="WW8Num1373z0"/>
    <w:qFormat/>
    <w:rPr>
      <w:rFonts w:ascii="Courier New" w:hAnsi="Courier New" w:cs="Courier New"/>
      <w:b w:val="false"/>
      <w:i w:val="false"/>
      <w:sz w:val="24"/>
      <w:u w:val="none"/>
    </w:rPr>
  </w:style>
  <w:style w:type="character" w:styleId="WW8Num1374z0">
    <w:name w:val="WW8Num1374z0"/>
    <w:qFormat/>
    <w:rPr>
      <w:rFonts w:ascii="Courier New" w:hAnsi="Courier New" w:cs="Courier New"/>
      <w:b w:val="false"/>
      <w:i w:val="false"/>
      <w:sz w:val="24"/>
      <w:u w:val="none"/>
    </w:rPr>
  </w:style>
  <w:style w:type="character" w:styleId="WW8Num1375z0">
    <w:name w:val="WW8Num1375z0"/>
    <w:qFormat/>
    <w:rPr>
      <w:rFonts w:ascii="Courier New" w:hAnsi="Courier New" w:cs="Courier New"/>
      <w:b w:val="false"/>
      <w:i w:val="false"/>
      <w:sz w:val="24"/>
      <w:u w:val="none"/>
    </w:rPr>
  </w:style>
  <w:style w:type="character" w:styleId="WW8Num1376z0">
    <w:name w:val="WW8Num1376z0"/>
    <w:qFormat/>
    <w:rPr>
      <w:rFonts w:ascii="Courier New" w:hAnsi="Courier New" w:cs="Courier New"/>
      <w:b w:val="false"/>
      <w:i w:val="false"/>
      <w:sz w:val="24"/>
      <w:u w:val="none"/>
    </w:rPr>
  </w:style>
  <w:style w:type="character" w:styleId="WW8Num1377z0">
    <w:name w:val="WW8Num1377z0"/>
    <w:qFormat/>
    <w:rPr>
      <w:rFonts w:ascii="Courier New" w:hAnsi="Courier New" w:cs="Courier New"/>
      <w:b w:val="false"/>
      <w:i w:val="false"/>
      <w:sz w:val="24"/>
      <w:u w:val="none"/>
    </w:rPr>
  </w:style>
  <w:style w:type="character" w:styleId="WW8Num1378z0">
    <w:name w:val="WW8Num1378z0"/>
    <w:qFormat/>
    <w:rPr>
      <w:rFonts w:ascii="Courier New" w:hAnsi="Courier New" w:cs="Courier New"/>
      <w:b w:val="false"/>
      <w:i w:val="false"/>
      <w:sz w:val="24"/>
      <w:u w:val="none"/>
    </w:rPr>
  </w:style>
  <w:style w:type="character" w:styleId="WW8Num1379z0">
    <w:name w:val="WW8Num1379z0"/>
    <w:qFormat/>
    <w:rPr>
      <w:rFonts w:ascii="Courier New" w:hAnsi="Courier New" w:cs="Courier New"/>
      <w:b w:val="false"/>
      <w:i w:val="false"/>
      <w:sz w:val="24"/>
      <w:u w:val="none"/>
    </w:rPr>
  </w:style>
  <w:style w:type="character" w:styleId="WW8Num1380z0">
    <w:name w:val="WW8Num1380z0"/>
    <w:qFormat/>
    <w:rPr>
      <w:rFonts w:ascii="Courier New" w:hAnsi="Courier New" w:cs="Courier New"/>
      <w:b w:val="false"/>
      <w:i w:val="false"/>
      <w:sz w:val="24"/>
      <w:u w:val="none"/>
    </w:rPr>
  </w:style>
  <w:style w:type="character" w:styleId="WW8Num1381z0">
    <w:name w:val="WW8Num1381z0"/>
    <w:qFormat/>
    <w:rPr>
      <w:rFonts w:ascii="Courier New" w:hAnsi="Courier New" w:cs="Courier New"/>
      <w:b w:val="false"/>
      <w:i w:val="false"/>
      <w:sz w:val="24"/>
      <w:u w:val="none"/>
    </w:rPr>
  </w:style>
  <w:style w:type="character" w:styleId="WW8Num1382z0">
    <w:name w:val="WW8Num1382z0"/>
    <w:qFormat/>
    <w:rPr>
      <w:rFonts w:ascii="Courier New" w:hAnsi="Courier New" w:cs="Courier New"/>
      <w:b w:val="false"/>
      <w:i w:val="false"/>
      <w:sz w:val="24"/>
      <w:u w:val="none"/>
    </w:rPr>
  </w:style>
  <w:style w:type="character" w:styleId="WW8Num1383z0">
    <w:name w:val="WW8Num1383z0"/>
    <w:qFormat/>
    <w:rPr>
      <w:rFonts w:ascii="Courier New" w:hAnsi="Courier New" w:cs="Courier New"/>
      <w:b w:val="false"/>
      <w:i w:val="false"/>
      <w:sz w:val="24"/>
      <w:u w:val="none"/>
    </w:rPr>
  </w:style>
  <w:style w:type="character" w:styleId="WW8Num1384z0">
    <w:name w:val="WW8Num1384z0"/>
    <w:qFormat/>
    <w:rPr>
      <w:rFonts w:ascii="Courier New" w:hAnsi="Courier New" w:cs="Courier New"/>
      <w:b w:val="false"/>
      <w:i w:val="false"/>
      <w:sz w:val="24"/>
      <w:u w:val="none"/>
    </w:rPr>
  </w:style>
  <w:style w:type="character" w:styleId="WW8Num1385z0">
    <w:name w:val="WW8Num1385z0"/>
    <w:qFormat/>
    <w:rPr>
      <w:rFonts w:ascii="Courier New" w:hAnsi="Courier New" w:cs="Courier New"/>
      <w:b w:val="false"/>
      <w:i w:val="false"/>
      <w:sz w:val="24"/>
      <w:u w:val="none"/>
    </w:rPr>
  </w:style>
  <w:style w:type="character" w:styleId="WW8Num1386z0">
    <w:name w:val="WW8Num1386z0"/>
    <w:qFormat/>
    <w:rPr>
      <w:rFonts w:ascii="Courier New" w:hAnsi="Courier New" w:cs="Courier New"/>
      <w:b w:val="false"/>
      <w:i w:val="false"/>
      <w:sz w:val="24"/>
      <w:u w:val="none"/>
    </w:rPr>
  </w:style>
  <w:style w:type="character" w:styleId="WW8Num1387z0">
    <w:name w:val="WW8Num1387z0"/>
    <w:qFormat/>
    <w:rPr>
      <w:rFonts w:ascii="Courier New" w:hAnsi="Courier New" w:cs="Courier New"/>
      <w:b w:val="false"/>
      <w:i w:val="false"/>
      <w:sz w:val="24"/>
      <w:u w:val="none"/>
    </w:rPr>
  </w:style>
  <w:style w:type="character" w:styleId="WW8Num1388z0">
    <w:name w:val="WW8Num1388z0"/>
    <w:qFormat/>
    <w:rPr>
      <w:rFonts w:ascii="Courier New" w:hAnsi="Courier New" w:cs="Courier New"/>
      <w:b w:val="false"/>
      <w:i w:val="false"/>
      <w:sz w:val="24"/>
      <w:u w:val="none"/>
    </w:rPr>
  </w:style>
  <w:style w:type="character" w:styleId="WW8Num1389z0">
    <w:name w:val="WW8Num1389z0"/>
    <w:qFormat/>
    <w:rPr>
      <w:rFonts w:ascii="Tms Rmn;Times New Roman" w:hAnsi="Tms Rmn;Times New Roman" w:cs="Tms Rmn;Times New Roman"/>
      <w:b w:val="false"/>
      <w:i w:val="false"/>
      <w:sz w:val="20"/>
      <w:u w:val="none"/>
    </w:rPr>
  </w:style>
  <w:style w:type="character" w:styleId="WW8Num1390z0">
    <w:name w:val="WW8Num1390z0"/>
    <w:qFormat/>
    <w:rPr>
      <w:rFonts w:ascii="Courier New" w:hAnsi="Courier New" w:cs="Courier New"/>
      <w:b w:val="false"/>
      <w:i w:val="false"/>
      <w:sz w:val="24"/>
      <w:u w:val="none"/>
    </w:rPr>
  </w:style>
  <w:style w:type="character" w:styleId="WW8Num1391z0">
    <w:name w:val="WW8Num1391z0"/>
    <w:qFormat/>
    <w:rPr>
      <w:rFonts w:ascii="Courier New" w:hAnsi="Courier New" w:cs="Courier New"/>
      <w:b w:val="false"/>
      <w:i w:val="false"/>
      <w:sz w:val="24"/>
      <w:u w:val="none"/>
    </w:rPr>
  </w:style>
  <w:style w:type="character" w:styleId="WW8Num1392z0">
    <w:name w:val="WW8Num1392z0"/>
    <w:qFormat/>
    <w:rPr>
      <w:rFonts w:ascii="Courier New" w:hAnsi="Courier New" w:cs="Courier New"/>
      <w:b w:val="false"/>
      <w:i w:val="false"/>
      <w:sz w:val="24"/>
      <w:u w:val="none"/>
    </w:rPr>
  </w:style>
  <w:style w:type="character" w:styleId="WW8Num1393z0">
    <w:name w:val="WW8Num1393z0"/>
    <w:qFormat/>
    <w:rPr>
      <w:rFonts w:ascii="Courier New" w:hAnsi="Courier New" w:cs="Courier New"/>
      <w:b w:val="false"/>
      <w:i w:val="false"/>
      <w:sz w:val="24"/>
      <w:u w:val="none"/>
    </w:rPr>
  </w:style>
  <w:style w:type="character" w:styleId="WW8Num1394z0">
    <w:name w:val="WW8Num1394z0"/>
    <w:qFormat/>
    <w:rPr>
      <w:rFonts w:ascii="Courier New" w:hAnsi="Courier New" w:cs="Courier New"/>
      <w:b w:val="false"/>
      <w:i w:val="false"/>
      <w:sz w:val="24"/>
      <w:u w:val="none"/>
    </w:rPr>
  </w:style>
  <w:style w:type="character" w:styleId="WW8Num1395z0">
    <w:name w:val="WW8Num1395z0"/>
    <w:qFormat/>
    <w:rPr>
      <w:rFonts w:ascii="Courier New" w:hAnsi="Courier New" w:cs="Courier New"/>
      <w:b w:val="false"/>
      <w:i w:val="false"/>
      <w:sz w:val="24"/>
      <w:u w:val="none"/>
    </w:rPr>
  </w:style>
  <w:style w:type="character" w:styleId="WW8Num1396z0">
    <w:name w:val="WW8Num1396z0"/>
    <w:qFormat/>
    <w:rPr>
      <w:rFonts w:ascii="Courier New" w:hAnsi="Courier New" w:cs="Courier New"/>
      <w:b w:val="false"/>
      <w:i w:val="false"/>
      <w:sz w:val="24"/>
      <w:u w:val="none"/>
    </w:rPr>
  </w:style>
  <w:style w:type="character" w:styleId="WW8Num1397z0">
    <w:name w:val="WW8Num1397z0"/>
    <w:qFormat/>
    <w:rPr>
      <w:rFonts w:ascii="Courier New" w:hAnsi="Courier New" w:cs="Courier New"/>
      <w:b w:val="false"/>
      <w:i w:val="false"/>
      <w:sz w:val="24"/>
      <w:u w:val="none"/>
    </w:rPr>
  </w:style>
  <w:style w:type="character" w:styleId="WW8Num1398z0">
    <w:name w:val="WW8Num1398z0"/>
    <w:qFormat/>
    <w:rPr>
      <w:rFonts w:ascii="Courier New" w:hAnsi="Courier New" w:cs="Courier New"/>
      <w:b w:val="false"/>
      <w:i w:val="false"/>
      <w:sz w:val="24"/>
      <w:u w:val="none"/>
    </w:rPr>
  </w:style>
  <w:style w:type="character" w:styleId="WW8Num1399z0">
    <w:name w:val="WW8Num1399z0"/>
    <w:qFormat/>
    <w:rPr>
      <w:rFonts w:ascii="Courier New" w:hAnsi="Courier New" w:cs="Courier New"/>
      <w:b w:val="false"/>
      <w:i w:val="false"/>
      <w:sz w:val="24"/>
      <w:u w:val="none"/>
    </w:rPr>
  </w:style>
  <w:style w:type="character" w:styleId="WW8Num1400z0">
    <w:name w:val="WW8Num1400z0"/>
    <w:qFormat/>
    <w:rPr>
      <w:rFonts w:ascii="Courier New" w:hAnsi="Courier New" w:cs="Courier New"/>
      <w:b w:val="false"/>
      <w:i w:val="false"/>
      <w:sz w:val="24"/>
      <w:u w:val="none"/>
    </w:rPr>
  </w:style>
  <w:style w:type="character" w:styleId="WW8Num1401z0">
    <w:name w:val="WW8Num1401z0"/>
    <w:qFormat/>
    <w:rPr>
      <w:rFonts w:ascii="Courier New" w:hAnsi="Courier New" w:cs="Courier New"/>
      <w:b w:val="false"/>
      <w:i w:val="false"/>
      <w:sz w:val="24"/>
      <w:u w:val="none"/>
    </w:rPr>
  </w:style>
  <w:style w:type="character" w:styleId="WW8Num1402z0">
    <w:name w:val="WW8Num1402z0"/>
    <w:qFormat/>
    <w:rPr>
      <w:rFonts w:ascii="Courier New" w:hAnsi="Courier New" w:cs="Courier New"/>
      <w:b w:val="false"/>
      <w:i w:val="false"/>
      <w:sz w:val="24"/>
      <w:u w:val="none"/>
    </w:rPr>
  </w:style>
  <w:style w:type="character" w:styleId="WW8Num1403z0">
    <w:name w:val="WW8Num1403z0"/>
    <w:qFormat/>
    <w:rPr>
      <w:rFonts w:ascii="Courier New" w:hAnsi="Courier New" w:cs="Courier New"/>
      <w:b w:val="false"/>
      <w:i w:val="false"/>
      <w:sz w:val="24"/>
      <w:u w:val="none"/>
    </w:rPr>
  </w:style>
  <w:style w:type="character" w:styleId="WW8Num1404z0">
    <w:name w:val="WW8Num1404z0"/>
    <w:qFormat/>
    <w:rPr>
      <w:rFonts w:ascii="Courier New" w:hAnsi="Courier New" w:cs="Courier New"/>
      <w:b w:val="false"/>
      <w:i w:val="false"/>
      <w:sz w:val="24"/>
      <w:u w:val="none"/>
    </w:rPr>
  </w:style>
  <w:style w:type="character" w:styleId="WW8Num1405z0">
    <w:name w:val="WW8Num1405z0"/>
    <w:qFormat/>
    <w:rPr>
      <w:rFonts w:ascii="Courier New" w:hAnsi="Courier New" w:cs="Courier New"/>
      <w:b w:val="false"/>
      <w:i w:val="false"/>
      <w:sz w:val="24"/>
      <w:u w:val="none"/>
    </w:rPr>
  </w:style>
  <w:style w:type="character" w:styleId="WW8Num1406z0">
    <w:name w:val="WW8Num1406z0"/>
    <w:qFormat/>
    <w:rPr>
      <w:rFonts w:ascii="Courier New" w:hAnsi="Courier New" w:cs="Courier New"/>
      <w:b w:val="false"/>
      <w:i w:val="false"/>
      <w:sz w:val="24"/>
      <w:u w:val="none"/>
    </w:rPr>
  </w:style>
  <w:style w:type="character" w:styleId="WW8Num1407z0">
    <w:name w:val="WW8Num1407z0"/>
    <w:qFormat/>
    <w:rPr>
      <w:rFonts w:ascii="Courier New" w:hAnsi="Courier New" w:cs="Courier New"/>
      <w:b w:val="false"/>
      <w:i w:val="false"/>
      <w:sz w:val="24"/>
      <w:u w:val="none"/>
    </w:rPr>
  </w:style>
  <w:style w:type="character" w:styleId="WW8Num1408z0">
    <w:name w:val="WW8Num1408z0"/>
    <w:qFormat/>
    <w:rPr>
      <w:rFonts w:ascii="Courier New" w:hAnsi="Courier New" w:cs="Courier New"/>
      <w:b w:val="false"/>
      <w:i w:val="false"/>
      <w:sz w:val="24"/>
      <w:u w:val="none"/>
    </w:rPr>
  </w:style>
  <w:style w:type="character" w:styleId="WW8Num1409z0">
    <w:name w:val="WW8Num1409z0"/>
    <w:qFormat/>
    <w:rPr>
      <w:rFonts w:ascii="Courier New" w:hAnsi="Courier New" w:cs="Courier New"/>
      <w:b w:val="false"/>
      <w:i w:val="false"/>
      <w:sz w:val="24"/>
      <w:u w:val="none"/>
    </w:rPr>
  </w:style>
  <w:style w:type="character" w:styleId="WW8Num1410z0">
    <w:name w:val="WW8Num1410z0"/>
    <w:qFormat/>
    <w:rPr>
      <w:rFonts w:ascii="Courier New" w:hAnsi="Courier New" w:cs="Courier New"/>
      <w:b w:val="false"/>
      <w:i w:val="false"/>
      <w:sz w:val="24"/>
      <w:u w:val="none"/>
    </w:rPr>
  </w:style>
  <w:style w:type="character" w:styleId="WW8Num1411z0">
    <w:name w:val="WW8Num1411z0"/>
    <w:qFormat/>
    <w:rPr>
      <w:rFonts w:ascii="Courier New" w:hAnsi="Courier New" w:cs="Courier New"/>
      <w:b w:val="false"/>
      <w:i w:val="false"/>
      <w:sz w:val="24"/>
      <w:u w:val="none"/>
    </w:rPr>
  </w:style>
  <w:style w:type="character" w:styleId="WW8Num1412z0">
    <w:name w:val="WW8Num1412z0"/>
    <w:qFormat/>
    <w:rPr>
      <w:rFonts w:ascii="Courier New" w:hAnsi="Courier New" w:cs="Courier New"/>
      <w:b w:val="false"/>
      <w:i w:val="false"/>
      <w:sz w:val="24"/>
      <w:u w:val="none"/>
    </w:rPr>
  </w:style>
  <w:style w:type="character" w:styleId="WW8Num1413z0">
    <w:name w:val="WW8Num1413z0"/>
    <w:qFormat/>
    <w:rPr>
      <w:rFonts w:ascii="Courier New" w:hAnsi="Courier New" w:cs="Courier New"/>
      <w:b w:val="false"/>
      <w:i w:val="false"/>
      <w:sz w:val="24"/>
      <w:u w:val="none"/>
    </w:rPr>
  </w:style>
  <w:style w:type="character" w:styleId="WW8Num1414z0">
    <w:name w:val="WW8Num1414z0"/>
    <w:qFormat/>
    <w:rPr>
      <w:rFonts w:ascii="Courier New" w:hAnsi="Courier New" w:cs="Courier New"/>
      <w:b w:val="false"/>
      <w:i w:val="false"/>
      <w:sz w:val="24"/>
      <w:u w:val="none"/>
    </w:rPr>
  </w:style>
  <w:style w:type="character" w:styleId="WW8Num1415z0">
    <w:name w:val="WW8Num1415z0"/>
    <w:qFormat/>
    <w:rPr>
      <w:rFonts w:ascii="Courier New" w:hAnsi="Courier New" w:cs="Courier New"/>
      <w:b w:val="false"/>
      <w:i w:val="false"/>
      <w:sz w:val="24"/>
      <w:u w:val="none"/>
    </w:rPr>
  </w:style>
  <w:style w:type="character" w:styleId="WW8Num1416z0">
    <w:name w:val="WW8Num1416z0"/>
    <w:qFormat/>
    <w:rPr>
      <w:rFonts w:ascii="Courier New" w:hAnsi="Courier New" w:cs="Courier New"/>
      <w:b w:val="false"/>
      <w:i w:val="false"/>
      <w:sz w:val="24"/>
      <w:u w:val="none"/>
    </w:rPr>
  </w:style>
  <w:style w:type="character" w:styleId="WW8Num1417z0">
    <w:name w:val="WW8Num1417z0"/>
    <w:qFormat/>
    <w:rPr>
      <w:rFonts w:ascii="Courier New" w:hAnsi="Courier New" w:cs="Courier New"/>
      <w:b w:val="false"/>
      <w:i w:val="false"/>
      <w:sz w:val="24"/>
      <w:u w:val="none"/>
    </w:rPr>
  </w:style>
  <w:style w:type="character" w:styleId="WW8Num1418z0">
    <w:name w:val="WW8Num1418z0"/>
    <w:qFormat/>
    <w:rPr>
      <w:rFonts w:ascii="Courier New" w:hAnsi="Courier New" w:cs="Courier New"/>
      <w:b w:val="false"/>
      <w:i w:val="false"/>
      <w:sz w:val="24"/>
      <w:u w:val="none"/>
    </w:rPr>
  </w:style>
  <w:style w:type="character" w:styleId="WW8Num1419z0">
    <w:name w:val="WW8Num1419z0"/>
    <w:qFormat/>
    <w:rPr>
      <w:rFonts w:ascii="Courier New" w:hAnsi="Courier New" w:cs="Courier New"/>
      <w:b w:val="false"/>
      <w:i w:val="false"/>
      <w:sz w:val="24"/>
      <w:u w:val="none"/>
    </w:rPr>
  </w:style>
  <w:style w:type="character" w:styleId="WW8Num1420z0">
    <w:name w:val="WW8Num1420z0"/>
    <w:qFormat/>
    <w:rPr>
      <w:rFonts w:ascii="Tms Rmn;Times New Roman" w:hAnsi="Tms Rmn;Times New Roman" w:cs="Tms Rmn;Times New Roman"/>
      <w:b w:val="false"/>
      <w:i w:val="false"/>
      <w:sz w:val="20"/>
      <w:u w:val="none"/>
    </w:rPr>
  </w:style>
  <w:style w:type="character" w:styleId="WW8Num1421z0">
    <w:name w:val="WW8Num1421z0"/>
    <w:qFormat/>
    <w:rPr>
      <w:rFonts w:ascii="Courier New" w:hAnsi="Courier New" w:cs="Courier New"/>
      <w:b w:val="false"/>
      <w:i w:val="false"/>
      <w:sz w:val="24"/>
      <w:u w:val="none"/>
    </w:rPr>
  </w:style>
  <w:style w:type="character" w:styleId="WW8Num1422z0">
    <w:name w:val="WW8Num1422z0"/>
    <w:qFormat/>
    <w:rPr>
      <w:rFonts w:ascii="Courier New" w:hAnsi="Courier New" w:cs="Courier New"/>
      <w:b w:val="false"/>
      <w:i w:val="false"/>
      <w:sz w:val="24"/>
      <w:u w:val="none"/>
    </w:rPr>
  </w:style>
  <w:style w:type="character" w:styleId="WW8Num1423z0">
    <w:name w:val="WW8Num1423z0"/>
    <w:qFormat/>
    <w:rPr>
      <w:rFonts w:ascii="Courier New" w:hAnsi="Courier New" w:cs="Courier New"/>
      <w:b w:val="false"/>
      <w:i w:val="false"/>
      <w:sz w:val="24"/>
      <w:u w:val="none"/>
    </w:rPr>
  </w:style>
  <w:style w:type="character" w:styleId="WW8Num1424z0">
    <w:name w:val="WW8Num1424z0"/>
    <w:qFormat/>
    <w:rPr>
      <w:rFonts w:ascii="Courier New" w:hAnsi="Courier New" w:cs="Courier New"/>
      <w:b w:val="false"/>
      <w:i w:val="false"/>
      <w:sz w:val="24"/>
      <w:u w:val="none"/>
    </w:rPr>
  </w:style>
  <w:style w:type="character" w:styleId="WW8Num1425z0">
    <w:name w:val="WW8Num1425z0"/>
    <w:qFormat/>
    <w:rPr>
      <w:rFonts w:ascii="Courier New" w:hAnsi="Courier New" w:cs="Courier New"/>
      <w:b w:val="false"/>
      <w:i w:val="false"/>
      <w:sz w:val="24"/>
      <w:u w:val="none"/>
    </w:rPr>
  </w:style>
  <w:style w:type="character" w:styleId="WW8Num1426z0">
    <w:name w:val="WW8Num1426z0"/>
    <w:qFormat/>
    <w:rPr>
      <w:rFonts w:ascii="Courier New" w:hAnsi="Courier New" w:cs="Courier New"/>
      <w:b w:val="false"/>
      <w:i w:val="false"/>
      <w:sz w:val="24"/>
      <w:u w:val="none"/>
    </w:rPr>
  </w:style>
  <w:style w:type="character" w:styleId="WW8Num1427z0">
    <w:name w:val="WW8Num1427z0"/>
    <w:qFormat/>
    <w:rPr>
      <w:rFonts w:ascii="Courier New" w:hAnsi="Courier New" w:cs="Courier New"/>
      <w:b w:val="false"/>
      <w:i w:val="false"/>
      <w:sz w:val="24"/>
      <w:u w:val="none"/>
    </w:rPr>
  </w:style>
  <w:style w:type="character" w:styleId="WW8Num1428z0">
    <w:name w:val="WW8Num1428z0"/>
    <w:qFormat/>
    <w:rPr>
      <w:rFonts w:ascii="Tms Rmn;Times New Roman" w:hAnsi="Tms Rmn;Times New Roman" w:cs="Tms Rmn;Times New Roman"/>
      <w:b w:val="false"/>
      <w:i w:val="false"/>
      <w:sz w:val="20"/>
      <w:u w:val="none"/>
    </w:rPr>
  </w:style>
  <w:style w:type="character" w:styleId="WW8Num1429z0">
    <w:name w:val="WW8Num1429z0"/>
    <w:qFormat/>
    <w:rPr>
      <w:rFonts w:ascii="Arial" w:hAnsi="Arial" w:cs="Arial"/>
      <w:b w:val="false"/>
      <w:i w:val="false"/>
      <w:sz w:val="20"/>
      <w:u w:val="none"/>
    </w:rPr>
  </w:style>
  <w:style w:type="character" w:styleId="WW8Num1430z0">
    <w:name w:val="WW8Num1430z0"/>
    <w:qFormat/>
    <w:rPr>
      <w:rFonts w:ascii="Symbol" w:hAnsi="Symbol" w:cs="Symbol"/>
    </w:rPr>
  </w:style>
  <w:style w:type="character" w:styleId="WW8Num1431z0">
    <w:name w:val="WW8Num1431z0"/>
    <w:qFormat/>
    <w:rPr>
      <w:rFonts w:ascii="Courier New" w:hAnsi="Courier New" w:cs="Courier New"/>
      <w:b w:val="false"/>
      <w:i w:val="false"/>
      <w:sz w:val="24"/>
      <w:u w:val="none"/>
    </w:rPr>
  </w:style>
  <w:style w:type="character" w:styleId="WW8Num1433z0">
    <w:name w:val="WW8Num1433z0"/>
    <w:qFormat/>
    <w:rPr>
      <w:rFonts w:ascii="Courier New" w:hAnsi="Courier New" w:cs="Courier New"/>
      <w:b w:val="false"/>
      <w:i w:val="false"/>
      <w:sz w:val="24"/>
      <w:u w:val="none"/>
    </w:rPr>
  </w:style>
  <w:style w:type="character" w:styleId="WW8Num1434z0">
    <w:name w:val="WW8Num1434z0"/>
    <w:qFormat/>
    <w:rPr>
      <w:rFonts w:ascii="Courier New" w:hAnsi="Courier New" w:cs="Courier New"/>
      <w:b w:val="false"/>
      <w:i w:val="false"/>
      <w:sz w:val="24"/>
      <w:u w:val="none"/>
    </w:rPr>
  </w:style>
  <w:style w:type="character" w:styleId="WW8Num1435z0">
    <w:name w:val="WW8Num1435z0"/>
    <w:qFormat/>
    <w:rPr>
      <w:rFonts w:ascii="Courier New" w:hAnsi="Courier New" w:cs="Courier New"/>
      <w:b w:val="false"/>
      <w:i w:val="false"/>
      <w:sz w:val="24"/>
      <w:u w:val="none"/>
    </w:rPr>
  </w:style>
  <w:style w:type="character" w:styleId="WW8Num1436z0">
    <w:name w:val="WW8Num1436z0"/>
    <w:qFormat/>
    <w:rPr>
      <w:rFonts w:ascii="Courier New" w:hAnsi="Courier New" w:cs="Courier New"/>
      <w:b w:val="false"/>
      <w:i w:val="false"/>
      <w:sz w:val="24"/>
      <w:u w:val="none"/>
    </w:rPr>
  </w:style>
  <w:style w:type="character" w:styleId="WW8Num1437z0">
    <w:name w:val="WW8Num1437z0"/>
    <w:qFormat/>
    <w:rPr>
      <w:rFonts w:ascii="Courier New" w:hAnsi="Courier New" w:cs="Courier New"/>
      <w:b w:val="false"/>
      <w:i w:val="false"/>
      <w:sz w:val="24"/>
      <w:u w:val="none"/>
    </w:rPr>
  </w:style>
  <w:style w:type="character" w:styleId="WW8Num1438z0">
    <w:name w:val="WW8Num1438z0"/>
    <w:qFormat/>
    <w:rPr>
      <w:rFonts w:ascii="Courier New" w:hAnsi="Courier New" w:cs="Courier New"/>
      <w:b w:val="false"/>
      <w:i w:val="false"/>
      <w:sz w:val="24"/>
      <w:u w:val="none"/>
    </w:rPr>
  </w:style>
  <w:style w:type="character" w:styleId="WW8Num1439z0">
    <w:name w:val="WW8Num1439z0"/>
    <w:qFormat/>
    <w:rPr>
      <w:rFonts w:ascii="Courier New" w:hAnsi="Courier New" w:cs="Courier New"/>
      <w:b w:val="false"/>
      <w:i w:val="false"/>
      <w:sz w:val="24"/>
      <w:u w:val="none"/>
    </w:rPr>
  </w:style>
  <w:style w:type="character" w:styleId="WW8Num1440z0">
    <w:name w:val="WW8Num1440z0"/>
    <w:qFormat/>
    <w:rPr>
      <w:rFonts w:ascii="Courier New" w:hAnsi="Courier New" w:cs="Courier New"/>
      <w:b w:val="false"/>
      <w:i w:val="false"/>
      <w:sz w:val="24"/>
      <w:u w:val="none"/>
    </w:rPr>
  </w:style>
  <w:style w:type="character" w:styleId="WW8Num1441z0">
    <w:name w:val="WW8Num1441z0"/>
    <w:qFormat/>
    <w:rPr>
      <w:rFonts w:ascii="Courier New" w:hAnsi="Courier New" w:cs="Courier New"/>
      <w:b w:val="false"/>
      <w:i w:val="false"/>
      <w:sz w:val="24"/>
      <w:u w:val="none"/>
    </w:rPr>
  </w:style>
  <w:style w:type="character" w:styleId="WW8Num1442z0">
    <w:name w:val="WW8Num1442z0"/>
    <w:qFormat/>
    <w:rPr>
      <w:rFonts w:ascii="Courier New" w:hAnsi="Courier New" w:cs="Courier New"/>
      <w:b w:val="false"/>
      <w:i w:val="false"/>
      <w:sz w:val="24"/>
      <w:u w:val="none"/>
    </w:rPr>
  </w:style>
  <w:style w:type="character" w:styleId="WW8Num1443z0">
    <w:name w:val="WW8Num1443z0"/>
    <w:qFormat/>
    <w:rPr>
      <w:rFonts w:ascii="Courier New" w:hAnsi="Courier New" w:cs="Courier New"/>
      <w:b w:val="false"/>
      <w:i w:val="false"/>
      <w:sz w:val="24"/>
      <w:u w:val="none"/>
    </w:rPr>
  </w:style>
  <w:style w:type="character" w:styleId="WW8Num1444z0">
    <w:name w:val="WW8Num1444z0"/>
    <w:qFormat/>
    <w:rPr>
      <w:rFonts w:ascii="Courier New" w:hAnsi="Courier New" w:cs="Courier New"/>
      <w:b w:val="false"/>
      <w:i w:val="false"/>
      <w:sz w:val="24"/>
      <w:u w:val="none"/>
    </w:rPr>
  </w:style>
  <w:style w:type="character" w:styleId="WW8Num1445z0">
    <w:name w:val="WW8Num1445z0"/>
    <w:qFormat/>
    <w:rPr>
      <w:rFonts w:ascii="Courier New" w:hAnsi="Courier New" w:cs="Courier New"/>
      <w:b w:val="false"/>
      <w:i w:val="false"/>
      <w:sz w:val="24"/>
      <w:u w:val="none"/>
    </w:rPr>
  </w:style>
  <w:style w:type="character" w:styleId="WW8Num1446z0">
    <w:name w:val="WW8Num1446z0"/>
    <w:qFormat/>
    <w:rPr>
      <w:rFonts w:ascii="Courier New" w:hAnsi="Courier New" w:cs="Courier New"/>
      <w:b w:val="false"/>
      <w:i w:val="false"/>
      <w:sz w:val="24"/>
      <w:u w:val="none"/>
    </w:rPr>
  </w:style>
  <w:style w:type="character" w:styleId="WW8Num1447z0">
    <w:name w:val="WW8Num1447z0"/>
    <w:qFormat/>
    <w:rPr>
      <w:rFonts w:ascii="Courier New" w:hAnsi="Courier New" w:cs="Courier New"/>
      <w:b w:val="false"/>
      <w:i w:val="false"/>
      <w:sz w:val="24"/>
      <w:u w:val="none"/>
    </w:rPr>
  </w:style>
  <w:style w:type="character" w:styleId="WW8Num1448z0">
    <w:name w:val="WW8Num1448z0"/>
    <w:qFormat/>
    <w:rPr>
      <w:rFonts w:ascii="Courier New" w:hAnsi="Courier New" w:cs="Courier New"/>
      <w:b w:val="false"/>
      <w:i w:val="false"/>
      <w:sz w:val="24"/>
      <w:u w:val="none"/>
    </w:rPr>
  </w:style>
  <w:style w:type="character" w:styleId="WW8Num1450z0">
    <w:name w:val="WW8Num1450z0"/>
    <w:qFormat/>
    <w:rPr>
      <w:rFonts w:ascii="Geneva;Arial" w:hAnsi="Geneva;Arial" w:cs="Geneva;Arial"/>
      <w:b w:val="false"/>
      <w:i w:val="false"/>
      <w:sz w:val="24"/>
      <w:u w:val="none"/>
    </w:rPr>
  </w:style>
  <w:style w:type="character" w:styleId="WW8Num1451z0">
    <w:name w:val="WW8Num1451z0"/>
    <w:qFormat/>
    <w:rPr>
      <w:rFonts w:ascii="Courier New" w:hAnsi="Courier New" w:cs="Courier New"/>
      <w:b w:val="false"/>
      <w:i w:val="false"/>
      <w:sz w:val="24"/>
      <w:u w:val="none"/>
    </w:rPr>
  </w:style>
  <w:style w:type="character" w:styleId="WW8Num1452z0">
    <w:name w:val="WW8Num1452z0"/>
    <w:qFormat/>
    <w:rPr>
      <w:rFonts w:ascii="Courier New" w:hAnsi="Courier New" w:cs="Courier New"/>
      <w:b w:val="false"/>
      <w:i w:val="false"/>
      <w:sz w:val="24"/>
      <w:u w:val="none"/>
    </w:rPr>
  </w:style>
  <w:style w:type="character" w:styleId="WW8Num1453z0">
    <w:name w:val="WW8Num1453z0"/>
    <w:qFormat/>
    <w:rPr>
      <w:rFonts w:ascii="Courier New" w:hAnsi="Courier New" w:cs="Courier New"/>
      <w:b w:val="false"/>
      <w:i w:val="false"/>
      <w:sz w:val="24"/>
      <w:u w:val="none"/>
    </w:rPr>
  </w:style>
  <w:style w:type="character" w:styleId="WW8Num1454z0">
    <w:name w:val="WW8Num1454z0"/>
    <w:qFormat/>
    <w:rPr>
      <w:rFonts w:ascii="Arial" w:hAnsi="Arial" w:cs="Arial"/>
      <w:b w:val="false"/>
      <w:i w:val="false"/>
      <w:sz w:val="20"/>
      <w:u w:val="none"/>
    </w:rPr>
  </w:style>
  <w:style w:type="character" w:styleId="WW8Num1455z0">
    <w:name w:val="WW8Num1455z0"/>
    <w:qFormat/>
    <w:rPr>
      <w:rFonts w:ascii="Courier New" w:hAnsi="Courier New" w:cs="Courier New"/>
      <w:b w:val="false"/>
      <w:i w:val="false"/>
      <w:sz w:val="24"/>
      <w:u w:val="none"/>
    </w:rPr>
  </w:style>
  <w:style w:type="character" w:styleId="WW8Num1456z0">
    <w:name w:val="WW8Num1456z0"/>
    <w:qFormat/>
    <w:rPr>
      <w:rFonts w:ascii="Courier New" w:hAnsi="Courier New" w:cs="Courier New"/>
      <w:b w:val="false"/>
      <w:i w:val="false"/>
      <w:sz w:val="24"/>
      <w:u w:val="none"/>
    </w:rPr>
  </w:style>
  <w:style w:type="character" w:styleId="WW8Num1457z0">
    <w:name w:val="WW8Num1457z0"/>
    <w:qFormat/>
    <w:rPr>
      <w:rFonts w:ascii="Courier New" w:hAnsi="Courier New" w:cs="Courier New"/>
      <w:b w:val="false"/>
      <w:i w:val="false"/>
      <w:sz w:val="24"/>
      <w:u w:val="none"/>
    </w:rPr>
  </w:style>
  <w:style w:type="character" w:styleId="WW8Num1458z0">
    <w:name w:val="WW8Num1458z0"/>
    <w:qFormat/>
    <w:rPr>
      <w:rFonts w:ascii="Courier New" w:hAnsi="Courier New" w:cs="Courier New"/>
      <w:b w:val="false"/>
      <w:i w:val="false"/>
      <w:sz w:val="24"/>
      <w:u w:val="none"/>
    </w:rPr>
  </w:style>
  <w:style w:type="character" w:styleId="WW8Num1459z0">
    <w:name w:val="WW8Num1459z0"/>
    <w:qFormat/>
    <w:rPr>
      <w:rFonts w:ascii="Courier New" w:hAnsi="Courier New" w:cs="Courier New"/>
      <w:b w:val="false"/>
      <w:i w:val="false"/>
      <w:sz w:val="24"/>
      <w:u w:val="none"/>
    </w:rPr>
  </w:style>
  <w:style w:type="character" w:styleId="WW8Num1460z0">
    <w:name w:val="WW8Num1460z0"/>
    <w:qFormat/>
    <w:rPr>
      <w:rFonts w:ascii="Courier New" w:hAnsi="Courier New" w:cs="Courier New"/>
      <w:b w:val="false"/>
      <w:i w:val="false"/>
      <w:sz w:val="24"/>
      <w:u w:val="none"/>
    </w:rPr>
  </w:style>
  <w:style w:type="character" w:styleId="WW8Num1461z0">
    <w:name w:val="WW8Num1461z0"/>
    <w:qFormat/>
    <w:rPr>
      <w:rFonts w:ascii="Courier New" w:hAnsi="Courier New" w:cs="Courier New"/>
      <w:b w:val="false"/>
      <w:i w:val="false"/>
      <w:sz w:val="24"/>
      <w:u w:val="none"/>
    </w:rPr>
  </w:style>
  <w:style w:type="character" w:styleId="WW8Num1462z0">
    <w:name w:val="WW8Num1462z0"/>
    <w:qFormat/>
    <w:rPr>
      <w:rFonts w:ascii="Geneva;Arial" w:hAnsi="Geneva;Arial" w:cs="Geneva;Arial"/>
      <w:b w:val="false"/>
      <w:i w:val="false"/>
      <w:sz w:val="24"/>
      <w:u w:val="none"/>
    </w:rPr>
  </w:style>
  <w:style w:type="character" w:styleId="WW8Num1463z0">
    <w:name w:val="WW8Num1463z0"/>
    <w:qFormat/>
    <w:rPr>
      <w:rFonts w:ascii="Courier New" w:hAnsi="Courier New" w:cs="Courier New"/>
      <w:b w:val="false"/>
      <w:i w:val="false"/>
      <w:sz w:val="24"/>
      <w:u w:val="none"/>
    </w:rPr>
  </w:style>
  <w:style w:type="character" w:styleId="WW8Num1464z0">
    <w:name w:val="WW8Num1464z0"/>
    <w:qFormat/>
    <w:rPr>
      <w:rFonts w:ascii="Tms Rmn;Times New Roman" w:hAnsi="Tms Rmn;Times New Roman" w:cs="Tms Rmn;Times New Roman"/>
      <w:b w:val="false"/>
      <w:i w:val="false"/>
      <w:sz w:val="20"/>
      <w:u w:val="none"/>
    </w:rPr>
  </w:style>
  <w:style w:type="character" w:styleId="WW8Num1465z0">
    <w:name w:val="WW8Num1465z0"/>
    <w:qFormat/>
    <w:rPr>
      <w:rFonts w:ascii="Courier New" w:hAnsi="Courier New" w:cs="Courier New"/>
      <w:b w:val="false"/>
      <w:i w:val="false"/>
      <w:sz w:val="24"/>
      <w:u w:val="none"/>
    </w:rPr>
  </w:style>
  <w:style w:type="character" w:styleId="WW8Num1466z0">
    <w:name w:val="WW8Num1466z0"/>
    <w:qFormat/>
    <w:rPr>
      <w:rFonts w:ascii="Courier New" w:hAnsi="Courier New" w:cs="Courier New"/>
      <w:b w:val="false"/>
      <w:i w:val="false"/>
      <w:sz w:val="24"/>
      <w:u w:val="none"/>
    </w:rPr>
  </w:style>
  <w:style w:type="character" w:styleId="WW8Num1467z0">
    <w:name w:val="WW8Num1467z0"/>
    <w:qFormat/>
    <w:rPr>
      <w:rFonts w:ascii="Courier New" w:hAnsi="Courier New" w:cs="Courier New"/>
      <w:b w:val="false"/>
      <w:i w:val="false"/>
      <w:sz w:val="24"/>
      <w:u w:val="none"/>
    </w:rPr>
  </w:style>
  <w:style w:type="character" w:styleId="WW8Num1468z0">
    <w:name w:val="WW8Num1468z0"/>
    <w:qFormat/>
    <w:rPr>
      <w:rFonts w:ascii="Courier New" w:hAnsi="Courier New" w:cs="Courier New"/>
      <w:b w:val="false"/>
      <w:i w:val="false"/>
      <w:sz w:val="24"/>
      <w:u w:val="none"/>
    </w:rPr>
  </w:style>
  <w:style w:type="character" w:styleId="WW8Num1469z0">
    <w:name w:val="WW8Num1469z0"/>
    <w:qFormat/>
    <w:rPr>
      <w:rFonts w:ascii="Courier New" w:hAnsi="Courier New" w:cs="Courier New"/>
      <w:b w:val="false"/>
      <w:i w:val="false"/>
      <w:sz w:val="24"/>
      <w:u w:val="none"/>
    </w:rPr>
  </w:style>
  <w:style w:type="character" w:styleId="WW8Num1470z0">
    <w:name w:val="WW8Num1470z0"/>
    <w:qFormat/>
    <w:rPr>
      <w:rFonts w:ascii="Courier New" w:hAnsi="Courier New" w:cs="Courier New"/>
      <w:b w:val="false"/>
      <w:i w:val="false"/>
      <w:sz w:val="24"/>
      <w:u w:val="none"/>
    </w:rPr>
  </w:style>
  <w:style w:type="character" w:styleId="WW8Num1471z0">
    <w:name w:val="WW8Num1471z0"/>
    <w:qFormat/>
    <w:rPr>
      <w:rFonts w:ascii="Courier New" w:hAnsi="Courier New" w:cs="Courier New"/>
      <w:b w:val="false"/>
      <w:i w:val="false"/>
      <w:sz w:val="24"/>
      <w:u w:val="none"/>
    </w:rPr>
  </w:style>
  <w:style w:type="character" w:styleId="WW8Num1472z0">
    <w:name w:val="WW8Num1472z0"/>
    <w:qFormat/>
    <w:rPr>
      <w:rFonts w:ascii="Courier New" w:hAnsi="Courier New" w:cs="Courier New"/>
      <w:b w:val="false"/>
      <w:i w:val="false"/>
      <w:sz w:val="24"/>
      <w:u w:val="none"/>
    </w:rPr>
  </w:style>
  <w:style w:type="character" w:styleId="WW8Num1473z0">
    <w:name w:val="WW8Num1473z0"/>
    <w:qFormat/>
    <w:rPr>
      <w:rFonts w:ascii="Geneva;Arial" w:hAnsi="Geneva;Arial" w:cs="Geneva;Arial"/>
      <w:b w:val="false"/>
      <w:i w:val="false"/>
      <w:sz w:val="24"/>
      <w:u w:val="none"/>
    </w:rPr>
  </w:style>
  <w:style w:type="character" w:styleId="WW8Num1474z0">
    <w:name w:val="WW8Num1474z0"/>
    <w:qFormat/>
    <w:rPr>
      <w:rFonts w:ascii="Courier New" w:hAnsi="Courier New" w:cs="Courier New"/>
      <w:b w:val="false"/>
      <w:i w:val="false"/>
      <w:sz w:val="24"/>
      <w:u w:val="none"/>
    </w:rPr>
  </w:style>
  <w:style w:type="character" w:styleId="WW8Num1476z0">
    <w:name w:val="WW8Num1476z0"/>
    <w:qFormat/>
    <w:rPr>
      <w:rFonts w:ascii="Helv;Arial" w:hAnsi="Helv;Arial" w:cs="Helv;Arial"/>
      <w:b w:val="false"/>
      <w:i w:val="false"/>
      <w:sz w:val="20"/>
      <w:u w:val="none"/>
    </w:rPr>
  </w:style>
  <w:style w:type="character" w:styleId="WW8Num1477z0">
    <w:name w:val="WW8Num1477z0"/>
    <w:qFormat/>
    <w:rPr>
      <w:rFonts w:ascii="Courier New" w:hAnsi="Courier New" w:cs="Courier New"/>
      <w:b w:val="false"/>
      <w:i w:val="false"/>
      <w:sz w:val="24"/>
      <w:u w:val="none"/>
    </w:rPr>
  </w:style>
  <w:style w:type="character" w:styleId="WW8Num1478z0">
    <w:name w:val="WW8Num1478z0"/>
    <w:qFormat/>
    <w:rPr>
      <w:rFonts w:ascii="Courier New" w:hAnsi="Courier New" w:cs="Courier New"/>
      <w:b w:val="false"/>
      <w:i w:val="false"/>
      <w:sz w:val="24"/>
      <w:u w:val="none"/>
    </w:rPr>
  </w:style>
  <w:style w:type="character" w:styleId="WW8Num1479z0">
    <w:name w:val="WW8Num1479z0"/>
    <w:qFormat/>
    <w:rPr>
      <w:rFonts w:ascii="Courier New" w:hAnsi="Courier New" w:cs="Courier New"/>
      <w:b w:val="false"/>
      <w:i w:val="false"/>
      <w:sz w:val="24"/>
      <w:u w:val="none"/>
    </w:rPr>
  </w:style>
  <w:style w:type="character" w:styleId="WW8Num1480z0">
    <w:name w:val="WW8Num1480z0"/>
    <w:qFormat/>
    <w:rPr>
      <w:rFonts w:ascii="Courier New" w:hAnsi="Courier New" w:cs="Courier New"/>
      <w:b w:val="false"/>
      <w:i w:val="false"/>
      <w:sz w:val="24"/>
      <w:u w:val="none"/>
    </w:rPr>
  </w:style>
  <w:style w:type="character" w:styleId="WW8Num1481z0">
    <w:name w:val="WW8Num1481z0"/>
    <w:qFormat/>
    <w:rPr>
      <w:rFonts w:ascii="Courier New" w:hAnsi="Courier New" w:cs="Courier New"/>
      <w:b w:val="false"/>
      <w:i w:val="false"/>
      <w:sz w:val="24"/>
      <w:u w:val="none"/>
    </w:rPr>
  </w:style>
  <w:style w:type="character" w:styleId="WW8Num1482z0">
    <w:name w:val="WW8Num1482z0"/>
    <w:qFormat/>
    <w:rPr>
      <w:rFonts w:ascii="Courier New" w:hAnsi="Courier New" w:cs="Courier New"/>
      <w:b w:val="false"/>
      <w:i w:val="false"/>
      <w:sz w:val="24"/>
      <w:u w:val="none"/>
    </w:rPr>
  </w:style>
  <w:style w:type="character" w:styleId="WW8Num1483z0">
    <w:name w:val="WW8Num1483z0"/>
    <w:qFormat/>
    <w:rPr>
      <w:rFonts w:ascii="Courier New" w:hAnsi="Courier New" w:cs="Courier New"/>
      <w:b w:val="false"/>
      <w:i w:val="false"/>
      <w:sz w:val="24"/>
      <w:u w:val="none"/>
    </w:rPr>
  </w:style>
  <w:style w:type="character" w:styleId="WW8Num1484z0">
    <w:name w:val="WW8Num1484z0"/>
    <w:qFormat/>
    <w:rPr>
      <w:rFonts w:ascii="Arial" w:hAnsi="Arial" w:cs="Arial"/>
      <w:b w:val="false"/>
      <w:i w:val="false"/>
      <w:sz w:val="20"/>
      <w:u w:val="none"/>
    </w:rPr>
  </w:style>
  <w:style w:type="character" w:styleId="WW8Num1485z0">
    <w:name w:val="WW8Num1485z0"/>
    <w:qFormat/>
    <w:rPr>
      <w:rFonts w:ascii="Courier New" w:hAnsi="Courier New" w:cs="Courier New"/>
      <w:b w:val="false"/>
      <w:i w:val="false"/>
      <w:sz w:val="24"/>
      <w:u w:val="none"/>
    </w:rPr>
  </w:style>
  <w:style w:type="character" w:styleId="WW8Num1486z0">
    <w:name w:val="WW8Num1486z0"/>
    <w:qFormat/>
    <w:rPr>
      <w:rFonts w:ascii="Courier New" w:hAnsi="Courier New" w:cs="Courier New"/>
      <w:b w:val="false"/>
      <w:i w:val="false"/>
      <w:sz w:val="24"/>
      <w:u w:val="none"/>
    </w:rPr>
  </w:style>
  <w:style w:type="character" w:styleId="WW8Num1487z0">
    <w:name w:val="WW8Num1487z0"/>
    <w:qFormat/>
    <w:rPr>
      <w:rFonts w:ascii="Courier New" w:hAnsi="Courier New" w:cs="Courier New"/>
      <w:b w:val="false"/>
      <w:i w:val="false"/>
      <w:sz w:val="24"/>
      <w:u w:val="none"/>
    </w:rPr>
  </w:style>
  <w:style w:type="character" w:styleId="WW8Num1489z0">
    <w:name w:val="WW8Num1489z0"/>
    <w:qFormat/>
    <w:rPr>
      <w:rFonts w:ascii="Courier New" w:hAnsi="Courier New" w:cs="Courier New"/>
      <w:b w:val="false"/>
      <w:i w:val="false"/>
      <w:sz w:val="24"/>
      <w:u w:val="none"/>
    </w:rPr>
  </w:style>
  <w:style w:type="character" w:styleId="WW8Num1490z0">
    <w:name w:val="WW8Num1490z0"/>
    <w:qFormat/>
    <w:rPr>
      <w:rFonts w:ascii="Courier New" w:hAnsi="Courier New" w:cs="Courier New"/>
      <w:b w:val="false"/>
      <w:i w:val="false"/>
      <w:sz w:val="24"/>
      <w:u w:val="none"/>
    </w:rPr>
  </w:style>
  <w:style w:type="character" w:styleId="WW8Num1491z0">
    <w:name w:val="WW8Num1491z0"/>
    <w:qFormat/>
    <w:rPr>
      <w:rFonts w:ascii="Courier New" w:hAnsi="Courier New" w:cs="Courier New"/>
      <w:b w:val="false"/>
      <w:i w:val="false"/>
      <w:sz w:val="24"/>
      <w:u w:val="none"/>
    </w:rPr>
  </w:style>
  <w:style w:type="character" w:styleId="WW8Num1492z0">
    <w:name w:val="WW8Num1492z0"/>
    <w:qFormat/>
    <w:rPr>
      <w:rFonts w:ascii="Courier New" w:hAnsi="Courier New" w:cs="Courier New"/>
      <w:b w:val="false"/>
      <w:i w:val="false"/>
      <w:sz w:val="24"/>
      <w:u w:val="none"/>
    </w:rPr>
  </w:style>
  <w:style w:type="character" w:styleId="WW8Num1493z0">
    <w:name w:val="WW8Num1493z0"/>
    <w:qFormat/>
    <w:rPr>
      <w:rFonts w:ascii="Courier New" w:hAnsi="Courier New" w:cs="Courier New"/>
      <w:b w:val="false"/>
      <w:i w:val="false"/>
      <w:sz w:val="24"/>
      <w:u w:val="none"/>
    </w:rPr>
  </w:style>
  <w:style w:type="character" w:styleId="WW8Num1494z0">
    <w:name w:val="WW8Num1494z0"/>
    <w:qFormat/>
    <w:rPr>
      <w:rFonts w:ascii="Courier New" w:hAnsi="Courier New" w:cs="Courier New"/>
      <w:b w:val="false"/>
      <w:i w:val="false"/>
      <w:sz w:val="24"/>
      <w:u w:val="none"/>
    </w:rPr>
  </w:style>
  <w:style w:type="character" w:styleId="WW8Num1495z0">
    <w:name w:val="WW8Num1495z0"/>
    <w:qFormat/>
    <w:rPr>
      <w:rFonts w:ascii="Courier New" w:hAnsi="Courier New" w:cs="Courier New"/>
      <w:b w:val="false"/>
      <w:i w:val="false"/>
      <w:sz w:val="24"/>
      <w:u w:val="none"/>
    </w:rPr>
  </w:style>
  <w:style w:type="character" w:styleId="WW8Num1496z0">
    <w:name w:val="WW8Num1496z0"/>
    <w:qFormat/>
    <w:rPr>
      <w:rFonts w:ascii="Courier New" w:hAnsi="Courier New" w:cs="Courier New"/>
      <w:b w:val="false"/>
      <w:i w:val="false"/>
      <w:sz w:val="24"/>
      <w:u w:val="none"/>
    </w:rPr>
  </w:style>
  <w:style w:type="character" w:styleId="WW8Num1498z0">
    <w:name w:val="WW8Num1498z0"/>
    <w:qFormat/>
    <w:rPr>
      <w:rFonts w:ascii="Courier New" w:hAnsi="Courier New" w:cs="Courier New"/>
      <w:b w:val="false"/>
      <w:i w:val="false"/>
      <w:sz w:val="24"/>
      <w:u w:val="none"/>
    </w:rPr>
  </w:style>
  <w:style w:type="character" w:styleId="WW8Num1499z0">
    <w:name w:val="WW8Num1499z0"/>
    <w:qFormat/>
    <w:rPr>
      <w:rFonts w:ascii="Courier New" w:hAnsi="Courier New" w:cs="Courier New"/>
      <w:b w:val="false"/>
      <w:i w:val="false"/>
      <w:sz w:val="24"/>
      <w:u w:val="none"/>
    </w:rPr>
  </w:style>
  <w:style w:type="character" w:styleId="WW8Num1500z0">
    <w:name w:val="WW8Num1500z0"/>
    <w:qFormat/>
    <w:rPr>
      <w:rFonts w:ascii="Courier New" w:hAnsi="Courier New" w:cs="Courier New"/>
      <w:b w:val="false"/>
      <w:i w:val="false"/>
      <w:sz w:val="24"/>
      <w:u w:val="none"/>
    </w:rPr>
  </w:style>
  <w:style w:type="character" w:styleId="WW8Num1501z0">
    <w:name w:val="WW8Num1501z0"/>
    <w:qFormat/>
    <w:rPr>
      <w:rFonts w:ascii="Courier New" w:hAnsi="Courier New" w:cs="Courier New"/>
      <w:b w:val="false"/>
      <w:i w:val="false"/>
      <w:sz w:val="24"/>
      <w:u w:val="none"/>
    </w:rPr>
  </w:style>
  <w:style w:type="character" w:styleId="WW8Num1502z0">
    <w:name w:val="WW8Num1502z0"/>
    <w:qFormat/>
    <w:rPr>
      <w:rFonts w:ascii="Courier New" w:hAnsi="Courier New" w:cs="Courier New"/>
      <w:b w:val="false"/>
      <w:i w:val="false"/>
      <w:sz w:val="24"/>
      <w:u w:val="none"/>
    </w:rPr>
  </w:style>
  <w:style w:type="character" w:styleId="WW8Num1503z0">
    <w:name w:val="WW8Num1503z0"/>
    <w:qFormat/>
    <w:rPr>
      <w:rFonts w:ascii="Courier New" w:hAnsi="Courier New" w:cs="Courier New"/>
      <w:b w:val="false"/>
      <w:i w:val="false"/>
      <w:sz w:val="24"/>
      <w:u w:val="none"/>
    </w:rPr>
  </w:style>
  <w:style w:type="character" w:styleId="WW8Num1504z0">
    <w:name w:val="WW8Num1504z0"/>
    <w:qFormat/>
    <w:rPr>
      <w:rFonts w:ascii="Courier New" w:hAnsi="Courier New" w:cs="Courier New"/>
      <w:b w:val="false"/>
      <w:i w:val="false"/>
      <w:sz w:val="24"/>
      <w:u w:val="none"/>
    </w:rPr>
  </w:style>
  <w:style w:type="character" w:styleId="WW8Num1505z0">
    <w:name w:val="WW8Num1505z0"/>
    <w:qFormat/>
    <w:rPr>
      <w:rFonts w:ascii="Courier New" w:hAnsi="Courier New" w:cs="Courier New"/>
      <w:b w:val="false"/>
      <w:i w:val="false"/>
      <w:sz w:val="24"/>
      <w:u w:val="none"/>
    </w:rPr>
  </w:style>
  <w:style w:type="character" w:styleId="WW8Num1506z0">
    <w:name w:val="WW8Num1506z0"/>
    <w:qFormat/>
    <w:rPr>
      <w:rFonts w:ascii="Courier New" w:hAnsi="Courier New" w:cs="Courier New"/>
      <w:b w:val="false"/>
      <w:i w:val="false"/>
      <w:sz w:val="24"/>
      <w:u w:val="none"/>
    </w:rPr>
  </w:style>
  <w:style w:type="character" w:styleId="WW8Num1507z0">
    <w:name w:val="WW8Num1507z0"/>
    <w:qFormat/>
    <w:rPr>
      <w:rFonts w:ascii="Courier New" w:hAnsi="Courier New" w:cs="Courier New"/>
      <w:b w:val="false"/>
      <w:i w:val="false"/>
      <w:sz w:val="24"/>
      <w:u w:val="none"/>
    </w:rPr>
  </w:style>
  <w:style w:type="character" w:styleId="WW8Num1508z0">
    <w:name w:val="WW8Num1508z0"/>
    <w:qFormat/>
    <w:rPr>
      <w:rFonts w:ascii="Courier New" w:hAnsi="Courier New" w:cs="Courier New"/>
      <w:b w:val="false"/>
      <w:i w:val="false"/>
      <w:sz w:val="24"/>
      <w:u w:val="none"/>
    </w:rPr>
  </w:style>
  <w:style w:type="character" w:styleId="WW8Num1509z0">
    <w:name w:val="WW8Num1509z0"/>
    <w:qFormat/>
    <w:rPr>
      <w:rFonts w:ascii="Courier New" w:hAnsi="Courier New" w:cs="Courier New"/>
      <w:b w:val="false"/>
      <w:i w:val="false"/>
      <w:sz w:val="24"/>
      <w:u w:val="none"/>
    </w:rPr>
  </w:style>
  <w:style w:type="character" w:styleId="WW8Num1510z0">
    <w:name w:val="WW8Num1510z0"/>
    <w:qFormat/>
    <w:rPr>
      <w:rFonts w:ascii="Tms Rmn;Times New Roman" w:hAnsi="Tms Rmn;Times New Roman" w:cs="Tms Rmn;Times New Roman"/>
      <w:b w:val="false"/>
      <w:i w:val="false"/>
      <w:sz w:val="20"/>
      <w:u w:val="none"/>
    </w:rPr>
  </w:style>
  <w:style w:type="character" w:styleId="WW8Num1511z0">
    <w:name w:val="WW8Num1511z0"/>
    <w:qFormat/>
    <w:rPr>
      <w:rFonts w:ascii="Courier New" w:hAnsi="Courier New" w:cs="Courier New"/>
      <w:b w:val="false"/>
      <w:i w:val="false"/>
      <w:sz w:val="24"/>
      <w:u w:val="none"/>
    </w:rPr>
  </w:style>
  <w:style w:type="character" w:styleId="WW8Num1512z0">
    <w:name w:val="WW8Num1512z0"/>
    <w:qFormat/>
    <w:rPr>
      <w:rFonts w:ascii="Courier New" w:hAnsi="Courier New" w:cs="Courier New"/>
      <w:b w:val="false"/>
      <w:i w:val="false"/>
      <w:sz w:val="24"/>
      <w:u w:val="none"/>
    </w:rPr>
  </w:style>
  <w:style w:type="character" w:styleId="WW8Num1513z0">
    <w:name w:val="WW8Num1513z0"/>
    <w:qFormat/>
    <w:rPr>
      <w:rFonts w:ascii="Courier New" w:hAnsi="Courier New" w:cs="Courier New"/>
      <w:b w:val="false"/>
      <w:i w:val="false"/>
      <w:sz w:val="24"/>
      <w:u w:val="none"/>
    </w:rPr>
  </w:style>
  <w:style w:type="character" w:styleId="WW8Num1514z0">
    <w:name w:val="WW8Num1514z0"/>
    <w:qFormat/>
    <w:rPr>
      <w:rFonts w:ascii="Courier New" w:hAnsi="Courier New" w:cs="Courier New"/>
      <w:b w:val="false"/>
      <w:i w:val="false"/>
      <w:sz w:val="24"/>
      <w:u w:val="none"/>
    </w:rPr>
  </w:style>
  <w:style w:type="character" w:styleId="WW8Num1515z0">
    <w:name w:val="WW8Num1515z0"/>
    <w:qFormat/>
    <w:rPr>
      <w:rFonts w:ascii="Geneva;Arial" w:hAnsi="Geneva;Arial" w:cs="Geneva;Arial"/>
      <w:b w:val="false"/>
      <w:i w:val="false"/>
      <w:sz w:val="24"/>
      <w:u w:val="none"/>
    </w:rPr>
  </w:style>
  <w:style w:type="character" w:styleId="WW8Num1516z0">
    <w:name w:val="WW8Num1516z0"/>
    <w:qFormat/>
    <w:rPr>
      <w:rFonts w:ascii="Courier New" w:hAnsi="Courier New" w:cs="Courier New"/>
      <w:b w:val="false"/>
      <w:i w:val="false"/>
      <w:sz w:val="24"/>
      <w:u w:val="none"/>
    </w:rPr>
  </w:style>
  <w:style w:type="character" w:styleId="WW8Num1517z0">
    <w:name w:val="WW8Num1517z0"/>
    <w:qFormat/>
    <w:rPr>
      <w:rFonts w:ascii="Courier New" w:hAnsi="Courier New" w:cs="Courier New"/>
      <w:b w:val="false"/>
      <w:i w:val="false"/>
      <w:sz w:val="24"/>
      <w:u w:val="none"/>
    </w:rPr>
  </w:style>
  <w:style w:type="character" w:styleId="WW8Num1518z0">
    <w:name w:val="WW8Num1518z0"/>
    <w:qFormat/>
    <w:rPr>
      <w:rFonts w:ascii="Courier New" w:hAnsi="Courier New" w:cs="Courier New"/>
      <w:b w:val="false"/>
      <w:i w:val="false"/>
      <w:sz w:val="24"/>
      <w:u w:val="none"/>
    </w:rPr>
  </w:style>
  <w:style w:type="character" w:styleId="WW8Num1520z0">
    <w:name w:val="WW8Num1520z0"/>
    <w:qFormat/>
    <w:rPr>
      <w:rFonts w:ascii="Courier New" w:hAnsi="Courier New" w:cs="Courier New"/>
      <w:b w:val="false"/>
      <w:i w:val="false"/>
      <w:sz w:val="24"/>
      <w:u w:val="none"/>
    </w:rPr>
  </w:style>
  <w:style w:type="character" w:styleId="WW8Num1521z0">
    <w:name w:val="WW8Num1521z0"/>
    <w:qFormat/>
    <w:rPr>
      <w:rFonts w:ascii="Courier New" w:hAnsi="Courier New" w:cs="Courier New"/>
      <w:b w:val="false"/>
      <w:i w:val="false"/>
      <w:sz w:val="24"/>
      <w:u w:val="none"/>
    </w:rPr>
  </w:style>
  <w:style w:type="character" w:styleId="WW8Num1522z0">
    <w:name w:val="WW8Num1522z0"/>
    <w:qFormat/>
    <w:rPr>
      <w:rFonts w:ascii="Courier New" w:hAnsi="Courier New" w:cs="Courier New"/>
      <w:b w:val="false"/>
      <w:i w:val="false"/>
      <w:sz w:val="24"/>
      <w:u w:val="none"/>
    </w:rPr>
  </w:style>
  <w:style w:type="character" w:styleId="WW8Num1523z0">
    <w:name w:val="WW8Num1523z0"/>
    <w:qFormat/>
    <w:rPr>
      <w:rFonts w:ascii="Courier New" w:hAnsi="Courier New" w:cs="Courier New"/>
      <w:b w:val="false"/>
      <w:i w:val="false"/>
      <w:sz w:val="24"/>
      <w:u w:val="none"/>
    </w:rPr>
  </w:style>
  <w:style w:type="character" w:styleId="WW8Num1524z0">
    <w:name w:val="WW8Num1524z0"/>
    <w:qFormat/>
    <w:rPr>
      <w:rFonts w:ascii="Geneva;Arial" w:hAnsi="Geneva;Arial" w:cs="Geneva;Arial"/>
      <w:b w:val="false"/>
      <w:i w:val="false"/>
      <w:sz w:val="24"/>
      <w:u w:val="none"/>
    </w:rPr>
  </w:style>
  <w:style w:type="character" w:styleId="WW8Num1525z0">
    <w:name w:val="WW8Num1525z0"/>
    <w:qFormat/>
    <w:rPr>
      <w:rFonts w:ascii="Courier New" w:hAnsi="Courier New" w:cs="Courier New"/>
      <w:b w:val="false"/>
      <w:i w:val="false"/>
      <w:sz w:val="24"/>
      <w:u w:val="none"/>
    </w:rPr>
  </w:style>
  <w:style w:type="character" w:styleId="WW8Num1526z0">
    <w:name w:val="WW8Num1526z0"/>
    <w:qFormat/>
    <w:rPr>
      <w:rFonts w:ascii="Courier New" w:hAnsi="Courier New" w:cs="Courier New"/>
      <w:b w:val="false"/>
      <w:i w:val="false"/>
      <w:sz w:val="24"/>
      <w:u w:val="none"/>
    </w:rPr>
  </w:style>
  <w:style w:type="character" w:styleId="WW8Num1527z0">
    <w:name w:val="WW8Num1527z0"/>
    <w:qFormat/>
    <w:rPr>
      <w:rFonts w:ascii="Courier New" w:hAnsi="Courier New" w:cs="Courier New"/>
      <w:b w:val="false"/>
      <w:i w:val="false"/>
      <w:sz w:val="24"/>
      <w:u w:val="none"/>
    </w:rPr>
  </w:style>
  <w:style w:type="character" w:styleId="WW8Num1528z0">
    <w:name w:val="WW8Num1528z0"/>
    <w:qFormat/>
    <w:rPr>
      <w:rFonts w:ascii="Courier New" w:hAnsi="Courier New" w:cs="Courier New"/>
      <w:b w:val="false"/>
      <w:i w:val="false"/>
      <w:sz w:val="24"/>
      <w:u w:val="none"/>
    </w:rPr>
  </w:style>
  <w:style w:type="character" w:styleId="WW8Num1529z0">
    <w:name w:val="WW8Num1529z0"/>
    <w:qFormat/>
    <w:rPr>
      <w:rFonts w:ascii="Courier New" w:hAnsi="Courier New" w:cs="Courier New"/>
      <w:b w:val="false"/>
      <w:i w:val="false"/>
      <w:sz w:val="24"/>
      <w:u w:val="none"/>
    </w:rPr>
  </w:style>
  <w:style w:type="character" w:styleId="WW8Num1530z0">
    <w:name w:val="WW8Num1530z0"/>
    <w:qFormat/>
    <w:rPr>
      <w:rFonts w:ascii="Courier New" w:hAnsi="Courier New" w:cs="Courier New"/>
      <w:b w:val="false"/>
      <w:i w:val="false"/>
      <w:sz w:val="24"/>
      <w:u w:val="none"/>
    </w:rPr>
  </w:style>
  <w:style w:type="character" w:styleId="WW8Num1531z0">
    <w:name w:val="WW8Num1531z0"/>
    <w:qFormat/>
    <w:rPr>
      <w:rFonts w:ascii="Courier New" w:hAnsi="Courier New" w:cs="Courier New"/>
      <w:b w:val="false"/>
      <w:i w:val="false"/>
      <w:sz w:val="24"/>
      <w:u w:val="none"/>
    </w:rPr>
  </w:style>
  <w:style w:type="character" w:styleId="WW8Num1532z0">
    <w:name w:val="WW8Num1532z0"/>
    <w:qFormat/>
    <w:rPr>
      <w:rFonts w:ascii="Arial" w:hAnsi="Arial" w:cs="Arial"/>
      <w:b w:val="false"/>
      <w:i w:val="false"/>
      <w:sz w:val="20"/>
      <w:u w:val="none"/>
    </w:rPr>
  </w:style>
  <w:style w:type="character" w:styleId="WW8Num1533z0">
    <w:name w:val="WW8Num1533z0"/>
    <w:qFormat/>
    <w:rPr>
      <w:rFonts w:ascii="Courier New" w:hAnsi="Courier New" w:cs="Courier New"/>
      <w:b w:val="false"/>
      <w:i w:val="false"/>
      <w:sz w:val="24"/>
      <w:u w:val="none"/>
    </w:rPr>
  </w:style>
  <w:style w:type="character" w:styleId="WW8Num1534z0">
    <w:name w:val="WW8Num1534z0"/>
    <w:qFormat/>
    <w:rPr>
      <w:rFonts w:ascii="Courier New" w:hAnsi="Courier New" w:cs="Courier New"/>
      <w:b w:val="false"/>
      <w:i w:val="false"/>
      <w:sz w:val="24"/>
      <w:u w:val="none"/>
    </w:rPr>
  </w:style>
  <w:style w:type="character" w:styleId="WW8Num1535z0">
    <w:name w:val="WW8Num1535z0"/>
    <w:qFormat/>
    <w:rPr>
      <w:rFonts w:ascii="Courier New" w:hAnsi="Courier New" w:cs="Courier New"/>
      <w:b w:val="false"/>
      <w:i w:val="false"/>
      <w:sz w:val="24"/>
      <w:u w:val="none"/>
    </w:rPr>
  </w:style>
  <w:style w:type="character" w:styleId="WW8Num1536z0">
    <w:name w:val="WW8Num1536z0"/>
    <w:qFormat/>
    <w:rPr>
      <w:rFonts w:ascii="Courier New" w:hAnsi="Courier New" w:cs="Courier New"/>
      <w:b w:val="false"/>
      <w:i w:val="false"/>
      <w:sz w:val="24"/>
      <w:u w:val="none"/>
    </w:rPr>
  </w:style>
  <w:style w:type="character" w:styleId="WW8Num1537z0">
    <w:name w:val="WW8Num1537z0"/>
    <w:qFormat/>
    <w:rPr>
      <w:rFonts w:ascii="Courier New" w:hAnsi="Courier New" w:cs="Courier New"/>
      <w:b w:val="false"/>
      <w:i w:val="false"/>
      <w:sz w:val="24"/>
      <w:u w:val="none"/>
    </w:rPr>
  </w:style>
  <w:style w:type="character" w:styleId="WW8Num1538z0">
    <w:name w:val="WW8Num1538z0"/>
    <w:qFormat/>
    <w:rPr>
      <w:rFonts w:ascii="Courier New" w:hAnsi="Courier New" w:cs="Courier New"/>
      <w:b w:val="false"/>
      <w:i w:val="false"/>
      <w:sz w:val="24"/>
      <w:u w:val="none"/>
    </w:rPr>
  </w:style>
  <w:style w:type="character" w:styleId="WW8Num1539z0">
    <w:name w:val="WW8Num1539z0"/>
    <w:qFormat/>
    <w:rPr>
      <w:rFonts w:ascii="Courier New" w:hAnsi="Courier New" w:cs="Courier New"/>
      <w:b w:val="false"/>
      <w:i w:val="false"/>
      <w:sz w:val="24"/>
      <w:u w:val="none"/>
    </w:rPr>
  </w:style>
  <w:style w:type="character" w:styleId="WW8Num1540z0">
    <w:name w:val="WW8Num1540z0"/>
    <w:qFormat/>
    <w:rPr>
      <w:rFonts w:ascii="Symbol" w:hAnsi="Symbol" w:cs="Symbol"/>
    </w:rPr>
  </w:style>
  <w:style w:type="character" w:styleId="WW8Num1541z0">
    <w:name w:val="WW8Num1541z0"/>
    <w:qFormat/>
    <w:rPr>
      <w:rFonts w:ascii="Courier New" w:hAnsi="Courier New" w:cs="Courier New"/>
      <w:b w:val="false"/>
      <w:i w:val="false"/>
      <w:sz w:val="24"/>
      <w:u w:val="none"/>
    </w:rPr>
  </w:style>
  <w:style w:type="character" w:styleId="WW8Num1542z0">
    <w:name w:val="WW8Num1542z0"/>
    <w:qFormat/>
    <w:rPr>
      <w:rFonts w:ascii="Courier New" w:hAnsi="Courier New" w:cs="Courier New"/>
      <w:b w:val="false"/>
      <w:i w:val="false"/>
      <w:sz w:val="24"/>
      <w:u w:val="none"/>
    </w:rPr>
  </w:style>
  <w:style w:type="character" w:styleId="WW8Num1543z0">
    <w:name w:val="WW8Num1543z0"/>
    <w:qFormat/>
    <w:rPr>
      <w:rFonts w:ascii="Courier New" w:hAnsi="Courier New" w:cs="Courier New"/>
      <w:b w:val="false"/>
      <w:i w:val="false"/>
      <w:sz w:val="24"/>
      <w:u w:val="none"/>
    </w:rPr>
  </w:style>
  <w:style w:type="character" w:styleId="WW8Num1544z0">
    <w:name w:val="WW8Num1544z0"/>
    <w:qFormat/>
    <w:rPr>
      <w:rFonts w:ascii="Courier New" w:hAnsi="Courier New" w:cs="Courier New"/>
      <w:b w:val="false"/>
      <w:i w:val="false"/>
      <w:sz w:val="24"/>
      <w:u w:val="none"/>
    </w:rPr>
  </w:style>
  <w:style w:type="character" w:styleId="WW8Num1545z0">
    <w:name w:val="WW8Num1545z0"/>
    <w:qFormat/>
    <w:rPr>
      <w:rFonts w:ascii="Tms Rmn;Times New Roman" w:hAnsi="Tms Rmn;Times New Roman" w:cs="Tms Rmn;Times New Roman"/>
      <w:b w:val="false"/>
      <w:i w:val="false"/>
      <w:sz w:val="20"/>
      <w:u w:val="none"/>
    </w:rPr>
  </w:style>
  <w:style w:type="character" w:styleId="WW8Num1546z0">
    <w:name w:val="WW8Num1546z0"/>
    <w:qFormat/>
    <w:rPr>
      <w:rFonts w:ascii="Courier New" w:hAnsi="Courier New" w:cs="Courier New"/>
      <w:b w:val="false"/>
      <w:i w:val="false"/>
      <w:sz w:val="24"/>
      <w:u w:val="none"/>
    </w:rPr>
  </w:style>
  <w:style w:type="character" w:styleId="WW8Num1547z0">
    <w:name w:val="WW8Num1547z0"/>
    <w:qFormat/>
    <w:rPr>
      <w:rFonts w:ascii="Courier New" w:hAnsi="Courier New" w:cs="Courier New"/>
      <w:b w:val="false"/>
      <w:i w:val="false"/>
      <w:sz w:val="24"/>
      <w:u w:val="none"/>
    </w:rPr>
  </w:style>
  <w:style w:type="character" w:styleId="WW8Num1548z0">
    <w:name w:val="WW8Num1548z0"/>
    <w:qFormat/>
    <w:rPr>
      <w:rFonts w:ascii="Courier New" w:hAnsi="Courier New" w:cs="Courier New"/>
      <w:b w:val="false"/>
      <w:i w:val="false"/>
      <w:sz w:val="24"/>
      <w:u w:val="none"/>
    </w:rPr>
  </w:style>
  <w:style w:type="character" w:styleId="WW8Num1549z0">
    <w:name w:val="WW8Num1549z0"/>
    <w:qFormat/>
    <w:rPr>
      <w:rFonts w:ascii="Arial" w:hAnsi="Arial" w:cs="Arial"/>
      <w:b w:val="false"/>
      <w:i w:val="false"/>
      <w:sz w:val="20"/>
      <w:u w:val="none"/>
    </w:rPr>
  </w:style>
  <w:style w:type="character" w:styleId="WW8Num1550z0">
    <w:name w:val="WW8Num1550z0"/>
    <w:qFormat/>
    <w:rPr>
      <w:rFonts w:ascii="Courier New" w:hAnsi="Courier New" w:cs="Courier New"/>
      <w:b w:val="false"/>
      <w:i w:val="false"/>
      <w:sz w:val="24"/>
      <w:u w:val="none"/>
    </w:rPr>
  </w:style>
  <w:style w:type="character" w:styleId="WW8Num1551z0">
    <w:name w:val="WW8Num1551z0"/>
    <w:qFormat/>
    <w:rPr>
      <w:rFonts w:ascii="Courier New" w:hAnsi="Courier New" w:cs="Courier New"/>
      <w:b w:val="false"/>
      <w:i w:val="false"/>
      <w:sz w:val="24"/>
      <w:u w:val="none"/>
    </w:rPr>
  </w:style>
  <w:style w:type="character" w:styleId="WW8Num1552z0">
    <w:name w:val="WW8Num1552z0"/>
    <w:qFormat/>
    <w:rPr>
      <w:rFonts w:ascii="Courier New" w:hAnsi="Courier New" w:cs="Courier New"/>
      <w:b w:val="false"/>
      <w:i w:val="false"/>
      <w:sz w:val="24"/>
      <w:u w:val="none"/>
    </w:rPr>
  </w:style>
  <w:style w:type="character" w:styleId="WW8Num1553z0">
    <w:name w:val="WW8Num1553z0"/>
    <w:qFormat/>
    <w:rPr>
      <w:rFonts w:ascii="Helv;Arial" w:hAnsi="Helv;Arial" w:cs="Helv;Arial"/>
      <w:b w:val="false"/>
      <w:i w:val="false"/>
      <w:sz w:val="20"/>
      <w:u w:val="none"/>
    </w:rPr>
  </w:style>
  <w:style w:type="character" w:styleId="WW8Num1554z0">
    <w:name w:val="WW8Num1554z0"/>
    <w:qFormat/>
    <w:rPr>
      <w:rFonts w:ascii="Courier New" w:hAnsi="Courier New" w:cs="Courier New"/>
      <w:b w:val="false"/>
      <w:i w:val="false"/>
      <w:sz w:val="24"/>
      <w:u w:val="none"/>
    </w:rPr>
  </w:style>
  <w:style w:type="character" w:styleId="WW8Num1555z0">
    <w:name w:val="WW8Num1555z0"/>
    <w:qFormat/>
    <w:rPr>
      <w:rFonts w:ascii="Courier New" w:hAnsi="Courier New" w:cs="Courier New"/>
      <w:b w:val="false"/>
      <w:i w:val="false"/>
      <w:sz w:val="24"/>
      <w:u w:val="none"/>
    </w:rPr>
  </w:style>
  <w:style w:type="character" w:styleId="WW8Num1556z0">
    <w:name w:val="WW8Num1556z0"/>
    <w:qFormat/>
    <w:rPr>
      <w:rFonts w:ascii="Helv;Arial" w:hAnsi="Helv;Arial" w:cs="Helv;Arial"/>
      <w:b w:val="false"/>
      <w:i w:val="false"/>
      <w:sz w:val="20"/>
      <w:u w:val="none"/>
    </w:rPr>
  </w:style>
  <w:style w:type="character" w:styleId="WW8Num1557z0">
    <w:name w:val="WW8Num1557z0"/>
    <w:qFormat/>
    <w:rPr>
      <w:rFonts w:ascii="Courier New" w:hAnsi="Courier New" w:cs="Courier New"/>
      <w:b w:val="false"/>
      <w:i w:val="false"/>
      <w:sz w:val="24"/>
      <w:u w:val="none"/>
    </w:rPr>
  </w:style>
  <w:style w:type="character" w:styleId="WW8Num1558z0">
    <w:name w:val="WW8Num1558z0"/>
    <w:qFormat/>
    <w:rPr>
      <w:rFonts w:ascii="Courier New" w:hAnsi="Courier New" w:cs="Courier New"/>
      <w:b w:val="false"/>
      <w:i w:val="false"/>
      <w:sz w:val="24"/>
      <w:u w:val="none"/>
    </w:rPr>
  </w:style>
  <w:style w:type="character" w:styleId="WW8Num1559z0">
    <w:name w:val="WW8Num1559z0"/>
    <w:qFormat/>
    <w:rPr>
      <w:rFonts w:ascii="Courier New" w:hAnsi="Courier New" w:cs="Courier New"/>
      <w:b w:val="false"/>
      <w:i w:val="false"/>
      <w:sz w:val="24"/>
      <w:u w:val="none"/>
    </w:rPr>
  </w:style>
  <w:style w:type="character" w:styleId="WW8Num1560z0">
    <w:name w:val="WW8Num1560z0"/>
    <w:qFormat/>
    <w:rPr>
      <w:rFonts w:ascii="Geneva;Arial" w:hAnsi="Geneva;Arial" w:cs="Geneva;Arial"/>
      <w:b w:val="false"/>
      <w:i w:val="false"/>
      <w:sz w:val="24"/>
      <w:u w:val="none"/>
    </w:rPr>
  </w:style>
  <w:style w:type="character" w:styleId="WW8Num1561z0">
    <w:name w:val="WW8Num1561z0"/>
    <w:qFormat/>
    <w:rPr>
      <w:rFonts w:ascii="Courier New" w:hAnsi="Courier New" w:cs="Courier New"/>
      <w:b w:val="false"/>
      <w:i w:val="false"/>
      <w:sz w:val="24"/>
      <w:u w:val="none"/>
    </w:rPr>
  </w:style>
  <w:style w:type="character" w:styleId="WW8Num1562z0">
    <w:name w:val="WW8Num1562z0"/>
    <w:qFormat/>
    <w:rPr>
      <w:rFonts w:ascii="Courier New" w:hAnsi="Courier New" w:cs="Courier New"/>
      <w:b w:val="false"/>
      <w:i w:val="false"/>
      <w:sz w:val="24"/>
      <w:u w:val="none"/>
    </w:rPr>
  </w:style>
  <w:style w:type="character" w:styleId="WW8Num1563z0">
    <w:name w:val="WW8Num1563z0"/>
    <w:qFormat/>
    <w:rPr>
      <w:rFonts w:ascii="Courier New" w:hAnsi="Courier New" w:cs="Courier New"/>
      <w:b w:val="false"/>
      <w:i w:val="false"/>
      <w:sz w:val="24"/>
      <w:u w:val="none"/>
    </w:rPr>
  </w:style>
  <w:style w:type="character" w:styleId="WW8Num1564z0">
    <w:name w:val="WW8Num1564z0"/>
    <w:qFormat/>
    <w:rPr>
      <w:rFonts w:ascii="Courier New" w:hAnsi="Courier New" w:cs="Courier New"/>
      <w:b w:val="false"/>
      <w:i w:val="false"/>
      <w:sz w:val="24"/>
      <w:u w:val="none"/>
    </w:rPr>
  </w:style>
  <w:style w:type="character" w:styleId="WW8Num1565z0">
    <w:name w:val="WW8Num1565z0"/>
    <w:qFormat/>
    <w:rPr>
      <w:rFonts w:ascii="Courier New" w:hAnsi="Courier New" w:cs="Courier New"/>
      <w:b w:val="false"/>
      <w:i w:val="false"/>
      <w:sz w:val="24"/>
      <w:u w:val="none"/>
    </w:rPr>
  </w:style>
  <w:style w:type="character" w:styleId="WW8Num1566z0">
    <w:name w:val="WW8Num1566z0"/>
    <w:qFormat/>
    <w:rPr>
      <w:rFonts w:ascii="Courier New" w:hAnsi="Courier New" w:cs="Courier New"/>
      <w:b w:val="false"/>
      <w:i w:val="false"/>
      <w:sz w:val="24"/>
      <w:u w:val="none"/>
    </w:rPr>
  </w:style>
  <w:style w:type="character" w:styleId="WW8Num1568z0">
    <w:name w:val="WW8Num1568z0"/>
    <w:qFormat/>
    <w:rPr>
      <w:rFonts w:ascii="Courier New" w:hAnsi="Courier New" w:cs="Courier New"/>
      <w:b w:val="false"/>
      <w:i w:val="false"/>
      <w:sz w:val="24"/>
      <w:u w:val="none"/>
    </w:rPr>
  </w:style>
  <w:style w:type="character" w:styleId="WW8Num1569z0">
    <w:name w:val="WW8Num1569z0"/>
    <w:qFormat/>
    <w:rPr>
      <w:rFonts w:ascii="Tms Rmn;Times New Roman" w:hAnsi="Tms Rmn;Times New Roman" w:cs="Tms Rmn;Times New Roman"/>
      <w:b w:val="false"/>
      <w:i w:val="false"/>
      <w:sz w:val="20"/>
      <w:u w:val="none"/>
    </w:rPr>
  </w:style>
  <w:style w:type="character" w:styleId="WW8Num1570z0">
    <w:name w:val="WW8Num1570z0"/>
    <w:qFormat/>
    <w:rPr>
      <w:rFonts w:ascii="Courier New" w:hAnsi="Courier New" w:cs="Courier New"/>
      <w:b w:val="false"/>
      <w:i w:val="false"/>
      <w:sz w:val="24"/>
      <w:u w:val="none"/>
    </w:rPr>
  </w:style>
  <w:style w:type="character" w:styleId="WW8Num1571z0">
    <w:name w:val="WW8Num1571z0"/>
    <w:qFormat/>
    <w:rPr>
      <w:rFonts w:ascii="Courier New" w:hAnsi="Courier New" w:cs="Courier New"/>
      <w:b w:val="false"/>
      <w:i w:val="false"/>
      <w:sz w:val="24"/>
      <w:u w:val="none"/>
    </w:rPr>
  </w:style>
  <w:style w:type="character" w:styleId="WW8Num1572z0">
    <w:name w:val="WW8Num1572z0"/>
    <w:qFormat/>
    <w:rPr>
      <w:rFonts w:ascii="Tms Rmn;Times New Roman" w:hAnsi="Tms Rmn;Times New Roman" w:cs="Tms Rmn;Times New Roman"/>
      <w:b w:val="false"/>
      <w:i w:val="false"/>
      <w:sz w:val="20"/>
      <w:u w:val="none"/>
    </w:rPr>
  </w:style>
  <w:style w:type="character" w:styleId="WW8Num1573z0">
    <w:name w:val="WW8Num1573z0"/>
    <w:qFormat/>
    <w:rPr>
      <w:rFonts w:ascii="Courier New" w:hAnsi="Courier New" w:cs="Courier New"/>
      <w:b w:val="false"/>
      <w:i w:val="false"/>
      <w:sz w:val="24"/>
      <w:u w:val="none"/>
    </w:rPr>
  </w:style>
  <w:style w:type="character" w:styleId="WW8Num1574z0">
    <w:name w:val="WW8Num1574z0"/>
    <w:qFormat/>
    <w:rPr>
      <w:rFonts w:ascii="Helv;Arial" w:hAnsi="Helv;Arial" w:cs="Helv;Arial"/>
      <w:b w:val="false"/>
      <w:i w:val="false"/>
      <w:sz w:val="24"/>
      <w:u w:val="none"/>
    </w:rPr>
  </w:style>
  <w:style w:type="character" w:styleId="WW8Num1575z0">
    <w:name w:val="WW8Num1575z0"/>
    <w:qFormat/>
    <w:rPr>
      <w:rFonts w:ascii="Courier New" w:hAnsi="Courier New" w:cs="Courier New"/>
      <w:b w:val="false"/>
      <w:i w:val="false"/>
      <w:sz w:val="24"/>
      <w:u w:val="none"/>
    </w:rPr>
  </w:style>
  <w:style w:type="character" w:styleId="WW8Num1576z0">
    <w:name w:val="WW8Num1576z0"/>
    <w:qFormat/>
    <w:rPr>
      <w:rFonts w:ascii="Courier New" w:hAnsi="Courier New" w:cs="Courier New"/>
      <w:b w:val="false"/>
      <w:i w:val="false"/>
      <w:sz w:val="24"/>
      <w:u w:val="none"/>
    </w:rPr>
  </w:style>
  <w:style w:type="character" w:styleId="WW8Num1577z0">
    <w:name w:val="WW8Num1577z0"/>
    <w:qFormat/>
    <w:rPr>
      <w:rFonts w:ascii="Courier New" w:hAnsi="Courier New" w:cs="Courier New"/>
      <w:b w:val="false"/>
      <w:i w:val="false"/>
      <w:sz w:val="24"/>
      <w:u w:val="none"/>
    </w:rPr>
  </w:style>
  <w:style w:type="character" w:styleId="WW8Num1578z0">
    <w:name w:val="WW8Num1578z0"/>
    <w:qFormat/>
    <w:rPr>
      <w:rFonts w:ascii="Courier New" w:hAnsi="Courier New" w:cs="Courier New"/>
      <w:b w:val="false"/>
      <w:i w:val="false"/>
      <w:sz w:val="24"/>
      <w:u w:val="none"/>
    </w:rPr>
  </w:style>
  <w:style w:type="character" w:styleId="WW8Num1579z0">
    <w:name w:val="WW8Num1579z0"/>
    <w:qFormat/>
    <w:rPr>
      <w:rFonts w:ascii="Courier New" w:hAnsi="Courier New" w:cs="Courier New"/>
      <w:b w:val="false"/>
      <w:i w:val="false"/>
      <w:sz w:val="24"/>
      <w:u w:val="none"/>
    </w:rPr>
  </w:style>
  <w:style w:type="character" w:styleId="WW8Num1580z0">
    <w:name w:val="WW8Num1580z0"/>
    <w:qFormat/>
    <w:rPr>
      <w:rFonts w:ascii="Courier New" w:hAnsi="Courier New" w:cs="Courier New"/>
      <w:b w:val="false"/>
      <w:i w:val="false"/>
      <w:sz w:val="24"/>
      <w:u w:val="none"/>
    </w:rPr>
  </w:style>
  <w:style w:type="character" w:styleId="WW8Num1582z0">
    <w:name w:val="WW8Num1582z0"/>
    <w:qFormat/>
    <w:rPr>
      <w:rFonts w:ascii="Geneva;Arial" w:hAnsi="Geneva;Arial" w:cs="Geneva;Arial"/>
      <w:b w:val="false"/>
      <w:i w:val="false"/>
      <w:sz w:val="24"/>
      <w:u w:val="none"/>
    </w:rPr>
  </w:style>
  <w:style w:type="character" w:styleId="WW8Num1583z0">
    <w:name w:val="WW8Num1583z0"/>
    <w:qFormat/>
    <w:rPr>
      <w:rFonts w:ascii="Courier New" w:hAnsi="Courier New" w:cs="Courier New"/>
      <w:b w:val="false"/>
      <w:i w:val="false"/>
      <w:sz w:val="24"/>
      <w:u w:val="none"/>
    </w:rPr>
  </w:style>
  <w:style w:type="character" w:styleId="WW8Num1584z0">
    <w:name w:val="WW8Num1584z0"/>
    <w:qFormat/>
    <w:rPr>
      <w:rFonts w:ascii="Courier New" w:hAnsi="Courier New" w:cs="Courier New"/>
      <w:b w:val="false"/>
      <w:i w:val="false"/>
      <w:sz w:val="24"/>
      <w:u w:val="none"/>
    </w:rPr>
  </w:style>
  <w:style w:type="character" w:styleId="WW8Num1585z0">
    <w:name w:val="WW8Num1585z0"/>
    <w:qFormat/>
    <w:rPr>
      <w:rFonts w:ascii="Courier New" w:hAnsi="Courier New" w:cs="Courier New"/>
      <w:b w:val="false"/>
      <w:i w:val="false"/>
      <w:sz w:val="24"/>
      <w:u w:val="none"/>
    </w:rPr>
  </w:style>
  <w:style w:type="character" w:styleId="WW8Num1586z0">
    <w:name w:val="WW8Num1586z0"/>
    <w:qFormat/>
    <w:rPr>
      <w:rFonts w:ascii="Arial" w:hAnsi="Arial" w:cs="Arial"/>
      <w:b w:val="false"/>
      <w:i w:val="false"/>
      <w:sz w:val="20"/>
      <w:u w:val="none"/>
    </w:rPr>
  </w:style>
  <w:style w:type="character" w:styleId="WW8Num1587z0">
    <w:name w:val="WW8Num1587z0"/>
    <w:qFormat/>
    <w:rPr>
      <w:rFonts w:ascii="Courier New" w:hAnsi="Courier New" w:cs="Courier New"/>
      <w:b w:val="false"/>
      <w:i w:val="false"/>
      <w:sz w:val="24"/>
      <w:u w:val="none"/>
    </w:rPr>
  </w:style>
  <w:style w:type="character" w:styleId="WW8Num1588z0">
    <w:name w:val="WW8Num1588z0"/>
    <w:qFormat/>
    <w:rPr>
      <w:rFonts w:ascii="Courier;Courier New" w:hAnsi="Courier;Courier New" w:cs="Courier;Courier New"/>
      <w:b w:val="false"/>
      <w:i w:val="false"/>
      <w:sz w:val="20"/>
      <w:u w:val="none"/>
    </w:rPr>
  </w:style>
  <w:style w:type="character" w:styleId="WW8Num1589z0">
    <w:name w:val="WW8Num1589z0"/>
    <w:qFormat/>
    <w:rPr>
      <w:rFonts w:ascii="Courier New" w:hAnsi="Courier New" w:cs="Courier New"/>
      <w:b w:val="false"/>
      <w:i w:val="false"/>
      <w:sz w:val="24"/>
      <w:u w:val="none"/>
    </w:rPr>
  </w:style>
  <w:style w:type="character" w:styleId="WW8Num1590z0">
    <w:name w:val="WW8Num1590z0"/>
    <w:qFormat/>
    <w:rPr>
      <w:rFonts w:ascii="Courier New" w:hAnsi="Courier New" w:cs="Courier New"/>
      <w:b w:val="false"/>
      <w:i w:val="false"/>
      <w:sz w:val="24"/>
      <w:u w:val="none"/>
    </w:rPr>
  </w:style>
  <w:style w:type="character" w:styleId="WW8Num1591z0">
    <w:name w:val="WW8Num1591z0"/>
    <w:qFormat/>
    <w:rPr>
      <w:rFonts w:ascii="Courier New" w:hAnsi="Courier New" w:cs="Courier New"/>
      <w:b w:val="false"/>
      <w:i w:val="false"/>
      <w:sz w:val="24"/>
      <w:u w:val="none"/>
    </w:rPr>
  </w:style>
  <w:style w:type="character" w:styleId="WW8Num1592z0">
    <w:name w:val="WW8Num1592z0"/>
    <w:qFormat/>
    <w:rPr>
      <w:rFonts w:ascii="Courier New" w:hAnsi="Courier New" w:cs="Courier New"/>
      <w:b w:val="false"/>
      <w:i w:val="false"/>
      <w:sz w:val="24"/>
      <w:u w:val="none"/>
    </w:rPr>
  </w:style>
  <w:style w:type="character" w:styleId="WW8Num1593z0">
    <w:name w:val="WW8Num1593z0"/>
    <w:qFormat/>
    <w:rPr>
      <w:rFonts w:ascii="Courier New" w:hAnsi="Courier New" w:cs="Courier New"/>
      <w:b w:val="false"/>
      <w:i w:val="false"/>
      <w:sz w:val="24"/>
      <w:u w:val="none"/>
    </w:rPr>
  </w:style>
  <w:style w:type="character" w:styleId="WW8Num1594z0">
    <w:name w:val="WW8Num1594z0"/>
    <w:qFormat/>
    <w:rPr>
      <w:rFonts w:ascii="Courier New" w:hAnsi="Courier New" w:cs="Courier New"/>
      <w:b w:val="false"/>
      <w:i w:val="false"/>
      <w:sz w:val="24"/>
      <w:u w:val="none"/>
    </w:rPr>
  </w:style>
  <w:style w:type="character" w:styleId="WW8Num1595z0">
    <w:name w:val="WW8Num1595z0"/>
    <w:qFormat/>
    <w:rPr>
      <w:rFonts w:ascii="Courier New" w:hAnsi="Courier New" w:cs="Courier New"/>
      <w:b w:val="false"/>
      <w:i w:val="false"/>
      <w:sz w:val="24"/>
      <w:u w:val="none"/>
    </w:rPr>
  </w:style>
  <w:style w:type="character" w:styleId="WW8Num1596z0">
    <w:name w:val="WW8Num1596z0"/>
    <w:qFormat/>
    <w:rPr>
      <w:rFonts w:ascii="Courier New" w:hAnsi="Courier New" w:cs="Courier New"/>
      <w:b w:val="false"/>
      <w:i w:val="false"/>
      <w:sz w:val="24"/>
      <w:u w:val="none"/>
    </w:rPr>
  </w:style>
  <w:style w:type="character" w:styleId="WW8Num1597z0">
    <w:name w:val="WW8Num1597z0"/>
    <w:qFormat/>
    <w:rPr>
      <w:rFonts w:ascii="Courier New" w:hAnsi="Courier New" w:cs="Courier New"/>
      <w:b w:val="false"/>
      <w:i w:val="false"/>
      <w:sz w:val="24"/>
      <w:u w:val="none"/>
    </w:rPr>
  </w:style>
  <w:style w:type="character" w:styleId="WW8Num1598z0">
    <w:name w:val="WW8Num1598z0"/>
    <w:qFormat/>
    <w:rPr>
      <w:rFonts w:ascii="Courier New" w:hAnsi="Courier New" w:cs="Courier New"/>
      <w:b w:val="false"/>
      <w:i w:val="false"/>
      <w:sz w:val="24"/>
      <w:u w:val="none"/>
    </w:rPr>
  </w:style>
  <w:style w:type="character" w:styleId="WW8Num1599z0">
    <w:name w:val="WW8Num1599z0"/>
    <w:qFormat/>
    <w:rPr>
      <w:rFonts w:ascii="Courier New" w:hAnsi="Courier New" w:cs="Courier New"/>
      <w:b w:val="false"/>
      <w:i w:val="false"/>
      <w:sz w:val="24"/>
      <w:u w:val="none"/>
    </w:rPr>
  </w:style>
  <w:style w:type="character" w:styleId="WW8Num1600z0">
    <w:name w:val="WW8Num1600z0"/>
    <w:qFormat/>
    <w:rPr>
      <w:rFonts w:ascii="Courier New" w:hAnsi="Courier New" w:cs="Courier New"/>
      <w:b w:val="false"/>
      <w:i w:val="false"/>
      <w:sz w:val="24"/>
      <w:u w:val="none"/>
    </w:rPr>
  </w:style>
  <w:style w:type="character" w:styleId="WW8Num1601z0">
    <w:name w:val="WW8Num1601z0"/>
    <w:qFormat/>
    <w:rPr>
      <w:rFonts w:ascii="Courier New" w:hAnsi="Courier New" w:cs="Courier New"/>
      <w:b w:val="false"/>
      <w:i w:val="false"/>
      <w:sz w:val="24"/>
      <w:u w:val="none"/>
    </w:rPr>
  </w:style>
  <w:style w:type="character" w:styleId="WW8Num1602z0">
    <w:name w:val="WW8Num1602z0"/>
    <w:qFormat/>
    <w:rPr>
      <w:rFonts w:ascii="Courier New" w:hAnsi="Courier New" w:cs="Courier New"/>
      <w:b w:val="false"/>
      <w:i w:val="false"/>
      <w:sz w:val="24"/>
      <w:u w:val="none"/>
    </w:rPr>
  </w:style>
  <w:style w:type="character" w:styleId="WW8Num1603z0">
    <w:name w:val="WW8Num1603z0"/>
    <w:qFormat/>
    <w:rPr>
      <w:rFonts w:ascii="Courier New" w:hAnsi="Courier New" w:cs="Courier New"/>
      <w:b w:val="false"/>
      <w:i w:val="false"/>
      <w:sz w:val="24"/>
      <w:u w:val="none"/>
    </w:rPr>
  </w:style>
  <w:style w:type="character" w:styleId="WW8Num1604z0">
    <w:name w:val="WW8Num1604z0"/>
    <w:qFormat/>
    <w:rPr>
      <w:rFonts w:ascii="Courier New" w:hAnsi="Courier New" w:cs="Courier New"/>
      <w:b w:val="false"/>
      <w:i w:val="false"/>
      <w:sz w:val="24"/>
      <w:u w:val="none"/>
    </w:rPr>
  </w:style>
  <w:style w:type="character" w:styleId="WW8Num1605z0">
    <w:name w:val="WW8Num1605z0"/>
    <w:qFormat/>
    <w:rPr>
      <w:rFonts w:ascii="Courier New" w:hAnsi="Courier New" w:cs="Courier New"/>
      <w:b w:val="false"/>
      <w:i w:val="false"/>
      <w:sz w:val="24"/>
      <w:u w:val="none"/>
    </w:rPr>
  </w:style>
  <w:style w:type="character" w:styleId="WW8Num1606z0">
    <w:name w:val="WW8Num1606z0"/>
    <w:qFormat/>
    <w:rPr>
      <w:rFonts w:ascii="Courier New" w:hAnsi="Courier New" w:cs="Courier New"/>
      <w:b w:val="false"/>
      <w:i w:val="false"/>
      <w:sz w:val="24"/>
      <w:u w:val="none"/>
    </w:rPr>
  </w:style>
  <w:style w:type="character" w:styleId="WW8Num1607z0">
    <w:name w:val="WW8Num1607z0"/>
    <w:qFormat/>
    <w:rPr>
      <w:rFonts w:ascii="Courier New" w:hAnsi="Courier New" w:cs="Courier New"/>
      <w:b w:val="false"/>
      <w:i w:val="false"/>
      <w:sz w:val="24"/>
      <w:u w:val="none"/>
    </w:rPr>
  </w:style>
  <w:style w:type="character" w:styleId="WW8Num1608z0">
    <w:name w:val="WW8Num1608z0"/>
    <w:qFormat/>
    <w:rPr>
      <w:rFonts w:ascii="Courier New" w:hAnsi="Courier New" w:cs="Courier New"/>
      <w:b w:val="false"/>
      <w:i w:val="false"/>
      <w:sz w:val="24"/>
      <w:u w:val="none"/>
    </w:rPr>
  </w:style>
  <w:style w:type="character" w:styleId="WW8Num1609z0">
    <w:name w:val="WW8Num1609z0"/>
    <w:qFormat/>
    <w:rPr>
      <w:rFonts w:ascii="Courier New" w:hAnsi="Courier New" w:cs="Courier New"/>
      <w:b w:val="false"/>
      <w:i w:val="false"/>
      <w:sz w:val="24"/>
      <w:u w:val="none"/>
    </w:rPr>
  </w:style>
  <w:style w:type="character" w:styleId="WW8Num1610z0">
    <w:name w:val="WW8Num1610z0"/>
    <w:qFormat/>
    <w:rPr>
      <w:rFonts w:ascii="Courier New" w:hAnsi="Courier New" w:cs="Courier New"/>
      <w:b w:val="false"/>
      <w:i w:val="false"/>
      <w:sz w:val="24"/>
      <w:u w:val="none"/>
    </w:rPr>
  </w:style>
  <w:style w:type="character" w:styleId="WW8Num1611z0">
    <w:name w:val="WW8Num1611z0"/>
    <w:qFormat/>
    <w:rPr>
      <w:rFonts w:ascii="Courier New" w:hAnsi="Courier New" w:cs="Courier New"/>
      <w:b w:val="false"/>
      <w:i w:val="false"/>
      <w:sz w:val="24"/>
      <w:u w:val="none"/>
    </w:rPr>
  </w:style>
  <w:style w:type="character" w:styleId="WW8Num1612z0">
    <w:name w:val="WW8Num1612z0"/>
    <w:qFormat/>
    <w:rPr>
      <w:rFonts w:ascii="Courier New" w:hAnsi="Courier New" w:cs="Courier New"/>
      <w:b w:val="false"/>
      <w:i w:val="false"/>
      <w:sz w:val="24"/>
      <w:u w:val="none"/>
    </w:rPr>
  </w:style>
  <w:style w:type="character" w:styleId="WW8Num1613z0">
    <w:name w:val="WW8Num1613z0"/>
    <w:qFormat/>
    <w:rPr>
      <w:rFonts w:ascii="Courier New" w:hAnsi="Courier New" w:cs="Courier New"/>
      <w:b w:val="false"/>
      <w:i w:val="false"/>
      <w:sz w:val="24"/>
      <w:u w:val="none"/>
    </w:rPr>
  </w:style>
  <w:style w:type="character" w:styleId="WW8Num1614z0">
    <w:name w:val="WW8Num1614z0"/>
    <w:qFormat/>
    <w:rPr>
      <w:rFonts w:ascii="Courier New" w:hAnsi="Courier New" w:cs="Courier New"/>
      <w:b w:val="false"/>
      <w:i w:val="false"/>
      <w:sz w:val="24"/>
      <w:u w:val="none"/>
    </w:rPr>
  </w:style>
  <w:style w:type="character" w:styleId="WW8Num1615z0">
    <w:name w:val="WW8Num1615z0"/>
    <w:qFormat/>
    <w:rPr>
      <w:rFonts w:ascii="Courier New" w:hAnsi="Courier New" w:cs="Courier New"/>
      <w:b w:val="false"/>
      <w:i w:val="false"/>
      <w:sz w:val="24"/>
      <w:u w:val="none"/>
    </w:rPr>
  </w:style>
  <w:style w:type="character" w:styleId="WW8Num1616z0">
    <w:name w:val="WW8Num1616z0"/>
    <w:qFormat/>
    <w:rPr>
      <w:rFonts w:ascii="Courier New" w:hAnsi="Courier New" w:cs="Courier New"/>
      <w:b w:val="false"/>
      <w:i w:val="false"/>
      <w:sz w:val="24"/>
      <w:u w:val="none"/>
    </w:rPr>
  </w:style>
  <w:style w:type="character" w:styleId="WW8Num1617z0">
    <w:name w:val="WW8Num1617z0"/>
    <w:qFormat/>
    <w:rPr>
      <w:rFonts w:ascii="Courier New" w:hAnsi="Courier New" w:cs="Courier New"/>
      <w:b w:val="false"/>
      <w:i w:val="false"/>
      <w:sz w:val="24"/>
      <w:u w:val="none"/>
    </w:rPr>
  </w:style>
  <w:style w:type="character" w:styleId="WW8Num1618z0">
    <w:name w:val="WW8Num1618z0"/>
    <w:qFormat/>
    <w:rPr>
      <w:rFonts w:ascii="Geneva;Arial" w:hAnsi="Geneva;Arial" w:cs="Geneva;Arial"/>
      <w:b w:val="false"/>
      <w:i w:val="false"/>
      <w:sz w:val="24"/>
      <w:u w:val="none"/>
    </w:rPr>
  </w:style>
  <w:style w:type="character" w:styleId="WW8Num1619z0">
    <w:name w:val="WW8Num1619z0"/>
    <w:qFormat/>
    <w:rPr>
      <w:rFonts w:ascii="Geneva;Arial" w:hAnsi="Geneva;Arial" w:cs="Geneva;Arial"/>
      <w:b w:val="false"/>
      <w:i w:val="false"/>
      <w:sz w:val="24"/>
    </w:rPr>
  </w:style>
  <w:style w:type="character" w:styleId="WW8Num1620z0">
    <w:name w:val="WW8Num1620z0"/>
    <w:qFormat/>
    <w:rPr>
      <w:rFonts w:ascii="Tms Rmn;Times New Roman" w:hAnsi="Tms Rmn;Times New Roman" w:cs="Tms Rmn;Times New Roman"/>
      <w:b w:val="false"/>
      <w:i w:val="false"/>
      <w:sz w:val="24"/>
      <w:u w:val="none"/>
    </w:rPr>
  </w:style>
  <w:style w:type="character" w:styleId="WW8Num1621z0">
    <w:name w:val="WW8Num1621z0"/>
    <w:qFormat/>
    <w:rPr>
      <w:rFonts w:ascii="Courier New" w:hAnsi="Courier New" w:cs="Courier New"/>
      <w:b w:val="false"/>
      <w:i w:val="false"/>
      <w:sz w:val="24"/>
      <w:u w:val="none"/>
    </w:rPr>
  </w:style>
  <w:style w:type="character" w:styleId="WW8Num1622z0">
    <w:name w:val="WW8Num1622z0"/>
    <w:qFormat/>
    <w:rPr>
      <w:rFonts w:ascii="Courier New" w:hAnsi="Courier New" w:cs="Courier New"/>
      <w:b w:val="false"/>
      <w:i w:val="false"/>
      <w:sz w:val="24"/>
      <w:u w:val="none"/>
    </w:rPr>
  </w:style>
  <w:style w:type="character" w:styleId="WW8Num1623z0">
    <w:name w:val="WW8Num1623z0"/>
    <w:qFormat/>
    <w:rPr>
      <w:rFonts w:ascii="Courier New" w:hAnsi="Courier New" w:cs="Courier New"/>
      <w:b w:val="false"/>
      <w:i w:val="false"/>
      <w:sz w:val="24"/>
      <w:u w:val="none"/>
    </w:rPr>
  </w:style>
  <w:style w:type="character" w:styleId="WW8Num1624z0">
    <w:name w:val="WW8Num1624z0"/>
    <w:qFormat/>
    <w:rPr>
      <w:rFonts w:ascii="Courier New" w:hAnsi="Courier New" w:cs="Courier New"/>
      <w:b w:val="false"/>
      <w:i w:val="false"/>
      <w:sz w:val="24"/>
      <w:u w:val="none"/>
    </w:rPr>
  </w:style>
  <w:style w:type="character" w:styleId="WW8Num1625z0">
    <w:name w:val="WW8Num1625z0"/>
    <w:qFormat/>
    <w:rPr>
      <w:rFonts w:ascii="Courier New" w:hAnsi="Courier New" w:cs="Courier New"/>
      <w:b w:val="false"/>
      <w:i w:val="false"/>
      <w:sz w:val="24"/>
      <w:u w:val="none"/>
    </w:rPr>
  </w:style>
  <w:style w:type="character" w:styleId="WW8Num1626z0">
    <w:name w:val="WW8Num1626z0"/>
    <w:qFormat/>
    <w:rPr>
      <w:rFonts w:ascii="Courier New" w:hAnsi="Courier New" w:cs="Courier New"/>
      <w:b w:val="false"/>
      <w:i w:val="false"/>
      <w:sz w:val="24"/>
      <w:u w:val="none"/>
    </w:rPr>
  </w:style>
  <w:style w:type="character" w:styleId="WW8Num1627z0">
    <w:name w:val="WW8Num1627z0"/>
    <w:qFormat/>
    <w:rPr>
      <w:rFonts w:ascii="Courier New" w:hAnsi="Courier New" w:cs="Courier New"/>
      <w:b w:val="false"/>
      <w:i w:val="false"/>
      <w:sz w:val="24"/>
      <w:u w:val="none"/>
    </w:rPr>
  </w:style>
  <w:style w:type="character" w:styleId="WW8Num1628z0">
    <w:name w:val="WW8Num1628z0"/>
    <w:qFormat/>
    <w:rPr>
      <w:rFonts w:ascii="Courier New" w:hAnsi="Courier New" w:cs="Courier New"/>
      <w:b w:val="false"/>
      <w:i w:val="false"/>
      <w:sz w:val="24"/>
      <w:u w:val="none"/>
    </w:rPr>
  </w:style>
  <w:style w:type="character" w:styleId="WW8Num1629z0">
    <w:name w:val="WW8Num1629z0"/>
    <w:qFormat/>
    <w:rPr>
      <w:rFonts w:ascii="Courier New" w:hAnsi="Courier New" w:cs="Courier New"/>
      <w:b w:val="false"/>
      <w:i w:val="false"/>
      <w:sz w:val="24"/>
      <w:u w:val="none"/>
    </w:rPr>
  </w:style>
  <w:style w:type="character" w:styleId="WW8Num1630z0">
    <w:name w:val="WW8Num1630z0"/>
    <w:qFormat/>
    <w:rPr>
      <w:rFonts w:ascii="Courier New" w:hAnsi="Courier New" w:cs="Courier New"/>
      <w:b w:val="false"/>
      <w:i w:val="false"/>
      <w:sz w:val="24"/>
      <w:u w:val="none"/>
    </w:rPr>
  </w:style>
  <w:style w:type="character" w:styleId="WW8Num1631z0">
    <w:name w:val="WW8Num1631z0"/>
    <w:qFormat/>
    <w:rPr>
      <w:rFonts w:ascii="Courier New" w:hAnsi="Courier New" w:cs="Courier New"/>
      <w:b w:val="false"/>
      <w:i w:val="false"/>
      <w:sz w:val="24"/>
      <w:u w:val="none"/>
    </w:rPr>
  </w:style>
  <w:style w:type="character" w:styleId="WW8Num1632z0">
    <w:name w:val="WW8Num1632z0"/>
    <w:qFormat/>
    <w:rPr>
      <w:rFonts w:ascii="Courier New" w:hAnsi="Courier New" w:cs="Courier New"/>
      <w:b w:val="false"/>
      <w:i w:val="false"/>
      <w:sz w:val="24"/>
      <w:u w:val="none"/>
    </w:rPr>
  </w:style>
  <w:style w:type="character" w:styleId="WW8Num1633z0">
    <w:name w:val="WW8Num1633z0"/>
    <w:qFormat/>
    <w:rPr>
      <w:rFonts w:ascii="Courier New" w:hAnsi="Courier New" w:cs="Courier New"/>
      <w:b w:val="false"/>
      <w:i w:val="false"/>
      <w:sz w:val="24"/>
      <w:u w:val="none"/>
    </w:rPr>
  </w:style>
  <w:style w:type="character" w:styleId="WW8Num1634z0">
    <w:name w:val="WW8Num1634z0"/>
    <w:qFormat/>
    <w:rPr>
      <w:rFonts w:ascii="Courier New" w:hAnsi="Courier New" w:cs="Courier New"/>
      <w:b w:val="false"/>
      <w:i w:val="false"/>
      <w:sz w:val="24"/>
      <w:u w:val="none"/>
    </w:rPr>
  </w:style>
  <w:style w:type="character" w:styleId="WW8Num1635z0">
    <w:name w:val="WW8Num1635z0"/>
    <w:qFormat/>
    <w:rPr>
      <w:rFonts w:ascii="Courier New" w:hAnsi="Courier New" w:cs="Courier New"/>
      <w:b w:val="false"/>
      <w:i w:val="false"/>
      <w:sz w:val="24"/>
      <w:u w:val="none"/>
    </w:rPr>
  </w:style>
  <w:style w:type="character" w:styleId="WW8Num1636z0">
    <w:name w:val="WW8Num1636z0"/>
    <w:qFormat/>
    <w:rPr>
      <w:rFonts w:ascii="Geneva;Arial" w:hAnsi="Geneva;Arial" w:cs="Geneva;Arial"/>
      <w:b w:val="false"/>
      <w:i w:val="false"/>
      <w:sz w:val="24"/>
      <w:u w:val="none"/>
    </w:rPr>
  </w:style>
  <w:style w:type="character" w:styleId="WW8Num1637z0">
    <w:name w:val="WW8Num1637z0"/>
    <w:qFormat/>
    <w:rPr>
      <w:rFonts w:ascii="Courier New" w:hAnsi="Courier New" w:cs="Courier New"/>
      <w:b w:val="false"/>
      <w:i w:val="false"/>
      <w:sz w:val="24"/>
      <w:u w:val="none"/>
    </w:rPr>
  </w:style>
  <w:style w:type="character" w:styleId="WW8Num1638z0">
    <w:name w:val="WW8Num1638z0"/>
    <w:qFormat/>
    <w:rPr>
      <w:rFonts w:ascii="Courier New" w:hAnsi="Courier New" w:cs="Courier New"/>
      <w:b w:val="false"/>
      <w:i w:val="false"/>
      <w:sz w:val="24"/>
      <w:u w:val="none"/>
    </w:rPr>
  </w:style>
  <w:style w:type="character" w:styleId="WW8Num1639z0">
    <w:name w:val="WW8Num1639z0"/>
    <w:qFormat/>
    <w:rPr>
      <w:rFonts w:ascii="Courier New" w:hAnsi="Courier New" w:cs="Courier New"/>
      <w:b w:val="false"/>
      <w:i w:val="false"/>
      <w:sz w:val="24"/>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0z0">
    <w:name w:val="WW8NumSt60z0"/>
    <w:qFormat/>
    <w:rPr>
      <w:rFonts w:ascii="Courier New" w:hAnsi="Courier New" w:cs="Courier New"/>
      <w:b w:val="false"/>
      <w:i w:val="false"/>
      <w:sz w:val="24"/>
      <w:u w:val="none"/>
    </w:rPr>
  </w:style>
  <w:style w:type="character" w:styleId="WW8NumSt63z0">
    <w:name w:val="WW8NumSt63z0"/>
    <w:qFormat/>
    <w:rPr>
      <w:rFonts w:ascii="Courier New" w:hAnsi="Courier New" w:cs="Courier New"/>
      <w:b w:val="false"/>
      <w:i w:val="false"/>
      <w:sz w:val="24"/>
      <w:u w:val="none"/>
    </w:rPr>
  </w:style>
  <w:style w:type="character" w:styleId="WW8NumSt211z0">
    <w:name w:val="WW8NumSt211z0"/>
    <w:qFormat/>
    <w:rPr>
      <w:rFonts w:ascii="Courier;Courier New" w:hAnsi="Courier;Courier New" w:cs="Courier;Courier New"/>
      <w:b w:val="false"/>
      <w:i w:val="false"/>
      <w:sz w:val="24"/>
      <w:u w:val="none"/>
    </w:rPr>
  </w:style>
  <w:style w:type="character" w:styleId="WW8NumSt214z0">
    <w:name w:val="WW8NumSt214z0"/>
    <w:qFormat/>
    <w:rPr>
      <w:rFonts w:ascii="Courier;Courier New" w:hAnsi="Courier;Courier New" w:cs="Courier;Courier New"/>
      <w:b w:val="false"/>
      <w:i w:val="false"/>
      <w:sz w:val="24"/>
      <w:u w:val="none"/>
    </w:rPr>
  </w:style>
  <w:style w:type="character" w:styleId="WW8NumSt783z0">
    <w:name w:val="WW8NumSt783z0"/>
    <w:qFormat/>
    <w:rPr>
      <w:rFonts w:ascii="Symbol" w:hAnsi="Symbol" w:cs="Symbol"/>
    </w:rPr>
  </w:style>
  <w:style w:type="character" w:styleId="WW8NumSt790z0">
    <w:name w:val="WW8NumSt790z0"/>
    <w:qFormat/>
    <w:rPr>
      <w:rFonts w:ascii="Symbol" w:hAnsi="Symbol" w:cs="Symbol"/>
    </w:rPr>
  </w:style>
  <w:style w:type="character" w:styleId="WW8NumSt1411z0">
    <w:name w:val="WW8NumSt1411z0"/>
    <w:qFormat/>
    <w:rPr>
      <w:rFonts w:ascii="Courier New" w:hAnsi="Courier New" w:cs="Courier New"/>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Param">
    <w:name w:val="param"/>
    <w:basedOn w:val="Normal"/>
    <w:next w:val="Param1"/>
    <w:qFormat/>
    <w:pPr>
      <w:numPr>
        <w:ilvl w:val="0"/>
        <w:numId w:val="192"/>
      </w:numPr>
      <w:tabs>
        <w:tab w:val="clear" w:pos="709"/>
        <w:tab w:val="left" w:pos="567" w:leader="none"/>
        <w:tab w:val="left" w:pos="3969" w:leader="none"/>
        <w:tab w:val="left" w:pos="5954" w:leader="none"/>
      </w:tabs>
      <w:spacing w:before="0" w:after="120"/>
      <w:ind w:left="284" w:hanging="284"/>
    </w:pPr>
    <w:rPr/>
  </w:style>
  <w:style w:type="paragraph" w:styleId="Param1">
    <w:name w:val="Param"/>
    <w:basedOn w:val="Normal"/>
    <w:next w:val="ParamHead"/>
    <w:qFormat/>
    <w:pPr>
      <w:tabs>
        <w:tab w:val="clear" w:pos="709"/>
        <w:tab w:val="left" w:pos="567" w:leader="none"/>
        <w:tab w:val="left" w:pos="3969" w:leader="none"/>
        <w:tab w:val="left" w:pos="5954" w:leader="none"/>
      </w:tabs>
    </w:pPr>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Paramhead1">
    <w:name w:val="param_head"/>
    <w:basedOn w:val="Param"/>
    <w:qFormat/>
    <w:pPr>
      <w:spacing w:lineRule="auto" w:line="360"/>
      <w:ind w:left="567" w:hanging="284"/>
    </w:pPr>
    <w:rPr>
      <w:u w:val="single"/>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Tabelle">
    <w:name w:val="ParamTabelle"/>
    <w:basedOn w:val="Normal"/>
    <w:qFormat/>
    <w:pPr>
      <w:numPr>
        <w:ilvl w:val="0"/>
        <w:numId w:val="193"/>
      </w:numPr>
      <w:tabs>
        <w:tab w:val="clear" w:pos="709"/>
        <w:tab w:val="left" w:pos="3969" w:leader="none"/>
        <w:tab w:val="left" w:pos="6804" w:leader="none"/>
      </w:tabs>
      <w:spacing w:before="120" w:after="0"/>
      <w:ind w:left="340" w:hanging="340"/>
    </w:pPr>
    <w:rPr/>
  </w:style>
  <w:style w:type="paragraph" w:styleId="MSC1">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ListBullet">
    <w:name w:val="List Bullet"/>
    <w:basedOn w:val="Normal"/>
    <w:qFormat/>
    <w:pPr>
      <w:tabs>
        <w:tab w:val="clear" w:pos="709"/>
        <w:tab w:val="left" w:pos="1701" w:leader="none"/>
        <w:tab w:val="left" w:pos="3969" w:leader="none"/>
        <w:tab w:val="left" w:pos="5670" w:leader="none"/>
      </w:tabs>
      <w:spacing w:before="0" w:after="120"/>
    </w:pPr>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94"/>
      </w:numPr>
      <w:ind w:left="284" w:hanging="284"/>
    </w:pPr>
    <w:rPr/>
  </w:style>
  <w:style w:type="paragraph" w:styleId="TableCaption">
    <w:name w:val="TableCaption"/>
    <w:basedOn w:val="Caption"/>
    <w:next w:val="TextKrper"/>
    <w:qFormat/>
    <w:pPr>
      <w:spacing w:before="60" w:after="120"/>
    </w:pPr>
    <w:rPr>
      <w:sz w:val="20"/>
    </w:rPr>
  </w:style>
  <w:style w:type="paragraph" w:styleId="B1">
    <w:name w:val="B1"/>
    <w:basedOn w:val="List"/>
    <w:qFormat/>
    <w:pPr>
      <w:widowControl w:val="false"/>
      <w:spacing w:before="0" w:after="180"/>
      <w:ind w:left="568" w:hanging="284"/>
    </w:pPr>
    <w:rPr>
      <w:rFonts w:ascii="Times New Roman" w:hAnsi="Times New Roman" w:cs="Times New Roman"/>
    </w:rPr>
  </w:style>
  <w:style w:type="paragraph" w:styleId="ElementsTabelle">
    <w:name w:val="ElementsTabelle"/>
    <w:basedOn w:val="Normal"/>
    <w:qFormat/>
    <w:pPr>
      <w:keepNext w:val="true"/>
      <w:keepLines/>
    </w:pPr>
    <w:rPr>
      <w:sz w:val="16"/>
      <w:lang w:val="de-DE"/>
    </w:rPr>
  </w:style>
  <w:style w:type="paragraph" w:styleId="Bezeichnung">
    <w:name w:val="Bezeichnung"/>
    <w:basedOn w:val="Normal"/>
    <w:next w:val="Normal"/>
    <w:qFormat/>
    <w:pPr>
      <w:keepNext w:val="true"/>
      <w:keepLines/>
      <w:spacing w:before="240" w:after="0"/>
    </w:pPr>
    <w:rPr/>
  </w:style>
  <w:style w:type="paragraph" w:styleId="History">
    <w:name w:val="History"/>
    <w:basedOn w:val="Bezeichnung"/>
    <w:next w:val="Normal"/>
    <w:qFormat/>
    <w:pPr/>
    <w:rPr/>
  </w:style>
  <w:style w:type="paragraph" w:styleId="BodyTextIndent">
    <w:name w:val="Body Text Indent"/>
    <w:basedOn w:val="Normal"/>
    <w:qFormat/>
    <w:pPr>
      <w:tabs>
        <w:tab w:val="clear" w:pos="709"/>
        <w:tab w:val="left" w:pos="1701" w:leader="none"/>
        <w:tab w:val="left" w:pos="2268" w:leader="none"/>
        <w:tab w:val="left" w:pos="3969" w:leader="none"/>
        <w:tab w:val="left" w:pos="5670" w:leader="none"/>
        <w:tab w:val="left" w:pos="7371" w:leader="none"/>
      </w:tabs>
      <w:ind w:left="426"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59:00Z</dcterms:created>
  <dc:creator>Manuel Palmowski</dc:creator>
  <dc:description/>
  <dc:language>en-US</dc:language>
  <cp:lastModifiedBy>xvmadapp</cp:lastModifiedBy>
  <cp:lastPrinted>2002-07-25T16:42:00Z</cp:lastPrinted>
  <dcterms:modified xsi:type="dcterms:W3CDTF">2004-07-23T11:09:00Z</dcterms:modified>
  <cp:revision>128</cp:revision>
  <dc:subject>Entity Test Specification</dc:subject>
  <dc:title>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Date">
    <vt:lpwstr>March 06, 2003</vt:lpwstr>
  </property>
  <property fmtid="{D5CDD505-2E9C-101B-9397-08002B2CF9AE}" pid="5" name="CondatDocID">
    <vt:lpwstr>6147.404.97</vt:lpwstr>
  </property>
  <property fmtid="{D5CDD505-2E9C-101B-9397-08002B2CF9AE}" pid="6" name="CondatDocSeries">
    <vt:lpwstr>G23-GSM Protocol Stack</vt:lpwstr>
  </property>
  <property fmtid="{D5CDD505-2E9C-101B-9397-08002B2CF9AE}" pid="7" name="CondatDocStatus">
    <vt:lpwstr>Planned</vt:lpwstr>
  </property>
  <property fmtid="{D5CDD505-2E9C-101B-9397-08002B2CF9AE}" pid="8" name="CondatDocTitle">
    <vt:lpwstr>RR</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107</vt:lpwstr>
  </property>
</Properties>
</file>